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Д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ГРАФО-АНАЛИТИЧЕСКОЙ МОДЕЛИ </w:t>
        <w:br/>
        <w:t>УЧЕТА НАГРУЗОК ВЕБ-БАЗИРОВАННЫХ СИСТЕМ</w:t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Керенцева</w:t>
      </w:r>
      <w:r>
        <w:rPr>
          <w:b/>
          <w:lang w:val="en-US"/>
        </w:rPr>
        <w:t> </w:t>
      </w:r>
      <w:r>
        <w:rPr>
          <w:b/>
        </w:rPr>
        <w:t>М.А., Савкова Е.О., Мартыненко</w:t>
      </w:r>
      <w:r>
        <w:rPr>
          <w:b/>
          <w:lang w:val="en-US"/>
        </w:rPr>
        <w:t> </w:t>
      </w:r>
      <w:r>
        <w:rPr>
          <w:b/>
        </w:rPr>
        <w:t>Т.В.</w:t>
      </w:r>
    </w:p>
    <w:p>
      <w:pPr>
        <w:pStyle w:val="Style15"/>
        <w:ind w:hanging="0"/>
        <w:jc w:val="center"/>
        <w:rPr/>
      </w:pPr>
      <w:r>
        <w:rPr/>
        <w:t>Донецкий национальный технический университет, г. Донецк</w:t>
      </w:r>
    </w:p>
    <w:p>
      <w:pPr>
        <w:pStyle w:val="Style15"/>
        <w:ind w:hanging="0"/>
        <w:jc w:val="center"/>
        <w:rPr/>
      </w:pPr>
      <w:r>
        <w:rPr/>
        <w:t>кафедра автоматизированных систем управления</w:t>
      </w:r>
    </w:p>
    <w:p>
      <w:pPr>
        <w:pStyle w:val="Heading3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inakerentseva@gmail.com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uk-UA" w:eastAsia="en-US"/>
          </w:rPr>
          <w:t>elen-savkova@rambler.ru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t@kita.dgtu.donetsk.ua</w:t>
        </w:r>
      </w:hyperlink>
    </w:p>
    <w:p>
      <w:pPr>
        <w:pStyle w:val="Heading1"/>
        <w:keepNext w:val="true"/>
        <w:spacing w:before="360" w:after="0"/>
        <w:ind w:firstLine="720"/>
        <w:jc w:val="both"/>
        <w:rPr>
          <w:i/>
          <w:i/>
          <w:iCs/>
          <w:color w:val="000000"/>
          <w:kern w:val="0"/>
          <w:sz w:val="24"/>
          <w:szCs w:val="24"/>
        </w:rPr>
      </w:pPr>
      <w:r>
        <w:rPr>
          <w:i/>
          <w:iCs/>
          <w:color w:val="000000"/>
          <w:kern w:val="0"/>
          <w:sz w:val="24"/>
          <w:szCs w:val="24"/>
        </w:rPr>
        <w:t xml:space="preserve">Abstract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Kerentseva M., Savkova E., Martynenko T. Development graph-analytic model accounting loads of web based systems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Performance web based systems is analyzed, identified the most problematic parts and components of web-based system. The analysis of the principles of the server load is performed, ways to optimize the load on web servers that can significantly improve the quality of web-based systems. Research work in reducing the problem of load web servers, taking into account the factors and components, specified for a particular system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graph-analytical model accounting load web based systems designed. Completed classification of types of load on the servers belonging to the components of a web system. For each class offered a possible solution to reduce the load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The developed model can be used to predict the stress serv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вед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В настоящее время все большее количество компаний и организаций начинают общаться со своими клиентами с помощью Web. Организация электронного документооборота предприятия включает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отслеживание работы с архивны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взаимодействие с клиентски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) банковские системы управления сче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) системы по организации бизнес-поездок;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 управление бухгалтерией и др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рупные компании, филиалы которых часто распологаятся в разных городах, требуют реализации управления внутренними процессами организации посредством внедрения беб-систем. Для безотказной работы веб-системы необходимо прогнозировать ее максимальную производительность (количество запросов, обрабатываемых в единицу времени), при которой система выдерживает пиковые нагрузки. Нагрузка на веб-систему определяет время отклика на запросы клиентов, что является одним из основных показателей эффективности ее работы.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существует два основных способа повышения быстродействия веб-системы [1, 2]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грамм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эффективных приложений для Web (быстродействие, используемые ресурсы)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и модернизация программных компонентов Web-сервера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эширования в среде Web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ппарат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лосы пропускания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высокопроизводительного сетевого оборудования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истемы балансировки нагрузки программных продуктов. Система балансировки программных продуктов подразумевает распределение нагрузки по нескольким серверам, что повышает отказоустойчивость Web-базированной системы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Целью данной работы является определение наиболее проблемных компонентов и фрагментов веб-базированных систем на основе анализ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изводительности. 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Постановка задач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пичный процесс обслуживания запроса к веб-серверу предусматривает выполнение следующих шагов [3]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лиент инициирует запрос к серве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устанавливает соединение с серв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еб-сервер создает новый поток/процесс для обработки запр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динамический контент (например, отправил запрос к скрипту), веб-сервер создает отдельный процесс или запускает модуль обработки. В результате обработки запроса формируется  web-страница, которая отправляется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статический файл, то сервер просто отправляет этот файл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клиента получает ответ, закрывает соединение с сервером и отображает ответ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На рис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 представлен процесс работы типичной Web-систе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10674" w:dyaOrig="19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5pt;height:86.6pt" filled="f" o:ole="">
            <v:imagedata r:id="rId6" o:title=""/>
          </v:shape>
          <o:OLEObject Type="Embed" ProgID="" ShapeID="ole_rId5" DrawAspect="Content" ObjectID="_418147900" r:id="rId5"/>
        </w:objec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– Диаграмма работы Web-систе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бращение к входящим в систему комонентам может быть неоднократным. При этом загрузка сервера может быть постоянной или динамически изменяющейся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Предлагается представить обращение одного клиента к веб-системе в виде ориентированного взвешенного графа [4], где все пути являются простым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рис.2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</wp:posOffset>
                </wp:positionH>
                <wp:positionV relativeFrom="paragraph">
                  <wp:posOffset>108585</wp:posOffset>
                </wp:positionV>
                <wp:extent cx="5189855" cy="19354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1935360"/>
                          <a:chOff x="0" y="0"/>
                          <a:chExt cx="5189760" cy="1935360"/>
                        </a:xfrm>
                      </wpg:grpSpPr>
                      <wps:wsp>
                        <wps:cNvSpPr/>
                        <wps:spPr>
                          <a:xfrm>
                            <a:off x="2995920" y="1354320"/>
                            <a:ext cx="377280" cy="420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5920" y="152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8680" y="8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560" y="1216080"/>
                            <a:ext cx="85356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00" y="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6300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9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280880"/>
                            <a:ext cx="88884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4.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30024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4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2876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960" y="1049760"/>
                            <a:ext cx="10051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02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8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86292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8.55pt;width:408.7pt;height:152.45pt" coordorigin="657,171" coordsize="8174,304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375;top:2304;width:593;height:66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75;top:25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45;top:15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86;top:2086;width:1343;height:6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73;top:171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27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9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188;width:1399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4.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644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4.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624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5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824;width:1582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1636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8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153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095365" cy="23596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359800"/>
                          <a:chOff x="0" y="0"/>
                          <a:chExt cx="6095520" cy="2359800"/>
                        </a:xfrm>
                      </wpg:grpSpPr>
                      <wps:wsp>
                        <wps:cNvSpPr/>
                        <wps:spPr>
                          <a:xfrm>
                            <a:off x="412200" y="869400"/>
                            <a:ext cx="906120" cy="62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2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5000" y="60012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4640" y="302760"/>
                            <a:ext cx="837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48400"/>
                            <a:ext cx="8236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868680"/>
                            <a:ext cx="906120" cy="62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36584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8280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172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580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584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7560"/>
                            <a:ext cx="60955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Рис. 2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 xml:space="preserve">ра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>переходов запросов клиента веб-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185.8pt" coordorigin="0,0" coordsize="9599,3716">
                <v:line id="shape_0" from="649,1369" to="2075,2346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0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2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27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3;top:945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uk-UA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9,477" to="2097,11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5,391" to="4021,11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5,1368" to="4021,2348" stroked="t" o:allowincell="f" style="position:absolute;flip: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6;top:2151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1304" to="6226,1304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76,1287" to="8431,1287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9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30;width:9598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Рис. 2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 xml:space="preserve">ра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>переходов запросов клиента веб-сист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вершина соответствует моменту получения ответа веб-базированной системы на запрос клиента (назовем это </w:t>
      </w:r>
      <w:r>
        <w:rPr>
          <w:rFonts w:cs="Times New Roman" w:ascii="Times New Roman" w:hAnsi="Times New Roman"/>
          <w:i/>
          <w:sz w:val="24"/>
          <w:szCs w:val="24"/>
        </w:rPr>
        <w:t>состоянием системы</w:t>
      </w:r>
      <w:r>
        <w:rPr>
          <w:rFonts w:cs="Times New Roman" w:ascii="Times New Roman" w:hAnsi="Times New Roman"/>
          <w:sz w:val="24"/>
          <w:szCs w:val="24"/>
        </w:rPr>
        <w:t xml:space="preserve">). Ребра графа отображают переходы между состояниями веб-системы. Анализ загруженности системы может быть выполнен на основе конечного числа сценариев, из которых для построения графа используются наиболее часто выполняемые. Такая упрощенная схема принята для возможности тестирования и выявления критических переходов. Критическим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будем</w:t>
      </w:r>
      <w:r>
        <w:rPr>
          <w:rFonts w:cs="Times New Roman" w:ascii="Times New Roman" w:hAnsi="Times New Roman"/>
          <w:sz w:val="24"/>
          <w:szCs w:val="24"/>
        </w:rPr>
        <w:t xml:space="preserve"> называть переходы, на обработку которых система затратила наибольшее время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переход характеризуетс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ектором из двух парамет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ременем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весовым коэффициентом λ, отражающим относительную частоту осуществления данного перехода. Данный параметр задается аналитиком тестируемой веб-системы.</w:t>
      </w:r>
    </w:p>
    <w:p>
      <w:pPr>
        <w:pStyle w:val="Normal"/>
        <w:spacing w:lineRule="auto" w:line="264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значений параметров приведен на рис. 2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я времени загрузки веб-базированной системы. </w:t>
      </w:r>
      <w:r>
        <w:rPr>
          <w:rFonts w:cs="Times New Roman" w:ascii="Times New Roman" w:hAnsi="Times New Roman"/>
          <w:sz w:val="24"/>
          <w:szCs w:val="24"/>
        </w:rPr>
        <w:t xml:space="preserve">Со стороны серверной части взаимодействие с клиентом можно характеризовать следующей последовательностью действий [3]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ием от клиента запросов во время се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и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при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в другой код (возможно, с удаленным доступом), для обработки запроса и обращения к данны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ция результатов для отображения в браузере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соединения с компонентами такой веб-базированной системы, содержащей один веб-сервер (кластера и фермы веб-серверов в данной работе не рассматриваются), представлена на рис. 3. и отображает ребро между двумя вершинами граф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3127" w:dyaOrig="10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9pt;height:329.75pt" filled="f" o:ole="">
            <v:imagedata r:id="rId8" o:title=""/>
          </v:shape>
          <o:OLEObject Type="Embed" ProgID="" ShapeID="ole_rId7" DrawAspect="Content" ObjectID="_202629996" r:id="rId7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На схеме проце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оединения разделен на ключевые операции, для обозначения которых предложен следующий </w:t>
      </w:r>
      <w:r>
        <w:rPr>
          <w:rFonts w:cs="Times New Roman" w:ascii="Times New Roman" w:hAnsi="Times New Roman"/>
          <w:sz w:val="24"/>
          <w:szCs w:val="24"/>
        </w:rPr>
        <w:t>классификато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20</wp:posOffset>
                </wp:positionH>
                <wp:positionV relativeFrom="paragraph">
                  <wp:posOffset>3651885</wp:posOffset>
                </wp:positionV>
                <wp:extent cx="4904740" cy="345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708"/>
                              <w:jc w:val="center"/>
                              <w:rPr/>
                            </w:pPr>
                            <w:bookmarkStart w:id="0" w:name="OLE_LINK4"/>
                            <w:bookmarkStart w:id="1" w:name="OLE_LINK3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 xml:space="preserve">Рис.3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ощенная сх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we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соедин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  <w:bookmarkStart w:id="2" w:name="OLE_LINK4"/>
                            <w:bookmarkStart w:id="3" w:name="OLE_LINK3"/>
                            <w:bookmarkStart w:id="4" w:name="OLE_LINK4"/>
                            <w:bookmarkStart w:id="5" w:name="OLE_LINK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2pt;height:27.2pt;mso-wrap-distance-left:9.05pt;mso-wrap-distance-right:9.05pt;mso-wrap-distance-top:0pt;mso-wrap-distance-bottom:0pt;margin-top:287.55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708"/>
                        <w:jc w:val="center"/>
                        <w:rPr/>
                      </w:pPr>
                      <w:bookmarkStart w:id="6" w:name="OLE_LINK4"/>
                      <w:bookmarkStart w:id="7" w:name="OLE_LINK3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 xml:space="preserve">Рис.3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прощенная схем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we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>соедин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</w:r>
                      <w:bookmarkStart w:id="8" w:name="OLE_LINK4"/>
                      <w:bookmarkStart w:id="9" w:name="OLE_LINK3"/>
                      <w:bookmarkStart w:id="10" w:name="OLE_LINK4"/>
                      <w:bookmarkStart w:id="11" w:name="OLE_LINK3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поступление запроса от клиента к веб-серверу или получение ответа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B – передача запроса/ответа между веб-сервером и веб-контейнером. сборка/разборка ответа/запроса веб-контейнером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С – передача разобранного запроса исполняющей программе, ее работа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D – обращения к базе данных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БД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из указанных операций характеризуется набором параметров. Одним из основных параметров является время выполнения операции. Обозначим время выполнения операции для класса 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для класса B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т.д. Общее время перехода будет суммарным показателем выполнения всех операций: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1)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2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– момент получения запроса (отправки ответа) веб-сервером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(получения ответа) клиентом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3)</w:t>
      </w:r>
    </w:p>
    <w:p>
      <w:pPr>
        <w:pStyle w:val="Style13"/>
        <w:spacing w:lineRule="auto" w:line="264" w:before="0" w:after="0"/>
        <w:ind w:left="990" w:hanging="99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в исполняющую процедуру (либо получения ответа от исполняющей процедуры); 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>– время получения ответа (отправки запроса) между веб-сервером и веб-контейнером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знак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правлением операции (запрос или ответ), поэтому в (3) предагается использовать абсолютную величину времени выполн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является подклассом класс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поскольку время работы исполняющей программы включает в себя время обращений к базе данных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4)</w:t>
      </w:r>
    </w:p>
    <w:p>
      <w:pPr>
        <w:pStyle w:val="Normal"/>
        <w:spacing w:lineRule="auto" w:line="264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суммарное время обращений к базе данных, </w:t>
      </w:r>
    </w:p>
    <w:p>
      <w:pPr>
        <w:pStyle w:val="Normal"/>
        <w:spacing w:lineRule="auto" w:line="264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ремя работы исполняющей программы без обращений к базе данных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(4), формулу (1) можно записать в вид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123" w:firstLine="709"/>
        <w:jc w:val="right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(5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нижения загрузки веб-базированной системы необходимо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>. Определить критические переходы (рис. 2)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>. Выделить классы, требующие минимизации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>. Выбрать средства снижения нагрузк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ля реализации 1-го этапа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ыполнить моделирование множества обращений клиентов к веб-системе и определение наиболее критического перехода с максимальным временем выполнения, для чего предлагается использ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систему нагрузочного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[5]. Для оценки всех показателей системы используется критерий Производительности (Performance) испытания, который представляет собой Нагрузочный (Load-testing) тест и тест Устойчивости (Stress). Тестирование заключается в имитации формирования запросов к веб-системе от нескольких тысяч посетителей с формированием кратковременных пиков нагрузки (в автоматическом режиме моделируется прохождение по ссылкам веб-системы одновременно многими виртуальными пользователями). Система нагрузочного тестирования выдает такие показатели как: время отклика системы, количество байт, участвовавших в транзакции, коды ответов сервера и т.п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одного пути на критичность используется отдельная группа потоков (Thread Group), в настройках которой задается выбранный сценарий. Каждое состояние системы (вершина графа на рис. 2) реализуется посредством добавления образца запроса (Sampler)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м показатель знач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 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 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общее количество переходов)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firstLine="3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6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весовой коэффициент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реденное врем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:</w:t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object w:dxaOrig="13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31pt" filled="f" o:ole="">
            <v:imagedata r:id="rId10" o:title=""/>
          </v:shape>
          <o:OLEObject Type="Embed" ProgID="" ShapeID="ole_rId9" DrawAspect="Content" ObjectID="_1087297982" r:id="rId9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7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 количество запусков сценария на выполнение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20pt" filled="f" o:ole="">
            <v:imagedata r:id="rId12" o:title=""/>
          </v:shape>
          <o:OLEObject Type="Embed" ProgID="" ShapeID="ole_rId11" DrawAspect="Content" ObjectID="_469766548" r:id="rId1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ереходе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ив показатели значимости </w:t>
      </w:r>
      <w:r>
        <w:rPr>
          <w:rFonts w:cs="Times New Roman" w:ascii="Times New Roman" w:hAnsi="Times New Rom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сех переходов по формуле 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), выбирается наиболее критический путем ранжирования вектора </w:t>
      </w:r>
      <w:r>
        <w:rPr>
          <w:rFonts w:cs="Times New Roman" w:ascii="Times New Roman" w:hAnsi="Times New Roman"/>
          <w:sz w:val="24"/>
          <w:szCs w:val="24"/>
        </w:rPr>
        <w:t xml:space="preserve">µ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t>При определении класса, требующего минимизаци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чение параметра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max</w:t>
      </w:r>
      <w:r>
        <w:rPr>
          <w:rFonts w:cs="Times New Roman" w:ascii="Times New Roman" w:hAnsi="Times New Roman"/>
          <w:i/>
          <w:iCs/>
          <w:sz w:val="24"/>
          <w:szCs w:val="24"/>
        </w:rPr>
        <w:t>{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tj</w:t>
      </w:r>
      <w:r>
        <w:rPr>
          <w:rFonts w:cs="Times New Roman" w:ascii="Times New Roman" w:hAnsi="Times New Roman"/>
          <w:i/>
          <w:iCs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производится тестирование выбранного критического перехода для получения средних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>. При этом выполняемый сценарий будет состоять из одного образца запроса – того, который является конечным состоянием критического переход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8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 определяются средние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С.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ам (2-4). Дл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ения </w:t>
      </w:r>
      <w:r>
        <w:rPr>
          <w:rFonts w:cs="Times New Roman" w:ascii="Times New Roman" w:hAnsi="Times New Roman"/>
          <w:sz w:val="24"/>
          <w:szCs w:val="24"/>
        </w:rPr>
        <w:t xml:space="preserve">парамет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 кода исполняющей программы необходимо встроить счетчики времени, которые для каждого запроса будут измерять время, ориентируясь на текущую сессию пользователя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средние значения всех классов, необходимо выбрать критический класс – класс, имеющий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максимальное значение парамет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нятие решения по способу снижения нагрузки </w:t>
      </w:r>
      <w:r>
        <w:rPr>
          <w:rFonts w:cs="Times New Roman" w:ascii="Times New Roman" w:hAnsi="Times New Roman"/>
          <w:sz w:val="24"/>
          <w:szCs w:val="24"/>
        </w:rPr>
        <w:t>зависит от полученного на этапе 2 критического класс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А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аппаратные способы снижения нагрузк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кие как:</w:t>
      </w:r>
      <w:r>
        <w:rPr>
          <w:rFonts w:cs="Times New Roman" w:ascii="Times New Roman" w:hAnsi="Times New Roman"/>
          <w:sz w:val="24"/>
          <w:szCs w:val="24"/>
        </w:rPr>
        <w:t xml:space="preserve"> увеличение полосы пропускания, улучшение сетевого оборудования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и т.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класса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решением может быть замена связки сервер-контейнер (аппаратное)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дификация программного кода и/или оптимизация структуры БД и работы ней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уменьшение знач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требуют внешнего вмешательства (что не всегда может быть достигнуто на практике), более детально рассмотрим снижение нагрузки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необходимо проделать шаги 1-3, но выполнять ранжирование временны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казателей значимости </w:t>
      </w:r>
      <w:r>
        <w:rPr>
          <w:rFonts w:cs="Times New Roman" w:ascii="Times New Roman" w:hAnsi="Times New Roman"/>
          <w:sz w:val="24"/>
          <w:szCs w:val="24"/>
        </w:rPr>
        <w:t xml:space="preserve">µ с учетом только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еобходимо </w:t>
      </w:r>
      <w:r>
        <w:rPr>
          <w:rFonts w:cs="Times New Roman" w:ascii="Times New Roman" w:hAnsi="Times New Roman"/>
          <w:sz w:val="24"/>
          <w:szCs w:val="24"/>
        </w:rPr>
        <w:t>модифицир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овать</w:t>
      </w:r>
      <w:r>
        <w:rPr>
          <w:rFonts w:cs="Times New Roman" w:ascii="Times New Roman" w:hAnsi="Times New Roman"/>
          <w:sz w:val="24"/>
          <w:szCs w:val="24"/>
        </w:rPr>
        <w:t xml:space="preserve"> формулу (5):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64" w:before="0" w:after="0"/>
        <w:ind w:firstLine="4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9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3"/>
        <w:spacing w:lineRule="auto" w:line="264" w:before="0" w:after="0"/>
        <w:ind w:left="1416" w:firstLine="708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х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e>
              <m:sub/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10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весовой коэффициент перехода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время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том запуске,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'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Ci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– время работы исполняющей программы без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-том запуске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ыделив таким образом «узкие места», необходимо принимать решения по снижению нагрузки: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одификация кода исполняющей программы.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спользование или внедрение более эффективных серверных технологий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птимизация запросов к БД 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эширование виджетов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pacing w:val="4"/>
          <w:sz w:val="24"/>
          <w:szCs w:val="24"/>
        </w:rPr>
        <w:t>полезны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писк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и ссыл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к, которые отображаются на каждой странице сайта. Информация в виджетах обновляется не так часто и ее можно кэшировать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Составление списка активных запросов к базе. Запросы, время выполнения у которых самое большое, необходимо программно оптимизировать, либо кэшировать (если они еще не кэшированы)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окращение числа сложных запросов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Организация обращений к сессиям. Сессии явля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ю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ся файловым хранилищем (файлы сессий хранятся на жестком диске сервера), поэтому обращение к ним следует минимизировать.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Формирование кластеров БД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Другие решения: специфичные для отдельно взятого типа базы данных и позволяющие снизить количество обращений к ней, улучшить функционирование и качество программных средст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Результаты тестирования модели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Для проведения экспериментальных исследований были выбраны следующие характеристики веб-системы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1) Application Server: Apache Tomcat 6.0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2) DB: SQL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3) OS: Windows 2003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4) Java: JDK 6.0.12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пользована система тестирования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Apache JMet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[5] (jakarta.apache.org/jmeter), которая является Java-приложением с открытым кодом и предназначена для нагрузочного тестирования веб-приложений, их отдельных компонентов (скриптов, сервлетов, Java объектов и др.), FTP-серверов, баз данных (с использованием JDBC) и сети. Для того, чтобы иметь возможность логировать и обрабатывать полученную информацию,  выбран тип слушателя под названием «Simple Data Writer», который позволяет осуществить запись результатов теста в файл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ценка общего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зводилась внедрением фильтра в web приложение, оценка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сходила в момент создания и разрушения соединения с базой данных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езультате исследований наиболее критичным оказался Класс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. Для устранения «узкого места» была выполнена оптимизация запросов к базе данных. В критичных участках система была перепроектирована таким образом, чтобы вместо использования технологии Hibernate были осуществлены запросы к БД непосредственно через JDBC. Данное решение позволило сократить время выполнения критичных участков веб-системы на 21%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Выводы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следована задача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сниж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нагрузки веб-серверов с учетом характеристик компонентов, специфических для конкретной системы. При этом предлагается подвергать изменению именно те фрагменты и компоненты системы, оптимизация которых даст наилучший результат. 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а графо-аналитическая модель учета нагрузки веб-базированных систем, которая включает граф переходов запросов клиента и математическую формализацию состояний системы. Выполнена классификация типов нагрузки серверов по принадлежности к компонентам веб-системы. Для каждого класса предложены варианты решения по снижению нагрузки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и развитии модели возможно добавление параметров для вершин графа, которые определяют время нахождения системы в данном состоянии. Возможны доработки модели для оптимизации отдельных классов нагрузки.</w:t>
      </w:r>
    </w:p>
    <w:p>
      <w:pPr>
        <w:pStyle w:val="Normal"/>
        <w:spacing w:lineRule="auto" w:line="264" w:before="0" w:after="36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ная модель может использоваться для прогнозирования стрессоустойчивости сервер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О ЧЖОУ “Системы балансировки нагруз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ерверов”, Журнал 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200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agazine</w:t>
      </w:r>
      <w:r>
        <w:rPr>
          <w:rFonts w:cs="Times New Roman" w:ascii="Times New Roman" w:hAnsi="Times New Roman"/>
          <w:sz w:val="24"/>
          <w:szCs w:val="24"/>
        </w:rPr>
        <w:t xml:space="preserve">", #03/2000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олов С.В., Спирягин В.И. «Создание структурно оптимальной системы управления веб-сайтом» [Электр. ресурс], Режим доступа к изд. 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xpoi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kn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Articl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ModelCMS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James McGovern, Rahim Adatia, Yakov Fain. “Java™ 2 Enterprise Edition 1.4 Bible”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ublished by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Wiley Publishing, In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475 Crosspoint Boulevar Indianapolis, IN 46256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wiley.com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Copyright © 2003 by Wiley Publishing, Inc., Indianapolis, Indiana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илсон Р. Введение в теорию графов. Пер с англ. М.: Мир, 1977. 208с. [Электр. ресурс], Режим доступа к изд. :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qwor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ipm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Uils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7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djvu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pache JMeter” Copyright © 1999-2009, Apache Software Foundation,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://jakarta.apache.org/jmeter/</w:t>
        </w:r>
      </w:hyperlink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pacing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pacing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pacing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статьи"/>
    <w:qFormat/>
    <w:pPr>
      <w:widowControl w:val="false"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kerentseva@gmail.com" TargetMode="External"/><Relationship Id="rId3" Type="http://schemas.openxmlformats.org/officeDocument/2006/relationships/hyperlink" Target="mailto:helen-savkova@rambler.ru" TargetMode="External"/><Relationship Id="rId4" Type="http://schemas.openxmlformats.org/officeDocument/2006/relationships/hyperlink" Target="mailto:mart@kita.dgtu.donetsk.ua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http://xpoint.ru/know-how/Articles/ModelCMS" TargetMode="External"/><Relationship Id="rId14" Type="http://schemas.openxmlformats.org/officeDocument/2006/relationships/hyperlink" Target="http://www.wiley.com/" TargetMode="External"/><Relationship Id="rId15" Type="http://schemas.openxmlformats.org/officeDocument/2006/relationships/hyperlink" Target="http://eqworld.ipmnet.ru/ru/library/books/Uilson1977ru.djvu" TargetMode="External"/><Relationship Id="rId16" Type="http://schemas.openxmlformats.org/officeDocument/2006/relationships/hyperlink" Target="http://jakarta.apache.org/jmeter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03:00Z</dcterms:created>
  <dc:creator>XP GAME 2007</dc:creator>
  <dc:description/>
  <cp:keywords/>
  <dc:language>en-US</dc:language>
  <cp:lastModifiedBy>Dealer</cp:lastModifiedBy>
  <cp:lastPrinted>2009-10-30T11:15:00Z</cp:lastPrinted>
  <dcterms:modified xsi:type="dcterms:W3CDTF">2010-03-26T07:28:00Z</dcterms:modified>
  <cp:revision>10</cp:revision>
  <dc:subject/>
  <dc:title>РАЗРАБОТКА ГРАФО-АНАЛИТИЧЕСКОЙ МОДЕЛИ УЧЕТА НАГРУЗОК ВЕБ-БАЗИРОВАННЫХ СИСТЕМ</dc:title>
</cp:coreProperties>
</file>