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uk-UA"/>
        </w:rPr>
      </w:pPr>
      <w:r>
        <w:rPr>
          <w:lang w:val="uk-UA"/>
        </w:rPr>
        <w:t>МІНІСТЕРСТВО ОСВІТИ І НАУКИ, МОЛОДІ ТА СПОРТУ УКРАЇНИ</w:t>
      </w:r>
    </w:p>
    <w:p>
      <w:pPr>
        <w:pStyle w:val="Normal"/>
        <w:ind w:firstLine="360"/>
        <w:jc w:val="center"/>
        <w:rPr>
          <w:sz w:val="28"/>
          <w:lang w:val="uk-UA"/>
        </w:rPr>
      </w:pPr>
      <w:r>
        <w:rPr>
          <w:sz w:val="28"/>
          <w:lang w:val="uk-UA"/>
        </w:rPr>
        <w:t>ДОНЕЦЬКИЙ НАЦІОНАЛЬНИЙ ТЕХНІЧНИЙ УНІВЕРСИТЕТ</w:t>
      </w:r>
    </w:p>
    <w:p>
      <w:pPr>
        <w:pStyle w:val="Normal"/>
        <w:jc w:val="center"/>
        <w:rPr>
          <w:sz w:val="28"/>
          <w:szCs w:val="28"/>
          <w:lang w:val="uk-UA" w:eastAsia="en-US"/>
        </w:rPr>
      </w:pPr>
      <w:r>
        <w:rPr>
          <w:sz w:val="28"/>
          <w:lang w:val="uk-UA"/>
        </w:rPr>
        <w:t>КАФЕДРА ФІЛОСОФІЇ</w:t>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pPr>
      <w:r>
        <w:rPr>
          <w:sz w:val="28"/>
          <w:szCs w:val="28"/>
          <w:lang w:val="en-US" w:eastAsia="en-US"/>
        </w:rPr>
        <w:t>ОПОРНИЙ КОНСПЕКТ ЛЕКЦ</w:t>
      </w:r>
      <w:r>
        <w:rPr>
          <w:sz w:val="28"/>
          <w:szCs w:val="28"/>
          <w:lang w:val="uk-UA" w:eastAsia="en-US"/>
        </w:rPr>
        <w:t>І</w:t>
      </w:r>
      <w:r>
        <w:rPr>
          <w:sz w:val="28"/>
          <w:szCs w:val="28"/>
          <w:lang w:val="en-US" w:eastAsia="en-US"/>
        </w:rPr>
        <w:t xml:space="preserve">Й </w:t>
      </w:r>
    </w:p>
    <w:p>
      <w:pPr>
        <w:pStyle w:val="Normal"/>
        <w:jc w:val="center"/>
        <w:rPr>
          <w:sz w:val="28"/>
          <w:szCs w:val="28"/>
          <w:lang w:val="uk-UA" w:eastAsia="en-US"/>
        </w:rPr>
      </w:pPr>
      <w:r>
        <w:rPr>
          <w:sz w:val="28"/>
          <w:szCs w:val="28"/>
          <w:lang w:val="uk-UA" w:eastAsia="en-US"/>
        </w:rPr>
        <w:t>З СОЦІАЛЬНОЇ ФІЛОСОФІЇ</w:t>
      </w:r>
    </w:p>
    <w:p>
      <w:pPr>
        <w:pStyle w:val="Normal"/>
        <w:jc w:val="center"/>
        <w:rPr>
          <w:sz w:val="28"/>
          <w:szCs w:val="28"/>
          <w:lang w:val="uk-UA" w:eastAsia="en-US"/>
        </w:rPr>
      </w:pPr>
      <w:r>
        <w:rPr>
          <w:sz w:val="28"/>
          <w:szCs w:val="28"/>
          <w:lang w:val="uk-UA" w:eastAsia="en-US"/>
        </w:rPr>
      </w:r>
    </w:p>
    <w:p>
      <w:pPr>
        <w:pStyle w:val="Normal"/>
        <w:jc w:val="center"/>
        <w:rPr>
          <w:sz w:val="16"/>
          <w:lang w:val="uk-UA"/>
        </w:rPr>
      </w:pPr>
      <w:r>
        <w:rPr>
          <w:sz w:val="28"/>
          <w:szCs w:val="28"/>
          <w:lang w:val="uk-UA"/>
        </w:rPr>
        <w:t xml:space="preserve">Галузь знань: 0203 </w:t>
      </w:r>
      <w:r>
        <w:rPr>
          <w:sz w:val="28"/>
          <w:szCs w:val="28"/>
        </w:rPr>
        <w:t>«</w:t>
      </w:r>
      <w:r>
        <w:rPr>
          <w:sz w:val="28"/>
          <w:szCs w:val="28"/>
          <w:lang w:val="uk-UA"/>
        </w:rPr>
        <w:t>Гуманітарні науки»</w:t>
      </w:r>
    </w:p>
    <w:p>
      <w:pPr>
        <w:pStyle w:val="Normal"/>
        <w:ind w:firstLine="708"/>
        <w:rPr>
          <w:sz w:val="28"/>
          <w:szCs w:val="28"/>
          <w:u w:val="single"/>
          <w:lang w:val="uk-UA"/>
        </w:rPr>
      </w:pPr>
      <w:r>
        <w:rPr>
          <w:sz w:val="28"/>
          <w:szCs w:val="28"/>
          <w:lang w:val="uk-UA"/>
        </w:rPr>
        <w:t xml:space="preserve">                     </w:t>
      </w:r>
      <w:r>
        <w:rPr>
          <w:sz w:val="28"/>
          <w:szCs w:val="28"/>
          <w:lang w:val="uk-UA"/>
        </w:rPr>
        <w:t>Напрям підготовки – 7.020301; 8.020301 Філософія</w:t>
      </w:r>
    </w:p>
    <w:p>
      <w:pPr>
        <w:pStyle w:val="Normal"/>
        <w:jc w:val="center"/>
        <w:rPr>
          <w:sz w:val="28"/>
          <w:szCs w:val="28"/>
          <w:u w:val="single"/>
          <w:lang w:val="uk-UA" w:eastAsia="en-US"/>
        </w:rPr>
      </w:pPr>
      <w:r>
        <w:rPr>
          <w:sz w:val="28"/>
          <w:szCs w:val="28"/>
          <w:u w:val="single"/>
          <w:lang w:val="uk-UA" w:eastAsia="en-US"/>
        </w:rPr>
      </w:r>
    </w:p>
    <w:p>
      <w:pPr>
        <w:pStyle w:val="Normal"/>
        <w:jc w:val="center"/>
        <w:rPr>
          <w:sz w:val="28"/>
          <w:szCs w:val="28"/>
          <w:lang w:val="uk-UA" w:eastAsia="en-US"/>
        </w:rPr>
      </w:pPr>
      <w:r>
        <w:rPr>
          <w:sz w:val="28"/>
          <w:szCs w:val="28"/>
          <w:lang w:val="uk-UA" w:eastAsia="en-US"/>
        </w:rPr>
      </w:r>
    </w:p>
    <w:p>
      <w:pPr>
        <w:pStyle w:val="Normal"/>
        <w:ind w:left="3402" w:hanging="0"/>
        <w:rPr>
          <w:sz w:val="28"/>
          <w:szCs w:val="28"/>
          <w:lang w:val="en-US" w:eastAsia="en-US"/>
        </w:rPr>
      </w:pPr>
      <w:r>
        <w:rPr>
          <w:sz w:val="28"/>
          <w:szCs w:val="28"/>
          <w:lang w:val="en-US" w:eastAsia="en-US"/>
        </w:rPr>
      </w:r>
    </w:p>
    <w:p>
      <w:pPr>
        <w:pStyle w:val="Normal"/>
        <w:ind w:left="3402" w:hanging="0"/>
        <w:rPr>
          <w:sz w:val="28"/>
          <w:szCs w:val="28"/>
          <w:lang w:val="en-US" w:eastAsia="en-US"/>
        </w:rPr>
      </w:pPr>
      <w:r>
        <w:rPr>
          <w:sz w:val="28"/>
          <w:szCs w:val="28"/>
          <w:lang w:val="en-US" w:eastAsia="en-US"/>
        </w:rPr>
      </w:r>
    </w:p>
    <w:p>
      <w:pPr>
        <w:pStyle w:val="Normal"/>
        <w:ind w:left="3402" w:hanging="0"/>
        <w:rPr>
          <w:sz w:val="28"/>
          <w:szCs w:val="28"/>
          <w:lang w:val="uk-UA" w:eastAsia="en-US"/>
        </w:rPr>
      </w:pPr>
      <w:r>
        <w:rPr>
          <w:sz w:val="28"/>
          <w:szCs w:val="28"/>
          <w:lang w:val="uk-UA" w:eastAsia="en-US"/>
        </w:rPr>
        <w:t>Затверджено на засіданні кафедри філософії</w:t>
      </w:r>
    </w:p>
    <w:p>
      <w:pPr>
        <w:pStyle w:val="Normal"/>
        <w:ind w:left="3402" w:hanging="0"/>
        <w:rPr/>
      </w:pPr>
      <w:r>
        <w:rPr>
          <w:sz w:val="28"/>
          <w:szCs w:val="28"/>
          <w:lang w:val="uk-UA" w:eastAsia="en-US"/>
        </w:rPr>
        <w:t>Протокол №14 від «25» лютого 2013   року</w:t>
      </w:r>
    </w:p>
    <w:p>
      <w:pPr>
        <w:pStyle w:val="Normal"/>
        <w:ind w:left="3402" w:hanging="0"/>
        <w:rPr>
          <w:sz w:val="28"/>
          <w:szCs w:val="28"/>
          <w:lang w:val="uk-UA" w:eastAsia="en-US"/>
        </w:rPr>
      </w:pPr>
      <w:r>
        <w:rPr>
          <w:sz w:val="28"/>
          <w:szCs w:val="28"/>
          <w:lang w:val="uk-UA" w:eastAsia="en-US"/>
        </w:rPr>
        <w:t>Завідувач кафедри ____________проф. Муза Д.Є.</w:t>
      </w:r>
    </w:p>
    <w:p>
      <w:pPr>
        <w:pStyle w:val="Normal"/>
        <w:ind w:left="3402" w:hanging="0"/>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ind w:left="3402" w:hanging="0"/>
        <w:jc w:val="both"/>
        <w:rPr>
          <w:sz w:val="28"/>
          <w:szCs w:val="28"/>
          <w:lang w:val="uk-UA"/>
        </w:rPr>
      </w:pPr>
      <w:r>
        <w:rPr>
          <w:sz w:val="28"/>
          <w:szCs w:val="28"/>
          <w:lang w:val="uk-UA"/>
        </w:rPr>
        <w:t>Схвалено навчально-методичною комісією Донецького національного технічного університету за напрямом підготовки 7.020301; 8.020301</w:t>
      </w:r>
      <w:r>
        <w:rPr>
          <w:sz w:val="28"/>
          <w:szCs w:val="28"/>
          <w:u w:val="single"/>
          <w:lang w:val="uk-UA"/>
        </w:rPr>
        <w:t xml:space="preserve"> </w:t>
      </w:r>
      <w:r>
        <w:rPr>
          <w:sz w:val="28"/>
          <w:szCs w:val="28"/>
          <w:lang w:val="uk-UA"/>
        </w:rPr>
        <w:t>«Релігієзнавство»</w:t>
      </w:r>
    </w:p>
    <w:p>
      <w:pPr>
        <w:pStyle w:val="Normal"/>
        <w:ind w:left="3402" w:hanging="0"/>
        <w:jc w:val="both"/>
        <w:rPr>
          <w:sz w:val="28"/>
          <w:lang w:val="uk-UA"/>
        </w:rPr>
      </w:pPr>
      <w:r>
        <w:rPr>
          <w:sz w:val="28"/>
          <w:szCs w:val="28"/>
          <w:lang w:val="uk-UA"/>
        </w:rPr>
        <w:t>Протокол №</w:t>
        <w:softHyphen/>
        <w:t>____ від  “____”__________20___ р.</w:t>
      </w:r>
    </w:p>
    <w:p>
      <w:pPr>
        <w:pStyle w:val="Normal"/>
        <w:ind w:left="3402" w:hanging="0"/>
        <w:rPr/>
      </w:pPr>
      <w:r>
        <w:rPr>
          <w:sz w:val="28"/>
          <w:szCs w:val="28"/>
          <w:lang w:val="uk-UA"/>
        </w:rPr>
        <w:t>Голова __________________________ (Муза Д.Е.)</w:t>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t>Донецьк, 2013 рік</w:t>
      </w:r>
      <w:r>
        <w:br w:type="page"/>
      </w:r>
    </w:p>
    <w:p>
      <w:pPr>
        <w:pStyle w:val="Normal"/>
        <w:numPr>
          <w:ilvl w:val="0"/>
          <w:numId w:val="0"/>
        </w:numPr>
        <w:jc w:val="center"/>
        <w:rPr>
          <w:b/>
          <w:b/>
          <w:sz w:val="28"/>
          <w:szCs w:val="28"/>
          <w:lang w:val="uk-UA" w:eastAsia="en-US"/>
        </w:rPr>
      </w:pPr>
      <w:r>
        <w:rPr>
          <w:b/>
          <w:sz w:val="28"/>
          <w:szCs w:val="28"/>
          <w:lang w:val="uk-UA" w:eastAsia="en-US"/>
        </w:rPr>
      </w:r>
      <w:r>
        <w:br w:type="page"/>
      </w:r>
    </w:p>
    <w:p>
      <w:pPr>
        <w:pStyle w:val="Normal"/>
        <w:jc w:val="center"/>
        <w:rPr>
          <w:b/>
          <w:b/>
          <w:sz w:val="26"/>
          <w:szCs w:val="26"/>
          <w:lang w:val="uk-UA"/>
        </w:rPr>
      </w:pPr>
      <w:r>
        <w:rPr>
          <w:b/>
          <w:sz w:val="26"/>
          <w:szCs w:val="26"/>
          <w:lang w:val="uk-UA"/>
        </w:rPr>
        <w:t>ЛЕКЦИИ ПЕРВОГО МОДУЛЯ</w:t>
      </w:r>
    </w:p>
    <w:p>
      <w:pPr>
        <w:pStyle w:val="Normal"/>
        <w:jc w:val="center"/>
        <w:rPr>
          <w:b/>
          <w:b/>
          <w:sz w:val="26"/>
          <w:szCs w:val="26"/>
          <w:lang w:val="en-US" w:eastAsia="en-US"/>
        </w:rPr>
      </w:pPr>
      <w:r>
        <w:rPr>
          <w:b/>
          <w:sz w:val="26"/>
          <w:szCs w:val="26"/>
          <w:lang w:val="en-US" w:eastAsia="en-US"/>
        </w:rPr>
      </w:r>
    </w:p>
    <w:p>
      <w:pPr>
        <w:pStyle w:val="Normal"/>
        <w:ind w:left="426" w:hanging="0"/>
        <w:rPr>
          <w:b/>
          <w:b/>
          <w:sz w:val="26"/>
          <w:szCs w:val="26"/>
          <w:lang w:val="en-US" w:eastAsia="en-US"/>
        </w:rPr>
      </w:pPr>
      <w:r>
        <w:rPr>
          <w:b/>
          <w:sz w:val="26"/>
          <w:szCs w:val="26"/>
          <w:lang w:val="en-US" w:eastAsia="en-US"/>
        </w:rPr>
        <w:t>Лекция 1. Социальная философия и её место в системе знания.</w:t>
      </w:r>
    </w:p>
    <w:p>
      <w:pPr>
        <w:pStyle w:val="Normal"/>
        <w:rPr>
          <w:b/>
          <w:b/>
          <w:sz w:val="26"/>
          <w:szCs w:val="26"/>
          <w:lang w:val="en-US" w:eastAsia="en-US"/>
        </w:rPr>
      </w:pPr>
      <w:r>
        <w:rPr>
          <w:b/>
          <w:sz w:val="26"/>
          <w:szCs w:val="26"/>
          <w:lang w:val="en-US" w:eastAsia="en-US"/>
        </w:rPr>
      </w:r>
    </w:p>
    <w:p>
      <w:pPr>
        <w:pStyle w:val="Style19"/>
        <w:numPr>
          <w:ilvl w:val="0"/>
          <w:numId w:val="15"/>
        </w:numPr>
        <w:ind w:left="0" w:firstLine="319"/>
        <w:rPr>
          <w:i/>
          <w:i/>
          <w:sz w:val="26"/>
          <w:szCs w:val="26"/>
          <w:lang w:val="en-US" w:eastAsia="en-US"/>
        </w:rPr>
      </w:pPr>
      <w:r>
        <w:rPr>
          <w:i/>
          <w:sz w:val="26"/>
          <w:szCs w:val="26"/>
          <w:lang w:val="en-US" w:eastAsia="en-US"/>
        </w:rPr>
        <w:t>Cпецифика философского понимания общества. Предмет и структура социальной философии.</w:t>
      </w:r>
    </w:p>
    <w:p>
      <w:pPr>
        <w:pStyle w:val="Normal"/>
        <w:ind w:firstLine="426"/>
        <w:rPr>
          <w:i/>
          <w:i/>
          <w:sz w:val="26"/>
          <w:szCs w:val="26"/>
          <w:lang w:val="en-US" w:eastAsia="en-US"/>
        </w:rPr>
      </w:pPr>
      <w:r>
        <w:rPr>
          <w:i/>
          <w:sz w:val="26"/>
          <w:szCs w:val="26"/>
          <w:lang w:val="en-US" w:eastAsia="en-US"/>
        </w:rPr>
      </w:r>
    </w:p>
    <w:p>
      <w:pPr>
        <w:pStyle w:val="Normal"/>
        <w:ind w:firstLine="426"/>
        <w:jc w:val="both"/>
        <w:rPr>
          <w:sz w:val="26"/>
          <w:szCs w:val="26"/>
          <w:lang w:val="en-US" w:eastAsia="en-US"/>
        </w:rPr>
      </w:pPr>
      <w:r>
        <w:rPr>
          <w:sz w:val="26"/>
          <w:szCs w:val="26"/>
          <w:lang w:val="en-US" w:eastAsia="en-US"/>
        </w:rPr>
        <w:t>Социальная философия – автономная исследовательская область философии, анализирующая общество, историю и человека как субъекта деятельности и социокультурных взаимодействий. В истории философской мысли выделяются два типа социальной философии, исходящие из разного понимания своих целей и задач.</w:t>
      </w:r>
    </w:p>
    <w:p>
      <w:pPr>
        <w:pStyle w:val="Normal"/>
        <w:ind w:firstLine="426"/>
        <w:jc w:val="both"/>
        <w:rPr>
          <w:sz w:val="26"/>
          <w:szCs w:val="26"/>
          <w:lang w:val="en-US" w:eastAsia="en-US"/>
        </w:rPr>
      </w:pPr>
      <w:r>
        <w:rPr>
          <w:sz w:val="26"/>
          <w:szCs w:val="26"/>
          <w:lang w:val="en-US" w:eastAsia="en-US"/>
        </w:rPr>
        <w:t>Ценностная социальная философия исходит из понимания философии как мудрости бытия в мире, призванной ответить на вопрос о смыслах человеческого существования в обществе и истории. Соответственно, задачей социальной философии становится обсуждение желаемых форм общественного устройства, возможного предназначения истории и норм достойного существования в ней, которые соответствуют высшим (с точки зрения философа) ценностям человеческого бытия.</w:t>
      </w:r>
    </w:p>
    <w:p>
      <w:pPr>
        <w:pStyle w:val="Normal"/>
        <w:ind w:firstLine="426"/>
        <w:jc w:val="both"/>
        <w:rPr>
          <w:sz w:val="26"/>
          <w:szCs w:val="26"/>
          <w:lang w:val="en-US" w:eastAsia="en-US"/>
        </w:rPr>
      </w:pPr>
      <w:r>
        <w:rPr>
          <w:sz w:val="26"/>
          <w:szCs w:val="26"/>
          <w:lang w:val="en-US" w:eastAsia="en-US"/>
        </w:rPr>
        <w:t xml:space="preserve">Альтернативность науке – не недостаток, а достоинство ценностной социальной философии, которая обосновывает «суперсистемы человеческой культуры», состоящие из знаний, верований, образов и норм, осуществляет рефлексию ценностей существования и поэтому предстает как ценностное самосознание эпох человеческой истории. </w:t>
      </w:r>
    </w:p>
    <w:p>
      <w:pPr>
        <w:pStyle w:val="Normal"/>
        <w:ind w:firstLine="426"/>
        <w:jc w:val="both"/>
        <w:rPr>
          <w:sz w:val="26"/>
          <w:szCs w:val="26"/>
          <w:lang w:val="en-US" w:eastAsia="en-US"/>
        </w:rPr>
      </w:pPr>
      <w:r>
        <w:rPr>
          <w:sz w:val="26"/>
          <w:szCs w:val="26"/>
          <w:lang w:val="en-US" w:eastAsia="en-US"/>
        </w:rPr>
        <w:t>В отличие от ценностной, рефлективная социальная философия исследует общество, историю и человека в аспекте сущего. Она интересуется собственной логикой их бытия, которая не зависит от ценностных предпочтений субъекта и является объектом верифицируемого знания. Задача рефлективной социальной философии – анализ сущности и существования социальной реальности как подсистемы целостного мира.</w:t>
      </w:r>
    </w:p>
    <w:p>
      <w:pPr>
        <w:pStyle w:val="Normal"/>
        <w:ind w:firstLine="426"/>
        <w:jc w:val="both"/>
        <w:rPr>
          <w:sz w:val="26"/>
          <w:szCs w:val="26"/>
          <w:lang w:val="en-US" w:eastAsia="en-US"/>
        </w:rPr>
      </w:pPr>
      <w:r>
        <w:rPr>
          <w:sz w:val="26"/>
          <w:szCs w:val="26"/>
          <w:lang w:val="en-US" w:eastAsia="en-US"/>
        </w:rPr>
        <w:t>Изучая сущность общественной жизни, социальная философия рассматривает ее как социум или надорганическую реальность – многообразный в своих проявлениях мир человека, выделенный из природы и отличный от нее. Практически все течения социальной философии связывают коренное отличие homo sapiens с наличием у него сознания – способности к эвристическому символическому моделированию мира путем абстрактно-логического, вербального мышления. Становление этой способности означает преобразование биологической активности живых систем в деятельность человека.</w:t>
      </w:r>
    </w:p>
    <w:p>
      <w:pPr>
        <w:pStyle w:val="Normal"/>
        <w:ind w:firstLine="426"/>
        <w:jc w:val="both"/>
        <w:rPr>
          <w:sz w:val="26"/>
          <w:szCs w:val="26"/>
          <w:lang w:val="en-US" w:eastAsia="en-US"/>
        </w:rPr>
      </w:pPr>
      <w:r>
        <w:rPr>
          <w:sz w:val="26"/>
          <w:szCs w:val="26"/>
          <w:lang w:val="en-US" w:eastAsia="en-US"/>
        </w:rPr>
        <w:t>Важнейшая проблема социальной философии – субстанциальная основа общественной жизни, которая придает социетальные свойства ее разнообразным субъектным, объектным, организационным проявлениям, обусловливает их качественную самотождественность и внутреннюю системную целостность.</w:t>
      </w:r>
    </w:p>
    <w:p>
      <w:pPr>
        <w:pStyle w:val="Normal"/>
        <w:ind w:firstLine="426"/>
        <w:jc w:val="both"/>
        <w:rPr>
          <w:sz w:val="26"/>
          <w:szCs w:val="26"/>
          <w:lang w:val="en-US" w:eastAsia="en-US"/>
        </w:rPr>
      </w:pPr>
      <w:r>
        <w:rPr>
          <w:sz w:val="26"/>
          <w:szCs w:val="26"/>
          <w:lang w:val="en-US" w:eastAsia="en-US"/>
        </w:rPr>
        <w:t>Проблема субстанции социальной жизни вызывала и вызывает острые разногласия между философами. Одни считают такой субстанцией трансцендентальное сознание, другие – посюстороннее сознание, выступающее как система смыслов (идей, образов, ценностей, норм), которая интегрирует многообразие их носителей в социокультурные системы. Человеческая деятельность в подобном понимании выступает как модус идеальной субстанции, процесс объективации смыслов и их последующей социализации.</w:t>
      </w:r>
    </w:p>
    <w:p>
      <w:pPr>
        <w:pStyle w:val="Normal"/>
        <w:ind w:firstLine="426"/>
        <w:jc w:val="both"/>
        <w:rPr>
          <w:sz w:val="26"/>
          <w:szCs w:val="26"/>
          <w:lang w:val="en-US" w:eastAsia="en-US"/>
        </w:rPr>
      </w:pPr>
      <w:r>
        <w:rPr>
          <w:sz w:val="26"/>
          <w:szCs w:val="26"/>
          <w:lang w:val="en-US" w:eastAsia="en-US"/>
        </w:rPr>
        <w:t xml:space="preserve">Альтернативная точка зрения рассматривает как социальную субстанцию предметную деятельность общественного человека. В качестве идеально-регулятивной подсистемы деятельности (совокупности ее мотивов, целей, программ) сознание обусловливает процесс целереализащш и существенно влияет на его результаты, диверсифицируя их в соответствии с присущей субъекту «свободой воли». Однако эта свобода не является абсолютной, поскольку содержание человеческих желаний, влечений, целей обусловлено системой материальных факторов деятельности. Прежде всего речь идет о потребностях человека как первопричин его активности. </w:t>
      </w:r>
    </w:p>
    <w:p>
      <w:pPr>
        <w:pStyle w:val="Normal"/>
        <w:ind w:firstLine="426"/>
        <w:jc w:val="both"/>
        <w:rPr>
          <w:sz w:val="26"/>
          <w:szCs w:val="26"/>
          <w:lang w:val="en-US" w:eastAsia="en-US"/>
        </w:rPr>
      </w:pPr>
      <w:r>
        <w:rPr>
          <w:sz w:val="26"/>
          <w:szCs w:val="26"/>
          <w:lang w:val="en-US" w:eastAsia="en-US"/>
        </w:rPr>
        <w:t>Альтернативные трактовки социальной субстанции ведут к разному пониманию многих важнейших проблем социальной философии, начиная с вопроса о существовании специфических для общества форм пространства и времени и кончая проблемами социального детерминизма. Так, способность к прогностическому моделированию виртуальных состояний среды, присущая человеку, связана с вопросом о специфике причинно-следственных зависимостей (в условиях, когда причиной действия становится представление о его возможных последствиях). Способность сознания ранжировать детерминирующие его потребности ставит вопрос о соотношении необходимости и свободы, случайности и вероятности в человеческом поведении.</w:t>
      </w:r>
    </w:p>
    <w:p>
      <w:pPr>
        <w:pStyle w:val="Normal"/>
        <w:ind w:firstLine="426"/>
        <w:jc w:val="both"/>
        <w:rPr>
          <w:sz w:val="26"/>
          <w:szCs w:val="26"/>
          <w:lang w:val="en-US" w:eastAsia="en-US"/>
        </w:rPr>
      </w:pPr>
      <w:r>
        <w:rPr>
          <w:sz w:val="26"/>
          <w:szCs w:val="26"/>
          <w:lang w:val="en-US" w:eastAsia="en-US"/>
        </w:rPr>
        <w:t>В социальной философии выделяются следующие структурные компоненты и, соответственно, их предметное поле:</w:t>
      </w:r>
    </w:p>
    <w:p>
      <w:pPr>
        <w:pStyle w:val="Normal"/>
        <w:ind w:firstLine="426"/>
        <w:jc w:val="both"/>
        <w:rPr>
          <w:sz w:val="26"/>
          <w:szCs w:val="26"/>
          <w:lang w:val="en-US" w:eastAsia="en-US"/>
        </w:rPr>
      </w:pPr>
      <w:r>
        <w:rPr>
          <w:sz w:val="26"/>
          <w:szCs w:val="26"/>
          <w:lang w:val="en-US" w:eastAsia="en-US"/>
        </w:rPr>
        <w:t xml:space="preserve">– </w:t>
      </w:r>
      <w:r>
        <w:rPr>
          <w:sz w:val="26"/>
          <w:szCs w:val="26"/>
          <w:lang w:val="en-US" w:eastAsia="en-US"/>
        </w:rPr>
        <w:t xml:space="preserve">социальная онтология – исследует универсальные закономерности общественной жизни, проблему соотношения материальных и духовных факторов в общественном развитии, роль природы в общественной динамике; </w:t>
      </w:r>
    </w:p>
    <w:p>
      <w:pPr>
        <w:pStyle w:val="Normal"/>
        <w:ind w:firstLine="426"/>
        <w:jc w:val="both"/>
        <w:rPr>
          <w:sz w:val="26"/>
          <w:szCs w:val="26"/>
          <w:lang w:val="en-US" w:eastAsia="en-US"/>
        </w:rPr>
      </w:pPr>
      <w:r>
        <w:rPr>
          <w:sz w:val="26"/>
          <w:szCs w:val="26"/>
          <w:lang w:val="en-US" w:eastAsia="en-US"/>
        </w:rPr>
        <w:t xml:space="preserve">– </w:t>
      </w:r>
      <w:r>
        <w:rPr>
          <w:sz w:val="26"/>
          <w:szCs w:val="26"/>
          <w:lang w:val="en-US" w:eastAsia="en-US"/>
        </w:rPr>
        <w:t>социальная гносеология – анализирует общие проблемы познания социальных явлений, зависящих от человека и не зависящих от него. Это ответ на вопрос о том, как возможно адекватное познание социальных явлений;</w:t>
      </w:r>
    </w:p>
    <w:p>
      <w:pPr>
        <w:pStyle w:val="Normal"/>
        <w:ind w:firstLine="426"/>
        <w:jc w:val="both"/>
        <w:rPr>
          <w:sz w:val="26"/>
          <w:szCs w:val="26"/>
          <w:lang w:val="en-US" w:eastAsia="en-US"/>
        </w:rPr>
      </w:pPr>
      <w:r>
        <w:rPr>
          <w:sz w:val="26"/>
          <w:szCs w:val="26"/>
          <w:lang w:val="en-US" w:eastAsia="en-US"/>
        </w:rPr>
        <w:t xml:space="preserve">– </w:t>
      </w:r>
      <w:r>
        <w:rPr>
          <w:sz w:val="26"/>
          <w:szCs w:val="26"/>
          <w:lang w:val="en-US" w:eastAsia="en-US"/>
        </w:rPr>
        <w:t>социальная аксиология – (или социальная теория ценностей) – служит обоснованию существования относительной системы ценностей в разные периоды истории, исследует закономерности появления ценностей в обществе, их соотношения с абсолютными ценностями;</w:t>
      </w:r>
    </w:p>
    <w:p>
      <w:pPr>
        <w:pStyle w:val="Normal"/>
        <w:ind w:firstLine="426"/>
        <w:jc w:val="both"/>
        <w:rPr/>
      </w:pPr>
      <w:r>
        <w:rPr>
          <w:sz w:val="26"/>
          <w:szCs w:val="26"/>
          <w:lang w:val="en-US" w:eastAsia="en-US"/>
        </w:rPr>
        <w:t xml:space="preserve">– </w:t>
      </w:r>
      <w:r>
        <w:rPr>
          <w:sz w:val="26"/>
          <w:szCs w:val="26"/>
          <w:lang w:val="en-US" w:eastAsia="en-US"/>
        </w:rPr>
        <w:t>социальная праксеология – исследует практические проблемы организации общественной жизни, проблемы соотношения целей, средств и результата.</w:t>
      </w:r>
    </w:p>
    <w:p>
      <w:pPr>
        <w:pStyle w:val="Normal"/>
        <w:ind w:firstLine="426"/>
        <w:rPr>
          <w:sz w:val="26"/>
          <w:szCs w:val="26"/>
          <w:lang w:val="en-US" w:eastAsia="en-US"/>
        </w:rPr>
      </w:pPr>
      <w:r>
        <w:rPr>
          <w:sz w:val="26"/>
          <w:szCs w:val="26"/>
          <w:lang w:val="en-US" w:eastAsia="en-US"/>
        </w:rPr>
      </w:r>
    </w:p>
    <w:p>
      <w:pPr>
        <w:pStyle w:val="Style19"/>
        <w:numPr>
          <w:ilvl w:val="0"/>
          <w:numId w:val="15"/>
        </w:numPr>
        <w:ind w:left="0" w:firstLine="319"/>
        <w:rPr>
          <w:i/>
          <w:i/>
          <w:sz w:val="26"/>
          <w:szCs w:val="26"/>
          <w:lang w:val="en-US" w:eastAsia="en-US"/>
        </w:rPr>
      </w:pPr>
      <w:r>
        <w:rPr>
          <w:i/>
          <w:sz w:val="26"/>
          <w:szCs w:val="26"/>
          <w:lang w:val="en-US" w:eastAsia="en-US"/>
        </w:rPr>
        <w:t>Основные подходы к пониманию общественной жизни: натурализм, идеализм, материализм.</w:t>
      </w:r>
    </w:p>
    <w:p>
      <w:pPr>
        <w:pStyle w:val="Style19"/>
        <w:autoSpaceDE w:val="false"/>
        <w:ind w:left="0" w:firstLine="426"/>
        <w:jc w:val="both"/>
        <w:rPr>
          <w:rFonts w:eastAsia="TTE1EAD7C8t00;MS Mincho"/>
          <w:i/>
          <w:i/>
          <w:sz w:val="26"/>
          <w:szCs w:val="26"/>
          <w:lang w:val="en-US" w:eastAsia="en-US"/>
        </w:rPr>
      </w:pPr>
      <w:r>
        <w:rPr>
          <w:rFonts w:eastAsia="TTE1EAD7C8t00;MS Mincho"/>
          <w:i/>
          <w:sz w:val="26"/>
          <w:szCs w:val="26"/>
          <w:lang w:val="en-US" w:eastAsia="en-US"/>
        </w:rPr>
      </w:r>
    </w:p>
    <w:p>
      <w:pPr>
        <w:pStyle w:val="Style19"/>
        <w:autoSpaceDE w:val="false"/>
        <w:ind w:left="0" w:firstLine="426"/>
        <w:jc w:val="both"/>
        <w:rPr>
          <w:rFonts w:eastAsia="TTE1EAD7C8t00;MS Mincho"/>
          <w:sz w:val="26"/>
          <w:szCs w:val="26"/>
          <w:lang w:eastAsia="en-US"/>
        </w:rPr>
      </w:pPr>
      <w:r>
        <w:rPr>
          <w:rFonts w:eastAsia="TTE1EAD7C8t00;MS Mincho"/>
          <w:sz w:val="26"/>
          <w:szCs w:val="26"/>
          <w:lang w:eastAsia="en-US"/>
        </w:rPr>
        <w:t>Всё бесконечное многообразие взглядов на общество, прежде всего на определяющие, системообразующие факторы его развития, можно условно свести к основным теоретическим моделям</w:t>
      </w:r>
      <w:r>
        <w:rPr>
          <w:rFonts w:eastAsia="TTE1EAD7C8t00;MS Mincho"/>
          <w:sz w:val="26"/>
          <w:szCs w:val="26"/>
          <w:lang w:val="en-US" w:eastAsia="en-US"/>
        </w:rPr>
        <w:t xml:space="preserve">: </w:t>
      </w:r>
      <w:r>
        <w:rPr>
          <w:rFonts w:eastAsia="Calibri"/>
          <w:sz w:val="26"/>
          <w:szCs w:val="26"/>
          <w:lang w:eastAsia="en-US"/>
        </w:rPr>
        <w:t>натурализм, социальный идеализм и материализм.</w:t>
      </w:r>
    </w:p>
    <w:p>
      <w:pPr>
        <w:pStyle w:val="Normal"/>
        <w:autoSpaceDE w:val="false"/>
        <w:ind w:firstLine="426"/>
        <w:jc w:val="both"/>
        <w:rPr/>
      </w:pPr>
      <w:r>
        <w:rPr>
          <w:rFonts w:eastAsia="Calibri"/>
          <w:i/>
          <w:sz w:val="26"/>
          <w:szCs w:val="26"/>
          <w:lang w:eastAsia="en-US"/>
        </w:rPr>
        <w:t>Натурализм</w:t>
      </w:r>
      <w:r>
        <w:rPr>
          <w:rFonts w:eastAsia="Calibri"/>
          <w:sz w:val="26"/>
          <w:szCs w:val="26"/>
          <w:lang w:eastAsia="en-US"/>
        </w:rPr>
        <w:t xml:space="preserve"> </w:t>
      </w:r>
      <w:r>
        <w:rPr>
          <w:rFonts w:eastAsia="TTE1EAD7C8t00;MS Mincho"/>
          <w:sz w:val="26"/>
          <w:szCs w:val="26"/>
          <w:lang w:eastAsia="en-US"/>
        </w:rPr>
        <w:t>(от лат. naturalis – природный, естественный) считает, что решающую роль в развитии общества играют различного рода природные факторы: географическая среда, климатические условия, ископаемые богатства, биологические и расовые особенности людей. Например, Ш. Монтескье (1689–1755) считал, что «власть климата сильнее всех других властей». Французский просветитель В. Кузен (1792–1867) полагал, что «судьбы народов и стран записаны на географической карте надо только уметь её читать». Аналогичной позиции придерживался и один из крупных западных мыслителей ХХ века А. Уайтхед (1861–1947), который утверждал, что в основе движения общества по «лестнице бытия» лежат физические перемещения человека «с деревьев на равнины, с равнин на побережье, из климата в климат, с континента на континент...». По мнению А. Чижевского и Л. Гумилёва тип общественного устройства и ход истории определяются ритмами солнечной активности и космических излучений. Основными современными разновидностями натурализма являются географический детерминизм и социал-дарвинизм.</w:t>
      </w:r>
    </w:p>
    <w:p>
      <w:pPr>
        <w:pStyle w:val="Normal"/>
        <w:autoSpaceDE w:val="false"/>
        <w:ind w:firstLine="426"/>
        <w:jc w:val="both"/>
        <w:rPr>
          <w:rFonts w:eastAsia="TTE1EAD7C8t00;MS Mincho"/>
          <w:sz w:val="26"/>
          <w:szCs w:val="26"/>
          <w:lang w:eastAsia="en-US"/>
        </w:rPr>
      </w:pPr>
      <w:r>
        <w:rPr>
          <w:rFonts w:eastAsia="Calibri"/>
          <w:i/>
          <w:sz w:val="26"/>
          <w:szCs w:val="26"/>
          <w:lang w:eastAsia="en-US"/>
        </w:rPr>
        <w:t>Социальный идеализм</w:t>
      </w:r>
      <w:r>
        <w:rPr>
          <w:rFonts w:eastAsia="Calibri"/>
          <w:sz w:val="26"/>
          <w:szCs w:val="26"/>
          <w:lang w:eastAsia="en-US"/>
        </w:rPr>
        <w:t xml:space="preserve"> </w:t>
      </w:r>
      <w:r>
        <w:rPr>
          <w:rFonts w:eastAsia="TTE1EAD7C8t00;MS Mincho"/>
          <w:sz w:val="26"/>
          <w:szCs w:val="26"/>
          <w:lang w:eastAsia="en-US"/>
        </w:rPr>
        <w:t>абсолютизирует роль сознания в жизни общества, превращает его в конечную и определяющую силу исторического процесса. Идеализм выступает в разных формах. Одни исследователи видят источник развития общества в Мировом Духе, Абсолютной Идее (Г. Гегель), другие – в субъективной воле и сознании людей. Так, Ф. Гизо считал, что социальный мир создается преимущественно самим человеком, от наших чувств, идей, нравственных и умственных наклонностей зависят устройство и движение мира, а от нашего внутреннего состояния – состояние общества в целом. Некоторые мыслители-идеалисты ставили развитие общества в прямую зависимость от степени распространения знаний. Так, французский философ К. Гельвеций (1715–1771) писал: «Пусть они (люди – А</w:t>
      </w:r>
      <w:r>
        <w:rPr>
          <w:rFonts w:eastAsia="Calibri"/>
          <w:sz w:val="26"/>
          <w:szCs w:val="26"/>
          <w:lang w:eastAsia="en-US"/>
        </w:rPr>
        <w:t>.И.</w:t>
      </w:r>
      <w:r>
        <w:rPr>
          <w:rFonts w:eastAsia="TTE1EAD7C8t00;MS Mincho"/>
          <w:sz w:val="26"/>
          <w:szCs w:val="26"/>
          <w:lang w:eastAsia="en-US"/>
        </w:rPr>
        <w:t>) только узнают себя, пусть они приобретут ясные идеи о нравственности – и они станут счастливыми и добродетельными». Такой взгляд принято называть наивно-идеалистическим. Имеет ли он взгляд какие-либо жизненно-практические основания? Да, ибо человек есть разумное, сознательное существо, его деятельность носит целенаправленный характер. Все его действия и поступки пронизаны определенными целями, желаниями, чувствами и намерениями. Отсюда и складывается представление, что именно идеальный фактор является главным и определяющим как в жизни отдельного человека, так и в историческом движении человечества.</w:t>
      </w:r>
    </w:p>
    <w:p>
      <w:pPr>
        <w:pStyle w:val="Normal"/>
        <w:autoSpaceDE w:val="false"/>
        <w:ind w:firstLine="426"/>
        <w:jc w:val="both"/>
        <w:rPr/>
      </w:pPr>
      <w:r>
        <w:rPr>
          <w:rFonts w:eastAsia="TTE1EAD7C8t00;MS Mincho"/>
          <w:sz w:val="26"/>
          <w:szCs w:val="26"/>
          <w:lang w:eastAsia="en-US"/>
        </w:rPr>
        <w:t xml:space="preserve">Материализм в понимании общественной жизни своё наиболее полное выражение получил в </w:t>
      </w:r>
      <w:r>
        <w:rPr>
          <w:rFonts w:eastAsia="TTE1EAD7C8t00;MS Mincho"/>
          <w:i/>
          <w:sz w:val="26"/>
          <w:szCs w:val="26"/>
          <w:lang w:eastAsia="en-US"/>
        </w:rPr>
        <w:t>историческом материализме</w:t>
      </w:r>
      <w:r>
        <w:rPr>
          <w:rFonts w:eastAsia="TTE1EAD7C8t00;MS Mincho"/>
          <w:sz w:val="26"/>
          <w:szCs w:val="26"/>
          <w:lang w:eastAsia="en-US"/>
        </w:rPr>
        <w:t xml:space="preserve"> (диалектико-материалистической теории общественного развития). Согласно этой теории, определяющим для общественного развития признаётся не идеальный, а материальный фактор, прежде всего способ производства материальной жизни. Наиболее концентрированно сущность диалектико-материалистического понимания общества была выражена К. Марксом в предисловии к работе «К критике политической экономии». «Не сознание людей определяет их бытие, а, наоборот, их общественное бытие определяет их сознание». С материалистической точки зрения, общественное сознание отражает общественное бытие. Общественное бытие и общественное сознание – центральные категории диалектико-материалистического понимания истории.</w:t>
      </w:r>
    </w:p>
    <w:p>
      <w:pPr>
        <w:pStyle w:val="Normal"/>
        <w:autoSpaceDE w:val="false"/>
        <w:jc w:val="both"/>
        <w:rPr>
          <w:rFonts w:eastAsia="TTE1EAD7C8t00;MS Mincho"/>
          <w:i/>
          <w:i/>
          <w:sz w:val="26"/>
          <w:szCs w:val="26"/>
          <w:lang w:eastAsia="en-US"/>
        </w:rPr>
      </w:pPr>
      <w:r>
        <w:rPr>
          <w:rFonts w:eastAsia="TTE1EAD7C8t00;MS Mincho"/>
          <w:i/>
          <w:sz w:val="26"/>
          <w:szCs w:val="26"/>
          <w:lang w:eastAsia="en-US"/>
        </w:rPr>
      </w:r>
    </w:p>
    <w:p>
      <w:pPr>
        <w:pStyle w:val="Style19"/>
        <w:numPr>
          <w:ilvl w:val="0"/>
          <w:numId w:val="15"/>
        </w:numPr>
        <w:ind w:left="0" w:firstLine="319"/>
        <w:rPr>
          <w:i/>
          <w:i/>
          <w:sz w:val="26"/>
          <w:szCs w:val="26"/>
          <w:lang w:val="en-US" w:eastAsia="en-US"/>
        </w:rPr>
      </w:pPr>
      <w:r>
        <w:rPr>
          <w:i/>
          <w:sz w:val="26"/>
          <w:szCs w:val="26"/>
          <w:lang w:val="en-US" w:eastAsia="en-US"/>
        </w:rPr>
        <w:t>Человек и общество. Общество и социум. Социум и история.</w:t>
      </w:r>
    </w:p>
    <w:p>
      <w:pPr>
        <w:pStyle w:val="Normal"/>
        <w:rPr>
          <w:i/>
          <w:i/>
          <w:sz w:val="26"/>
          <w:szCs w:val="26"/>
          <w:lang w:val="en-US" w:eastAsia="en-US"/>
        </w:rPr>
      </w:pPr>
      <w:r>
        <w:rPr>
          <w:i/>
          <w:sz w:val="26"/>
          <w:szCs w:val="26"/>
          <w:lang w:val="en-US" w:eastAsia="en-US"/>
        </w:rPr>
      </w:r>
    </w:p>
    <w:p>
      <w:pPr>
        <w:pStyle w:val="Normal"/>
        <w:ind w:firstLine="426"/>
        <w:jc w:val="both"/>
        <w:rPr>
          <w:sz w:val="26"/>
          <w:szCs w:val="26"/>
          <w:lang w:val="en-US" w:eastAsia="en-US"/>
        </w:rPr>
      </w:pPr>
      <w:r>
        <w:rPr>
          <w:sz w:val="26"/>
          <w:szCs w:val="26"/>
          <w:lang w:val="en-US" w:eastAsia="en-US"/>
        </w:rPr>
        <w:t>Общество, понимаемое как определенным образом оформленное общение людей, есть та реальность, в которой человек рождается, живет и умирает. Влияние общества на человека столь велико, что отдельная личность, индивид часто рассматриваются лишь в качестве проекции социального целого, а не как самостоятельная субстанция. Такая сопряженность человека и общества позволяет предположить, что наиболее адекватное и полное познание и первого и второго возможны лишь в пересекающейся, взаимной перспективе. Идентификация человека невозможна вне социального контекста, а любая общность имеет смысл и значение лишь в той мере, в какой способствует становлению человеческой сущности. Знание общества необходимо, как знание места и времени, в котором человек не просто обитает, но которое сам же и создает.</w:t>
      </w:r>
    </w:p>
    <w:p>
      <w:pPr>
        <w:pStyle w:val="Normal"/>
        <w:ind w:firstLine="426"/>
        <w:jc w:val="both"/>
        <w:rPr/>
      </w:pPr>
      <w:r>
        <w:rPr>
          <w:sz w:val="26"/>
          <w:szCs w:val="26"/>
          <w:lang w:val="en-US" w:eastAsia="en-US"/>
        </w:rPr>
        <w:t xml:space="preserve">Философия исходит из того, что сущность человека составляет свобода, которая является самой большой его ценностью. Почему же, в таком случае, люди добровольно и сознательно жертвуют частью своей индивидуальной свободы, объединяясь в многочисленные "человейники"? Необходимыми или случайными, объективными или субъективными являются силы, заставляющие людей объединяться в различные формы социальности? </w:t>
      </w:r>
    </w:p>
    <w:p>
      <w:pPr>
        <w:pStyle w:val="Normal"/>
        <w:ind w:firstLine="426"/>
        <w:jc w:val="both"/>
        <w:rPr/>
      </w:pPr>
      <w:r>
        <w:rPr>
          <w:sz w:val="26"/>
          <w:szCs w:val="26"/>
          <w:lang w:val="en-US" w:eastAsia="en-US"/>
        </w:rPr>
        <w:t xml:space="preserve"> </w:t>
      </w:r>
      <w:r>
        <w:rPr>
          <w:sz w:val="26"/>
          <w:szCs w:val="26"/>
          <w:lang w:val="en-US" w:eastAsia="en-US"/>
        </w:rPr>
        <w:t xml:space="preserve">Социология этими проблемами не задаётся, она воспринимает общество как данность, оставляя вопрос о его смысле «за скобками». Она занята изучением «поверхности» социальной жизни, её феноменальной стороны. Но любая поверхность является поверхностью чего-то, что лежит ниже и составляет её глубинные, онтологические параметры. Социология не может ответить на вопрос о том, что такое свобода, общественный идеал, добро, справедливость. Она не может удовлетворительно объяснить взаимосвязь закономерности и спонтанности в социальной жизни. То есть, социология исследует только один из срезов общества. Представление же об обществе как целом возможно только посредством философской рефлексии его оснований. </w:t>
      </w:r>
    </w:p>
    <w:p>
      <w:pPr>
        <w:pStyle w:val="Normal"/>
        <w:ind w:firstLine="426"/>
        <w:jc w:val="both"/>
        <w:rPr>
          <w:sz w:val="26"/>
          <w:szCs w:val="26"/>
          <w:lang w:val="en-US" w:eastAsia="en-US"/>
        </w:rPr>
      </w:pPr>
      <w:r>
        <w:rPr>
          <w:sz w:val="26"/>
          <w:szCs w:val="26"/>
          <w:lang w:val="en-US" w:eastAsia="en-US"/>
        </w:rPr>
        <w:t xml:space="preserve"> </w:t>
      </w:r>
      <w:r>
        <w:rPr>
          <w:sz w:val="26"/>
          <w:szCs w:val="26"/>
          <w:lang w:val="en-US" w:eastAsia="en-US"/>
        </w:rPr>
        <w:t>Отсюда ключевая проблема социальной философии – выяснение того, как связаны между собой сущность человека и сущность общества. Обладает ли общество самостоятельной, онтологической ценностью или его смысл связан со смыслом человеческого бытия?</w:t>
      </w:r>
    </w:p>
    <w:p>
      <w:pPr>
        <w:pStyle w:val="Normal"/>
        <w:ind w:firstLine="426"/>
        <w:jc w:val="both"/>
        <w:rPr>
          <w:sz w:val="26"/>
          <w:szCs w:val="26"/>
          <w:lang w:val="en-US" w:eastAsia="en-US"/>
        </w:rPr>
      </w:pPr>
      <w:r>
        <w:rPr>
          <w:sz w:val="26"/>
          <w:szCs w:val="26"/>
          <w:lang w:val="en-US" w:eastAsia="en-US"/>
        </w:rPr>
        <w:t xml:space="preserve">Важно научиться различать понятие социального в двух специфических смыслах. </w:t>
      </w:r>
    </w:p>
    <w:p>
      <w:pPr>
        <w:pStyle w:val="Normal"/>
        <w:ind w:firstLine="426"/>
        <w:jc w:val="both"/>
        <w:rPr>
          <w:sz w:val="26"/>
          <w:szCs w:val="26"/>
          <w:lang w:val="en-US" w:eastAsia="en-US"/>
        </w:rPr>
      </w:pPr>
      <w:r>
        <w:rPr>
          <w:sz w:val="26"/>
          <w:szCs w:val="26"/>
          <w:lang w:val="en-US" w:eastAsia="en-US"/>
        </w:rPr>
        <w:t>В самом широком понимании общество, изучаемое социальной философией, выступает как социальность вообще, как социум, или особый род бытия в мире. Анализируя сущность социального, философия стремится установить систему признаков, отличающих всякое явление общественной жизни от явлений живой и неживой природы. В этом смысле любое социальное образование, включая сюда сельскую общину или клуб филателистов, может рассматриваться как модель общества, содержащая в себе основные характеристики социального бытия, о которых речь пойдет ниже.</w:t>
      </w:r>
    </w:p>
    <w:p>
      <w:pPr>
        <w:pStyle w:val="Normal"/>
        <w:ind w:firstLine="426"/>
        <w:jc w:val="both"/>
        <w:rPr>
          <w:sz w:val="26"/>
          <w:szCs w:val="26"/>
          <w:lang w:val="en-US" w:eastAsia="en-US"/>
        </w:rPr>
      </w:pPr>
      <w:r>
        <w:rPr>
          <w:sz w:val="26"/>
          <w:szCs w:val="26"/>
          <w:lang w:val="en-US" w:eastAsia="en-US"/>
        </w:rPr>
        <w:t>Существует, однако, и иной смысл понятия «общество», в котором оно не является уже синонимом социального, а характеризует особые, строго определенные формы существования социальных явлений. Мы можем утверждать, что всякое общество социально, но далеко не все, что обладает свойствами социального, может рассматриваться как общество, представляя собой всего лишь часть, свойство или состояние общества в узком его понимании.</w:t>
      </w:r>
    </w:p>
    <w:p>
      <w:pPr>
        <w:pStyle w:val="Normal"/>
        <w:ind w:firstLine="426"/>
        <w:jc w:val="both"/>
        <w:rPr>
          <w:sz w:val="26"/>
          <w:szCs w:val="26"/>
          <w:lang w:val="en-US" w:eastAsia="en-US"/>
        </w:rPr>
      </w:pPr>
      <w:r>
        <w:rPr>
          <w:sz w:val="26"/>
          <w:szCs w:val="26"/>
          <w:lang w:val="en-US" w:eastAsia="en-US"/>
        </w:rPr>
        <w:t>Ниже нам предстоит дать строгое определение того, что представляет собой общество в узком смысле слова (который отныне станет для нас единственным, ибо, говоря об обществе, мы будем отличать его от социума, социальности вообще). Нам придется выбирать между различными толкованиями общества: субъектным, который рассматривает общество как особый самодеятельный коллектив людей; деятельным, который полагает, что обществом следует считать не столько сам коллектив, сколько процесс коллективного бытия людей; организационным, который рассматривает общество как институциональную систему устойчивых связей между взаимодействующими людьми и социальными группами.</w:t>
      </w:r>
    </w:p>
    <w:p>
      <w:pPr>
        <w:pStyle w:val="Normal"/>
        <w:ind w:firstLine="426"/>
        <w:jc w:val="both"/>
        <w:rPr/>
      </w:pPr>
      <w:r>
        <w:rPr>
          <w:sz w:val="26"/>
          <w:szCs w:val="26"/>
          <w:lang w:val="en-US" w:eastAsia="en-US"/>
        </w:rPr>
        <w:t>Пока же подчеркнем, что в любом своем понимании общественные объединения людей – будь то «древние общества кочевников» или «современные государства», о которых говорилось в приведенной мысли Франка, являются таким же необходимым объектом социально-философского рассмотрения, как и социум вообще.</w:t>
      </w:r>
    </w:p>
    <w:p>
      <w:pPr>
        <w:pStyle w:val="Normal"/>
        <w:ind w:firstLine="426"/>
        <w:jc w:val="both"/>
        <w:rPr>
          <w:sz w:val="26"/>
          <w:szCs w:val="26"/>
          <w:lang w:val="en-US" w:eastAsia="en-US"/>
        </w:rPr>
      </w:pPr>
      <w:r>
        <w:rPr>
          <w:sz w:val="26"/>
          <w:szCs w:val="26"/>
          <w:lang w:val="en-US" w:eastAsia="en-US"/>
        </w:rPr>
        <w:t>Все, что мы успели сказать о предмете социальной философии, сохраняет свою силу. Как и прежде, мы считаем ее задачей анализ социального как «рода бытия», его места в целостной системе мироздания, его отличия от прочих несоциальных форм реальности. Мы убеждены, что социальная философия должна ответить на вопрос, что такое социум, установить его сущность, его всеобщие свойства, отражающие и модифицирующие универсальные свойства мира, раскрыть отличие социальной причинности от физической, социальной адаптации от биологической и т.д. и т.п.</w:t>
      </w:r>
    </w:p>
    <w:p>
      <w:pPr>
        <w:pStyle w:val="Normal"/>
        <w:ind w:firstLine="426"/>
        <w:jc w:val="both"/>
        <w:rPr/>
      </w:pPr>
      <w:r>
        <w:rPr>
          <w:sz w:val="26"/>
          <w:szCs w:val="26"/>
          <w:lang w:val="en-US" w:eastAsia="en-US"/>
        </w:rPr>
        <w:t>Очевидно, что реальное существование социального возможно лишь в обществе и посредством общества в узком его понимании – в обществе, представляющем собой организационную форму действительного бытия социальности, ее зарождения, воспроизводства и саморазвития.</w:t>
      </w:r>
    </w:p>
    <w:p>
      <w:pPr>
        <w:pStyle w:val="Normal"/>
        <w:ind w:firstLine="426"/>
        <w:jc w:val="both"/>
        <w:rPr>
          <w:sz w:val="26"/>
          <w:szCs w:val="26"/>
          <w:lang w:val="en-US" w:eastAsia="en-US"/>
        </w:rPr>
      </w:pPr>
      <w:r>
        <w:rPr>
          <w:sz w:val="26"/>
          <w:szCs w:val="26"/>
          <w:lang w:val="en-US" w:eastAsia="en-US"/>
        </w:rPr>
      </w:r>
    </w:p>
    <w:p>
      <w:pPr>
        <w:pStyle w:val="Normal"/>
        <w:ind w:firstLine="426"/>
        <w:jc w:val="both"/>
        <w:rPr>
          <w:sz w:val="26"/>
          <w:szCs w:val="26"/>
          <w:lang w:val="en-US" w:eastAsia="en-US"/>
        </w:rPr>
      </w:pPr>
      <w:r>
        <w:rPr>
          <w:sz w:val="26"/>
          <w:szCs w:val="26"/>
          <w:lang w:val="en-US" w:eastAsia="en-US"/>
        </w:rPr>
        <w:t>Именно поэтому социальная философия призвана рассмотреть общество как таковое, раскрыть специфику его генезиса, строения, функционирования и развития, которая определяет способ бытия социального в мире. Напрасно думать, что эту задачу можно «перевалить» на плечи нефилософского обществознания, пользуясь плодами его трудов в готовом к философскому употреблению виде.</w:t>
      </w:r>
    </w:p>
    <w:p>
      <w:pPr>
        <w:pStyle w:val="Normal"/>
        <w:ind w:firstLine="426"/>
        <w:jc w:val="both"/>
        <w:rPr>
          <w:sz w:val="26"/>
          <w:szCs w:val="26"/>
          <w:lang w:val="en-US" w:eastAsia="en-US"/>
        </w:rPr>
      </w:pPr>
      <w:r>
        <w:rPr>
          <w:sz w:val="26"/>
          <w:szCs w:val="26"/>
          <w:lang w:val="en-US" w:eastAsia="en-US"/>
        </w:rPr>
        <w:t>Особую сложность представляет при таком понимании общества как целостности предметное разведение философии истории и социальной философии. Ключ к решению этой проблемы лежит в способе понимания социального времени, которое имеет свои специфические предметные формы, связанные со спецификой институциональной организации различных сфер общественной жизни, социальными ожиданиями и их реализацией в пространстве социальных связей и отношений.</w:t>
      </w:r>
    </w:p>
    <w:p>
      <w:pPr>
        <w:pStyle w:val="Normal"/>
        <w:ind w:firstLine="426"/>
        <w:jc w:val="both"/>
        <w:rPr>
          <w:i/>
          <w:i/>
          <w:sz w:val="26"/>
          <w:szCs w:val="26"/>
          <w:lang w:val="en-US" w:eastAsia="en-US"/>
        </w:rPr>
      </w:pPr>
      <w:r>
        <w:rPr>
          <w:sz w:val="26"/>
          <w:szCs w:val="26"/>
          <w:lang w:val="en-US" w:eastAsia="en-US"/>
        </w:rPr>
        <w:t>Этот непростой вопрос требует адекватного разведения предмета социальной философии и филосоции истории. Границы между ними носят относительно условный характер, но вместе с тем по аналогии с универсальной структурой бытия мы может различать уровни мега-, макро- и микросоциального бытия, которые, дополняя другу друга, составляют объективное содержание и предметную основу, соответственно, для философии истории, социальной филосфии и философской антропологии.</w:t>
        <w:br/>
      </w:r>
    </w:p>
    <w:p>
      <w:pPr>
        <w:pStyle w:val="Style19"/>
        <w:numPr>
          <w:ilvl w:val="0"/>
          <w:numId w:val="15"/>
        </w:numPr>
        <w:ind w:left="0" w:firstLine="319"/>
        <w:rPr>
          <w:i/>
          <w:i/>
          <w:sz w:val="26"/>
          <w:szCs w:val="26"/>
          <w:lang w:val="en-US" w:eastAsia="en-US"/>
        </w:rPr>
      </w:pPr>
      <w:r>
        <w:rPr>
          <w:i/>
          <w:sz w:val="26"/>
          <w:szCs w:val="26"/>
          <w:lang w:val="en-US" w:eastAsia="en-US"/>
        </w:rPr>
        <w:t>Функции социальной философии, её гуманистическое значение.</w:t>
      </w:r>
    </w:p>
    <w:p>
      <w:pPr>
        <w:pStyle w:val="Style19"/>
        <w:ind w:left="319" w:hanging="0"/>
        <w:rPr>
          <w:i/>
          <w:i/>
          <w:sz w:val="26"/>
          <w:szCs w:val="26"/>
          <w:lang w:val="en-US" w:eastAsia="en-US"/>
        </w:rPr>
      </w:pPr>
      <w:r>
        <w:rPr>
          <w:i/>
          <w:sz w:val="26"/>
          <w:szCs w:val="26"/>
          <w:lang w:val="en-US" w:eastAsia="en-US"/>
        </w:rPr>
      </w:r>
    </w:p>
    <w:p>
      <w:pPr>
        <w:pStyle w:val="Style19"/>
        <w:ind w:left="0" w:firstLine="426"/>
        <w:jc w:val="both"/>
        <w:rPr>
          <w:sz w:val="26"/>
          <w:szCs w:val="26"/>
          <w:lang w:val="en-US" w:eastAsia="en-US"/>
        </w:rPr>
      </w:pPr>
      <w:r>
        <w:rPr>
          <w:sz w:val="26"/>
          <w:szCs w:val="26"/>
          <w:lang w:val="en-US" w:eastAsia="en-US"/>
        </w:rPr>
        <w:t>Предмет и специфику социальной философии нельзя раскрыть, не затрагивая вопрос о ее функциях. Функции социальной философии в основном те же, что и философии вообще, однако они имеют свои особенности, назовем основные из них:</w:t>
      </w:r>
    </w:p>
    <w:p>
      <w:pPr>
        <w:pStyle w:val="Style19"/>
        <w:ind w:left="0" w:firstLine="426"/>
        <w:jc w:val="both"/>
        <w:rPr>
          <w:sz w:val="26"/>
          <w:szCs w:val="26"/>
          <w:lang w:val="en-US" w:eastAsia="en-US"/>
        </w:rPr>
      </w:pPr>
      <w:r>
        <w:rPr>
          <w:sz w:val="26"/>
          <w:szCs w:val="26"/>
          <w:lang w:val="en-US" w:eastAsia="en-US"/>
        </w:rPr>
        <w:t xml:space="preserve"> – </w:t>
      </w:r>
      <w:r>
        <w:rPr>
          <w:sz w:val="26"/>
          <w:szCs w:val="26"/>
          <w:lang w:val="en-US" w:eastAsia="en-US"/>
        </w:rPr>
        <w:t>мировоззренческая функция социальной философии заключается в том, что она формирует у человека общий взгляд на социальный мир, на существование и развитие общества; благодаря ей решаются вопросы о соотношении бытия людей, материальных условий их жизни и их сознания, о месте и назначении человека в обществе, цели и смысле его жизни;</w:t>
      </w:r>
    </w:p>
    <w:p>
      <w:pPr>
        <w:pStyle w:val="Style19"/>
        <w:ind w:left="0" w:firstLine="426"/>
        <w:jc w:val="both"/>
        <w:rPr>
          <w:sz w:val="26"/>
          <w:szCs w:val="26"/>
          <w:lang w:val="en-US" w:eastAsia="en-US"/>
        </w:rPr>
      </w:pPr>
      <w:r>
        <w:rPr>
          <w:sz w:val="26"/>
          <w:szCs w:val="26"/>
          <w:lang w:val="en-US" w:eastAsia="en-US"/>
        </w:rPr>
        <w:t xml:space="preserve"> – </w:t>
      </w:r>
      <w:r>
        <w:rPr>
          <w:sz w:val="26"/>
          <w:szCs w:val="26"/>
          <w:lang w:val="en-US" w:eastAsia="en-US"/>
        </w:rPr>
        <w:t>теоретическая функция социальной философии состоит в том, что она позволяет проникнуть в глубь социальных процессов и судить о них на уровне теории, то есть системы взглядов о их сущности, содержании и направлении развития; на теоретическом уровне может идти речь о тенден-циях, закономерностях развития общественных явлений и общества в целом;</w:t>
      </w:r>
    </w:p>
    <w:p>
      <w:pPr>
        <w:pStyle w:val="Style19"/>
        <w:ind w:left="0" w:firstLine="426"/>
        <w:jc w:val="both"/>
        <w:rPr>
          <w:sz w:val="26"/>
          <w:szCs w:val="26"/>
          <w:lang w:val="en-US" w:eastAsia="en-US"/>
        </w:rPr>
      </w:pPr>
      <w:r>
        <w:rPr>
          <w:sz w:val="26"/>
          <w:szCs w:val="26"/>
          <w:lang w:val="en-US" w:eastAsia="en-US"/>
        </w:rPr>
        <w:t xml:space="preserve"> – </w:t>
      </w:r>
      <w:r>
        <w:rPr>
          <w:sz w:val="26"/>
          <w:szCs w:val="26"/>
          <w:lang w:val="en-US" w:eastAsia="en-US"/>
        </w:rPr>
        <w:t>методологическая функция социальной философии заключается в применении ее положений при исследовании отдельных явлений и процессов общественной жизни, изучаемых теми или иными общественными науками; в этом случае положения социальной философии играют роль методологии в исследованиях, осуществляемых в области исторических, юридических, экономических, психологических и других наук;</w:t>
      </w:r>
    </w:p>
    <w:p>
      <w:pPr>
        <w:pStyle w:val="Style19"/>
        <w:ind w:left="0" w:firstLine="426"/>
        <w:jc w:val="both"/>
        <w:rPr>
          <w:sz w:val="26"/>
          <w:szCs w:val="26"/>
          <w:lang w:val="en-US" w:eastAsia="en-US"/>
        </w:rPr>
      </w:pPr>
      <w:r>
        <w:rPr>
          <w:sz w:val="26"/>
          <w:szCs w:val="26"/>
          <w:lang w:val="en-US" w:eastAsia="en-US"/>
        </w:rPr>
        <w:t xml:space="preserve"> – </w:t>
      </w:r>
      <w:r>
        <w:rPr>
          <w:sz w:val="26"/>
          <w:szCs w:val="26"/>
          <w:lang w:val="en-US" w:eastAsia="en-US"/>
        </w:rPr>
        <w:t>прогностическая функция социальной философии состоит в том, что ее положения способствуют предвидению тенденций развития общества, его отдельных сторон, возможных ближайших и отдаленных последствий деятельности людей. На основе такого предвидения становится возможным строить прогнозы развития тех или иных социальных явлений и всего общества;</w:t>
      </w:r>
    </w:p>
    <w:p>
      <w:pPr>
        <w:pStyle w:val="Style19"/>
        <w:ind w:left="0" w:firstLine="426"/>
        <w:jc w:val="both"/>
        <w:rPr>
          <w:sz w:val="26"/>
          <w:szCs w:val="26"/>
        </w:rPr>
      </w:pPr>
      <w:r>
        <w:rPr>
          <w:bCs/>
          <w:iCs/>
          <w:sz w:val="26"/>
          <w:szCs w:val="26"/>
        </w:rPr>
        <w:t xml:space="preserve">– </w:t>
      </w:r>
      <w:r>
        <w:rPr>
          <w:bCs/>
          <w:iCs/>
          <w:sz w:val="26"/>
          <w:szCs w:val="26"/>
        </w:rPr>
        <w:t>аксиологическая функция</w:t>
      </w:r>
      <w:r>
        <w:rPr>
          <w:b/>
          <w:bCs/>
          <w:i/>
          <w:iCs/>
          <w:sz w:val="26"/>
          <w:szCs w:val="26"/>
        </w:rPr>
        <w:t xml:space="preserve"> </w:t>
      </w:r>
      <w:r>
        <w:rPr>
          <w:sz w:val="26"/>
          <w:szCs w:val="26"/>
        </w:rPr>
        <w:t xml:space="preserve">проявляется в обосновании положения, что человек есть мера всех вещей, что необходимо все его действия, поступки, результаты открытий, изобретений, создание предметного мира и т.д. оценивать с точки зрения этических категорий добра и зла. </w:t>
      </w:r>
    </w:p>
    <w:p>
      <w:pPr>
        <w:pStyle w:val="Style19"/>
        <w:ind w:left="0" w:firstLine="426"/>
        <w:jc w:val="both"/>
        <w:rPr>
          <w:sz w:val="26"/>
          <w:szCs w:val="26"/>
          <w:lang w:val="en-US" w:eastAsia="en-US"/>
        </w:rPr>
      </w:pPr>
      <w:r>
        <w:rPr>
          <w:sz w:val="26"/>
          <w:szCs w:val="26"/>
        </w:rPr>
        <w:t>Аксиологическая функция выражается в выработке гуманистического подхода в познавательной, научно-технической, социальной, политической, экономической, культурной, экологической и любой другой деятельности. Она способствует раскрытию гуманистического смысла социальной философии, ибо ориентирует на такие способы оценки деятельности человека и общества, критерием которых является самоутверждение человека, прогрессивных форм его социализации как высшей ценности бытия.</w:t>
      </w:r>
    </w:p>
    <w:p>
      <w:pPr>
        <w:pStyle w:val="Style19"/>
        <w:ind w:left="0" w:firstLine="426"/>
        <w:jc w:val="both"/>
        <w:rPr/>
      </w:pPr>
      <w:r>
        <w:rPr>
          <w:sz w:val="26"/>
          <w:szCs w:val="26"/>
          <w:lang w:val="en-US" w:eastAsia="en-US"/>
        </w:rPr>
        <w:t xml:space="preserve"> </w:t>
      </w:r>
      <w:r>
        <w:rPr>
          <w:sz w:val="26"/>
          <w:szCs w:val="26"/>
          <w:lang w:val="en-US" w:eastAsia="en-US"/>
        </w:rPr>
        <w:t>Все указанные функции социальной философии проявляются в мышлении человека, если он овладевает философским мировоззрением, теорией и методологией философии. В этом случае он приобретает способность мыслить системно, диалектически, рассматривать общественные явления в их взаимодействии, изменении и развитии. В результате формируется определенная методологическая дисциплина мышления, делающая его строго логическим и четким, что является показателем культуры мышления.</w:t>
      </w:r>
    </w:p>
    <w:p>
      <w:pPr>
        <w:pStyle w:val="Style19"/>
        <w:ind w:left="0" w:firstLine="426"/>
        <w:jc w:val="both"/>
        <w:rPr>
          <w:sz w:val="26"/>
          <w:szCs w:val="26"/>
          <w:lang w:val="en-US" w:eastAsia="en-US"/>
        </w:rPr>
      </w:pPr>
      <w:r>
        <w:rPr>
          <w:sz w:val="26"/>
          <w:szCs w:val="26"/>
          <w:lang w:val="en-US" w:eastAsia="en-US"/>
        </w:rPr>
        <w:t xml:space="preserve"> </w:t>
      </w:r>
      <w:r>
        <w:rPr>
          <w:sz w:val="26"/>
          <w:szCs w:val="26"/>
          <w:lang w:val="en-US" w:eastAsia="en-US"/>
        </w:rPr>
        <w:t>Все функции социальной философии диалектически взаимосвязаны. Каждая из них предполагает остальные и так или иначе включает их в своё содержание. Нельзя разорвать, например, мировоззренческую и методологическую, методологическую и теоретическую функции. Только через их целостное единство проявляется специфика и сущность социальнофилософского знания.</w:t>
      </w:r>
    </w:p>
    <w:p>
      <w:pPr>
        <w:pStyle w:val="Normal"/>
        <w:rPr>
          <w:b/>
          <w:b/>
          <w:sz w:val="26"/>
          <w:szCs w:val="26"/>
          <w:lang w:val="en-US" w:eastAsia="en-US"/>
        </w:rPr>
      </w:pPr>
      <w:r>
        <w:rPr>
          <w:b/>
          <w:sz w:val="26"/>
          <w:szCs w:val="26"/>
          <w:lang w:val="en-US" w:eastAsia="en-US"/>
        </w:rPr>
      </w:r>
    </w:p>
    <w:p>
      <w:pPr>
        <w:pStyle w:val="Normal"/>
        <w:ind w:left="426" w:hanging="0"/>
        <w:rPr/>
      </w:pPr>
      <w:r>
        <w:rPr>
          <w:b/>
          <w:sz w:val="26"/>
          <w:szCs w:val="26"/>
          <w:lang w:val="en-US" w:eastAsia="en-US"/>
        </w:rPr>
        <w:t xml:space="preserve">Лекция 2. </w:t>
      </w:r>
      <w:r>
        <w:rPr>
          <w:b/>
          <w:bCs/>
          <w:sz w:val="26"/>
          <w:szCs w:val="26"/>
        </w:rPr>
        <w:t>Социальное познание.</w:t>
      </w:r>
    </w:p>
    <w:p>
      <w:pPr>
        <w:pStyle w:val="Normal"/>
        <w:rPr>
          <w:b/>
          <w:b/>
          <w:bCs/>
          <w:sz w:val="26"/>
          <w:szCs w:val="26"/>
        </w:rPr>
      </w:pPr>
      <w:r>
        <w:rPr>
          <w:b/>
          <w:bCs/>
          <w:sz w:val="26"/>
          <w:szCs w:val="26"/>
        </w:rPr>
      </w:r>
    </w:p>
    <w:p>
      <w:pPr>
        <w:pStyle w:val="Normal"/>
        <w:numPr>
          <w:ilvl w:val="0"/>
          <w:numId w:val="2"/>
        </w:numPr>
        <w:ind w:left="0" w:firstLine="426"/>
        <w:rPr/>
      </w:pPr>
      <w:r>
        <w:rPr>
          <w:i/>
          <w:sz w:val="26"/>
          <w:szCs w:val="26"/>
        </w:rPr>
        <w:t>Проблема метода социального познания. Сциентизм и антисциентизм, валюативность и истинность социального факта.</w:t>
      </w:r>
    </w:p>
    <w:p>
      <w:pPr>
        <w:pStyle w:val="Normal"/>
        <w:jc w:val="both"/>
        <w:rPr>
          <w:i/>
          <w:i/>
          <w:sz w:val="26"/>
          <w:szCs w:val="26"/>
        </w:rPr>
      </w:pPr>
      <w:r>
        <w:rPr>
          <w:i/>
          <w:sz w:val="26"/>
          <w:szCs w:val="26"/>
        </w:rPr>
      </w:r>
    </w:p>
    <w:p>
      <w:pPr>
        <w:pStyle w:val="Normal"/>
        <w:ind w:firstLine="426"/>
        <w:jc w:val="both"/>
        <w:rPr/>
      </w:pPr>
      <w:r>
        <w:rPr>
          <w:sz w:val="26"/>
          <w:szCs w:val="26"/>
        </w:rPr>
        <w:t xml:space="preserve">Социальное познание – это сфера изучения общества, законов и принципов его структурирования, функционирования и развития. Оно имеет длительную историю, итогом которой стало формирование сравнительно небольшого и, по крайней мере, ограниченного числа мировоззренческих и методологических позиций, по-разному интерпретирующих и решающих основные проблемы социального познания. </w:t>
      </w:r>
    </w:p>
    <w:p>
      <w:pPr>
        <w:pStyle w:val="Normal"/>
        <w:ind w:firstLine="426"/>
        <w:jc w:val="both"/>
        <w:rPr>
          <w:sz w:val="26"/>
          <w:szCs w:val="26"/>
        </w:rPr>
      </w:pPr>
      <w:r>
        <w:rPr>
          <w:sz w:val="26"/>
          <w:szCs w:val="26"/>
        </w:rPr>
        <w:t>Прежде всего, отметим, что к числу фундаментальных проблем, сохранявших свою актуальность на протяжении всей истории социального познания, относился и относится вопрос о познаваемости социальной реальности. Этот вопрос может иметь оптимистическое, пессимистическое и половинчатое агностическое решение. В зависимости от исторической эпохи, её культурных особенностей и складывающейся в ней религиозной, философской и научной картины мира, этот вопрос получал разную интерпретацию и обоснование.</w:t>
      </w:r>
    </w:p>
    <w:p>
      <w:pPr>
        <w:pStyle w:val="Normal"/>
        <w:ind w:firstLine="426"/>
        <w:jc w:val="both"/>
        <w:rPr/>
      </w:pPr>
      <w:r>
        <w:rPr>
          <w:sz w:val="26"/>
          <w:szCs w:val="26"/>
        </w:rPr>
        <w:t>К началу ХХ столетия основная диспозиция, связанная с постановкой и решением этого вопроса, стала складываться вокруг «разведения» методов естественных и гуманитарных наук (неокантианство, герменевтика). А с середины прошлого столетия, – особенно в связи с переходом от неклассической к постнеклассической научной картине мира, основное противостояние оформилось вокруг проблемы субъекта и ценностных моментов его творческой самореализации, расширивших представление о формах предметно-познавательной деятельности.</w:t>
      </w:r>
    </w:p>
    <w:p>
      <w:pPr>
        <w:pStyle w:val="Normal"/>
        <w:ind w:firstLine="426"/>
        <w:jc w:val="both"/>
        <w:rPr>
          <w:sz w:val="26"/>
          <w:szCs w:val="26"/>
        </w:rPr>
      </w:pPr>
      <w:r>
        <w:rPr>
          <w:sz w:val="26"/>
          <w:szCs w:val="26"/>
        </w:rPr>
        <w:t>Литература по философской и социально-научной тематике до настоящего времени сохраняет свидетельства острых споров по вопросам методологии социального познания. По крайней, мере, единой точки зрения по многим из них у корпуса социальных философов не существует. В какой-то мере это связано с их тематической специализацией в науке. Но не последнюю роль играют и теоретические разногласия.</w:t>
      </w:r>
    </w:p>
    <w:p>
      <w:pPr>
        <w:pStyle w:val="Normal"/>
        <w:ind w:firstLine="426"/>
        <w:jc w:val="both"/>
        <w:rPr/>
      </w:pPr>
      <w:r>
        <w:rPr>
          <w:sz w:val="26"/>
          <w:szCs w:val="26"/>
        </w:rPr>
        <w:t xml:space="preserve">Отметим здесь два основных водораздела. Первый – это диспозиция по линии сциентизма и антисциентизма. Она не является жесткой. Сторонники первой линии в методологии социального познания исходят из представления о том, что социальное познание не имеет принципиальных отличий от наук о природе, которые продолжают выступать эталоном познавательной активности вообще. Позитивизм первого поколения (Д.Милль, Г.Спенсер) был эталонным выражением такого взгляда на общество. В ХХ столетии эта методологическая традиция претерпела существенную эволюцию, придя в постпозитивистских построениях к признанию принципов методологического плюрализма (П.Фейерабенд). </w:t>
      </w:r>
    </w:p>
    <w:p>
      <w:pPr>
        <w:pStyle w:val="Normal"/>
        <w:ind w:firstLine="426"/>
        <w:jc w:val="both"/>
        <w:rPr>
          <w:sz w:val="26"/>
          <w:szCs w:val="26"/>
        </w:rPr>
      </w:pPr>
      <w:r>
        <w:rPr>
          <w:sz w:val="26"/>
          <w:szCs w:val="26"/>
        </w:rPr>
        <w:t>Антисциентизм – условное именование группы методологических направлений, которые делали акцент на принципиальной нередуцируемости социальных явлений к явлениям природы и, соответственно, на необходимости разработки особой методологии социального познания. В их работах ярко прослеживается интерес к валюативным (ценностным) предпочтениям как фактору социальной динамики. Эта методологическая линия наметилась в работах М.Вебера и далее оформилась в персоналистски и антропологически центрированных направлениях современной социальной философии.</w:t>
      </w:r>
    </w:p>
    <w:p>
      <w:pPr>
        <w:pStyle w:val="Normal"/>
        <w:ind w:firstLine="426"/>
        <w:rPr>
          <w:sz w:val="26"/>
          <w:szCs w:val="26"/>
        </w:rPr>
      </w:pPr>
      <w:r>
        <w:rPr>
          <w:sz w:val="26"/>
          <w:szCs w:val="26"/>
        </w:rPr>
      </w:r>
    </w:p>
    <w:p>
      <w:pPr>
        <w:pStyle w:val="Normal"/>
        <w:numPr>
          <w:ilvl w:val="0"/>
          <w:numId w:val="2"/>
        </w:numPr>
        <w:ind w:left="0" w:firstLine="426"/>
        <w:rPr>
          <w:i/>
          <w:i/>
          <w:sz w:val="26"/>
          <w:szCs w:val="26"/>
        </w:rPr>
      </w:pPr>
      <w:r>
        <w:rPr>
          <w:i/>
          <w:sz w:val="26"/>
          <w:szCs w:val="26"/>
        </w:rPr>
        <w:t>Проблема субъекта в социальном познании. Социальный детерминизм и свобода воли. Специфика социальной закономерности.</w:t>
      </w:r>
    </w:p>
    <w:p>
      <w:pPr>
        <w:pStyle w:val="Normal"/>
        <w:rPr>
          <w:i/>
          <w:i/>
          <w:sz w:val="26"/>
          <w:szCs w:val="26"/>
        </w:rPr>
      </w:pPr>
      <w:r>
        <w:rPr>
          <w:i/>
          <w:sz w:val="26"/>
          <w:szCs w:val="26"/>
        </w:rPr>
      </w:r>
    </w:p>
    <w:p>
      <w:pPr>
        <w:pStyle w:val="Style20"/>
        <w:ind w:firstLine="426"/>
        <w:jc w:val="both"/>
        <w:rPr>
          <w:rFonts w:ascii="Times New Roman" w:hAnsi="Times New Roman" w:cs="Times New Roman"/>
          <w:sz w:val="26"/>
          <w:szCs w:val="26"/>
        </w:rPr>
      </w:pPr>
      <w:r>
        <w:rPr>
          <w:rFonts w:cs="Times New Roman" w:ascii="Times New Roman" w:hAnsi="Times New Roman"/>
          <w:sz w:val="26"/>
          <w:szCs w:val="26"/>
        </w:rPr>
        <w:t>Проблема субъекта в социальном познании находит своё конкретное предметное воплощение в антиномиях необходимости и свободы воли. Реальное свободное действие человека выступает прежде всего как выбор альтернативных линий поведения. Свобода есть там, где есть выбор: выбор целей деятельности, выбор средств, ведущих к достижению целей, выбор поступков в определенной жизненной ситуации и т.д. Объективным основанием ситуации выбора является объективное существование спектра возможностей, определяемых действием объективных законов и многообразием условий, в которых эти законы реализуют свое действие, в результате чего возможность переходит в действительность. В объективном мире реализации каждого события предшествует возникновение целого спектра возможностей. В конечном счете реализацию в действительности получает только одна из них, а именно та, для осуществления которой частично необходимо, а частично случайно складываются необходимые условия. В природе реальной ситуации выбора не возникает: реализуется та возможность, которая должна реализоваться в существующих объективных условиях. С возникновением человека, наделенного сознанием, ситуация меняется. Познавая законы природы и общества, человек становится способным выделять и различные возможности; он может сознательно влиять и на создание тех условий, при которых может реализоваться та или иная возможность. Соответственно перед ним встает и проблема выбора: какая возможность должна быть реализована посредством его деятельности?</w:t>
      </w:r>
    </w:p>
    <w:p>
      <w:pPr>
        <w:pStyle w:val="Style20"/>
        <w:ind w:firstLine="426"/>
        <w:jc w:val="both"/>
        <w:rPr>
          <w:rFonts w:ascii="Times New Roman" w:hAnsi="Times New Roman" w:cs="Times New Roman"/>
          <w:sz w:val="26"/>
          <w:szCs w:val="26"/>
        </w:rPr>
      </w:pPr>
      <w:r>
        <w:rPr>
          <w:rFonts w:cs="Times New Roman" w:ascii="Times New Roman" w:hAnsi="Times New Roman"/>
          <w:sz w:val="26"/>
          <w:szCs w:val="26"/>
        </w:rPr>
        <w:t>Из этого видно, что ситуация выбора может иметь объяснение только при наличии объективной регулярной обусловленности событий и явлений. Ведь основанием для ситуации выбора является существование объективного спектра возможностей, а объективным основанием возможности является закономерность и совокупность различных условий, необходимых для ее реализации. Возможно то, что не противоречит объективным законам, для реализации чего существуют необходимые условия. Другими словами, мера возможности того или иного события прямо пропорциональна мере его необходимости. Однако сама ситуация выбора – это не свобода, а лишь необходимая предпосылка свободы, свободного действия. Сам акт свободного действия связан с выбором определенной альтернативы в ситуации выбора и ее реализацией в действительности. Выбор альтернативы поведения определяется прежде всего целевыми установками человека, а они в свою очередь определяются характером практической деятельности и той совокупностью знаний, которой человек располагает. Знание же, на которое опирается субъект в своем выборе альтернатив, есть прежде всего знание необходимости. Человек выбирает ту линию поведения, которая для него обладает внутренней необходимостью в свете имеющегося в его распоряжении знания.</w:t>
      </w:r>
    </w:p>
    <w:p>
      <w:pPr>
        <w:pStyle w:val="Style20"/>
        <w:ind w:firstLine="426"/>
        <w:jc w:val="both"/>
        <w:rPr/>
      </w:pPr>
      <w:r>
        <w:rPr>
          <w:rFonts w:cs="Times New Roman" w:ascii="Times New Roman" w:hAnsi="Times New Roman"/>
          <w:sz w:val="26"/>
          <w:szCs w:val="26"/>
        </w:rPr>
        <w:t>Одним из аспектов проявления человеческой свободы является способность человека преобразовывать окружающий его мир, его способность преобразовывать самого себя и тот окружающий социум, частью которого он является. Предпосылка этой способности творить самого себя также возникает еще на досоциальном уровне эволюции материи с возникновением систем с органической целостностью. «В точках перехода от одного состояния к другому развивающийся объект обычно располагает относительно большим числом «степеней свободы» и становится в условия необходимости выбора из некоторого количества возможностей, относящихся к изменению конкретных форм его организации. Все это определяет не только множественность путей и направлений развития, но и то важное обстоятельство, что развивающийся объект как бы сам творит свою историю».</w:t>
      </w:r>
    </w:p>
    <w:p>
      <w:pPr>
        <w:pStyle w:val="Style20"/>
        <w:ind w:firstLine="426"/>
        <w:jc w:val="both"/>
        <w:rPr/>
      </w:pPr>
      <w:r>
        <w:rPr>
          <w:rFonts w:cs="Times New Roman" w:ascii="Times New Roman" w:hAnsi="Times New Roman"/>
          <w:sz w:val="26"/>
          <w:szCs w:val="26"/>
        </w:rPr>
        <w:t xml:space="preserve">Все сказанное выше позволяет утверждать, что в рамках общей концепции детерминизма свобода может быть определена как высшая форма самодетерминации и самоорганизации материи, проявляющая себя на социальном уровне ее движения. Проблема свободы воли тесным образом связана с проблемой моральной и правовой ответственности человека за свои поступки. Если человек силой принужден совершить тот или иной поступок, то он не может нести за него моральной или правовой ответственности. Примером такого поступка является травмирование или убийство насильника в порядке самообороны. </w:t>
      </w:r>
    </w:p>
    <w:p>
      <w:pPr>
        <w:pStyle w:val="Style20"/>
        <w:ind w:firstLine="426"/>
        <w:jc w:val="both"/>
        <w:rPr/>
      </w:pPr>
      <w:r>
        <w:rPr>
          <w:rFonts w:cs="Times New Roman" w:ascii="Times New Roman" w:hAnsi="Times New Roman"/>
          <w:sz w:val="26"/>
          <w:szCs w:val="26"/>
        </w:rPr>
        <w:t>Свободное действие человека всегда предполагает его ответственность перед обществом за свой поступок. «Свобода и ответственность – это две стороны одного целого – сознательной человеческой деятельности. Свобода есть возможность осуществления целеполагающей деятельности, способность действовать со знанием дела ради избранной цели, и реализуется она тем полнее, чем лучше знание объективных условий, чем больше избранная цель и средства ее достижения соответствуют объективным условиям, закономерным тенденциям развития действительности- Ответственность же есть диктуемая объективными условиями, их осознанием и субъективно поставленной целью необходимость выбора способа действия, необходимость активной деятельности для осуществления этой цели... Свобода порождает ответственность, ответственность направляет свободу».</w:t>
      </w:r>
    </w:p>
    <w:p>
      <w:pPr>
        <w:pStyle w:val="Style20"/>
        <w:ind w:firstLine="426"/>
        <w:jc w:val="both"/>
        <w:rPr>
          <w:rFonts w:ascii="Times New Roman" w:hAnsi="Times New Roman" w:cs="Times New Roman"/>
          <w:sz w:val="26"/>
          <w:szCs w:val="26"/>
        </w:rPr>
      </w:pPr>
      <w:r>
        <w:rPr>
          <w:rFonts w:cs="Times New Roman" w:ascii="Times New Roman" w:hAnsi="Times New Roman"/>
          <w:sz w:val="26"/>
          <w:szCs w:val="26"/>
        </w:rPr>
        <w:t>Согласно научно-философскому мировоззрению, и свобода, и ответственность могут быть мыслимы только в мире, где существует объективная обусловленность, детерминизм. Принимая решение и действуя с опорой на знание объективной необходимости, человек способен одновременно формировать в себе чувство ответственности перед обществом за свои поступки. Ответственность обусловлена уровнем развития общественного сознания, уровнем социальных отношений, существующими социальными институтами. И даже тогда, когда человек несет ответственность перед самим собой, перед своей совестью, в нем отражаются современные ему социальные связи и отношения. Понятие свободы оказывается связанным и с понятием покаяния. Проблема свободы, включающая в себя проблему познания и социального действия, является одной из ведущих проблем, связывающих в единое целое диалектику, теорию познания и этику, а также философию бытия и социальную философию.</w:t>
      </w:r>
    </w:p>
    <w:p>
      <w:pPr>
        <w:pStyle w:val="Normal"/>
        <w:rPr>
          <w:rFonts w:ascii="Times New Roman" w:hAnsi="Times New Roman" w:cs="Times New Roman"/>
          <w:i/>
          <w:i/>
          <w:sz w:val="26"/>
          <w:szCs w:val="26"/>
        </w:rPr>
      </w:pPr>
      <w:r>
        <w:rPr>
          <w:rFonts w:cs="Times New Roman"/>
          <w:i/>
          <w:sz w:val="26"/>
          <w:szCs w:val="26"/>
        </w:rPr>
      </w:r>
    </w:p>
    <w:p>
      <w:pPr>
        <w:pStyle w:val="Normal"/>
        <w:numPr>
          <w:ilvl w:val="0"/>
          <w:numId w:val="2"/>
        </w:numPr>
        <w:ind w:left="0" w:firstLine="426"/>
        <w:rPr>
          <w:i/>
          <w:i/>
          <w:sz w:val="26"/>
          <w:szCs w:val="26"/>
          <w:lang w:val="en-US" w:eastAsia="en-US"/>
        </w:rPr>
      </w:pPr>
      <w:r>
        <w:rPr>
          <w:i/>
          <w:sz w:val="26"/>
          <w:szCs w:val="26"/>
        </w:rPr>
        <w:t>Теоретический статус социальной философии. Абстрактное и конкретное, логическое и историческое, теоретическое и эмпирическое.</w:t>
      </w:r>
    </w:p>
    <w:p>
      <w:pPr>
        <w:pStyle w:val="Normal"/>
        <w:rPr>
          <w:i/>
          <w:i/>
          <w:sz w:val="26"/>
          <w:szCs w:val="26"/>
          <w:lang w:val="en-US" w:eastAsia="en-US"/>
        </w:rPr>
      </w:pPr>
      <w:r>
        <w:rPr>
          <w:i/>
          <w:sz w:val="26"/>
          <w:szCs w:val="26"/>
          <w:lang w:val="en-US" w:eastAsia="en-US"/>
        </w:rPr>
      </w:r>
    </w:p>
    <w:p>
      <w:pPr>
        <w:pStyle w:val="Normal"/>
        <w:ind w:firstLine="426"/>
        <w:jc w:val="both"/>
        <w:rPr>
          <w:sz w:val="26"/>
          <w:szCs w:val="26"/>
          <w:lang w:val="en-US" w:eastAsia="en-US"/>
        </w:rPr>
      </w:pPr>
      <w:r>
        <w:rPr>
          <w:sz w:val="26"/>
          <w:szCs w:val="26"/>
          <w:lang w:val="en-US" w:eastAsia="en-US"/>
        </w:rPr>
        <w:t xml:space="preserve">Наличие четкой, хорошо разработанной методологии является одним из условий позитивного развития социальной философии. Разработанная в отечественной социальной философии диалектическая методология часто снимает реальные или надуманные проблемы, следует лишь овладеть ее приемами, осознать базовые принципы. </w:t>
      </w:r>
    </w:p>
    <w:p>
      <w:pPr>
        <w:pStyle w:val="Normal"/>
        <w:ind w:firstLine="426"/>
        <w:jc w:val="both"/>
        <w:rPr/>
      </w:pPr>
      <w:r>
        <w:rPr>
          <w:sz w:val="26"/>
          <w:szCs w:val="26"/>
          <w:lang w:val="en-US" w:eastAsia="en-US"/>
        </w:rPr>
        <w:t>В рамках методологии восхождения от абстрактного к конкретному эта проблема решается путем нахождения некого единого стартового основания, позволяющего восходить к действительному пониманию сути изучаемого явления или процесса по мере их усложнения. Нетрудно догадаться, что речь в данном случае идет о той «клеточке тела», о том «исходном начале», которое должно быть основанием всякого научного познания. В диалектической традиции «такое всеобщее имеет название “абстрактно-всеобщего” и фиксирует то одинаково общее, что имеет предмет на различных ступенях своего развития. И это общее выражает его “основную конструкцию”, которая составляет первичное (исходное) отношение данного предмета, и поэтому она постоянно воспроизводится на всех последующих этапах его дальнейшего развития».</w:t>
      </w:r>
    </w:p>
    <w:p>
      <w:pPr>
        <w:pStyle w:val="Normal"/>
        <w:ind w:firstLine="426"/>
        <w:jc w:val="both"/>
        <w:rPr>
          <w:sz w:val="26"/>
          <w:szCs w:val="26"/>
          <w:lang w:val="en-US" w:eastAsia="en-US"/>
        </w:rPr>
      </w:pPr>
      <w:r>
        <w:rPr>
          <w:sz w:val="26"/>
          <w:szCs w:val="26"/>
          <w:lang w:val="en-US" w:eastAsia="en-US"/>
        </w:rPr>
        <w:t xml:space="preserve">Напомним, что, взявшись за исследование такой «глыбы», как процесс производства и накопления капитала, К. Маркс отталкивался от таких всеобщих абстракций, как «производство вообще», «потребление вообще», «деньги как таковые» и, конечно, «труд». Здесь Маркс был солидарен с Гегелем, полагавшим, что познание «всегда и необходимо начинается с приобретения знания общих принципов и точек зрения, чтобы сперва только дойти до мысли о существе дела вообще». </w:t>
      </w:r>
    </w:p>
    <w:p>
      <w:pPr>
        <w:pStyle w:val="Normal"/>
        <w:ind w:firstLine="426"/>
        <w:jc w:val="both"/>
        <w:rPr>
          <w:sz w:val="26"/>
          <w:szCs w:val="26"/>
          <w:lang w:val="en-US" w:eastAsia="en-US"/>
        </w:rPr>
      </w:pPr>
      <w:r>
        <w:rPr>
          <w:sz w:val="26"/>
          <w:szCs w:val="26"/>
          <w:lang w:val="en-US" w:eastAsia="en-US"/>
        </w:rPr>
        <w:t>Однако очевидно, что действительный, реальный предмет научного исследования не может исчерпываться и не исчерпывается только абстрактными качествами, они односторонни, и даже на интуитивном уровне чувствуется незавершенность подобных характеристик, их открытость, отрыв от реального человека, действительного мира, имеющих настоящее, вполне конкретное, а не абстрактное существование. По емкому замечанию К. Маркса, «абстракции эти сами по себе, в отрыве от действительной истории, не имеют ровно никакой ценности» и не являются какими-то «искусственно сконструированными идеальными типами, а являются научными абстракциями, отражающими наиболее общие, сущностные черты объективной реальности». Однако задача формирования первоначальной абстракции и предполагает обозначение таких общих принципов и характеристик, которые присущи изучаемому объекту на всех этапах развития и не детерминированы объективными реальными ситуациями и жизненными мирами.</w:t>
      </w:r>
    </w:p>
    <w:p>
      <w:pPr>
        <w:pStyle w:val="Normal"/>
        <w:ind w:firstLine="426"/>
        <w:jc w:val="both"/>
        <w:rPr>
          <w:sz w:val="26"/>
          <w:szCs w:val="26"/>
          <w:lang w:val="en-US" w:eastAsia="en-US"/>
        </w:rPr>
      </w:pPr>
      <w:r>
        <w:rPr>
          <w:sz w:val="26"/>
          <w:szCs w:val="26"/>
          <w:lang w:val="en-US" w:eastAsia="en-US"/>
        </w:rPr>
        <w:t>Подобные абстракции допустимы в теоретическом исследовании, более того, оправданы в его начале. Реальная жизнь не знает, что такое абстракция вообще, а потому и научное исследование не должно на ней останавливаться, оно должно прежде всего отражать процесс становления действительного, живого объекта исследования. Об этом процессе уже невозможно говорить на уровне чистых абстракций, необходимо использовать конкретно-исторический подход, позволяющий проследить возможные пути обретения рациональностью своего бытия.</w:t>
      </w:r>
    </w:p>
    <w:p>
      <w:pPr>
        <w:pStyle w:val="Normal"/>
        <w:ind w:firstLine="426"/>
        <w:jc w:val="both"/>
        <w:rPr>
          <w:sz w:val="26"/>
          <w:szCs w:val="26"/>
          <w:lang w:val="en-US" w:eastAsia="en-US"/>
        </w:rPr>
      </w:pPr>
      <w:r>
        <w:rPr>
          <w:sz w:val="26"/>
          <w:szCs w:val="26"/>
          <w:lang w:val="en-US" w:eastAsia="en-US"/>
        </w:rPr>
        <w:t>Реальная конкретность для теоретической мысли в процессе перехода (восхождения) от абстрактного к конкретному выступает той предпосылкой, которая, по словам Маркса, должна постоянно «витать перед нашим представлением». Между реальной конкретностью и ее воспроизведением в мысленной конкретности теоретической системы лежат промежуточные звенья концептуального анализа, позволяющие вписать эмпирические данные в мысленную конкретность, объяснить и разрешить те несоответствия и противоречия-антиномии, которые возникают между абстрактной теоретической схемой и конкретной реальностью.</w:t>
      </w:r>
    </w:p>
    <w:p>
      <w:pPr>
        <w:pStyle w:val="Normal"/>
        <w:ind w:firstLine="426"/>
        <w:jc w:val="both"/>
        <w:rPr>
          <w:sz w:val="26"/>
          <w:szCs w:val="26"/>
          <w:lang w:val="en-US" w:eastAsia="en-US"/>
        </w:rPr>
      </w:pPr>
      <w:r>
        <w:rPr>
          <w:sz w:val="26"/>
          <w:szCs w:val="26"/>
          <w:lang w:val="en-US" w:eastAsia="en-US"/>
        </w:rPr>
        <w:t xml:space="preserve">Любой предмет, рассмотренный «вообще», остается «в области абстрактного и бесследно истлевает в себе», если становление и актуализацию своего бытия не осуществляет в тех или иных своих конкретных формах. Однако то, каким образом исследуемый предмет «оживает», приобретает черты реального феномена, уже невозможно показать вообще, как невозможно одновременно продемонстрировать становление всех его форм или типов. </w:t>
      </w:r>
    </w:p>
    <w:p>
      <w:pPr>
        <w:pStyle w:val="Normal"/>
        <w:ind w:firstLine="426"/>
        <w:jc w:val="both"/>
        <w:rPr/>
      </w:pPr>
      <w:r>
        <w:rPr>
          <w:sz w:val="26"/>
          <w:szCs w:val="26"/>
          <w:lang w:val="en-US" w:eastAsia="en-US"/>
        </w:rPr>
        <w:t xml:space="preserve">Актуальным является использование данной методологии в социальной философии. Веер наиболее часто обсуждаемых проблем хорошо известен: свобода и права личности, социальная справедливость и защищенность, взаимоотношения макросоциума и человека, идентичность и национальные связи, тендерные исследования и экологические вопросы и т. д. Поднимаются проблемы достаточно насущные, сложные и неоднозначные, но, к сожалению, в подобных работах, как правило, выделяется какой-либо конкретный аспект, и в итоге исследователи приходят к частным выводам, полученным в результате применения частной методологии. Такой подход более характерен не для философских, а для конкретно-социологических исследований, где он вполне оправдан и продуктивно работает. Применение же подобных редукций в социальной философии обедняет науку, не позволяя выйти на уровень действительно философских обобщений. </w:t>
      </w:r>
    </w:p>
    <w:p>
      <w:pPr>
        <w:pStyle w:val="Normal"/>
        <w:rPr>
          <w:sz w:val="26"/>
          <w:szCs w:val="26"/>
          <w:lang w:val="en-US" w:eastAsia="en-US"/>
        </w:rPr>
      </w:pPr>
      <w:r>
        <w:rPr>
          <w:sz w:val="26"/>
          <w:szCs w:val="26"/>
          <w:lang w:val="en-US" w:eastAsia="en-US"/>
        </w:rPr>
      </w:r>
    </w:p>
    <w:p>
      <w:pPr>
        <w:pStyle w:val="Normal"/>
        <w:numPr>
          <w:ilvl w:val="0"/>
          <w:numId w:val="2"/>
        </w:numPr>
        <w:ind w:left="0" w:firstLine="426"/>
        <w:jc w:val="both"/>
        <w:rPr>
          <w:i/>
          <w:i/>
          <w:sz w:val="26"/>
          <w:szCs w:val="26"/>
        </w:rPr>
      </w:pPr>
      <w:r>
        <w:rPr>
          <w:i/>
          <w:sz w:val="26"/>
          <w:szCs w:val="26"/>
        </w:rPr>
        <w:t xml:space="preserve"> </w:t>
      </w:r>
      <w:r>
        <w:rPr>
          <w:i/>
          <w:sz w:val="26"/>
          <w:szCs w:val="26"/>
        </w:rPr>
        <w:t>Дополнительность диалектической и синергетической методологии в социальном познании</w:t>
      </w:r>
      <w:r>
        <w:rPr>
          <w:i/>
          <w:sz w:val="26"/>
          <w:szCs w:val="26"/>
          <w:lang w:val="en-US" w:eastAsia="en-US"/>
        </w:rPr>
        <w:t>.</w:t>
      </w:r>
    </w:p>
    <w:p>
      <w:pPr>
        <w:pStyle w:val="Normal"/>
        <w:ind w:left="679" w:hanging="0"/>
        <w:jc w:val="both"/>
        <w:rPr>
          <w:sz w:val="26"/>
          <w:szCs w:val="26"/>
        </w:rPr>
      </w:pPr>
      <w:r>
        <w:rPr>
          <w:sz w:val="26"/>
          <w:szCs w:val="26"/>
        </w:rPr>
        <w:t xml:space="preserve"> </w:t>
      </w:r>
    </w:p>
    <w:p>
      <w:pPr>
        <w:pStyle w:val="Normal"/>
        <w:autoSpaceDE w:val="false"/>
        <w:ind w:firstLine="426"/>
        <w:jc w:val="both"/>
        <w:rPr/>
      </w:pPr>
      <w:r>
        <w:rPr>
          <w:rFonts w:eastAsia="Calibri"/>
          <w:sz w:val="26"/>
          <w:szCs w:val="26"/>
        </w:rPr>
        <w:t xml:space="preserve">Социальная синергетика исследует </w:t>
      </w:r>
      <w:r>
        <w:rPr>
          <w:rFonts w:eastAsia="Calibri"/>
          <w:iCs/>
          <w:sz w:val="26"/>
          <w:szCs w:val="26"/>
        </w:rPr>
        <w:t xml:space="preserve">общие закономерности социальной самоорганизации, </w:t>
      </w:r>
      <w:r>
        <w:rPr>
          <w:rFonts w:eastAsia="Calibri"/>
          <w:sz w:val="26"/>
          <w:szCs w:val="26"/>
        </w:rPr>
        <w:t xml:space="preserve">т.е. взаимоотношений </w:t>
      </w:r>
      <w:r>
        <w:rPr>
          <w:rFonts w:eastAsia="Calibri"/>
          <w:iCs/>
          <w:sz w:val="26"/>
          <w:szCs w:val="26"/>
        </w:rPr>
        <w:t xml:space="preserve">социального порядка </w:t>
      </w:r>
      <w:r>
        <w:rPr>
          <w:rFonts w:eastAsia="Calibri"/>
          <w:sz w:val="26"/>
          <w:szCs w:val="26"/>
        </w:rPr>
        <w:t xml:space="preserve">и </w:t>
      </w:r>
      <w:r>
        <w:rPr>
          <w:rFonts w:eastAsia="Calibri"/>
          <w:iCs/>
          <w:sz w:val="26"/>
          <w:szCs w:val="26"/>
        </w:rPr>
        <w:t xml:space="preserve">социального хаоса. </w:t>
      </w:r>
      <w:r>
        <w:rPr>
          <w:rFonts w:eastAsia="Calibri"/>
          <w:sz w:val="26"/>
          <w:szCs w:val="26"/>
        </w:rPr>
        <w:t xml:space="preserve">В первом приближении эти понятия могут быть определены следующим образом. Под "порядком" обычно подразумевается множество элементов любой природы, между которыми существуют устойчивые ("регулярные") отношения, повторяющиеся в пространстве или во времени, или в том и другом. Соответственно "хаосом" обычно называют множество элементов, между которыми нет устойчивых (повторяющихся) отношений. Поскольку самоорганизация есть качественное и притом структурное изменение некоторой объективной реальности, постольку синергетика является теорией развития. Однако такое утверждение требует существенного обновления самого понятия "развитие". </w:t>
      </w:r>
    </w:p>
    <w:p>
      <w:pPr>
        <w:pStyle w:val="Normal"/>
        <w:autoSpaceDE w:val="false"/>
        <w:ind w:firstLine="426"/>
        <w:jc w:val="both"/>
        <w:rPr/>
      </w:pPr>
      <w:r>
        <w:rPr>
          <w:rFonts w:eastAsia="Calibri"/>
          <w:sz w:val="26"/>
          <w:szCs w:val="26"/>
        </w:rPr>
        <w:t>Традиционная теория (диалектическая концепция Г. Гегеля и К. Маркса) рассматривала развитие как процесс перехода от одного порядка к другому. Хаос при этом или вообще не учитывался, или рассматривался как некий побочный и потому несущественный продукт закономерного перехода от порядка одного типа к порядку другого (обычно более сложного) типа. Для синергетики же характерно представление о хаосе как о таком же закономерном этапе развития, что и порядок. Причем, в отличие от древних наивных представлений о рождении "космоса" (порядка) из первичного хаоса и о последующем превращении этого "космоса" снова в хаос, синергетика рассматривает процесс развития как закономерное и притом многократное чередование порядка и хаоса (так называемый детерминированный хаос).</w:t>
      </w:r>
    </w:p>
    <w:p>
      <w:pPr>
        <w:pStyle w:val="Normal"/>
        <w:autoSpaceDE w:val="false"/>
        <w:ind w:firstLine="426"/>
        <w:jc w:val="both"/>
        <w:rPr/>
      </w:pPr>
      <w:r>
        <w:rPr>
          <w:rFonts w:eastAsia="Calibri"/>
          <w:sz w:val="26"/>
          <w:szCs w:val="26"/>
        </w:rPr>
        <w:t xml:space="preserve">Любопытно, что в грандиозной гегелевской системе полярных категорий, образующих многочисленные антиномии, есть все что угодно, кроме одного – антиномии порядка и хаоса. Великий диалектик как бы потерял ее. И не случайно: это отражало состояние науки и философии того времени. Поэтому синергетика никоим образом не является простым переводом старой теории развития на новый язык, а представляет собой ее далеко идущее развитие и обобщение. Синергетическая концепция хаоса существенно отличается и от интерпретаций этого понятия, которые абсолютизируют хаос (современный деконструктивизм): если развитие есть закономерное чередование порядка и хаоса, то это значит, что хаос обладает, вообще говоря, </w:t>
      </w:r>
      <w:r>
        <w:rPr>
          <w:rFonts w:eastAsia="Calibri"/>
          <w:iCs/>
          <w:sz w:val="26"/>
          <w:szCs w:val="26"/>
        </w:rPr>
        <w:t xml:space="preserve">творческой силой </w:t>
      </w:r>
      <w:r>
        <w:rPr>
          <w:rFonts w:eastAsia="Calibri"/>
          <w:sz w:val="26"/>
          <w:szCs w:val="26"/>
        </w:rPr>
        <w:t xml:space="preserve">(способностью) рождать </w:t>
      </w:r>
      <w:r>
        <w:rPr>
          <w:rFonts w:eastAsia="Calibri"/>
          <w:iCs/>
          <w:sz w:val="26"/>
          <w:szCs w:val="26"/>
        </w:rPr>
        <w:t xml:space="preserve">новый </w:t>
      </w:r>
      <w:r>
        <w:rPr>
          <w:rFonts w:eastAsia="Calibri"/>
          <w:sz w:val="26"/>
          <w:szCs w:val="26"/>
        </w:rPr>
        <w:t>порядок.</w:t>
      </w:r>
    </w:p>
    <w:p>
      <w:pPr>
        <w:pStyle w:val="Normal"/>
        <w:autoSpaceDE w:val="false"/>
        <w:ind w:firstLine="426"/>
        <w:jc w:val="both"/>
        <w:rPr/>
      </w:pPr>
      <w:r>
        <w:rPr>
          <w:rFonts w:eastAsia="Calibri"/>
          <w:sz w:val="26"/>
          <w:szCs w:val="26"/>
        </w:rPr>
        <w:t xml:space="preserve">При этом существенно, что с синергетической точки зрения рождение нового порядка из хаоса не вынуждается какой-то внешней (по отношению к данной реальности) силой, а имеет спонтанный характер. Вот почему синергетика является теорией самоорганизации (а не организации). Исследование проблемы взаимоотношений порядка и хаоса не сводится к изучению их взаимопереходов. Оно предполагает и анализ более тонкого и сложного вопроса: каким образом в результате таких переходов стирается само различие между этими аспектами реальности и осуществляется их синтез? Простейшая форма такого синтеза – понятие </w:t>
      </w:r>
      <w:r>
        <w:rPr>
          <w:rFonts w:eastAsia="Calibri"/>
          <w:iCs/>
          <w:sz w:val="26"/>
          <w:szCs w:val="26"/>
        </w:rPr>
        <w:t xml:space="preserve">диссипативной структуры </w:t>
      </w:r>
      <w:r>
        <w:rPr>
          <w:rFonts w:eastAsia="Calibri"/>
          <w:sz w:val="26"/>
          <w:szCs w:val="26"/>
        </w:rPr>
        <w:t xml:space="preserve">– концептуальный фундамент синергетики. В отличие от равновесной структуры, диссипативная структура может существовать лишь при условии постоянного обмена со средой, в общем случае веществом, энергией и информацией. Посредством этого обмена она поддерживает свою упорядоченность (говоря физическим языком, низкую энтропию) за счет усиления беспорядка во внешней среде (за счет, так сказать, сбрасывания избыточной энтропии во внешнюю среду). </w:t>
      </w:r>
    </w:p>
    <w:p>
      <w:pPr>
        <w:pStyle w:val="Normal"/>
        <w:autoSpaceDE w:val="false"/>
        <w:ind w:firstLine="426"/>
        <w:jc w:val="both"/>
        <w:rPr/>
      </w:pPr>
      <w:r>
        <w:rPr>
          <w:rFonts w:eastAsia="Calibri"/>
          <w:sz w:val="26"/>
          <w:szCs w:val="26"/>
        </w:rPr>
        <w:t>Таким образом, синтез порядка и хаоса в понятии диссипативной структуры имеет два аспекта: а) ее "порядок" существует лишь за счет "хаоса", вносимого в среду: б) благодаря своему "порядку" она приобретает способность адекватно реагировать на хаотические воздействия среды и этим сохранять свою устойчивость; в ее упорядоченном поведении появляются "хаотические" черты, но эти черты становятся необходимым условием ее "упорядоченного" существования.</w:t>
      </w:r>
    </w:p>
    <w:p>
      <w:pPr>
        <w:pStyle w:val="Normal"/>
        <w:autoSpaceDE w:val="false"/>
        <w:ind w:firstLine="426"/>
        <w:jc w:val="both"/>
        <w:rPr/>
      </w:pPr>
      <w:r>
        <w:rPr>
          <w:rFonts w:eastAsia="Calibri"/>
          <w:sz w:val="26"/>
          <w:szCs w:val="26"/>
        </w:rPr>
        <w:t>Полный обмен веществом, энергией и информацией характерен только для очень сложных диссипативных структур, каковыми являются биологические и социальные структуры. Длительное время казалось, что в неживой природе возможно устойчивое существование только равновесных структур. Выдающимся открытием XX века было обнаружение диссипативных структур в неживой природе, существующих за счет обмена со средой веществом и энергией (гидродинамические ячейки Бенара, химические часы Белоусова и т.п.). Тем самым было найдено промежуточное звено между равновесными структурами и информационными диссипативными структурами, благодаря чему понятие диссипативной структуры приобрело общенаучный характер.</w:t>
      </w:r>
    </w:p>
    <w:p>
      <w:pPr>
        <w:pStyle w:val="Normal"/>
        <w:autoSpaceDE w:val="false"/>
        <w:ind w:firstLine="426"/>
        <w:jc w:val="both"/>
        <w:rPr>
          <w:rFonts w:eastAsia="Calibri"/>
          <w:sz w:val="26"/>
          <w:szCs w:val="26"/>
          <w:lang w:val="en-US" w:eastAsia="en-US"/>
        </w:rPr>
      </w:pPr>
      <w:r>
        <w:rPr>
          <w:rFonts w:eastAsia="Calibri"/>
          <w:sz w:val="26"/>
          <w:szCs w:val="26"/>
          <w:lang w:val="en-US" w:eastAsia="en-US"/>
        </w:rPr>
      </w:r>
    </w:p>
    <w:p>
      <w:pPr>
        <w:pStyle w:val="Normal"/>
        <w:autoSpaceDE w:val="false"/>
        <w:ind w:left="426" w:hanging="0"/>
        <w:jc w:val="both"/>
        <w:rPr>
          <w:b/>
          <w:b/>
          <w:sz w:val="26"/>
          <w:szCs w:val="26"/>
          <w:lang w:val="en-US" w:eastAsia="en-US"/>
        </w:rPr>
      </w:pPr>
      <w:r>
        <w:rPr>
          <w:b/>
          <w:sz w:val="26"/>
          <w:szCs w:val="26"/>
          <w:lang w:val="en-US" w:eastAsia="en-US"/>
        </w:rPr>
        <w:t>Лекция 3. Общество как система.</w:t>
      </w:r>
    </w:p>
    <w:p>
      <w:pPr>
        <w:pStyle w:val="Normal"/>
        <w:rPr>
          <w:b/>
          <w:b/>
          <w:sz w:val="26"/>
          <w:szCs w:val="26"/>
          <w:lang w:val="en-US" w:eastAsia="en-US"/>
        </w:rPr>
      </w:pPr>
      <w:r>
        <w:rPr>
          <w:b/>
          <w:sz w:val="26"/>
          <w:szCs w:val="26"/>
          <w:lang w:val="en-US" w:eastAsia="en-US"/>
        </w:rPr>
      </w:r>
    </w:p>
    <w:p>
      <w:pPr>
        <w:pStyle w:val="Normal"/>
        <w:numPr>
          <w:ilvl w:val="0"/>
          <w:numId w:val="3"/>
        </w:numPr>
        <w:ind w:left="0" w:firstLine="426"/>
        <w:rPr>
          <w:i/>
          <w:i/>
          <w:sz w:val="26"/>
          <w:szCs w:val="26"/>
          <w:lang w:val="en-US" w:eastAsia="en-US"/>
        </w:rPr>
      </w:pPr>
      <w:r>
        <w:rPr>
          <w:i/>
          <w:sz w:val="26"/>
          <w:szCs w:val="26"/>
          <w:lang w:val="en-US" w:eastAsia="en-US"/>
        </w:rPr>
        <w:t>Специфика социальных систем. Системный подход в социальном познании. Проблема элементарного и общего в структуре социального.</w:t>
      </w:r>
    </w:p>
    <w:p>
      <w:pPr>
        <w:pStyle w:val="Normal"/>
        <w:rPr>
          <w:i/>
          <w:i/>
          <w:sz w:val="26"/>
          <w:szCs w:val="26"/>
          <w:lang w:val="en-US" w:eastAsia="en-US"/>
        </w:rPr>
      </w:pPr>
      <w:r>
        <w:rPr>
          <w:i/>
          <w:sz w:val="26"/>
          <w:szCs w:val="26"/>
          <w:lang w:val="en-US" w:eastAsia="en-US"/>
        </w:rPr>
      </w:r>
    </w:p>
    <w:p>
      <w:pPr>
        <w:pStyle w:val="Normal"/>
        <w:ind w:firstLine="426"/>
        <w:jc w:val="both"/>
        <w:rPr>
          <w:sz w:val="26"/>
          <w:szCs w:val="26"/>
        </w:rPr>
      </w:pPr>
      <w:r>
        <w:rPr>
          <w:sz w:val="26"/>
          <w:szCs w:val="26"/>
        </w:rPr>
        <w:t xml:space="preserve">Анализируя феномен человеческого общества, социальная философия исходит из понимания его как сложноорганизованного системного объекта, используя при этом общенаучную методологию анализа подобных объектов. Чтобы уяснить суть системного подхода к обществу, следует, прежде всего, уточнить смысл термина "система", столь популярного в современной науке. </w:t>
      </w:r>
    </w:p>
    <w:p>
      <w:pPr>
        <w:pStyle w:val="Normal"/>
        <w:ind w:firstLine="426"/>
        <w:jc w:val="both"/>
        <w:rPr>
          <w:sz w:val="26"/>
          <w:szCs w:val="26"/>
        </w:rPr>
      </w:pPr>
      <w:r>
        <w:rPr>
          <w:sz w:val="26"/>
          <w:szCs w:val="26"/>
        </w:rPr>
        <w:t>Первым и наиболее простым признаком системного объекта является его качественная определенность, выделенность относительно "среды своего существования", способность быть автономным самотождественным явлением, отличным от других явлений мира. Система, говоря философским языком, всегда есть нечто, а не ничто. Системой может быть любое явление, воплощающее в себе принцип системности: и вполне конкретная вещь, и реальный процесс, и совокупность идей, представленная научной теорией, литературным произведением и т.п.</w:t>
      </w:r>
    </w:p>
    <w:p>
      <w:pPr>
        <w:pStyle w:val="Normal"/>
        <w:ind w:firstLine="426"/>
        <w:jc w:val="both"/>
        <w:rPr/>
      </w:pPr>
      <w:r>
        <w:rPr>
          <w:sz w:val="26"/>
          <w:szCs w:val="26"/>
        </w:rPr>
        <w:t xml:space="preserve">Однако качественная обособленность объекта отнюдь не является достаточным признаком его системности. Поэтому вторым необходимым признаком системы мы считаем гетерогенность ее строения. Проще говоря, это означает, что система есть объект, выделенный относительно среды своего существования и в то же время состоящий из некоторого множества автономных, также выделенных друг относительно друга частей. </w:t>
      </w:r>
    </w:p>
    <w:p>
      <w:pPr>
        <w:pStyle w:val="Normal"/>
        <w:ind w:firstLine="426"/>
        <w:jc w:val="both"/>
        <w:rPr/>
      </w:pPr>
      <w:r>
        <w:rPr>
          <w:sz w:val="26"/>
          <w:szCs w:val="26"/>
        </w:rPr>
        <w:t xml:space="preserve">Однако гетерогенность строения, являясь необходимым условием системности, также не является ее достаточным признаком. Это означает, что далеко не всякое "сложносоставное" явление непременно является системой. Оно может относиться и к досистемным формам интеграции, представляя собой "констелляцию" или несистемную совокупность образующих его частей. </w:t>
      </w:r>
    </w:p>
    <w:p>
      <w:pPr>
        <w:pStyle w:val="Normal"/>
        <w:ind w:firstLine="426"/>
        <w:jc w:val="both"/>
        <w:rPr/>
      </w:pPr>
      <w:r>
        <w:rPr>
          <w:sz w:val="26"/>
          <w:szCs w:val="26"/>
        </w:rPr>
        <w:t xml:space="preserve">Взаимозависимость частей и целого проявляется в особых интегральных свойствах системы – ее важнейшем признаке, о котором следует сказать особо. Наиболее простым и лаконичным определением системы можно считать следующее: система – это целое, которое больше суммы образующих его частей. На первый взгляд это утверждение может показаться поэтической метафорой, однако оно достаточно точно отражает суть дела. </w:t>
      </w:r>
    </w:p>
    <w:p>
      <w:pPr>
        <w:pStyle w:val="Normal"/>
        <w:ind w:firstLine="426"/>
        <w:jc w:val="both"/>
        <w:rPr/>
      </w:pPr>
      <w:r>
        <w:rPr>
          <w:sz w:val="26"/>
          <w:szCs w:val="26"/>
        </w:rPr>
        <w:t xml:space="preserve">Именно этот факт позволяет нам говорить о возникновении системной целостности, которая не сводится к сумме образующих ее частей, оказывается "больше" её – больше на те интегральные свойства, которые присущи целому и отсутствуют у его частей. Соответственно, такое целое должно изучаться именно как система, ибо, сложив все известные нам сведения о водороде и кислороде как таковых, мы не получим достаточных знаний о воде как самостоятельном химическом соединении. </w:t>
      </w:r>
    </w:p>
    <w:p>
      <w:pPr>
        <w:pStyle w:val="Normal"/>
        <w:ind w:firstLine="426"/>
        <w:jc w:val="both"/>
        <w:rPr>
          <w:sz w:val="26"/>
          <w:szCs w:val="26"/>
        </w:rPr>
      </w:pPr>
      <w:r>
        <w:rPr>
          <w:sz w:val="26"/>
          <w:szCs w:val="26"/>
        </w:rPr>
        <w:t>Этим трем признакам отвечает человеческое общество, представляющее собой не просто систему, но систему высшего "органического" типа. Общество включает в себя множество явлений, качественно отличных друг от друга, и в то же время обладает законами, не сводящими к сумме отдельно взятых законов экономической, политической, правовой или эстетической жизни. Это означает, что механическое сложение сведений, известных политологии, искусствоведению и прочим специальным наукам, не дает нам достаточных знаний об обществе. Если мы хотим понять совместную жизнь людей во всей ее реальной сложности, нам следует рассмотреть ее как системное целое, слагающееся из определенных частей, но не сводимое к ним.</w:t>
      </w:r>
    </w:p>
    <w:p>
      <w:pPr>
        <w:pStyle w:val="Normal"/>
        <w:ind w:firstLine="426"/>
        <w:jc w:val="both"/>
        <w:rPr/>
      </w:pPr>
      <w:r>
        <w:rPr>
          <w:sz w:val="26"/>
          <w:szCs w:val="26"/>
        </w:rPr>
        <w:t xml:space="preserve"> </w:t>
      </w:r>
      <w:r>
        <w:rPr>
          <w:sz w:val="26"/>
          <w:szCs w:val="26"/>
        </w:rPr>
        <w:t xml:space="preserve">Но что это значит конкретно? Каково реальное содержание проблем, с которыми сталкивается социальная философия, пытаясь понять общество как системную форму бытия социального? </w:t>
      </w:r>
    </w:p>
    <w:p>
      <w:pPr>
        <w:pStyle w:val="Normal"/>
        <w:ind w:firstLine="426"/>
        <w:jc w:val="both"/>
        <w:rPr/>
      </w:pPr>
      <w:r>
        <w:rPr>
          <w:sz w:val="26"/>
          <w:szCs w:val="26"/>
        </w:rPr>
        <w:t xml:space="preserve">Первую из таких проблем – определение понятия "общество", его соотношения с понятием "социум" мы уже описали выше. Ясно однако, что дело не ограничивается определением терминов. Философско-социологический анализ должен ответить на вопрос о реальном устройстве общества как сложноорганизованной системы, используя при этом общенаучную методологию анализа таких систем. Каким конкретно образом достигается интересующая нас цель – понять устройство общества как сложного системного объекта? </w:t>
      </w:r>
    </w:p>
    <w:p>
      <w:pPr>
        <w:pStyle w:val="Normal"/>
        <w:ind w:firstLine="426"/>
        <w:jc w:val="both"/>
        <w:rPr/>
      </w:pPr>
      <w:r>
        <w:rPr>
          <w:sz w:val="26"/>
          <w:szCs w:val="26"/>
        </w:rPr>
        <w:t xml:space="preserve">Первый вопрос, на который она должна ответить, анализируя общество как целое – это вопрос о том, из каких "комплектующих" оно складывается. Задача теоретика – систематизировать и обобщить эти представления, внести в них уточнения, недоступные обычному здравому смыслу, одним словом, составить строгий научный реестр "разнокалиберных деталей", образующих любое человеческое общество независимо от времени и места его существования. </w:t>
      </w:r>
    </w:p>
    <w:p>
      <w:pPr>
        <w:pStyle w:val="Normal"/>
        <w:ind w:firstLine="426"/>
        <w:jc w:val="both"/>
        <w:rPr/>
      </w:pPr>
      <w:r>
        <w:rPr>
          <w:sz w:val="26"/>
          <w:szCs w:val="26"/>
        </w:rPr>
        <w:t xml:space="preserve">Именно глобальная философская теория общества должна определить, что такое экономика в отличие от политики, что есть мораль в отличие от права, религия в отличие от науки, в каждом ли обществе существуют эти и другие части социального целого и т.д. и т.п. </w:t>
      </w:r>
    </w:p>
    <w:p>
      <w:pPr>
        <w:pStyle w:val="Normal"/>
        <w:ind w:firstLine="426"/>
        <w:jc w:val="both"/>
        <w:rPr>
          <w:sz w:val="26"/>
          <w:szCs w:val="26"/>
        </w:rPr>
      </w:pPr>
      <w:r>
        <w:rPr>
          <w:sz w:val="26"/>
          <w:szCs w:val="26"/>
        </w:rPr>
        <w:t xml:space="preserve">Это не значит, конечно, что социальная философия стремится подменить собой религиоведение, политологию, искусствознание и другие специальные науки об обществе, каждая из которых изучает имманентные законы отдельных, относительно самостоятельных образований общества, свой, закрепленный за ней участок общественной жизни. Социально-философский анализ общества обращается к строению изучаемой системы. Социальная философия идёт при этом от установления частей целого, анализа их собственной композиции, определения их места в общественной системе к анализу реальных взаимоопосредований частей, которые обеспечивают воспроизводство социальной целостности. </w:t>
      </w:r>
    </w:p>
    <w:p>
      <w:pPr>
        <w:pStyle w:val="Normal"/>
        <w:ind w:firstLine="426"/>
        <w:jc w:val="both"/>
        <w:rPr/>
      </w:pPr>
      <w:r>
        <w:rPr>
          <w:sz w:val="26"/>
          <w:szCs w:val="26"/>
        </w:rPr>
        <w:t xml:space="preserve">Переход от составления "реестра" элементов, компонентов и подсистем общества к выяснению способа их взаимной связи интерпретируется в современной литературе как переход от анализа строения общества к анализу его функционирования. Но при всей важности структурного и функционального изучения общества, они не исчерпывает собой всех задач его системного рассмотрения. В самом деле, анализ строения и механизмов системной целостности может быть достаточен для понимания определенного вида систем, функционирующих по типу гомеостаза – т.е. систем, имеющих своей "целью" сохранение изначально заданных состояний. </w:t>
      </w:r>
    </w:p>
    <w:p>
      <w:pPr>
        <w:pStyle w:val="Normal"/>
        <w:ind w:firstLine="426"/>
        <w:jc w:val="both"/>
        <w:rPr>
          <w:sz w:val="26"/>
          <w:szCs w:val="26"/>
        </w:rPr>
      </w:pPr>
      <w:r>
        <w:rPr>
          <w:sz w:val="26"/>
          <w:szCs w:val="26"/>
        </w:rPr>
        <w:t xml:space="preserve">Общество, как мы увидим ниже, имеет принципиально иной характер: оно относится к числу саморазвивающихся систем, которые, сохраняя свою качественную определенность, способны самым существенным образом менять ее состояния. </w:t>
      </w:r>
    </w:p>
    <w:p>
      <w:pPr>
        <w:pStyle w:val="Normal"/>
        <w:ind w:firstLine="426"/>
        <w:jc w:val="both"/>
        <w:rPr/>
      </w:pPr>
      <w:r>
        <w:rPr>
          <w:sz w:val="26"/>
          <w:szCs w:val="26"/>
        </w:rPr>
        <w:t xml:space="preserve">Оставляя в стороне конкретные проблемы социокультурной динамики, отметим пока, что способность общества к изменению и развитию ставит перед социальной философией множество сложнейших проблем. Именно она должна обнаружить те явления общественной жизни, от которых исходят импульсы к ее изменению, понять, насколько универсальны эти импульсы, касаются ли они каждого и всякого из обществ или же имеют региональное и стадиальное значение в истории. Социальная философия должна понять, кто и при каких условиях осуществляет значимые социальные изменения, какова роль и возможности отдельных личностей в развитии общества, при каких условиях это развитие носит мирный, эволюционный характер, а когда оно чревато насильственными революциями и т.д. и т.п. </w:t>
      </w:r>
    </w:p>
    <w:p>
      <w:pPr>
        <w:pStyle w:val="Normal"/>
        <w:ind w:firstLine="426"/>
        <w:jc w:val="both"/>
        <w:rPr/>
      </w:pPr>
      <w:r>
        <w:rPr>
          <w:sz w:val="26"/>
          <w:szCs w:val="26"/>
        </w:rPr>
        <w:t xml:space="preserve">Во избежании возможных недоразумений, мы должны подчеркнуть, что изучая подобные проблемы, философская теория анализирует общество в динамическом аспекте его существования, рассматривает закономерности общественного развития, но не истории, представляющей собой самостоятельный объект философского интереса о котором будет сказано ниже. Речь идет пока о рассмотрении абстрактно взятой способности человеческого общества к саморазвитию, которая отнюдь не тождественна реальной человеческой истории. </w:t>
      </w:r>
    </w:p>
    <w:p>
      <w:pPr>
        <w:pStyle w:val="Normal"/>
        <w:ind w:firstLine="426"/>
        <w:jc w:val="both"/>
        <w:rPr>
          <w:sz w:val="26"/>
          <w:szCs w:val="26"/>
        </w:rPr>
      </w:pPr>
      <w:r>
        <w:rPr>
          <w:sz w:val="26"/>
          <w:szCs w:val="26"/>
        </w:rPr>
        <w:t>В этом плане системный анализ основных причин, факторов, механизмов и форм общественного изменения, осуществляемый социальной философией в рамках динамического анализа общественной организации, говорит об истории не больше, чем анализ ходовых возможностей автомобиля о реальном пути, пройденном им. Однако это не означает ненужности такого изучения, осуществляя которое социальная философия готовит методологический плацдарм для философского рассмотрения собственно истории.</w:t>
      </w:r>
    </w:p>
    <w:p>
      <w:pPr>
        <w:pStyle w:val="Normal"/>
        <w:ind w:firstLine="426"/>
        <w:jc w:val="both"/>
        <w:rPr/>
      </w:pPr>
      <w:r>
        <w:rPr>
          <w:sz w:val="26"/>
          <w:szCs w:val="26"/>
        </w:rPr>
        <w:t xml:space="preserve"> </w:t>
      </w:r>
      <w:r>
        <w:rPr>
          <w:sz w:val="26"/>
          <w:szCs w:val="26"/>
        </w:rPr>
        <w:t xml:space="preserve">Итак, мы обнаружили, что социальная философия, задаваясь вопросом о сути социального как рода бытия в мире, вынуждена перейти к анализу всеобщих условий и механизмов его реального существования и рассмотреть общество в узком смысле слова как организационную форму социума, способную к самовоспроизводству. Общество понимается как сложная система коллективного бытия людей и рассматривается в трех взаимосвязанных аспектах: структурном, функциональном и динамическом. </w:t>
      </w:r>
    </w:p>
    <w:p>
      <w:pPr>
        <w:pStyle w:val="Normal"/>
        <w:ind w:firstLine="426"/>
        <w:jc w:val="both"/>
        <w:rPr>
          <w:sz w:val="26"/>
          <w:szCs w:val="26"/>
        </w:rPr>
      </w:pPr>
      <w:r>
        <w:rPr>
          <w:sz w:val="26"/>
          <w:szCs w:val="26"/>
        </w:rPr>
        <w:t>Но означает ли это, что названные аспекты анализа исчерпывают собой задачу системного рассмотрения человеческого общества и не оставляют никакого вакуума в знаниях о реальном существовании социального? Ответ на этот вопрос может быть только отрицательным. В действительности системный анализ общественной организации может быть полноценным лишь в том случае, если аспектное рассмотрение человеческого общества дополняется его уровневым рассмотрением.</w:t>
      </w:r>
    </w:p>
    <w:p>
      <w:pPr>
        <w:pStyle w:val="Normal"/>
        <w:rPr>
          <w:sz w:val="26"/>
          <w:szCs w:val="26"/>
          <w:lang w:val="en-US" w:eastAsia="en-US"/>
        </w:rPr>
      </w:pPr>
      <w:r>
        <w:rPr>
          <w:sz w:val="26"/>
          <w:szCs w:val="26"/>
          <w:lang w:val="en-US" w:eastAsia="en-US"/>
        </w:rPr>
      </w:r>
    </w:p>
    <w:p>
      <w:pPr>
        <w:pStyle w:val="Normal"/>
        <w:numPr>
          <w:ilvl w:val="0"/>
          <w:numId w:val="3"/>
        </w:numPr>
        <w:ind w:left="0" w:firstLine="426"/>
        <w:rPr>
          <w:i/>
          <w:i/>
          <w:sz w:val="26"/>
          <w:szCs w:val="26"/>
          <w:lang w:val="en-US" w:eastAsia="en-US"/>
        </w:rPr>
      </w:pPr>
      <w:r>
        <w:rPr>
          <w:i/>
          <w:sz w:val="26"/>
          <w:szCs w:val="26"/>
          <w:lang w:val="en-US" w:eastAsia="en-US"/>
        </w:rPr>
        <w:t>Общество и природа. Понятие общественных отношений.</w:t>
      </w:r>
    </w:p>
    <w:p>
      <w:pPr>
        <w:pStyle w:val="Normal"/>
        <w:rPr>
          <w:i/>
          <w:i/>
          <w:sz w:val="26"/>
          <w:szCs w:val="26"/>
          <w:lang w:val="en-US" w:eastAsia="en-US"/>
        </w:rPr>
      </w:pPr>
      <w:r>
        <w:rPr>
          <w:i/>
          <w:sz w:val="26"/>
          <w:szCs w:val="26"/>
          <w:lang w:val="en-US" w:eastAsia="en-US"/>
        </w:rPr>
      </w:r>
    </w:p>
    <w:p>
      <w:pPr>
        <w:pStyle w:val="Normal"/>
        <w:ind w:firstLine="426"/>
        <w:jc w:val="both"/>
        <w:rPr/>
      </w:pPr>
      <w:r>
        <w:rPr>
          <w:sz w:val="26"/>
          <w:szCs w:val="26"/>
        </w:rPr>
        <w:t>В социальной философии издавна идет поиск элементарной "клеточки" социальной системы, то есть такого "простейшего образования", с анализа которого было бы правомерно начинать исследование системы в целом. В самом таком поиске ничего зазорного нет. Все дело в том, чтобы в результате было найдено образование, отвечающее научным критериям в этом отношении (подобно тому, как отвечает им "товар" в политической экономии). В качестве примера "от противного" сошлемся на "социальный атом", сконструированный основоположником социометрии Я. Морено, который определял его как совокупность индивида и тех лиц, с которыми он эмоционально контактирует в каждый данный момент. Сразу же бросаются в глаза два существенных конструктивных порока "социального атома": во-первых, его мимолетность, лимитированность "данным моментом" и, во-вторых, сведение всех взаимодействий между индивидами только к духовным, а последних только к эмоциональным.</w:t>
      </w:r>
    </w:p>
    <w:p>
      <w:pPr>
        <w:pStyle w:val="Normal"/>
        <w:ind w:firstLine="426"/>
        <w:jc w:val="both"/>
        <w:rPr/>
      </w:pPr>
      <w:r>
        <w:rPr>
          <w:sz w:val="26"/>
          <w:szCs w:val="26"/>
        </w:rPr>
        <w:t>Если придерживаться исторического подхода, то в качестве такой "клеточки" в социальной философии последовательно выступали индивид (хотя изолированный индивид отнюдь не представляет собой социальное явление), семья (явление на самом деле весьма сложное в структурном отношении), "самое примитивное, недифференцированное общество" (но даже самое древнее из них – родовую общину – нельзя считать простейшим образованием) и уже упоминавшийся "социальный атом".</w:t>
      </w:r>
    </w:p>
    <w:p>
      <w:pPr>
        <w:pStyle w:val="Normal"/>
        <w:ind w:firstLine="426"/>
        <w:jc w:val="both"/>
        <w:rPr/>
      </w:pPr>
      <w:r>
        <w:rPr>
          <w:sz w:val="26"/>
          <w:szCs w:val="26"/>
        </w:rPr>
        <w:t xml:space="preserve">Однако социальная философия пробовала себя не только в этих тупиковых направлениях. В середине XIX, а затем в XX веке нашлись два течения, сумевшие прорваться к истине. Мы имеем в виду школу Карла Маркса и школу Питирима Сорокина. Первый из них во главу угла поставил общественные связи и складывающиеся на их основе отношения между людьми, противопоставив их в качестве "клеточки" обособленному индивиду. "Общество не состоит из индивидов, а выражает сумму тех связей и отношений, в которых эти индивиды находятся друг к другу", – делает вывод Маркс. Оставив в стороне то, что различает две школы, мы обнаруживаем в принципе такой же подход у Сорокина. Индивид или даже миллион изолированных индивидов не составляют социального явления, не говоря уже о его простейшем образовании. "Индивид представляет собой лишь физический, биологический или психологический феномен", – таков вывод Сорокина, а социальные связи и отношения обозначены у него как "значимое человеческое взаимодействие" и провозглашены в качестве "родового социального явления", то есть такого общего для всех социокультурных явлений свойства, с которого и должно начинаться изучение структурного аспекта социума. </w:t>
      </w:r>
    </w:p>
    <w:p>
      <w:pPr>
        <w:pStyle w:val="Normal"/>
        <w:ind w:firstLine="426"/>
        <w:jc w:val="both"/>
        <w:rPr>
          <w:sz w:val="26"/>
          <w:szCs w:val="26"/>
        </w:rPr>
      </w:pPr>
      <w:r>
        <w:rPr>
          <w:sz w:val="26"/>
          <w:szCs w:val="26"/>
        </w:rPr>
        <w:t>Итак, в обеих концепциях "клеточка" общества усматривается в общественных связях, взаимодействиях, отношениях.</w:t>
      </w:r>
    </w:p>
    <w:p>
      <w:pPr>
        <w:pStyle w:val="Normal"/>
        <w:ind w:firstLine="426"/>
        <w:jc w:val="both"/>
        <w:rPr/>
      </w:pPr>
      <w:r>
        <w:rPr>
          <w:sz w:val="26"/>
          <w:szCs w:val="26"/>
        </w:rPr>
        <w:t>Надо сразу же оговориться, что понятие "общественные отношения" в литературе встречается в двух смыслах: в широком, когда имеются в виду все, любые отношения между людьми, поскольку они складываются и реализуются в обществе (в том числе и межличностные, даже интимные отношения), и в узком, когда под ними понимаются только отношения между большими социальными группами, имеющие непосредственно общественный характер (производственные, межклассовые и внутриклассовые, международные и внутриполитические, межнациональные, экологические и т.д.). Впрочем, в двух смыслах употребляется в литературе и понятие "социальное" – как все общественное и как относящееся только к одной из сфер общественного, к социальной сфере.</w:t>
      </w:r>
    </w:p>
    <w:p>
      <w:pPr>
        <w:pStyle w:val="Normal"/>
        <w:ind w:firstLine="426"/>
        <w:jc w:val="both"/>
        <w:rPr/>
      </w:pPr>
      <w:r>
        <w:rPr>
          <w:sz w:val="26"/>
          <w:szCs w:val="26"/>
        </w:rPr>
        <w:t>Таким образом, с полным правом можно сказать, что человек выступает творцом своих собственных общественных отношений. Однако это – творение особого рода. Занимаясь необходимой для поддержания жизни и ее обустройства деятельностью, люди с такой же объективной необходимостью вступают в отношения между собой, "производят" их. Созидание сие довольно специфично и сплошь и рядом служит наглядным подтверждением принципа "не ведаю, что творю". Как существа сознательные люди осознают свои потребности, ставят перед собой конкретные цели, создают идеальную модель желаемого результата и в большинстве случаев его достигают: иначе ни о каком общественном прогрессе нельзя было бы говорить. Но это преобладающее совпадение цели и результата касается в основном содержательной стороны человеческой деятельности, у нас же сейчас речь идет о стороне формальной, поскольку общественные отношения, как об этом уже сказано выше, суть необходимая форма нашей деятельности. Осознавая, предугадывая содержательные результаты своей деятельности, люди в то же время, как правило, не могут предвидеть вызванную этой деятельностью эволюцию (а иногда и самую настоящую революцию) своих общественных отношений.</w:t>
      </w:r>
    </w:p>
    <w:p>
      <w:pPr>
        <w:pStyle w:val="Normal"/>
        <w:ind w:firstLine="426"/>
        <w:jc w:val="both"/>
        <w:rPr/>
      </w:pPr>
      <w:r>
        <w:rPr>
          <w:sz w:val="26"/>
          <w:szCs w:val="26"/>
        </w:rPr>
        <w:t>Подводя итоги рассмотрению природы общественных отношений, можно сделать вывод: общественные отношения представляют собой объективную реальность, независимую от воли и сознания людей, производящих и воспроизводящих их в процессе своей деятельности. Объективный же характер их позволяет лучше понять уже анализировавшийся тезис, согласно которому человек в сущности своей есть совокупность (то есть отражение) соответствующих общественных отношений.</w:t>
      </w:r>
    </w:p>
    <w:p>
      <w:pPr>
        <w:pStyle w:val="Normal"/>
        <w:rPr>
          <w:sz w:val="26"/>
          <w:szCs w:val="26"/>
          <w:lang w:val="en-US" w:eastAsia="en-US"/>
        </w:rPr>
      </w:pPr>
      <w:r>
        <w:rPr>
          <w:sz w:val="26"/>
          <w:szCs w:val="26"/>
          <w:lang w:val="en-US" w:eastAsia="en-US"/>
        </w:rPr>
      </w:r>
    </w:p>
    <w:p>
      <w:pPr>
        <w:pStyle w:val="Normal"/>
        <w:numPr>
          <w:ilvl w:val="0"/>
          <w:numId w:val="3"/>
        </w:numPr>
        <w:ind w:left="0" w:firstLine="426"/>
        <w:rPr>
          <w:i/>
          <w:i/>
          <w:sz w:val="26"/>
          <w:szCs w:val="26"/>
          <w:lang w:val="en-US" w:eastAsia="en-US"/>
        </w:rPr>
      </w:pPr>
      <w:r>
        <w:rPr>
          <w:i/>
          <w:sz w:val="26"/>
          <w:szCs w:val="26"/>
          <w:lang w:val="en-US" w:eastAsia="en-US"/>
        </w:rPr>
        <w:t xml:space="preserve">Проблема субстанциального понимания деятельности. Типология деятельности. </w:t>
      </w:r>
    </w:p>
    <w:p>
      <w:pPr>
        <w:pStyle w:val="Normal"/>
        <w:rPr>
          <w:i/>
          <w:i/>
          <w:sz w:val="26"/>
          <w:szCs w:val="26"/>
          <w:lang w:val="en-US" w:eastAsia="en-US"/>
        </w:rPr>
      </w:pPr>
      <w:r>
        <w:rPr>
          <w:i/>
          <w:sz w:val="26"/>
          <w:szCs w:val="26"/>
          <w:lang w:val="en-US" w:eastAsia="en-US"/>
        </w:rPr>
      </w:r>
    </w:p>
    <w:p>
      <w:pPr>
        <w:pStyle w:val="Normal"/>
        <w:ind w:firstLine="426"/>
        <w:jc w:val="both"/>
        <w:rPr>
          <w:sz w:val="26"/>
          <w:szCs w:val="26"/>
          <w:lang w:val="en-US" w:eastAsia="en-US"/>
        </w:rPr>
      </w:pPr>
      <w:r>
        <w:rPr>
          <w:sz w:val="26"/>
          <w:szCs w:val="26"/>
          <w:lang w:val="en-US" w:eastAsia="en-US"/>
        </w:rPr>
        <w:t>Под деятельностью в социальной философии принято понимать специфически человеческую форму активного отношения к окружающему миру, содержание которой составляет его целесообразное изменение и преобразование. Деятельность человека предполагает определенное противопоставление субъекта и объекта деятельности: человек противополагает себе объект деятельности как материал, который должен получить новую форму и свойства, превратившись из материала в продукт деятельности.</w:t>
      </w:r>
    </w:p>
    <w:p>
      <w:pPr>
        <w:pStyle w:val="Normal"/>
        <w:ind w:firstLine="426"/>
        <w:jc w:val="both"/>
        <w:rPr>
          <w:sz w:val="26"/>
          <w:szCs w:val="26"/>
          <w:lang w:val="en-US" w:eastAsia="en-US"/>
        </w:rPr>
      </w:pPr>
      <w:r>
        <w:rPr>
          <w:sz w:val="26"/>
          <w:szCs w:val="26"/>
          <w:lang w:val="en-US" w:eastAsia="en-US"/>
        </w:rPr>
        <w:t>Всякая деятельность включает в себя цель, средства, результат и сам процесс деятельности; неотъемлемой характеристикой деятельности является ее осознанность. Деятельность – реальная движущая сила как индивидуальной, так и общественной жизни и условие существования человека и общества. Вместе с тем деятельность как таковая не может считаться исчерпывающим основанием человеческого существования. Если основанием деятельности является сознательно формулируемая цель, то основание самой цели лежит вне деятельности, в сфере человеческих мотивов, идеалов и ценностей, которые хотя в определенной мере и детерминируются деятельностью, но тем не менее и сами выступают в качестве ее рамок. Современное научно-техническое развитие с очевидностью демонстрирует, что не только деятельность в сфере нравственности или искусства, но и научно-познавательная деятельность получает свой смысл в конечном счете в зависимости от ее нравственной ориентированности, от ее влияния на человеческое существование. В свою очередь зависимость самой деятельности от других социальных и культурных факторов выражается в том, что в разных типах культуры она занимает существенно различное место, осознаваясь то в роли носителя высшего смысла человеческого бытия, то на правах необходимого, но отнюдь не почитаемого условия жизни.</w:t>
      </w:r>
    </w:p>
    <w:p>
      <w:pPr>
        <w:pStyle w:val="Normal"/>
        <w:ind w:firstLine="426"/>
        <w:jc w:val="both"/>
        <w:rPr>
          <w:sz w:val="26"/>
          <w:szCs w:val="26"/>
          <w:lang w:val="en-US" w:eastAsia="en-US"/>
        </w:rPr>
      </w:pPr>
      <w:r>
        <w:rPr>
          <w:sz w:val="26"/>
          <w:szCs w:val="26"/>
          <w:lang w:val="en-US" w:eastAsia="en-US"/>
        </w:rPr>
        <w:t xml:space="preserve">Существуют многообразные классификации форм деятельности – разделение деятельности на духовную и материальную, индивидуальную и коллективную, трудовую и нетрудовую и т.д. С точки зрения творческой роли деятельности особое значение имеет ее деление на репродуктивную (направленную на получение уже известного результата известными же средствами) и продуктивную деятельность, или творчество, связанное с выработкой новых целей и соответствующих им средств или с достижением известных целей с помощью новых средств. </w:t>
      </w:r>
    </w:p>
    <w:p>
      <w:pPr>
        <w:pStyle w:val="Normal"/>
        <w:ind w:firstLine="426"/>
        <w:jc w:val="both"/>
        <w:rPr>
          <w:sz w:val="26"/>
          <w:szCs w:val="26"/>
          <w:lang w:val="en-US" w:eastAsia="en-US"/>
        </w:rPr>
      </w:pPr>
      <w:r>
        <w:rPr>
          <w:sz w:val="26"/>
          <w:szCs w:val="26"/>
          <w:lang w:val="en-US" w:eastAsia="en-US"/>
        </w:rPr>
        <w:t>В социальной теории понятие деятельности играло и играет двоякую роль: во-первых, мировоззренческого, объяснительного принципа, во-вторых, методологического основания ряда социальных наук, где деятельность человека становится предметом изучения. В качестве мировоззренческого принципа понятие деятельности утвердилось, начиная с немецкой классической философии, когда в европейской культуре восторжествовала новая концепция личности, характеризуемой рациональностью, многообразными направлениями активности и инициативы, и были созданы предпосылки для рассмотрения деятельности как основания и принципа всей культуры. Первые шаги в этом направлении сделал Кант. В ранг всеобщего основания культуры деятельность впервые возвел Фихте, рассматривая субъект («Я») как чистую самодеятельность, как свободную активность, которая созидает мир («не-Я»), ориентируясь при этом на этический идеал. Но поскольку Фихте ввел в качестве решающих критериев деятельности ряд внедеятельностных факторов (созерцание, совесть и др.), он тем самым подорвал единство своей концепции. Наиболее развитую рационалистическую концепцию деятельности построил Гегель. С позиций объективного идеализма он толкует деятельность как всепроникающую характеристику абсолютного духа, порождаемую имманентной потребностью последнего в самоизменении. Главную роль он отводит духовной деятельности и ее высшей форме – рефлексии, т.е. самосознанию. Такой подход позволил Гегелю построить цельную концепцию деятельности, в рамках которой центральное место занимает проясняющая и тационализирующая работа духа. В концепции Гегеля обстоятельному анализу подвергнута диалектика структуры деятельности (в частности, глубокая взаимоопределяемость цели и средства), дана характеристика социально-исторической обусловленности деятельности и ее форм.</w:t>
      </w:r>
    </w:p>
    <w:p>
      <w:pPr>
        <w:pStyle w:val="Normal"/>
        <w:ind w:firstLine="426"/>
        <w:jc w:val="both"/>
        <w:rPr>
          <w:sz w:val="26"/>
          <w:szCs w:val="26"/>
          <w:lang w:val="en-US" w:eastAsia="en-US"/>
        </w:rPr>
      </w:pPr>
      <w:r>
        <w:rPr>
          <w:sz w:val="26"/>
          <w:szCs w:val="26"/>
          <w:lang w:val="en-US" w:eastAsia="en-US"/>
        </w:rPr>
        <w:t xml:space="preserve">Во многих направлениях послегегелевской философии концепция деятельности, развитая немецким классическим идеализмом, подвергается резкой критике; при этом акцент перемещается с анализа рациональных компонентов целеполагания на более глубокие слои сознания, обнаруживающиеся в жизни человека. Так, Кьеркегор противопоставляет разумному началу в человеке волю, а деятельности, в которой он видит отрешенное от подлинного бытия функционирование, противополагает жизнь, человеческое существование. Волюнтаристская и иррационалистическая линия (Шопенгауэр, Ницше, Э.Гартман и т.д.), рассматривающая волю как основу мирового и индивидуального существования, на место разумного целеполагания (т.е. деятельности) ставит порыв и переживание. Эта тенденция получает продолжение в экзистенциализме. Вместе с тем в кон. 19 в. реализуется и другая философская линия, делающая акцент на межличностных общечеловеческих компонентах культуры, которые выступают как регулятивы деятельности и ее направленности (баденская школа неокантианства с ее учением о ценностях, Кассирер и его концепция роли знаковых структур). Феноменология Гуссерля отказала в самодостаточности формам деятельности, сложившимся в новоевропейской культуре, и поставила эти формы в более широкий контекст (выраженный, в частности, в понятии «жизненного мира»). </w:t>
      </w:r>
    </w:p>
    <w:p>
      <w:pPr>
        <w:pStyle w:val="Normal"/>
        <w:ind w:firstLine="426"/>
        <w:jc w:val="both"/>
        <w:rPr>
          <w:sz w:val="26"/>
          <w:szCs w:val="26"/>
          <w:lang w:val="en-US" w:eastAsia="en-US"/>
        </w:rPr>
      </w:pPr>
      <w:r>
        <w:rPr>
          <w:sz w:val="26"/>
          <w:szCs w:val="26"/>
          <w:lang w:val="en-US" w:eastAsia="en-US"/>
        </w:rPr>
        <w:t>Тенденция к отказу от рассмотрения деятельности как сущности человека и единственного основания культуры усиливается в западной философии на рубеже 19–20 вв. Это связано с переоценкой восходящего к Просвещению прогрессистского оптимизма и с критикой техницистского актиаизма, осуществляемой некоторыми направлениями философии. Во 2-й пол. 20 в., особенно в связи с многочисленными проявлениями негативных сторон научно-технического прогресса и с осознанием растущего экологического неблагополучия на планете, эта критика усиливается, в частности, как в рамках движения контркультуры, так и в тех философских течениях, которые вообще ставят под сомнение западную цивилизацию и характерную для нее систему ценностей.</w:t>
      </w:r>
    </w:p>
    <w:p>
      <w:pPr>
        <w:pStyle w:val="Normal"/>
        <w:ind w:firstLine="426"/>
        <w:jc w:val="both"/>
        <w:rPr>
          <w:sz w:val="26"/>
          <w:szCs w:val="26"/>
          <w:lang w:val="en-US" w:eastAsia="en-US"/>
        </w:rPr>
      </w:pPr>
      <w:r>
        <w:rPr>
          <w:sz w:val="26"/>
          <w:szCs w:val="26"/>
          <w:lang w:val="en-US" w:eastAsia="en-US"/>
        </w:rPr>
        <w:t xml:space="preserve">Принцип деятельности источника происхождения многообразных продуктов культуры и форм социальной жизни сыграл важную методологическую роль в становлении и развитии ряда социальных наук и наук о человеке. Напр., в культурно-исторической теории Л.С.Выготского мышление было рассмотрено как результат интериоризации практических действий и свойственной им логики. Концепция деятельности сыграла важную роль в развитии языкознания, психологии, этнографии и др. </w:t>
      </w:r>
    </w:p>
    <w:p>
      <w:pPr>
        <w:pStyle w:val="Normal"/>
        <w:ind w:firstLine="426"/>
        <w:jc w:val="both"/>
        <w:rPr>
          <w:sz w:val="26"/>
          <w:szCs w:val="26"/>
          <w:lang w:val="en-US" w:eastAsia="en-US"/>
        </w:rPr>
      </w:pPr>
      <w:r>
        <w:rPr>
          <w:sz w:val="26"/>
          <w:szCs w:val="26"/>
          <w:lang w:val="en-US" w:eastAsia="en-US"/>
        </w:rPr>
        <w:t>Вместе с тем принцип деятельности при его развертывании в конкретных исследованиях потребовал углубленного анализа механизмов деятельности и формирующих ее факторов. Это привело к вычленению иных компонентов, лежащих за пределами собственно деятельности, хотя и связанных с нею и влияющих на нее. Теория социального действия (М.Вебер, Ф.Знанецкий, Т.Парсонс) наряду с анализом рациональных компонентов целеполагающей деятельности подчеркивает значение ценностных установок и ориентаций, мотивов деятельности, ожиданий, притязаний и т.д., что, однако, приводит к психологизации понятия деятельности.</w:t>
      </w:r>
    </w:p>
    <w:p>
      <w:pPr>
        <w:pStyle w:val="Normal"/>
        <w:ind w:firstLine="426"/>
        <w:jc w:val="both"/>
        <w:rPr>
          <w:i/>
          <w:i/>
          <w:sz w:val="26"/>
          <w:szCs w:val="26"/>
          <w:lang w:val="en-US" w:eastAsia="en-US"/>
        </w:rPr>
      </w:pPr>
      <w:r>
        <w:rPr>
          <w:i/>
          <w:sz w:val="26"/>
          <w:szCs w:val="26"/>
          <w:lang w:val="en-US" w:eastAsia="en-US"/>
        </w:rPr>
      </w:r>
    </w:p>
    <w:p>
      <w:pPr>
        <w:pStyle w:val="Normal"/>
        <w:numPr>
          <w:ilvl w:val="0"/>
          <w:numId w:val="3"/>
        </w:numPr>
        <w:ind w:left="0" w:firstLine="426"/>
        <w:rPr>
          <w:i/>
          <w:i/>
          <w:sz w:val="26"/>
          <w:szCs w:val="26"/>
          <w:lang w:val="en-US" w:eastAsia="en-US"/>
        </w:rPr>
      </w:pPr>
      <w:r>
        <w:rPr>
          <w:i/>
          <w:sz w:val="26"/>
          <w:szCs w:val="26"/>
          <w:lang w:val="en-US" w:eastAsia="en-US"/>
        </w:rPr>
        <w:t>Деятельность и управление. Деятельность и социальные институты.</w:t>
      </w:r>
    </w:p>
    <w:p>
      <w:pPr>
        <w:pStyle w:val="Normal"/>
        <w:rPr>
          <w:i/>
          <w:i/>
          <w:sz w:val="26"/>
          <w:szCs w:val="26"/>
          <w:lang w:val="en-US" w:eastAsia="en-US"/>
        </w:rPr>
      </w:pPr>
      <w:r>
        <w:rPr>
          <w:i/>
          <w:sz w:val="26"/>
          <w:szCs w:val="26"/>
          <w:lang w:val="en-US" w:eastAsia="en-US"/>
        </w:rPr>
      </w:r>
    </w:p>
    <w:p>
      <w:pPr>
        <w:pStyle w:val="Normal"/>
        <w:ind w:firstLine="426"/>
        <w:jc w:val="both"/>
        <w:rPr/>
      </w:pPr>
      <w:r>
        <w:rPr>
          <w:sz w:val="26"/>
          <w:szCs w:val="26"/>
          <w:lang w:val="en-US" w:eastAsia="en-US"/>
        </w:rPr>
        <w:t>Организационный аспект деятельности требует рассмотрения её не только в предметном или «отношенческом», но и в социально-институциональном плане. Социальные институты суть социальные установления, включающие комплекс самых общих социальных (политических, правовых, моральных, религиозных и т.п.) норм, правил и принципов, культурных образцов, привычек, типов мышления и моделей поведения, определяющих сущность и устойчивость социальных явлений, обусловливающих и регулирующих социальные отношения, деятельность человека в различных областях ее приложения. Институты – это социальные образование, или учреждения, выступающие социальной единицей надындивидуального уровня, ассоциированным субъектом социальных отношений и действий.</w:t>
      </w:r>
    </w:p>
    <w:p>
      <w:pPr>
        <w:pStyle w:val="Normal"/>
        <w:ind w:firstLine="426"/>
        <w:jc w:val="both"/>
        <w:rPr>
          <w:sz w:val="26"/>
          <w:szCs w:val="26"/>
          <w:lang w:val="en-US" w:eastAsia="en-US"/>
        </w:rPr>
      </w:pPr>
      <w:r>
        <w:rPr>
          <w:sz w:val="26"/>
          <w:szCs w:val="26"/>
          <w:lang w:val="en-US" w:eastAsia="en-US"/>
        </w:rPr>
        <w:t>Современное понятие института воспринято философией, социологией и другими общественными дисциплинами из юридической науки, где оно обозначало совокупность правовых норм, регламентирующих определенные общественные отношения (наследование, брак, договор и т.д.). Институционализм в государственном праве рассматривает институт как идею дела или предприятия, осуществляемую посредством придаваемых ей органов и длящуюся юридически в социальной среде (М.Ориу); как продолжительно существующее единство идей и людей (Ж.Ренар); как предприятие, состоящее на службе идеи (Ж.Бюрдо); как юридический порядок (С.Романо). В социологии категории «институт» дается более широкое толкование, соотносящее ее не только со сферой права, но и с другими областями социальной жизни. Э.Дюркгейм использовал термин «институт» для обозначения социальных фактов – коллективных представлений, внешних для индивида и обладающих принудительной силой по отношению к нему. По его мнению, можно назвать институтами все верования, все способы поведения, установленные группой; социологию же вообще можно определить как науку об институтах, их генезисе и функционировании. Институционализм в социологии и экономической науке рассматривает институты как коллективные, социально-психологические образования: распространенный образ мыслей о том, что касается отдельных взаимоотношений между обществом и личностью и отдельных выполняемых ими функций (Т.Веблен); словесный символ для обозначения группы общественных обычаев, постоянный или преобладающий образ мыслей или действия, который стал привычным для группы или превратился в обычай для народа (У.Гамильтон). Структурный функционализм понимает институты как комплексы более или менее устойчивых взаимозависимых социальных ролей (Т.Парсонс). В теории обмена институты – это относительно стабильные общие нормы, регулирующие отношения косвенного и сложного обмена между социальными единицами (П.Блау); формализованные посредством норм процессы обмена, относительно устойчивые модели социального поведения, поддерживаемые действиями многих людей (Дж.Хоманс).</w:t>
      </w:r>
    </w:p>
    <w:p>
      <w:pPr>
        <w:pStyle w:val="Normal"/>
        <w:ind w:firstLine="426"/>
        <w:jc w:val="both"/>
        <w:rPr>
          <w:sz w:val="26"/>
          <w:szCs w:val="26"/>
          <w:lang w:val="en-US" w:eastAsia="en-US"/>
        </w:rPr>
      </w:pPr>
      <w:r>
        <w:rPr>
          <w:sz w:val="26"/>
          <w:szCs w:val="26"/>
          <w:lang w:val="en-US" w:eastAsia="en-US"/>
        </w:rPr>
        <w:t>Институты или социальные установления служат посредниками в отношениях социальных субъектов, рационально упорядочивают и формализуют их, выполняя в обществе роль средств, обеспечивающих относительно устойчивое и предсказуемое протекание процессов взаимодействия и коммуникации между различными социальными единицами (индивидами, коллективами, организациями). К определенному типу таких социальных единиц – социальным образованиям – также приложимо понятие «социальный институт»).</w:t>
      </w:r>
    </w:p>
    <w:p>
      <w:pPr>
        <w:pStyle w:val="Normal"/>
        <w:ind w:firstLine="426"/>
        <w:jc w:val="both"/>
        <w:rPr>
          <w:sz w:val="26"/>
          <w:szCs w:val="26"/>
          <w:lang w:val="en-US" w:eastAsia="en-US"/>
        </w:rPr>
      </w:pPr>
      <w:r>
        <w:rPr>
          <w:sz w:val="26"/>
          <w:szCs w:val="26"/>
          <w:lang w:val="en-US" w:eastAsia="en-US"/>
        </w:rPr>
        <w:t>У М.Вебера институт, не что иное, как форма общественного объединения, где поведение индивидов не только «обобществлено», т.е. рационально упорядочено в своих целях и средствах принятыми установлениями, но базируется на принципе, согласно которому индивид оказывается участником социальных действий вследствие объективных данных (своего происхождения, родства, пребывания или деятельности в определенной сфере). Согласно К.Попперу, понятие «институт» охватывает социальные тела как частного, так и государственного характера, будь то магазин или страховая компания, школа или церковь, органы охраны правопорядка или суд.</w:t>
      </w:r>
    </w:p>
    <w:p>
      <w:pPr>
        <w:pStyle w:val="Normal"/>
        <w:ind w:firstLine="426"/>
        <w:jc w:val="both"/>
        <w:rPr>
          <w:sz w:val="26"/>
          <w:szCs w:val="26"/>
          <w:lang w:val="en-US" w:eastAsia="en-US"/>
        </w:rPr>
      </w:pPr>
      <w:r>
        <w:rPr>
          <w:sz w:val="26"/>
          <w:szCs w:val="26"/>
          <w:lang w:val="en-US" w:eastAsia="en-US"/>
        </w:rPr>
        <w:t>Социальный институт как образование сверхколлективного порядка, как фиктивное лицо, несводимое к его персоналу, объединению людей, и надстраивающееся над ним, оказывается по существу не более чем отвлеченным понятием, которому воображение и закон придают качества, права и обязанности, свойственные лицу в правовом и социальном значении этой категории. В отличие от институтов-установлений, «институтов-вещей» (если воспользоваться выражениями Дюркгейма и Ориу), опосредствующих отношения между людьми и др. социальными единицами как субъектами, институты-образования, «институты-лица», сами становятся субъектами социальных отношений и действий. Люди же лишь представляют и персонифицируют социальный институт, от имени которого они действуют, выступают посредниками в отношениях между институтами; субъектность индивида в этом случае вторична, производна от первичной субъектности института.</w:t>
      </w:r>
    </w:p>
    <w:p>
      <w:pPr>
        <w:pStyle w:val="Normal"/>
        <w:ind w:firstLine="426"/>
        <w:jc w:val="both"/>
        <w:rPr>
          <w:sz w:val="26"/>
          <w:szCs w:val="26"/>
          <w:lang w:val="en-US" w:eastAsia="en-US"/>
        </w:rPr>
      </w:pPr>
      <w:r>
        <w:rPr>
          <w:sz w:val="26"/>
          <w:szCs w:val="26"/>
          <w:lang w:val="en-US" w:eastAsia="en-US"/>
        </w:rPr>
        <w:t>С методологической точки зрения в рассмотрении социального института выделяются объективистская и поведенческо-психологическая ориентации. Первая из них четко сформулирована Дюркгеймом: институты, как способы мышления, деятельности и чувствования существуют вне индивидуальных сознаний и наделены принудительной силой, вследствие которой навязываются индивиду независимо от его желания; социальные факты, следовательно, нужно рассматривать как вещи. Согласно второй ориентации, идущей от М.Вебера, институты признаются комплексами действий индивидов; в своих крайних проявлениях редукция институтов к формам индивидуального поведения приводит к убеждению, что социальные явления могут быть объяснены исходя из одних лишь психологических предпосылок.</w:t>
      </w:r>
    </w:p>
    <w:p>
      <w:pPr>
        <w:pStyle w:val="Normal"/>
        <w:rPr>
          <w:sz w:val="26"/>
          <w:szCs w:val="26"/>
          <w:lang w:val="en-US" w:eastAsia="en-US"/>
        </w:rPr>
      </w:pPr>
      <w:r>
        <w:rPr>
          <w:sz w:val="26"/>
          <w:szCs w:val="26"/>
          <w:lang w:val="en-US" w:eastAsia="en-US"/>
        </w:rPr>
      </w:r>
    </w:p>
    <w:p>
      <w:pPr>
        <w:pStyle w:val="Normal"/>
        <w:ind w:left="426" w:hanging="0"/>
        <w:rPr>
          <w:b/>
          <w:b/>
          <w:sz w:val="26"/>
          <w:szCs w:val="26"/>
          <w:lang w:val="en-US" w:eastAsia="en-US"/>
        </w:rPr>
      </w:pPr>
      <w:r>
        <w:rPr>
          <w:b/>
          <w:sz w:val="26"/>
          <w:szCs w:val="26"/>
          <w:lang w:val="en-US" w:eastAsia="en-US"/>
        </w:rPr>
        <w:t>Лекция 4. Материально-производственная сфера общества.</w:t>
      </w:r>
    </w:p>
    <w:p>
      <w:pPr>
        <w:pStyle w:val="Normal"/>
        <w:rPr>
          <w:b/>
          <w:b/>
          <w:i/>
          <w:i/>
          <w:sz w:val="26"/>
          <w:szCs w:val="26"/>
          <w:lang w:val="en-US" w:eastAsia="en-US"/>
        </w:rPr>
      </w:pPr>
      <w:r>
        <w:rPr>
          <w:b/>
          <w:i/>
          <w:sz w:val="26"/>
          <w:szCs w:val="26"/>
          <w:lang w:val="en-US" w:eastAsia="en-US"/>
        </w:rPr>
      </w:r>
    </w:p>
    <w:p>
      <w:pPr>
        <w:pStyle w:val="Normal"/>
        <w:numPr>
          <w:ilvl w:val="0"/>
          <w:numId w:val="8"/>
        </w:numPr>
        <w:ind w:left="0" w:firstLine="426"/>
        <w:rPr>
          <w:i/>
          <w:i/>
          <w:sz w:val="26"/>
          <w:szCs w:val="26"/>
          <w:lang w:val="en-US" w:eastAsia="en-US"/>
        </w:rPr>
      </w:pPr>
      <w:r>
        <w:rPr>
          <w:i/>
          <w:sz w:val="26"/>
          <w:szCs w:val="26"/>
          <w:lang w:val="en-US" w:eastAsia="en-US"/>
        </w:rPr>
        <w:t>Понятие способа производства. Исторические и институциональные типы способа производства.</w:t>
      </w:r>
    </w:p>
    <w:p>
      <w:pPr>
        <w:pStyle w:val="Normal"/>
        <w:rPr>
          <w:i/>
          <w:i/>
          <w:sz w:val="26"/>
          <w:szCs w:val="26"/>
          <w:lang w:val="en-US" w:eastAsia="en-US"/>
        </w:rPr>
      </w:pPr>
      <w:r>
        <w:rPr>
          <w:i/>
          <w:sz w:val="26"/>
          <w:szCs w:val="26"/>
          <w:lang w:val="en-US" w:eastAsia="en-US"/>
        </w:rPr>
      </w:r>
    </w:p>
    <w:p>
      <w:pPr>
        <w:pStyle w:val="Normal"/>
        <w:ind w:firstLine="426"/>
        <w:jc w:val="both"/>
        <w:rPr>
          <w:sz w:val="26"/>
          <w:szCs w:val="26"/>
          <w:lang w:val="en-US" w:eastAsia="en-US"/>
        </w:rPr>
      </w:pPr>
      <w:r>
        <w:rPr>
          <w:sz w:val="26"/>
          <w:szCs w:val="26"/>
          <w:lang w:val="en-US" w:eastAsia="en-US"/>
        </w:rPr>
        <w:t xml:space="preserve">Общественное производство – понятие, применяемое для обозначения и характеристики процесса и способа человеческой жизнедеятельности в целом. Понятие «общественное производство» вбирает в себя обозначение не только какой-то особой отрасли или совокупности различных отраслей производства, но и общественного жизненного процесса как такового, или, иначе, производство людьми своей общественной жизни. Поэтому в философской и экономической литературе принято говорить о производстве «материальном», «духовном», «научном», «художественном», о производстве «сознания», «общественных отношений» и т.д. </w:t>
      </w:r>
      <w:r>
        <w:rPr>
          <w:sz w:val="26"/>
          <w:szCs w:val="26"/>
        </w:rPr>
        <w:t>Ключевым при изучении экономической жизни общества является анализ материального производства, ибо общество не может существовать без производства необходимых для жизни людей материальных благ. Производство средств существования и образует исходный пункт истории человечества, его первый исторический акт.</w:t>
      </w:r>
    </w:p>
    <w:p>
      <w:pPr>
        <w:pStyle w:val="Normal"/>
        <w:ind w:firstLine="426"/>
        <w:jc w:val="both"/>
        <w:rPr>
          <w:sz w:val="26"/>
          <w:szCs w:val="26"/>
          <w:lang w:val="en-US" w:eastAsia="en-US"/>
        </w:rPr>
      </w:pPr>
      <w:r>
        <w:rPr>
          <w:sz w:val="26"/>
          <w:szCs w:val="26"/>
          <w:lang w:val="en-US" w:eastAsia="en-US"/>
        </w:rPr>
        <w:t>C</w:t>
      </w:r>
      <w:r>
        <w:rPr>
          <w:sz w:val="26"/>
          <w:szCs w:val="26"/>
          <w:lang w:val="en-US" w:eastAsia="en-US"/>
        </w:rPr>
        <w:t>пособ производства – понятие, характеризующее сферу материально-производственной деятельности людей и состоящее из двух неразрывно связанных сторон: производительных сил и производительных отношений. Развитие производства начинается с развития его производственных сил, которые на определенном уровне вступают в противоречие с производственными отношениями – это влечет за собой замену старого экономического базиса новым, а затем следует смена возвышающейся над ним надстройки. Смена способа производства совершается не по произволу людей, а в силу действия закона соответствия производственных отношений характеру и уровню развития производительных сил. В работе «К критике политической экономии» (1859) Карл Маркс выделил «прогрессивные эпохи экономической общественной формации», которые определялись по общественным способам производства, в числе которых были названы азиатский, античный (рабовладельческий), феодальный и капиталистический способы производства.</w:t>
      </w:r>
    </w:p>
    <w:p>
      <w:pPr>
        <w:pStyle w:val="Normal"/>
        <w:ind w:firstLine="426"/>
        <w:jc w:val="both"/>
        <w:rPr>
          <w:sz w:val="26"/>
          <w:szCs w:val="26"/>
        </w:rPr>
      </w:pPr>
      <w:r>
        <w:rPr>
          <w:sz w:val="26"/>
          <w:szCs w:val="26"/>
        </w:rPr>
        <w:t>В структуре самого материального производства следует различать две взаимоопосредованные подсистемы. Имеются в виду, с одной стороны, технологический способ производства – способ взаимодействия людей с предметами и средствами своего труда и по этому поводу между собой в связи с технико-технологическими особенностями производства, а с другой – экономический способ производства, то есть тот общественный способ взаимодействия производительных сил и производственных отношений, который позволяет обществу нормально функционировать на данной, конкретно-исторической ступени своего развития.</w:t>
      </w:r>
    </w:p>
    <w:p>
      <w:pPr>
        <w:pStyle w:val="Normal"/>
        <w:ind w:firstLine="426"/>
        <w:jc w:val="both"/>
        <w:rPr/>
      </w:pPr>
      <w:r>
        <w:rPr>
          <w:sz w:val="26"/>
          <w:szCs w:val="26"/>
        </w:rPr>
        <w:t>Техника и технология производства предопределяют, как должны соорганизоваться люди в масштабе первичной трудовой ячейки и на более высоких уровнях для получения конечного продукта, насколько зависимы они друг от друга по горизонтали в связи с конкретным технологическим разделением труда, как должны строиться отношения по вертикали (между руководителями и подчиненными) и т.д.</w:t>
      </w:r>
    </w:p>
    <w:p>
      <w:pPr>
        <w:pStyle w:val="Normal"/>
        <w:ind w:firstLine="426"/>
        <w:jc w:val="both"/>
        <w:rPr/>
      </w:pPr>
      <w:r>
        <w:rPr>
          <w:sz w:val="26"/>
          <w:szCs w:val="26"/>
        </w:rPr>
        <w:t>Кроме того, надо различать понятия "материальное производство" и "непосредственное производство", которые не являются тождественными, а соотносятся как целое и часть. Помимо непосредственного производства, компонентами этой целостности выступают сферы распределения, обмена и потребления. Процесс производства не может считаться завершенным, пока продукт не дошел до потребителя, то есть, не потреблен. Но для того, чтобы это произошло, требуется нормальное функционирование и остальных сфер производства. Любые сбои распределительного или обменного характера тут же вызывают "возмущение" в начальном и конечном пунктах производства и, в зависимости от степени своей существенности и продолжительности, могут привести к рассогласованию системы производства в целом.</w:t>
      </w:r>
    </w:p>
    <w:p>
      <w:pPr>
        <w:pStyle w:val="Normal"/>
        <w:ind w:firstLine="426"/>
        <w:jc w:val="both"/>
        <w:rPr>
          <w:sz w:val="26"/>
          <w:szCs w:val="26"/>
        </w:rPr>
      </w:pPr>
      <w:r>
        <w:rPr>
          <w:sz w:val="26"/>
          <w:szCs w:val="26"/>
        </w:rPr>
        <w:t>Экономический способ производства определяется характером распределительных и обменных процессов. Один и тот же технологический способ производства может быть сопряжен с разными экономическими способами производства. Это связано диалектикой производственных отношений и сложной многоуровневой организацией общественной жизни.</w:t>
      </w:r>
    </w:p>
    <w:p>
      <w:pPr>
        <w:pStyle w:val="Normal"/>
        <w:ind w:firstLine="426"/>
        <w:jc w:val="both"/>
        <w:rPr>
          <w:sz w:val="26"/>
          <w:szCs w:val="26"/>
        </w:rPr>
      </w:pPr>
      <w:r>
        <w:rPr>
          <w:sz w:val="26"/>
          <w:szCs w:val="26"/>
        </w:rPr>
      </w:r>
    </w:p>
    <w:p>
      <w:pPr>
        <w:pStyle w:val="Normal"/>
        <w:numPr>
          <w:ilvl w:val="0"/>
          <w:numId w:val="8"/>
        </w:numPr>
        <w:ind w:left="0" w:firstLine="426"/>
        <w:rPr>
          <w:i/>
          <w:i/>
          <w:sz w:val="26"/>
          <w:szCs w:val="26"/>
          <w:lang w:val="en-US" w:eastAsia="en-US"/>
        </w:rPr>
      </w:pPr>
      <w:r>
        <w:rPr>
          <w:i/>
          <w:sz w:val="26"/>
          <w:szCs w:val="26"/>
          <w:lang w:val="en-US" w:eastAsia="en-US"/>
        </w:rPr>
        <w:t>Основные сферы материальной жизни общества и их взаимосвязь.</w:t>
      </w:r>
    </w:p>
    <w:p>
      <w:pPr>
        <w:pStyle w:val="Normal"/>
        <w:rPr>
          <w:i/>
          <w:i/>
          <w:sz w:val="26"/>
          <w:szCs w:val="26"/>
          <w:lang w:val="en-US" w:eastAsia="en-US"/>
        </w:rPr>
      </w:pPr>
      <w:r>
        <w:rPr>
          <w:i/>
          <w:sz w:val="26"/>
          <w:szCs w:val="26"/>
          <w:lang w:val="en-US" w:eastAsia="en-US"/>
        </w:rPr>
      </w:r>
    </w:p>
    <w:p>
      <w:pPr>
        <w:pStyle w:val="Normal"/>
        <w:ind w:firstLine="426"/>
        <w:jc w:val="both"/>
        <w:rPr>
          <w:sz w:val="26"/>
          <w:szCs w:val="26"/>
          <w:lang w:val="en-US" w:eastAsia="en-US"/>
        </w:rPr>
      </w:pPr>
      <w:r>
        <w:rPr>
          <w:sz w:val="26"/>
          <w:szCs w:val="26"/>
          <w:lang w:val="en-US" w:eastAsia="en-US"/>
        </w:rPr>
        <w:t>Производственные отношения образуют структурный каркас материального производства, его экономическую основу. Они были впервые описаны в английской классической политической экономии. Эти отношения включают в себя производство, обмен, распределение, присвоение и потребление материальных благ. Первоначально они рассматривались в экономичекой теории как рядоположенные компоненты экономического способа производства. Но по мере развития экономической науки характер их описания и объяснения меняется.</w:t>
      </w:r>
    </w:p>
    <w:p>
      <w:pPr>
        <w:pStyle w:val="Normal"/>
        <w:ind w:firstLine="426"/>
        <w:jc w:val="both"/>
        <w:rPr>
          <w:sz w:val="26"/>
          <w:szCs w:val="26"/>
          <w:lang w:val="en-US" w:eastAsia="en-US"/>
        </w:rPr>
      </w:pPr>
      <w:r>
        <w:rPr>
          <w:sz w:val="26"/>
          <w:szCs w:val="26"/>
          <w:lang w:val="en-US" w:eastAsia="en-US"/>
        </w:rPr>
        <w:t>В неклассической социальной теории, и прежде всего экономической теории, оформляется два альтернативных подхода к изучению экономической жизни общества. Один из них, сохраняя традиции классической политэкономии, продолжает исследовать означенные сферы, или подсистемы материального производства в их тесной взаимосвязи. В противоположность такому подходу, формируется понимание экономической теории, сконцентрированной на обменных процессах, в узком смысле слова.</w:t>
      </w:r>
    </w:p>
    <w:p>
      <w:pPr>
        <w:pStyle w:val="Normal"/>
        <w:ind w:firstLine="426"/>
        <w:jc w:val="both"/>
        <w:rPr>
          <w:sz w:val="26"/>
          <w:szCs w:val="26"/>
          <w:lang w:val="en-US" w:eastAsia="en-US"/>
        </w:rPr>
      </w:pPr>
      <w:r>
        <w:rPr>
          <w:sz w:val="26"/>
          <w:szCs w:val="26"/>
          <w:lang w:val="en-US" w:eastAsia="en-US"/>
        </w:rPr>
        <w:t xml:space="preserve">Дискретность, саморазорванность экономической науки </w:t>
      </w:r>
      <w:r>
        <w:rPr>
          <w:sz w:val="26"/>
          <w:szCs w:val="26"/>
          <w:lang w:val="en-US" w:eastAsia="en-US"/>
        </w:rPr>
        <w:t>XX</w:t>
      </w:r>
      <w:r>
        <w:rPr>
          <w:sz w:val="26"/>
          <w:szCs w:val="26"/>
          <w:lang w:val="en-US" w:eastAsia="en-US"/>
        </w:rPr>
        <w:t xml:space="preserve"> столетия сопряжена с метафизическим разведением предмета собственно экономической теории и всего комплекса производственных отношений. Собственно, с этими методологическими ошибками связан экономический коллапс, в котором оказались страны бывшего СССР, избравшие путь так называемого демократического транзита.</w:t>
      </w:r>
    </w:p>
    <w:p>
      <w:pPr>
        <w:pStyle w:val="Normal"/>
        <w:rPr>
          <w:sz w:val="26"/>
          <w:szCs w:val="26"/>
          <w:lang w:val="en-US" w:eastAsia="en-US"/>
        </w:rPr>
      </w:pPr>
      <w:r>
        <w:rPr>
          <w:sz w:val="26"/>
          <w:szCs w:val="26"/>
          <w:lang w:val="en-US" w:eastAsia="en-US"/>
        </w:rPr>
      </w:r>
    </w:p>
    <w:p>
      <w:pPr>
        <w:pStyle w:val="Normal"/>
        <w:numPr>
          <w:ilvl w:val="0"/>
          <w:numId w:val="8"/>
        </w:numPr>
        <w:ind w:left="0" w:firstLine="426"/>
        <w:jc w:val="both"/>
        <w:rPr>
          <w:i/>
          <w:i/>
          <w:sz w:val="26"/>
          <w:szCs w:val="26"/>
          <w:lang w:val="en-US" w:eastAsia="en-US"/>
        </w:rPr>
      </w:pPr>
      <w:r>
        <w:rPr>
          <w:i/>
          <w:sz w:val="26"/>
          <w:szCs w:val="26"/>
          <w:lang w:val="en-US" w:eastAsia="en-US"/>
        </w:rPr>
        <w:t>Типы общественного присвоения и исторические формы собственности. Феномен власти-собственности.</w:t>
      </w:r>
    </w:p>
    <w:p>
      <w:pPr>
        <w:pStyle w:val="Normal"/>
        <w:rPr>
          <w:i/>
          <w:i/>
          <w:sz w:val="26"/>
          <w:szCs w:val="26"/>
          <w:lang w:val="en-US" w:eastAsia="en-US"/>
        </w:rPr>
      </w:pPr>
      <w:r>
        <w:rPr>
          <w:i/>
          <w:sz w:val="26"/>
          <w:szCs w:val="26"/>
          <w:lang w:val="en-US" w:eastAsia="en-US"/>
        </w:rPr>
      </w:r>
    </w:p>
    <w:p>
      <w:pPr>
        <w:pStyle w:val="Normal"/>
        <w:ind w:firstLine="426"/>
        <w:jc w:val="both"/>
        <w:rPr/>
      </w:pPr>
      <w:r>
        <w:rPr>
          <w:sz w:val="26"/>
          <w:szCs w:val="26"/>
          <w:lang w:val="en-US" w:eastAsia="en-US"/>
        </w:rPr>
        <w:t xml:space="preserve">Собственность – сложная и многогранная категория, которая выражает всю совокупность общественных отношений: экономических, социальных, правовых, политических, национальных, морально-этических, религиозных и др. Она занимает центральное место в экономической системе, поскольку определяет способ соединения работника со средствами производства, цель функционирования и развития экономической системы, социальную и политическую структуру общества, характер стимулов трудовой деятельности и способ распределения результатов труда. Выражая самые глубокие связи и взаимозависимости, собственность, таким образом, раскрывает сущность социально-экономического бытия общества. Сначала собственность рассматривалась как отношение человека к вещи, т. е. как физическое наличие этой вещи у человека и возможность ее использования. Однако с развитием общества и накоплением научных знаний представление о собственности изменялось, становилось более обоснованным и содержательным. </w:t>
      </w:r>
    </w:p>
    <w:p>
      <w:pPr>
        <w:pStyle w:val="Normal"/>
        <w:ind w:firstLine="426"/>
        <w:jc w:val="both"/>
        <w:rPr/>
      </w:pPr>
      <w:r>
        <w:rPr>
          <w:sz w:val="26"/>
          <w:szCs w:val="26"/>
          <w:lang w:val="en-US" w:eastAsia="en-US"/>
        </w:rPr>
        <w:t xml:space="preserve">Исторический процесс развития отношений собственности отображается понятиями «тип», «вид» и «форма» собственности. Выяснение содержания этих понятий является необходимым шагом в восхождении от абстрактного к конкретному в понимании отношений собственности как целостной системы. Не только обыденно сознанием, но и специальной литературой, в т.ч. законодательными актами, тип, вид и форма собственности не размежеваться. Особенно это касается понятия «форма» собственности, оно употребляется, когда речь должна идти о определенный тип или вид собственности. </w:t>
      </w:r>
    </w:p>
    <w:p>
      <w:pPr>
        <w:pStyle w:val="Normal"/>
        <w:ind w:firstLine="426"/>
        <w:jc w:val="both"/>
        <w:rPr>
          <w:sz w:val="26"/>
          <w:szCs w:val="26"/>
          <w:lang w:val="en-US" w:eastAsia="en-US"/>
        </w:rPr>
      </w:pPr>
      <w:r>
        <w:rPr>
          <w:sz w:val="26"/>
          <w:szCs w:val="26"/>
          <w:lang w:val="en-US" w:eastAsia="en-US"/>
        </w:rPr>
        <w:t xml:space="preserve">Тип собственности – качественно особая сущность отношений принадлежности, владения, распоряжения и использования объектов собственности, определяется качественно особым субъектом собственности. Различают общий и частный типы собственности. Сущностные особенность общего типа собственности заключается в том, что ее объекты является одинаковой принадлежностью каждого из ее субъектов как их общая принадлежность, т.е. объект совместной собственности ни в какой доле не распределяется между ее субъектами, не являются принадлежностью отдельных субъектов. Общая принадлежность объектов совместной собственности определяет равенство каждого ее субъекта относительно владения, распоряжения и использования ее объектов. Сущностные особенности частного типа собственности заключается в принадлежности факторов и продукта производства одному физическому лицу. </w:t>
      </w:r>
    </w:p>
    <w:p>
      <w:pPr>
        <w:pStyle w:val="Normal"/>
        <w:ind w:firstLine="426"/>
        <w:jc w:val="both"/>
        <w:rPr>
          <w:sz w:val="26"/>
          <w:szCs w:val="26"/>
          <w:lang w:val="en-US" w:eastAsia="en-US"/>
        </w:rPr>
      </w:pPr>
      <w:r>
        <w:rPr>
          <w:sz w:val="26"/>
          <w:szCs w:val="26"/>
          <w:lang w:val="en-US" w:eastAsia="en-US"/>
        </w:rPr>
        <w:t xml:space="preserve">Вид собственности – качественно особый смысл отношений принадлежности, владения, распоряжения и использования объектов собственности, обусловленный качественно особым способом сочетание личного и вещественных факторов производства в пределах того же типа собственности. Истории человечества известны: непосредственно общественный, внеэкономических (принудительный) и экономическое способы сочетания факторов производства и их различные модификации. На этой основе в рамках общего типа собственности выделяются первобытнообщинний, коллективный, муниципальный и общенародного (общественный) виды собственности в исторических рамках частного типа собственности различают: рабовладельческую собственность, которая экономически реализуется на основе труда рабов; феодальную собственность, которая реализуется на основе труда крепостных крестьян; капиталистическую собственность, которая реализуется на основе наемного труда; частную собственность, основанную на собственном труде непосредственных производителей. </w:t>
      </w:r>
    </w:p>
    <w:p>
      <w:pPr>
        <w:pStyle w:val="Normal"/>
        <w:ind w:firstLine="426"/>
        <w:jc w:val="both"/>
        <w:rPr>
          <w:sz w:val="26"/>
          <w:szCs w:val="26"/>
          <w:lang w:val="en-US" w:eastAsia="en-US"/>
        </w:rPr>
      </w:pPr>
      <w:r>
        <w:rPr>
          <w:sz w:val="26"/>
          <w:szCs w:val="26"/>
          <w:lang w:val="en-US" w:eastAsia="en-US"/>
        </w:rPr>
        <w:t xml:space="preserve">Форма собственности – определенная организация отношений принадлежности, владения, распоряжения и использования объектов собственности в пределах определенного типа и вида собственности. Совместный тип собственности может быть организован в государственную, арендную или акционерную форму функционирования, а частный тип собственности принимает организационные формы единоличной или групповой собственности (партнерской, кооперативной, акционерной и т.д.). </w:t>
      </w:r>
    </w:p>
    <w:p>
      <w:pPr>
        <w:pStyle w:val="Normal"/>
        <w:ind w:firstLine="426"/>
        <w:jc w:val="both"/>
        <w:rPr>
          <w:sz w:val="26"/>
          <w:szCs w:val="26"/>
          <w:lang w:val="en-US" w:eastAsia="en-US"/>
        </w:rPr>
      </w:pPr>
      <w:r>
        <w:rPr>
          <w:sz w:val="26"/>
          <w:szCs w:val="26"/>
          <w:lang w:val="en-US" w:eastAsia="en-US"/>
        </w:rPr>
        <w:t xml:space="preserve">Тип, вид и форма собственности не отделены друг от друга, а наоборот, органически связаны между собой. Не существует определенного типа собственности без определенного его вида и формы, как не существует определенной формы собственности без его определенного вида и типа. Это касается и любого вида собственности, который всегда несет в себе свойства определенного типа собственности и всегда имеет определенную форму (организацию) отношений принадлежности, владения, распоряжения и использования объектов собственности. Например, единолично собственность простого товаропроизводителя (фермера т.д.) является формой трудового вида частного типа собственности, тогда как коллективная собственность также является формой трудового вида, но общего типа собственности. </w:t>
      </w:r>
    </w:p>
    <w:p>
      <w:pPr>
        <w:pStyle w:val="Normal"/>
        <w:ind w:firstLine="426"/>
        <w:jc w:val="both"/>
        <w:rPr/>
      </w:pPr>
      <w:r>
        <w:rPr>
          <w:sz w:val="26"/>
          <w:szCs w:val="26"/>
          <w:lang w:val="en-US" w:eastAsia="en-US"/>
        </w:rPr>
        <w:t>Собственность располагается на стыке экономики, социальных от-ношений, политики, юриспруденции, этики и т.д. Можно утверждать, что одним из ключевых направлений трансформации собственности стала институционализация.</w:t>
      </w:r>
      <w:r>
        <w:rPr>
          <w:sz w:val="26"/>
          <w:szCs w:val="26"/>
        </w:rPr>
        <w:t xml:space="preserve"> </w:t>
      </w:r>
      <w:r>
        <w:rPr>
          <w:sz w:val="26"/>
          <w:szCs w:val="26"/>
          <w:lang w:val="en-US" w:eastAsia="en-US"/>
        </w:rPr>
        <w:t xml:space="preserve">Очевидно, что имеют место взаимосвязанные и взаимодополняю-щие процессы, с одной стороны, коллективизации или социализации и концентрации частной собственности, с другой стороны, ее диффузии и рассредоточения. Эти процессы привели к тому, что права собственности и экономическая власть распределены среди множества собственников и субъектов экономической деятельности, хотя здесь о реальном равенстве прав и властных возможностей говорить не приходится. Й.Шумпетер назвал этот феномен «размыванием субстанции собственности». </w:t>
      </w:r>
    </w:p>
    <w:p>
      <w:pPr>
        <w:pStyle w:val="Normal"/>
        <w:ind w:firstLine="426"/>
        <w:jc w:val="both"/>
        <w:rPr>
          <w:sz w:val="26"/>
          <w:szCs w:val="26"/>
          <w:lang w:val="en-US" w:eastAsia="en-US"/>
        </w:rPr>
      </w:pPr>
      <w:r>
        <w:rPr>
          <w:sz w:val="26"/>
          <w:szCs w:val="26"/>
          <w:lang w:val="en-US" w:eastAsia="en-US"/>
        </w:rPr>
        <w:t>Одним из результатов названных тенденций стало отделение функций собственности и капитала, собственника и предпринимателя, владения и управления. При таком положении вещей реальная экономическая власть не всегда прямо и исключительно связана с собственностью, поскольку в значительной степени она переходит к высшим управляющим компаний.</w:t>
      </w:r>
    </w:p>
    <w:p>
      <w:pPr>
        <w:pStyle w:val="Normal"/>
        <w:ind w:firstLine="426"/>
        <w:jc w:val="both"/>
        <w:rPr>
          <w:sz w:val="26"/>
          <w:szCs w:val="26"/>
          <w:lang w:val="en-US" w:eastAsia="en-US"/>
        </w:rPr>
      </w:pPr>
      <w:r>
        <w:rPr>
          <w:sz w:val="26"/>
          <w:szCs w:val="26"/>
          <w:lang w:val="en-US" w:eastAsia="en-US"/>
        </w:rPr>
        <w:t>С другой стороны, в странах социалистического лагеря трансформация отношений собственности привела к появлению феномена власти-собственности, его новой исторической формы.</w:t>
      </w:r>
      <w:r>
        <w:rPr>
          <w:sz w:val="26"/>
          <w:szCs w:val="26"/>
        </w:rPr>
        <w:t xml:space="preserve"> </w:t>
      </w:r>
      <w:r>
        <w:rPr>
          <w:sz w:val="26"/>
          <w:szCs w:val="26"/>
          <w:lang w:val="en-US" w:eastAsia="en-US"/>
        </w:rPr>
        <w:t>В таких условиях общенародная собственность в советском обществе представляла собой с внешней стороны экономическую фикцию, а по существу новую форму социального отчуждения.</w:t>
      </w:r>
    </w:p>
    <w:p>
      <w:pPr>
        <w:pStyle w:val="Normal"/>
        <w:ind w:firstLine="426"/>
        <w:jc w:val="both"/>
        <w:rPr>
          <w:sz w:val="26"/>
          <w:szCs w:val="26"/>
          <w:lang w:val="en-US" w:eastAsia="en-US"/>
        </w:rPr>
      </w:pPr>
      <w:r>
        <w:rPr>
          <w:sz w:val="26"/>
          <w:szCs w:val="26"/>
          <w:lang w:val="en-US" w:eastAsia="en-US"/>
        </w:rPr>
      </w:r>
    </w:p>
    <w:p>
      <w:pPr>
        <w:pStyle w:val="Normal"/>
        <w:numPr>
          <w:ilvl w:val="0"/>
          <w:numId w:val="8"/>
        </w:numPr>
        <w:ind w:left="0" w:firstLine="426"/>
        <w:jc w:val="both"/>
        <w:rPr>
          <w:i/>
          <w:i/>
          <w:sz w:val="26"/>
          <w:szCs w:val="26"/>
          <w:lang w:val="en-US" w:eastAsia="en-US"/>
        </w:rPr>
      </w:pPr>
      <w:r>
        <w:rPr>
          <w:i/>
          <w:sz w:val="26"/>
          <w:szCs w:val="26"/>
          <w:lang w:val="en-US" w:eastAsia="en-US"/>
        </w:rPr>
        <w:t>Феномен техники и проблема отчуждения в современной интерпретации. Экономика и рынок.</w:t>
      </w:r>
    </w:p>
    <w:p>
      <w:pPr>
        <w:pStyle w:val="Normal"/>
        <w:rPr>
          <w:i/>
          <w:i/>
          <w:sz w:val="26"/>
          <w:szCs w:val="26"/>
          <w:lang w:val="en-US" w:eastAsia="en-US"/>
        </w:rPr>
      </w:pPr>
      <w:r>
        <w:rPr>
          <w:i/>
          <w:sz w:val="26"/>
          <w:szCs w:val="26"/>
          <w:lang w:val="en-US" w:eastAsia="en-US"/>
        </w:rPr>
      </w:r>
    </w:p>
    <w:p>
      <w:pPr>
        <w:pStyle w:val="Normal"/>
        <w:ind w:firstLine="426"/>
        <w:jc w:val="both"/>
        <w:rPr>
          <w:sz w:val="26"/>
          <w:szCs w:val="26"/>
          <w:lang w:val="en-US" w:eastAsia="en-US"/>
        </w:rPr>
      </w:pPr>
      <w:r>
        <w:rPr>
          <w:sz w:val="26"/>
          <w:szCs w:val="26"/>
          <w:lang w:val="en-US" w:eastAsia="en-US"/>
        </w:rPr>
        <w:t>Анализ причин отчуждения собственности при социализме ведет к необходимости основательного изучения механизмов этого процесса. Ключ к разрешению проблемы – в эволюции технологического способа производства и сопряжённых с ним формах отчуждения.</w:t>
      </w:r>
    </w:p>
    <w:p>
      <w:pPr>
        <w:pStyle w:val="Normal"/>
        <w:ind w:firstLine="426"/>
        <w:jc w:val="both"/>
        <w:rPr/>
      </w:pPr>
      <w:r>
        <w:rPr>
          <w:sz w:val="26"/>
          <w:szCs w:val="26"/>
          <w:lang w:val="en-US" w:eastAsia="en-US"/>
        </w:rPr>
        <w:t>Эта проблема стала доминирующей для антисциентистских направлений философии 20 в. Превращение техники в самостоятельную, существующую по собственным законам силу, является её сквозной темой. Так, по К. Ясперсу, техническое отчуждение – основа предметного бытия человека, ибо техника функционирует и изменяется по чуждым человеческой самости законам. В американском экзистенциализме в качестве источника отчуждения выступает не только техника в собственном смысле слова, но и приравниваемая к ней рационалистическая философия, особенно неопозитивизм. Утверждается, что принятие установок рационализма, концепций объективной истины и объективного времени заставляет человека жить не по субъективным нормам «жизненного мира», а по законам «научной картины мира», что и является причиной отчуждение. Снятие подобных форм отчуждения, по мнению авторов таких трактовок, возможно путем переориентации человека на сугубо личностное мировосприятие и адекватный ему образ жизни. В отличие от такого решения проблемы Ясперс считал, что преодоление отчуждения состоит в развитии коммуникации, в глубоко индивидуальном и интимном общении, воспитании в себе способности к «дискуссии», противостоянии любому фанатизму.</w:t>
      </w:r>
    </w:p>
    <w:p>
      <w:pPr>
        <w:pStyle w:val="Normal"/>
        <w:ind w:firstLine="426"/>
        <w:jc w:val="both"/>
        <w:rPr/>
      </w:pPr>
      <w:r>
        <w:rPr>
          <w:sz w:val="26"/>
          <w:szCs w:val="26"/>
          <w:lang w:val="en-US" w:eastAsia="en-US"/>
        </w:rPr>
        <w:t xml:space="preserve">С точки зрения системного понимания этой проблемы, необходим адекватный макросоциальный подход к исследованию основных сфер материальной жизни общества, который учитывал бы не только факторы экономического роста в его валовых показателях, но и параметры социо-гуманитарной сферы, качество жизни, уровень образования, социальной защиты и т.п. Здесь даже политическая экономия, которую мы отличаем от экономикс, не дает исчерпывающих характеристик состояния общества и нуждается в подходах, дополняющих ее со стороны других институциональных подсистем социума и их мониторинга. </w:t>
      </w:r>
    </w:p>
    <w:p>
      <w:pPr>
        <w:pStyle w:val="Normal"/>
        <w:rPr>
          <w:i/>
          <w:i/>
          <w:sz w:val="26"/>
          <w:szCs w:val="26"/>
          <w:lang w:val="en-US" w:eastAsia="en-US"/>
        </w:rPr>
      </w:pPr>
      <w:r>
        <w:rPr>
          <w:i/>
          <w:sz w:val="26"/>
          <w:szCs w:val="26"/>
          <w:lang w:val="en-US" w:eastAsia="en-US"/>
        </w:rPr>
        <w:t xml:space="preserve"> </w:t>
      </w:r>
    </w:p>
    <w:p>
      <w:pPr>
        <w:pStyle w:val="Normal"/>
        <w:numPr>
          <w:ilvl w:val="0"/>
          <w:numId w:val="8"/>
        </w:numPr>
        <w:ind w:left="0" w:firstLine="426"/>
        <w:rPr>
          <w:i/>
          <w:i/>
          <w:sz w:val="26"/>
          <w:szCs w:val="26"/>
          <w:lang w:val="en-US" w:eastAsia="en-US"/>
        </w:rPr>
      </w:pPr>
      <w:r>
        <w:rPr>
          <w:i/>
          <w:sz w:val="26"/>
          <w:szCs w:val="26"/>
          <w:lang w:val="en-US" w:eastAsia="en-US"/>
        </w:rPr>
        <w:t>Экономическая сфера жизни общества и ее характеристика.</w:t>
      </w:r>
    </w:p>
    <w:p>
      <w:pPr>
        <w:pStyle w:val="Normal"/>
        <w:rPr>
          <w:i/>
          <w:i/>
          <w:sz w:val="26"/>
          <w:szCs w:val="26"/>
          <w:lang w:val="en-US" w:eastAsia="en-US"/>
        </w:rPr>
      </w:pPr>
      <w:r>
        <w:rPr>
          <w:i/>
          <w:sz w:val="26"/>
          <w:szCs w:val="26"/>
          <w:lang w:val="en-US" w:eastAsia="en-US"/>
        </w:rPr>
      </w:r>
    </w:p>
    <w:p>
      <w:pPr>
        <w:pStyle w:val="Normal"/>
        <w:ind w:firstLine="426"/>
        <w:jc w:val="both"/>
        <w:rPr>
          <w:sz w:val="26"/>
          <w:szCs w:val="26"/>
          <w:lang w:val="en-US" w:eastAsia="en-US"/>
        </w:rPr>
      </w:pPr>
      <w:r>
        <w:rPr>
          <w:sz w:val="26"/>
          <w:szCs w:val="26"/>
          <w:lang w:val="en-US" w:eastAsia="en-US"/>
        </w:rPr>
        <w:t>В заключение несколько замечаний по поводу экономической сферы жизни общества. Неклассическая экономическая теория, сконцентрированная на исследовании обменных процессов, имеет свое рациональное зерно. Но социально-философский подход, опирающийся на принцип целостности, требует расширенного исследования общества. При этом в современной ситуации не утратило смысл положение экономической науки в системе социального познания, сформулированное Марксом: ключ к анатомии гражданского общества находится в области политической экономии.</w:t>
      </w:r>
    </w:p>
    <w:p>
      <w:pPr>
        <w:pStyle w:val="Normal"/>
        <w:ind w:firstLine="426"/>
        <w:jc w:val="both"/>
        <w:rPr>
          <w:sz w:val="26"/>
          <w:szCs w:val="26"/>
          <w:lang w:val="en-US" w:eastAsia="en-US"/>
        </w:rPr>
      </w:pPr>
      <w:r>
        <w:rPr>
          <w:sz w:val="26"/>
          <w:szCs w:val="26"/>
          <w:lang w:val="en-US" w:eastAsia="en-US"/>
        </w:rPr>
        <w:t>В самом деле, современная экономическая теория предлагает интересные эвристические модели, позволяющие исследовать социальную мобильность и социальную динамику на основе конкретной метрики, через функциональную связь основных факторов и параметров социального развития.</w:t>
      </w:r>
    </w:p>
    <w:p>
      <w:pPr>
        <w:pStyle w:val="Normal"/>
        <w:ind w:firstLine="426"/>
        <w:jc w:val="both"/>
        <w:rPr>
          <w:sz w:val="26"/>
          <w:szCs w:val="26"/>
          <w:lang w:val="en-US" w:eastAsia="en-US"/>
        </w:rPr>
      </w:pPr>
      <w:r>
        <w:rPr>
          <w:sz w:val="26"/>
          <w:szCs w:val="26"/>
          <w:lang w:val="en-US" w:eastAsia="en-US"/>
        </w:rPr>
        <w:t>Собственно, в этом состоит позитивный смысл неклассической и постнеклассической стадии социальной науки в целом и экономической теории, в частности.</w:t>
      </w:r>
    </w:p>
    <w:p>
      <w:pPr>
        <w:pStyle w:val="Normal"/>
        <w:ind w:firstLine="426"/>
        <w:jc w:val="both"/>
        <w:rPr>
          <w:sz w:val="26"/>
          <w:szCs w:val="26"/>
          <w:lang w:val="en-US" w:eastAsia="en-US"/>
        </w:rPr>
      </w:pPr>
      <w:r>
        <w:rPr>
          <w:sz w:val="26"/>
          <w:szCs w:val="26"/>
          <w:lang w:val="en-US" w:eastAsia="en-US"/>
        </w:rPr>
        <w:t>Модели, предложенные экономикс, могут иметь иные предметные интерпретации и способны работать на комплексное развитие основных сфер и подсистем материальной жизни общества и социума в целом.</w:t>
      </w:r>
    </w:p>
    <w:p>
      <w:pPr>
        <w:pStyle w:val="Normal"/>
        <w:ind w:firstLine="426"/>
        <w:jc w:val="both"/>
        <w:rPr>
          <w:sz w:val="26"/>
          <w:szCs w:val="26"/>
          <w:lang w:val="en-US" w:eastAsia="en-US"/>
        </w:rPr>
      </w:pPr>
      <w:r>
        <w:rPr>
          <w:sz w:val="26"/>
          <w:szCs w:val="26"/>
          <w:lang w:val="en-US" w:eastAsia="en-US"/>
        </w:rPr>
      </w:r>
    </w:p>
    <w:p>
      <w:pPr>
        <w:pStyle w:val="Normal"/>
        <w:ind w:firstLine="426"/>
        <w:jc w:val="both"/>
        <w:rPr>
          <w:b/>
          <w:b/>
          <w:sz w:val="26"/>
          <w:szCs w:val="26"/>
          <w:lang w:val="en-US" w:eastAsia="en-US"/>
        </w:rPr>
      </w:pPr>
      <w:r>
        <w:rPr>
          <w:b/>
          <w:sz w:val="26"/>
          <w:szCs w:val="26"/>
          <w:lang w:val="en-US" w:eastAsia="en-US"/>
        </w:rPr>
        <w:t>Лекция 5. Социальное бытие общества.</w:t>
      </w:r>
    </w:p>
    <w:p>
      <w:pPr>
        <w:pStyle w:val="Normal"/>
        <w:rPr>
          <w:b/>
          <w:b/>
          <w:i/>
          <w:i/>
          <w:sz w:val="26"/>
          <w:szCs w:val="26"/>
          <w:lang w:val="en-US" w:eastAsia="en-US"/>
        </w:rPr>
      </w:pPr>
      <w:r>
        <w:rPr>
          <w:b/>
          <w:i/>
          <w:sz w:val="26"/>
          <w:szCs w:val="26"/>
          <w:lang w:val="en-US" w:eastAsia="en-US"/>
        </w:rPr>
      </w:r>
    </w:p>
    <w:p>
      <w:pPr>
        <w:pStyle w:val="Normal"/>
        <w:numPr>
          <w:ilvl w:val="0"/>
          <w:numId w:val="11"/>
        </w:numPr>
        <w:ind w:left="0" w:firstLine="426"/>
        <w:rPr>
          <w:i/>
          <w:i/>
          <w:sz w:val="26"/>
          <w:szCs w:val="26"/>
          <w:lang w:val="en-US" w:eastAsia="en-US"/>
        </w:rPr>
      </w:pPr>
      <w:r>
        <w:rPr>
          <w:i/>
          <w:sz w:val="26"/>
          <w:szCs w:val="26"/>
          <w:lang w:val="en-US" w:eastAsia="en-US"/>
        </w:rPr>
        <w:t>Понятие социальной структуры. Функциональное многообразие структур.</w:t>
      </w:r>
    </w:p>
    <w:p>
      <w:pPr>
        <w:pStyle w:val="Normal"/>
        <w:rPr>
          <w:i/>
          <w:i/>
          <w:sz w:val="26"/>
          <w:szCs w:val="26"/>
          <w:lang w:val="en-US" w:eastAsia="en-US"/>
        </w:rPr>
      </w:pPr>
      <w:r>
        <w:rPr>
          <w:i/>
          <w:sz w:val="26"/>
          <w:szCs w:val="26"/>
          <w:lang w:val="en-US" w:eastAsia="en-US"/>
        </w:rPr>
      </w:r>
    </w:p>
    <w:p>
      <w:pPr>
        <w:pStyle w:val="Normal"/>
        <w:ind w:firstLine="426"/>
        <w:jc w:val="both"/>
        <w:rPr>
          <w:sz w:val="26"/>
          <w:szCs w:val="26"/>
          <w:lang w:val="en-US" w:eastAsia="en-US"/>
        </w:rPr>
      </w:pPr>
      <w:r>
        <w:rPr>
          <w:sz w:val="26"/>
          <w:szCs w:val="26"/>
          <w:lang w:val="en-US" w:eastAsia="en-US"/>
        </w:rPr>
        <w:t>Общество есть сложная организация взаимодействий и взаимосвязей человека, групп, каст, слоев, прослоек, классов и т.п. Структура общества – это совокупность больших и малых социальных групп, коллективных и индивидуальных отношений между ними. С функциональной стороны социальная структура общества представляет многообразие, создающее большие затруднения для систематизации. Ограничимся на данный момент её простой классификацией и феноменальным описанием.</w:t>
      </w:r>
    </w:p>
    <w:p>
      <w:pPr>
        <w:pStyle w:val="Normal"/>
        <w:rPr>
          <w:sz w:val="26"/>
          <w:szCs w:val="26"/>
          <w:lang w:val="en-US" w:eastAsia="en-US"/>
        </w:rPr>
      </w:pPr>
      <w:r>
        <w:rPr>
          <w:sz w:val="26"/>
          <w:szCs w:val="26"/>
          <w:lang w:val="en-US" w:eastAsia="en-US"/>
        </w:rPr>
      </w:r>
    </w:p>
    <w:p>
      <w:pPr>
        <w:pStyle w:val="Normal"/>
        <w:numPr>
          <w:ilvl w:val="0"/>
          <w:numId w:val="11"/>
        </w:numPr>
        <w:ind w:left="0" w:firstLine="426"/>
        <w:rPr>
          <w:i/>
          <w:i/>
          <w:sz w:val="26"/>
          <w:szCs w:val="26"/>
          <w:lang w:val="en-US" w:eastAsia="en-US"/>
        </w:rPr>
      </w:pPr>
      <w:r>
        <w:rPr>
          <w:i/>
          <w:sz w:val="26"/>
          <w:szCs w:val="26"/>
          <w:lang w:val="en-US" w:eastAsia="en-US"/>
        </w:rPr>
        <w:t>Этническая структура общества. Род и племя. Народность. Нация.</w:t>
      </w:r>
    </w:p>
    <w:p>
      <w:pPr>
        <w:pStyle w:val="Normal"/>
        <w:rPr>
          <w:i/>
          <w:i/>
          <w:sz w:val="26"/>
          <w:szCs w:val="26"/>
          <w:lang w:val="en-US" w:eastAsia="en-US"/>
        </w:rPr>
      </w:pPr>
      <w:r>
        <w:rPr>
          <w:i/>
          <w:sz w:val="26"/>
          <w:szCs w:val="26"/>
          <w:lang w:val="en-US" w:eastAsia="en-US"/>
        </w:rPr>
      </w:r>
    </w:p>
    <w:p>
      <w:pPr>
        <w:pStyle w:val="Normal"/>
        <w:ind w:firstLine="426"/>
        <w:jc w:val="both"/>
        <w:rPr/>
      </w:pPr>
      <w:r>
        <w:rPr>
          <w:sz w:val="26"/>
          <w:szCs w:val="26"/>
        </w:rPr>
        <w:t>Все структуры, составляющие в своей совокупности и взаимодействии социальную структуру общества, имеют двоякое происхождение. Две из них – этническая и демографическая – по своим корням связаны с биологической природой, три другие – поселенческая, классовая, профессионально-образовательная – социальны в полном смысле слова, они сложились в результате трех великих общественных разделений труда, перехода к частной собственности и социально-исторического процесса классообразования.</w:t>
      </w:r>
    </w:p>
    <w:p>
      <w:pPr>
        <w:pStyle w:val="Normal"/>
        <w:ind w:firstLine="426"/>
        <w:jc w:val="both"/>
        <w:rPr/>
      </w:pPr>
      <w:r>
        <w:rPr>
          <w:sz w:val="26"/>
          <w:szCs w:val="26"/>
        </w:rPr>
        <w:t>Следуя историческому принципу, начинать изложение здесь следует со структур биосоциальных, а еще конкретней – с анализа этнической структуры общества, поскольку именно этнические образования (род, племя) представляли собой первоначальные социальные общности, а демографическая структура, в силу этого, была ничем иным, как демографической структурой этноса.</w:t>
      </w:r>
    </w:p>
    <w:p>
      <w:pPr>
        <w:pStyle w:val="Normal"/>
        <w:ind w:firstLine="426"/>
        <w:jc w:val="both"/>
        <w:rPr/>
      </w:pPr>
      <w:r>
        <w:rPr>
          <w:sz w:val="26"/>
          <w:szCs w:val="26"/>
        </w:rPr>
        <w:t>Доклассовое общество выработало свои, обусловленные в конечном счете технологическими и экономическими причинами, формы общности людей – род и племя.</w:t>
      </w:r>
    </w:p>
    <w:p>
      <w:pPr>
        <w:pStyle w:val="Normal"/>
        <w:ind w:firstLine="426"/>
        <w:jc w:val="both"/>
        <w:rPr/>
      </w:pPr>
      <w:r>
        <w:rPr>
          <w:sz w:val="26"/>
          <w:szCs w:val="26"/>
        </w:rPr>
        <w:t>Род представлял собой объединение кровных родственников, обладающих общностью происхождения, общим местом поселения, общим языком, общими обычаями и верованиями. Род был основной ячейкой первой в истории общественно-экономической формации, причем ячейкой многофункциональной: не только этнической, но и производственной и социальной. Экономической основой рода являлась общинная собственность на землю, охотничьи и рыболовные угодья. Такие производственные отношения (включая уравнительное распределение продуктов) соответствовали крайне низкому уровню производительных сил.</w:t>
      </w:r>
    </w:p>
    <w:p>
      <w:pPr>
        <w:pStyle w:val="Normal"/>
        <w:ind w:firstLine="426"/>
        <w:jc w:val="both"/>
        <w:rPr/>
      </w:pPr>
      <w:r>
        <w:rPr>
          <w:sz w:val="26"/>
          <w:szCs w:val="26"/>
        </w:rPr>
        <w:t>Более высокой исторической формой общности людей в пределах той же первобытнообщинной формации явилось племя – объединение вышедших из одного корня, но впоследствии отделившихся друг от друга родов. Как и род, племя продолжает оставаться этнической категорией, поскольку в основе ее продолжают оставаться кровнородственные связи. И в то же время образование племени уже положило начало расчленению единой многофункциональной общности. Поскольку племя несло лишь часть общественных функций (хозяйственной ячейкой оставалась родовая община), то тем самым было положено начало обособлению этнической общности от непосредственно хозяйственных функций. Когда возникает парная семья, появляется тенденция к обособлению семейно-брачных отношений, кровнородственных связей от этнических общностей.</w:t>
      </w:r>
    </w:p>
    <w:p>
      <w:pPr>
        <w:pStyle w:val="Normal"/>
        <w:ind w:firstLine="426"/>
        <w:jc w:val="both"/>
        <w:rPr/>
      </w:pPr>
      <w:r>
        <w:rPr>
          <w:sz w:val="26"/>
          <w:szCs w:val="26"/>
        </w:rPr>
        <w:t>В основу следующей, более высокой формы общности – народности легли уже не кровнородственные, а территориальные, соседские связи между людьми. Очень длительное "сосуществование" племен и народностей характерно для всего периода рабовладельческого общества, а своего развитого состояния народности достигают лишь при феодализме. Народность - это исторически сложившаяся общность людей, имеющая свой язык, территорию, известную общность культуры, зачатки экономических связей.</w:t>
      </w:r>
    </w:p>
    <w:p>
      <w:pPr>
        <w:pStyle w:val="Normal"/>
        <w:ind w:firstLine="426"/>
        <w:jc w:val="both"/>
        <w:rPr/>
      </w:pPr>
      <w:r>
        <w:rPr>
          <w:sz w:val="26"/>
          <w:szCs w:val="26"/>
        </w:rPr>
        <w:t>К анализу этой общности в ее взаимосвязях с нациями, крупномасштабным членением исторического процесса и т.д. мы будем еще возвращаться. Сейчас же отметим только следующее: необходимость соблюдения принципа историзма при исследовании природы и сущностных черт народностей.</w:t>
      </w:r>
    </w:p>
    <w:p>
      <w:pPr>
        <w:pStyle w:val="Normal"/>
        <w:ind w:firstLine="426"/>
        <w:jc w:val="both"/>
        <w:rPr/>
      </w:pPr>
      <w:r>
        <w:rPr>
          <w:sz w:val="26"/>
          <w:szCs w:val="26"/>
        </w:rPr>
        <w:t>Формирование следующей, еще более высокой формы общности людей – нации – совершенно справедливо и в марксистской, и в немарксистской литературе связывается с развитием капитализма. При этом отнюдь не игнорируется то обстоятельство, что все предшествовавшее капитализму экономическое, политическое и духовное развитие общества явилось подготовкой материальных и духовных предпосылок для образования наций. И все же в докапиталистическом обществе нации вызреть не могли. Если такие предпосылки консолидации народностей в нации, как общность территории, общность языка, определенные черты культурной общности, зачатки хозяйственной целостности, можно обнаружить еще при феодализме, то становление общности экономической жизни связано уже с процессом генезиса и утверждения капитализма, сломавшего всякого рода феодальные перегородки и установившего прочные экономические связи между различными районами той или иной страны.</w:t>
      </w:r>
    </w:p>
    <w:p>
      <w:pPr>
        <w:pStyle w:val="Normal"/>
        <w:ind w:firstLine="426"/>
        <w:jc w:val="both"/>
        <w:rPr/>
      </w:pPr>
      <w:r>
        <w:rPr>
          <w:sz w:val="26"/>
          <w:szCs w:val="26"/>
        </w:rPr>
        <w:t xml:space="preserve">Итак, нация характеризуется следующими признаками: общность территории, общность языка, общность экономической жизни, общие черты психического склада, закрепленные в менталитете данного народа. </w:t>
      </w:r>
    </w:p>
    <w:p>
      <w:pPr>
        <w:pStyle w:val="Normal"/>
        <w:ind w:firstLine="426"/>
        <w:jc w:val="both"/>
        <w:rPr>
          <w:sz w:val="26"/>
          <w:szCs w:val="26"/>
        </w:rPr>
      </w:pPr>
      <w:r>
        <w:rPr>
          <w:sz w:val="26"/>
          <w:szCs w:val="26"/>
        </w:rPr>
        <w:t xml:space="preserve">Психический склад нации проявляется в особенностях национального быта народа, в нравах, привычках, склонностях людей той или иной нации, в особенностях их песен, танцев, фольклора, живописи и т.п. </w:t>
      </w:r>
    </w:p>
    <w:p>
      <w:pPr>
        <w:pStyle w:val="Normal"/>
        <w:ind w:firstLine="426"/>
        <w:jc w:val="both"/>
        <w:rPr/>
      </w:pPr>
      <w:r>
        <w:rPr>
          <w:sz w:val="26"/>
          <w:szCs w:val="26"/>
        </w:rPr>
        <w:t>Особо следует остановиться на таком образующем понятие "нация" признаке, как национальное самосознание, сознательное отнесение себя к той или иной национальной общности, идентификация с ней. Данный признак, в отличие от всех уже рассмотренных, является субъективным по своей природе, и именно эта субъективность служит зачастую аргументом против его существенности. В действительности же о нации как реально существующей и нормально функционирующей общности можно говорить только в том случае, когда признаки объективные дополняются четко выраженным национальным самосознанием. В противном случае можно говорить только об этническом происхождении людей, а не об их национальной принадлежности. Имеются индикаторы, позволяющие довольно точно определять уровень и степень национального самосознания. Среди них – знание истории своего народа (историческая память), отношение к национальным традициям, праздникам и обычаям, отношение к языку своего этноса, чувство национального достоинства и т.д. Но главными, интегрирующими, очевидно, являются самодистанцирование, признание различий между собой и представителями лиц иных национальностей, с одной стороны, и осознание неразрывных связей своего "я" с жизнью и судьбами данного этноса.</w:t>
      </w:r>
    </w:p>
    <w:p>
      <w:pPr>
        <w:pStyle w:val="Normal"/>
        <w:rPr>
          <w:i/>
          <w:i/>
          <w:sz w:val="26"/>
          <w:szCs w:val="26"/>
          <w:lang w:val="en-US" w:eastAsia="en-US"/>
        </w:rPr>
      </w:pPr>
      <w:r>
        <w:rPr>
          <w:i/>
          <w:sz w:val="26"/>
          <w:szCs w:val="26"/>
          <w:lang w:val="en-US" w:eastAsia="en-US"/>
        </w:rPr>
      </w:r>
    </w:p>
    <w:p>
      <w:pPr>
        <w:pStyle w:val="Normal"/>
        <w:numPr>
          <w:ilvl w:val="0"/>
          <w:numId w:val="11"/>
        </w:numPr>
        <w:ind w:left="0" w:firstLine="426"/>
        <w:rPr>
          <w:i/>
          <w:i/>
          <w:sz w:val="26"/>
          <w:szCs w:val="26"/>
          <w:lang w:val="en-US" w:eastAsia="en-US"/>
        </w:rPr>
      </w:pPr>
      <w:r>
        <w:rPr>
          <w:i/>
          <w:sz w:val="26"/>
          <w:szCs w:val="26"/>
          <w:lang w:val="en-US" w:eastAsia="en-US"/>
        </w:rPr>
        <w:t>Демографическая структура общества. Законы народонаселения.</w:t>
      </w:r>
    </w:p>
    <w:p>
      <w:pPr>
        <w:pStyle w:val="Normal"/>
        <w:rPr>
          <w:i/>
          <w:i/>
          <w:sz w:val="26"/>
          <w:szCs w:val="26"/>
          <w:lang w:val="en-US" w:eastAsia="en-US"/>
        </w:rPr>
      </w:pPr>
      <w:r>
        <w:rPr>
          <w:i/>
          <w:sz w:val="26"/>
          <w:szCs w:val="26"/>
          <w:lang w:val="en-US" w:eastAsia="en-US"/>
        </w:rPr>
      </w:r>
    </w:p>
    <w:p>
      <w:pPr>
        <w:pStyle w:val="Normal"/>
        <w:ind w:firstLine="426"/>
        <w:jc w:val="both"/>
        <w:rPr/>
      </w:pPr>
      <w:r>
        <w:rPr>
          <w:sz w:val="26"/>
          <w:szCs w:val="26"/>
        </w:rPr>
        <w:t>В качестве генеральной общности демографической структуры общества выступает народонаселение – непрерывно воспроизводящая себя совокупность людей. В этом смысле говорят о народонаселении всей Земли, отдельной страны, региона и т.д.</w:t>
      </w:r>
    </w:p>
    <w:p>
      <w:pPr>
        <w:pStyle w:val="Normal"/>
        <w:ind w:firstLine="426"/>
        <w:jc w:val="both"/>
        <w:rPr/>
      </w:pPr>
      <w:r>
        <w:rPr>
          <w:sz w:val="26"/>
          <w:szCs w:val="26"/>
        </w:rPr>
        <w:t>Народонаселение наряду с географической средой является первейшим условием жизни и развития общества, предпосылкой и субъектом исторического процесса. Народонаселение не просто заполняет собой все социальное пространство, но и неразрывно связано со всеми другими компонентами единого социального организма, прежде всего с экономикой. Ускорение или замедление темпов экономического развития зависит от такого, казалось бы, поверхностного, показателя, как общая численность населения. Заметное влияние на экономику оказывает и плотность народонаселения. В регионах с редким населением затруднено разделение труда, и доминирующей остается тенденция к сохранению натурального хозяйства, экономически невыгодным является наращивание информационно-транспортной инфраструктуры (строительство шоссейных и железных дорог, прокладывание кабельных коммуникаций и т.д.).</w:t>
      </w:r>
    </w:p>
    <w:p>
      <w:pPr>
        <w:pStyle w:val="Normal"/>
        <w:ind w:firstLine="426"/>
        <w:jc w:val="both"/>
        <w:rPr>
          <w:sz w:val="26"/>
          <w:szCs w:val="26"/>
        </w:rPr>
      </w:pPr>
      <w:r>
        <w:rPr>
          <w:sz w:val="26"/>
          <w:szCs w:val="26"/>
        </w:rPr>
        <w:t xml:space="preserve">К числу наиболее активно воздействующих на экономику демографических факторов относятся темпы роста народонаселения, тем более, что это – фактор сложный, определяемый не только показателями естественного прироста населения, но и его половозрастной структурой, а также темпами и направлением миграции. Для нормального развития общества и прежде всего его экономики одинаково вредны и стремящиеся к минимуму и стремящиеся к максимуму темпы роста народонаселения. </w:t>
      </w:r>
    </w:p>
    <w:p>
      <w:pPr>
        <w:pStyle w:val="Normal"/>
        <w:ind w:firstLine="426"/>
        <w:jc w:val="both"/>
        <w:rPr/>
      </w:pPr>
      <w:r>
        <w:rPr>
          <w:sz w:val="26"/>
          <w:szCs w:val="26"/>
        </w:rPr>
        <w:t>Темпы роста народонаселения во многом зависят от того, что представляет собой половозрастная структура населения. Любой перекос в этом отношении (нарушение пропорций между мужской и женской частями населения; постарение населения, то есть увеличение доли неспособных к деторождению возрастных групп) самым прямым образом сказывается на темпах роста народонаселения, а через них – и на развитии экономики. Но есть и другие каналы воздействия.</w:t>
      </w:r>
    </w:p>
    <w:p>
      <w:pPr>
        <w:pStyle w:val="Normal"/>
        <w:ind w:firstLine="426"/>
        <w:jc w:val="both"/>
        <w:rPr/>
      </w:pPr>
      <w:r>
        <w:rPr>
          <w:sz w:val="26"/>
          <w:szCs w:val="26"/>
        </w:rPr>
        <w:t>И наконец, состояние психофизического здоровья населения как фактор экономического развития. Ухудшение психофизического здоровья населения ведет к снижению производительности труда, требует отвлечения дополнительных средств на здравоохранение и содержание инвалидов. Но самое страшное, если психофизическое здоровье населения ухудшается из поколения в поколение: начинается деградация генофонда нации.</w:t>
      </w:r>
    </w:p>
    <w:p>
      <w:pPr>
        <w:pStyle w:val="Normal"/>
        <w:ind w:firstLine="426"/>
        <w:jc w:val="both"/>
        <w:rPr/>
      </w:pPr>
      <w:r>
        <w:rPr>
          <w:sz w:val="26"/>
          <w:szCs w:val="26"/>
        </w:rPr>
        <w:t>Воздействие демографических факторов дает себя знать не только в экономике. Самой чуткой в этом отношении из всех надстроечных сфер является мораль. Любой сбой в демографических отношениях, а тем более в демографической структуре в целом, тут же откликается в практике нравственных отношений. Достаточно вспомнить моральные последствия Отечественной войны, связанные с обвалом семейной структуры общества, распадом многих миллионов семей. В определенном смысле в этом же направлении воздействует и миграция, в особенности, если она принимает гипертрофированный характер. Трудности профессиональной и социокультурной адаптации, бытовая неустроенность, выход из-под морального контроля прежней социальной микросреды и возможность анонимного поведения в новой служат почвой и фоном для сексуальной распущенности, пьянства и уголовных преступлений.</w:t>
      </w:r>
    </w:p>
    <w:p>
      <w:pPr>
        <w:pStyle w:val="Normal"/>
        <w:ind w:firstLine="426"/>
        <w:jc w:val="both"/>
        <w:rPr/>
      </w:pPr>
      <w:r>
        <w:rPr>
          <w:sz w:val="26"/>
          <w:szCs w:val="26"/>
        </w:rPr>
        <w:t>Специфическое отражение демографических факторов мы наблюдаем в политике и праве. Отслеживание демографических изменений и реагирование на них составляют важную часть политики (можно с достаточным основанием говорить о такой отрасли политики, как политика народонаселения) и права (что находит свое отражение в семейном праве, трудовом законодательстве и т. д.). В то же время демографические факторы врываются во все другие разделы политики как внутренней, так и внешней. На наших глазах, например, вносятся коррективы в законы о воинской службе, видоизменяются проекты военной реформы, поскольку нельзя не учитывать замедляющиеся темпы роста народонаселения и ухудшающееся состояние психофизического здоровья молодежи.</w:t>
      </w:r>
    </w:p>
    <w:p>
      <w:pPr>
        <w:pStyle w:val="Normal"/>
        <w:ind w:firstLine="426"/>
        <w:jc w:val="both"/>
        <w:rPr>
          <w:sz w:val="26"/>
          <w:szCs w:val="26"/>
        </w:rPr>
      </w:pPr>
      <w:r>
        <w:rPr>
          <w:sz w:val="26"/>
          <w:szCs w:val="26"/>
        </w:rPr>
        <w:t>Особенности демографического бытия данного общества находят свое концентрированное отражение в общественной психологии, в менталитете.</w:t>
      </w:r>
    </w:p>
    <w:p>
      <w:pPr>
        <w:pStyle w:val="Normal"/>
        <w:rPr>
          <w:i/>
          <w:i/>
          <w:sz w:val="26"/>
          <w:szCs w:val="26"/>
          <w:lang w:val="en-US" w:eastAsia="en-US"/>
        </w:rPr>
      </w:pPr>
      <w:r>
        <w:rPr>
          <w:i/>
          <w:sz w:val="26"/>
          <w:szCs w:val="26"/>
          <w:lang w:val="en-US" w:eastAsia="en-US"/>
        </w:rPr>
      </w:r>
    </w:p>
    <w:p>
      <w:pPr>
        <w:pStyle w:val="Normal"/>
        <w:numPr>
          <w:ilvl w:val="0"/>
          <w:numId w:val="11"/>
        </w:numPr>
        <w:ind w:left="0" w:firstLine="426"/>
        <w:rPr>
          <w:i/>
          <w:i/>
          <w:sz w:val="26"/>
          <w:szCs w:val="26"/>
          <w:lang w:val="en-US" w:eastAsia="en-US"/>
        </w:rPr>
      </w:pPr>
      <w:r>
        <w:rPr>
          <w:i/>
          <w:sz w:val="26"/>
          <w:szCs w:val="26"/>
          <w:lang w:val="en-US" w:eastAsia="en-US"/>
        </w:rPr>
        <w:t>Поселенческая структура общества. Город и деревня. Урбанизация и рурализация.</w:t>
      </w:r>
    </w:p>
    <w:p>
      <w:pPr>
        <w:pStyle w:val="Normal"/>
        <w:rPr>
          <w:i/>
          <w:i/>
          <w:sz w:val="26"/>
          <w:szCs w:val="26"/>
          <w:lang w:val="en-US" w:eastAsia="en-US"/>
        </w:rPr>
      </w:pPr>
      <w:r>
        <w:rPr>
          <w:i/>
          <w:sz w:val="26"/>
          <w:szCs w:val="26"/>
          <w:lang w:val="en-US" w:eastAsia="en-US"/>
        </w:rPr>
      </w:r>
    </w:p>
    <w:p>
      <w:pPr>
        <w:pStyle w:val="Normal"/>
        <w:ind w:firstLine="426"/>
        <w:jc w:val="both"/>
        <w:rPr/>
      </w:pPr>
      <w:r>
        <w:rPr>
          <w:sz w:val="26"/>
          <w:szCs w:val="26"/>
        </w:rPr>
        <w:t>Рассмотренные нами этническая и демографическая структуры общества биологичны по своему происхождению и первичным конкретно-историческим формам. В этом отношении поселенческая структура, будучи порождением причин сугубо социальных – общественных разделений труда, принципиально от них отличается.</w:t>
      </w:r>
    </w:p>
    <w:p>
      <w:pPr>
        <w:pStyle w:val="Normal"/>
        <w:ind w:firstLine="426"/>
        <w:jc w:val="both"/>
        <w:rPr/>
      </w:pPr>
      <w:r>
        <w:rPr>
          <w:sz w:val="26"/>
          <w:szCs w:val="26"/>
        </w:rPr>
        <w:t>Поселенческая структура есть пространственная форма организации общества. Это понятие выражает отношение людей к территории их обитания, а еще точнее – отношения людей между собой в связи с их принадлежностью к одному и тому же либо к разным типам поселения (внутрисельские, внутригородские и межпоселенческие отношения). Здесь мы обнаруживаем отличие, дифференцирующее поселенческую структуру от других структур: люди, принадлежащие к разным этносам, разным классам, разным возрастным и профессионально-образовательным группам, как правило, не оторваны друг от друга пространственно, напротив, именно сосуществование в едином пространстве делает возможным взаимодействие между ними и нормальное функционирование общества в целом. По поселенческому же принципу индивиды размежеваны в пространстве - они, в зависимости от типа поселения, являются либо горожанами либо селянами.</w:t>
      </w:r>
    </w:p>
    <w:p>
      <w:pPr>
        <w:pStyle w:val="Normal"/>
        <w:ind w:firstLine="426"/>
        <w:jc w:val="both"/>
        <w:rPr/>
      </w:pPr>
      <w:r>
        <w:rPr>
          <w:sz w:val="26"/>
          <w:szCs w:val="26"/>
        </w:rPr>
        <w:t>Каждый из основных типов поселения – деревня и город – может быть правильно понят только в условиях соотносительного рассмотрения, при скрупулезном их сравнении друг с другом. При этом город может быть избран в качестве зеркала, в которое смотрится общество, чтобы понять, что оно приобрело и что потеряло в результате выделения городов из некогда абсолютно сельского социального пространства.</w:t>
      </w:r>
    </w:p>
    <w:p>
      <w:pPr>
        <w:pStyle w:val="Normal"/>
        <w:ind w:firstLine="426"/>
        <w:jc w:val="both"/>
        <w:rPr>
          <w:sz w:val="26"/>
          <w:szCs w:val="26"/>
        </w:rPr>
      </w:pPr>
      <w:r>
        <w:rPr>
          <w:sz w:val="26"/>
          <w:szCs w:val="26"/>
        </w:rPr>
        <w:t>Основные конкурирующие между собой концепции возникновения городов можно свести к следующим:</w:t>
      </w:r>
    </w:p>
    <w:p>
      <w:pPr>
        <w:pStyle w:val="Normal"/>
        <w:ind w:firstLine="426"/>
        <w:jc w:val="both"/>
        <w:rPr/>
      </w:pPr>
      <w:r>
        <w:rPr>
          <w:sz w:val="26"/>
          <w:szCs w:val="26"/>
        </w:rPr>
        <w:t xml:space="preserve">– </w:t>
      </w:r>
      <w:r>
        <w:rPr>
          <w:sz w:val="26"/>
          <w:szCs w:val="26"/>
        </w:rPr>
        <w:t>вотчинная теория, считающая, что города в Западной Европе возникают как центры крупных феодальных поместий;</w:t>
      </w:r>
    </w:p>
    <w:p>
      <w:pPr>
        <w:pStyle w:val="Normal"/>
        <w:ind w:firstLine="426"/>
        <w:jc w:val="both"/>
        <w:rPr/>
      </w:pPr>
      <w:r>
        <w:rPr>
          <w:sz w:val="26"/>
          <w:szCs w:val="26"/>
        </w:rPr>
        <w:t xml:space="preserve">– </w:t>
      </w:r>
      <w:r>
        <w:rPr>
          <w:sz w:val="26"/>
          <w:szCs w:val="26"/>
        </w:rPr>
        <w:t>общинная теория, согласно которой город вырастал из сельской общины на основе развития крестьянского, не связанного с барскими дворами крупных вотчин, ремесла;</w:t>
      </w:r>
    </w:p>
    <w:p>
      <w:pPr>
        <w:pStyle w:val="Normal"/>
        <w:ind w:firstLine="426"/>
        <w:jc w:val="both"/>
        <w:rPr/>
      </w:pPr>
      <w:r>
        <w:rPr>
          <w:sz w:val="26"/>
          <w:szCs w:val="26"/>
        </w:rPr>
        <w:t xml:space="preserve">– </w:t>
      </w:r>
      <w:r>
        <w:rPr>
          <w:sz w:val="26"/>
          <w:szCs w:val="26"/>
        </w:rPr>
        <w:t>оборонная теория возникновения городов как укрепленных пунктов для защиты от внешнего нападения;</w:t>
      </w:r>
    </w:p>
    <w:p>
      <w:pPr>
        <w:pStyle w:val="Normal"/>
        <w:ind w:firstLine="426"/>
        <w:jc w:val="both"/>
        <w:rPr/>
      </w:pPr>
      <w:r>
        <w:rPr>
          <w:sz w:val="26"/>
          <w:szCs w:val="26"/>
        </w:rPr>
        <w:t xml:space="preserve">– </w:t>
      </w:r>
      <w:r>
        <w:rPr>
          <w:sz w:val="26"/>
          <w:szCs w:val="26"/>
        </w:rPr>
        <w:t>политико-правовая теория, отдающая приоритет среди причин возникновения городов факторам политического и правового характера: города возникают прежде всего как территориально-управленческие центры.</w:t>
      </w:r>
    </w:p>
    <w:p>
      <w:pPr>
        <w:pStyle w:val="Normal"/>
        <w:ind w:firstLine="426"/>
        <w:jc w:val="both"/>
        <w:rPr/>
      </w:pPr>
      <w:r>
        <w:rPr>
          <w:sz w:val="26"/>
          <w:szCs w:val="26"/>
        </w:rPr>
        <w:t>Каковы же наиболее характерные черты, позволяющие городу дистанцироваться от другого основного типа поселения – села? Обычно среди этих черт называются следующие:</w:t>
      </w:r>
    </w:p>
    <w:p>
      <w:pPr>
        <w:pStyle w:val="Normal"/>
        <w:ind w:firstLine="426"/>
        <w:jc w:val="both"/>
        <w:rPr/>
      </w:pPr>
      <w:r>
        <w:rPr>
          <w:sz w:val="26"/>
          <w:szCs w:val="26"/>
        </w:rPr>
        <w:t>а) профессиональная занятость населения преимущественно несельскохозяйственным трудом, причем значимость этого показателя близка к абсолюту в крупных городах и стремится к минимуму в малых;</w:t>
      </w:r>
    </w:p>
    <w:p>
      <w:pPr>
        <w:pStyle w:val="Normal"/>
        <w:ind w:firstLine="426"/>
        <w:jc w:val="both"/>
        <w:rPr/>
      </w:pPr>
      <w:r>
        <w:rPr>
          <w:sz w:val="26"/>
          <w:szCs w:val="26"/>
        </w:rPr>
        <w:t>б) преобладание такого рода занятий, которые позволяют иметь урегулированное рабочее время и, следовательно, определенный объем свободного времени;</w:t>
      </w:r>
    </w:p>
    <w:p>
      <w:pPr>
        <w:pStyle w:val="Normal"/>
        <w:ind w:firstLine="426"/>
        <w:jc w:val="both"/>
        <w:rPr/>
      </w:pPr>
      <w:r>
        <w:rPr>
          <w:sz w:val="26"/>
          <w:szCs w:val="26"/>
        </w:rPr>
        <w:t>в) качественно иной уровень доступа к получению образования, особенно высшего, к приобретению желательной профессии, к потреблению духовных благ в связи с концентрацией в городах вузов, разнообразных профессиональных училищ, театров, музеев и т.п.;</w:t>
      </w:r>
    </w:p>
    <w:p>
      <w:pPr>
        <w:pStyle w:val="Normal"/>
        <w:ind w:firstLine="426"/>
        <w:jc w:val="both"/>
        <w:rPr>
          <w:sz w:val="26"/>
          <w:szCs w:val="26"/>
        </w:rPr>
      </w:pPr>
      <w:r>
        <w:rPr>
          <w:sz w:val="26"/>
          <w:szCs w:val="26"/>
        </w:rPr>
        <w:t>г) большая по сравнению с селянами миграционная подвижность, что обусловлено целым комплексом причин, в том числе и непривязанностью к земле;</w:t>
      </w:r>
    </w:p>
    <w:p>
      <w:pPr>
        <w:pStyle w:val="Normal"/>
        <w:ind w:firstLine="426"/>
        <w:jc w:val="both"/>
        <w:rPr>
          <w:sz w:val="26"/>
          <w:szCs w:val="26"/>
        </w:rPr>
      </w:pPr>
      <w:r>
        <w:rPr>
          <w:sz w:val="26"/>
          <w:szCs w:val="26"/>
        </w:rPr>
        <w:t>д) большая свобода в выборе микросреды (приятельского окружения, трудового коллектива), а также большая возможность в случае желания или необходимости изолироваться от нее;</w:t>
      </w:r>
    </w:p>
    <w:p>
      <w:pPr>
        <w:pStyle w:val="Normal"/>
        <w:ind w:firstLine="426"/>
        <w:jc w:val="both"/>
        <w:rPr/>
      </w:pPr>
      <w:r>
        <w:rPr>
          <w:sz w:val="26"/>
          <w:szCs w:val="26"/>
        </w:rPr>
        <w:t>е) большая политическая активность, что объясняется большей организованностью и концентрацией горожан по месту их профессиональной деятельности, более высоким образовательным уровнем, а также теми чертами, которые уже отмечались - большей подвижностью и большим объемом свободного времени;</w:t>
      </w:r>
    </w:p>
    <w:p>
      <w:pPr>
        <w:pStyle w:val="Normal"/>
        <w:ind w:firstLine="426"/>
        <w:jc w:val="both"/>
        <w:rPr/>
      </w:pPr>
      <w:r>
        <w:rPr>
          <w:sz w:val="26"/>
          <w:szCs w:val="26"/>
        </w:rPr>
        <w:t>ж) специфическая и качественно и количественно городская семья, которая отличается от сельской меньшей средней величиной и отпадением (либо сужением) ряда функций, прежде всего хозяйственно-производственной.</w:t>
      </w:r>
    </w:p>
    <w:p>
      <w:pPr>
        <w:pStyle w:val="Normal"/>
        <w:ind w:firstLine="426"/>
        <w:jc w:val="both"/>
        <w:rPr/>
      </w:pPr>
      <w:r>
        <w:rPr>
          <w:sz w:val="26"/>
          <w:szCs w:val="26"/>
        </w:rPr>
        <w:t>Разумеется, демаркационная линия между городом и деревней в современных условиях оказывается довольно размытой. Разрыв между ними по всем указанным моментам в XX веке значительно сократился, идет процесс идентификации образа жизни. Причем в нормальных общественных условиях сокращение разрыва достигается прежде всего за счет подтягивания деревни до уровня города, в экстремальных же – за счет деградации города.</w:t>
      </w:r>
    </w:p>
    <w:p>
      <w:pPr>
        <w:pStyle w:val="Normal"/>
        <w:rPr>
          <w:i/>
          <w:i/>
          <w:sz w:val="26"/>
          <w:szCs w:val="26"/>
          <w:lang w:val="en-US" w:eastAsia="en-US"/>
        </w:rPr>
      </w:pPr>
      <w:r>
        <w:rPr>
          <w:i/>
          <w:sz w:val="26"/>
          <w:szCs w:val="26"/>
          <w:lang w:val="en-US" w:eastAsia="en-US"/>
        </w:rPr>
      </w:r>
    </w:p>
    <w:p>
      <w:pPr>
        <w:pStyle w:val="Normal"/>
        <w:numPr>
          <w:ilvl w:val="0"/>
          <w:numId w:val="11"/>
        </w:numPr>
        <w:ind w:left="0" w:firstLine="426"/>
        <w:rPr>
          <w:i/>
          <w:i/>
          <w:sz w:val="26"/>
          <w:szCs w:val="26"/>
          <w:lang w:val="en-US" w:eastAsia="en-US"/>
        </w:rPr>
      </w:pPr>
      <w:r>
        <w:rPr>
          <w:i/>
          <w:sz w:val="26"/>
          <w:szCs w:val="26"/>
          <w:lang w:val="en-US" w:eastAsia="en-US"/>
        </w:rPr>
        <w:t>Определение классов. Возникновение классов. Классы и классовые отношения. Исторические границы классового подхода.</w:t>
      </w:r>
    </w:p>
    <w:p>
      <w:pPr>
        <w:pStyle w:val="Normal"/>
        <w:ind w:firstLine="426"/>
        <w:jc w:val="both"/>
        <w:rPr>
          <w:i/>
          <w:i/>
          <w:sz w:val="26"/>
          <w:szCs w:val="26"/>
          <w:lang w:val="en-US" w:eastAsia="en-US"/>
        </w:rPr>
      </w:pPr>
      <w:r>
        <w:rPr>
          <w:i/>
          <w:sz w:val="26"/>
          <w:szCs w:val="26"/>
          <w:lang w:val="en-US" w:eastAsia="en-US"/>
        </w:rPr>
      </w:r>
    </w:p>
    <w:p>
      <w:pPr>
        <w:pStyle w:val="Normal"/>
        <w:ind w:firstLine="426"/>
        <w:jc w:val="both"/>
        <w:rPr/>
      </w:pPr>
      <w:r>
        <w:rPr>
          <w:sz w:val="26"/>
          <w:szCs w:val="26"/>
        </w:rPr>
        <w:t>Учение об общественных классах возникло еще в домарксовский период. Однако все домарксовские концепции классов страдали либо метафизичностью, отсутствием исторического подхода, и тогда классы превращались в вечную категорию, в естественный и непреходящий признак общества, либо идеализмом, неспособностью увидеть экономическую сущность классов. Сопоставляя свои взгляды с воззрениями предшественников, Маркс писал: "То, что я сделал нового, состояло в доказательстве, что существование классов связано лишь с определенными историческими фазами развития производства".</w:t>
      </w:r>
    </w:p>
    <w:p>
      <w:pPr>
        <w:pStyle w:val="Normal"/>
        <w:ind w:firstLine="426"/>
        <w:jc w:val="both"/>
        <w:rPr/>
      </w:pPr>
      <w:r>
        <w:rPr>
          <w:sz w:val="26"/>
          <w:szCs w:val="26"/>
        </w:rPr>
        <w:t>Выяснилось, что классы не всегда существовали и не всегда будут существовать. Самая глубокая причина возникновения классов обусловлена прежде всего определенным уровнем развития производительных сил и характером соответствующих им производственных отношений. В основе образования классов лежит общественное разделение труда, закрепление определенных видов деятельности за большими социальными группами. При этом имеется в виду не технологическое разделение труда (таковое в определенных формах существовало в первобытном обществе и сохранится в обозримом будущем), а разделение труда общественное, которое, в отличие от технологического, складывается не в процессе непосредственно производства, а в сфере обмена деятельностью. Обмен устанавливает связи между уже существующими, но пока еще довольно независимыми сферами человеческой деятельности, превращая их постепенно в кооперацию зависимых друг от друга отраслей совокупного общественного производства (земледелие, скотоводство, ремесло, торговля, умственный труд).</w:t>
      </w:r>
    </w:p>
    <w:p>
      <w:pPr>
        <w:pStyle w:val="Normal"/>
        <w:ind w:firstLine="426"/>
        <w:jc w:val="both"/>
        <w:rPr/>
      </w:pPr>
      <w:r>
        <w:rPr>
          <w:sz w:val="26"/>
          <w:szCs w:val="26"/>
        </w:rPr>
        <w:t>К процессу классообразования "подключается" и институт частной собственности. Если общественное разделение труда закрепляет людей за определенным видом деятельности, то частная собственность разделяет людей по отношению к средствам производства и присвоению результатов труда, причем те, кто владеет средствами производства, имеет реальные возможности эксплуатировать тех, кто лишен их.</w:t>
      </w:r>
    </w:p>
    <w:p>
      <w:pPr>
        <w:pStyle w:val="Normal"/>
        <w:ind w:firstLine="426"/>
        <w:jc w:val="both"/>
        <w:rPr/>
      </w:pPr>
      <w:r>
        <w:rPr>
          <w:sz w:val="26"/>
          <w:szCs w:val="26"/>
        </w:rPr>
        <w:t>Конкретно-исторически образование классов происходило двояким путем.</w:t>
      </w:r>
    </w:p>
    <w:p>
      <w:pPr>
        <w:pStyle w:val="Normal"/>
        <w:ind w:firstLine="426"/>
        <w:jc w:val="both"/>
        <w:rPr>
          <w:sz w:val="26"/>
          <w:szCs w:val="26"/>
        </w:rPr>
      </w:pPr>
      <w:r>
        <w:rPr>
          <w:sz w:val="26"/>
          <w:szCs w:val="26"/>
        </w:rPr>
        <w:t>1. Выделение внутри общины или союза общин эксплуататорской верхушки, состоявшей первоначально из лиц, облеченных важными общественными полномочиями (старейшин, жрецов, военачальников, надзирателей за орошением и т.п.), а потом и из более широкого слоя богатых людей.</w:t>
      </w:r>
    </w:p>
    <w:p>
      <w:pPr>
        <w:pStyle w:val="Normal"/>
        <w:ind w:firstLine="426"/>
        <w:jc w:val="both"/>
        <w:rPr>
          <w:sz w:val="26"/>
          <w:szCs w:val="26"/>
        </w:rPr>
      </w:pPr>
      <w:r>
        <w:rPr>
          <w:sz w:val="26"/>
          <w:szCs w:val="26"/>
        </w:rPr>
        <w:t xml:space="preserve">2. Обращение в рабство сначала чужеплеменников, захваченных в плен, а затем и обнищавших соплеменников, попавших в долговую кабалу. Это становилось возможным и целесообразным в новых экономических условиях, когда производство развилось уже настолько, что человеческая рабочая сила могла произвести теперь больше, чем требовалось для простого поддержания ее. </w:t>
      </w:r>
    </w:p>
    <w:p>
      <w:pPr>
        <w:pStyle w:val="Normal"/>
        <w:ind w:firstLine="426"/>
        <w:jc w:val="both"/>
        <w:rPr/>
      </w:pPr>
      <w:r>
        <w:rPr>
          <w:sz w:val="26"/>
          <w:szCs w:val="26"/>
        </w:rPr>
        <w:t>Возможность присвоения прибавочного продукта стимулировала процесс классового расслоения общества.</w:t>
      </w:r>
    </w:p>
    <w:p>
      <w:pPr>
        <w:pStyle w:val="Normal"/>
        <w:ind w:firstLine="426"/>
        <w:jc w:val="both"/>
        <w:rPr/>
      </w:pPr>
      <w:r>
        <w:rPr>
          <w:sz w:val="26"/>
          <w:szCs w:val="26"/>
        </w:rPr>
        <w:t>Марксова концепция классов оказала неизгладимое влияние на всю последующую социально-философскую и социологическую мысль. Объясняя причины этого, Энтони Гидденс (Кэмбридж) пишет: "Марксова концепция классов ведет нас объективно к структурированному экономическому неравенству в обществе, класс соотносится не с убеждениями людей, а с объективными условиями, которые позволяют иметь больший доступ к материальному вознаграждению". Именно это стремление найти объективные критерии для выделения больших социальных групп и определения их общественного статуса и привело к тому, что все возникшие позднее концепции (включая учение о стратах М. Вебера) так или иначе учитывали марксову, как показал Гидденс.</w:t>
      </w:r>
    </w:p>
    <w:p>
      <w:pPr>
        <w:pStyle w:val="Normal"/>
        <w:ind w:firstLine="426"/>
        <w:jc w:val="both"/>
        <w:rPr/>
      </w:pPr>
      <w:r>
        <w:rPr>
          <w:sz w:val="26"/>
          <w:szCs w:val="26"/>
        </w:rPr>
        <w:t>Наиболее полное в социально-философской литературе марксизма определение классов было дано В. И. Лениным в работе "Великий почин": "Классами называются большие группы людей, различающиеся по их месту в исторически определенной системе общественного производства, по их отношению (большей частью закрепленному и оформленному в законах) к средствам производства, по их роли в общественной организации труда, а, следовательно, по способам получения и размерам той доли общественного богатства, которой они располагают".</w:t>
      </w:r>
    </w:p>
    <w:p>
      <w:pPr>
        <w:pStyle w:val="Normal"/>
        <w:ind w:firstLine="426"/>
        <w:jc w:val="both"/>
        <w:rPr/>
      </w:pPr>
      <w:r>
        <w:rPr>
          <w:sz w:val="26"/>
          <w:szCs w:val="26"/>
        </w:rPr>
        <w:t>При анализе социальной структуры общества очень важно учитывать не только межклассовые, но и внутриклассовые различия. Выделение слоев, составных частей, отрядов внутри того или иного класса позволяет лучше понять условия их общественного бытия и интересы, прогнозировать их социальное и политическое поведение. А противоречия эти в реальной социальной действительности, как показывает исторический опыт, оказываются весьма существенными (противоречия между финансовым капиталом и промышленниками, между малым бизнесом и корпорациями, между занятыми в производстве рабочими и резервной армией труда).</w:t>
      </w:r>
    </w:p>
    <w:p>
      <w:pPr>
        <w:pStyle w:val="Normal"/>
        <w:rPr>
          <w:sz w:val="26"/>
          <w:szCs w:val="26"/>
          <w:lang w:val="en-US" w:eastAsia="en-US"/>
        </w:rPr>
      </w:pPr>
      <w:r>
        <w:rPr>
          <w:sz w:val="26"/>
          <w:szCs w:val="26"/>
          <w:lang w:val="en-US" w:eastAsia="en-US"/>
        </w:rPr>
      </w:r>
    </w:p>
    <w:p>
      <w:pPr>
        <w:pStyle w:val="Normal"/>
        <w:numPr>
          <w:ilvl w:val="0"/>
          <w:numId w:val="11"/>
        </w:numPr>
        <w:ind w:left="0" w:firstLine="426"/>
        <w:rPr>
          <w:i/>
          <w:i/>
          <w:sz w:val="26"/>
          <w:szCs w:val="26"/>
          <w:lang w:val="en-US" w:eastAsia="en-US"/>
        </w:rPr>
      </w:pPr>
      <w:r>
        <w:rPr>
          <w:i/>
          <w:sz w:val="26"/>
          <w:szCs w:val="26"/>
          <w:lang w:val="en-US" w:eastAsia="en-US"/>
        </w:rPr>
        <w:t>Профессионально-образовательная структура общества эпохи модерна. Воспроизводящая роль образования. Интеллигенция.</w:t>
      </w:r>
    </w:p>
    <w:p>
      <w:pPr>
        <w:pStyle w:val="Normal"/>
        <w:ind w:firstLine="426"/>
        <w:jc w:val="both"/>
        <w:rPr>
          <w:i/>
          <w:i/>
          <w:sz w:val="26"/>
          <w:szCs w:val="26"/>
          <w:lang w:val="en-US" w:eastAsia="en-US"/>
        </w:rPr>
      </w:pPr>
      <w:r>
        <w:rPr>
          <w:i/>
          <w:sz w:val="26"/>
          <w:szCs w:val="26"/>
          <w:lang w:val="en-US" w:eastAsia="en-US"/>
        </w:rPr>
      </w:r>
    </w:p>
    <w:p>
      <w:pPr>
        <w:pStyle w:val="Normal"/>
        <w:ind w:firstLine="426"/>
        <w:jc w:val="both"/>
        <w:rPr/>
      </w:pPr>
      <w:r>
        <w:rPr>
          <w:sz w:val="26"/>
          <w:szCs w:val="26"/>
        </w:rPr>
        <w:t>В том факте, что профессионально-образовательная структура рассматривается последней среди подструктур общества, есть своя внутренняя логика. Профессии и образование в строгом смысле слова появились позднее рода, племени, семьи, классов, в условиях уже послепервобытного общества. Они возникли из зачатков трудового обучения, которые присутствовали в древних обществах. Общество приобретает профессионально-образовательную структуру лишь с окончательным утверждением трех великих общественных разделений труда – отделением скотоводства от земледелия, ремесла и торговли от сельского хозяйства, труда умственного от труда физического.</w:t>
      </w:r>
    </w:p>
    <w:p>
      <w:pPr>
        <w:pStyle w:val="Normal"/>
        <w:ind w:firstLine="426"/>
        <w:jc w:val="both"/>
        <w:rPr>
          <w:sz w:val="26"/>
          <w:szCs w:val="26"/>
        </w:rPr>
      </w:pPr>
      <w:r>
        <w:rPr>
          <w:sz w:val="26"/>
          <w:szCs w:val="26"/>
        </w:rPr>
        <w:t xml:space="preserve">Образование выступает как необходимый компонент воспроизводства общественного человека, его социализации. Этот процесс носит комплексный и системный характер, включая в себя воспроизводство индивида как участника производства (собственника, производителя, потребителя), как гражданина, как семьянина, как природо-пользователя, как художника, то есть личность, способную воспринимать мир и воздействовать на него по законам красоты. Следовательно, образование, дабы эффективно реализовывать свою воспроизводственную функцию, тоже должно с необходимостью принимать комплексный и системный характер. </w:t>
      </w:r>
    </w:p>
    <w:p>
      <w:pPr>
        <w:pStyle w:val="Normal"/>
        <w:ind w:firstLine="426"/>
        <w:jc w:val="both"/>
        <w:rPr/>
      </w:pPr>
      <w:r>
        <w:rPr>
          <w:sz w:val="26"/>
          <w:szCs w:val="26"/>
        </w:rPr>
        <w:t>Процесс воспроизводства общественного человека усложняется от эпохи к эпохе. Речь идет не только об увеличении количества воспроизводственных сфер, но и о принципиальных изменениях механизма воспроизводства, который становится все более опосредованным. В результате  – исторически менялось соотношение между школой повседневной жизни и школой как учебным заведением. Пока образование было менее значимо по сравнению с непосредственным наблюдением за практикой родителей, сверстников, соседей и возможностью, по сути дела, без особой предварительной подготовки включаться в эту практику, оно оставалось на задворках общественной жизни. Но постепенно нарастал разрыв между поколениями не только в плане моральном и политическом, но и в плане производственно-профессиональном: научно-технический прогресс в корне меняет многие традиционные технологические процессы да плюс к тому порождает новые профессии, которые даже вчера еще обществу не могли присниться. От вступающих в самостоятельную жизнь в связи с этим начинает требоваться не только специальная профессиональная подготовка, но и грамотность и необходимый общекультурный уровень. Образование выходит на авансцену, видоизменяются цели образования и идеал образованности. XX век в этом отношении оказался переломным: еще в прошлом веке преобладала неграмотность (всеобщее начальное образование стало вводиться лишь в 80-х годах XIX века и только в развитых странах), сейчас же в мире грамотность составляет более 80 процентов.</w:t>
      </w:r>
    </w:p>
    <w:p>
      <w:pPr>
        <w:pStyle w:val="Normal"/>
        <w:ind w:firstLine="426"/>
        <w:jc w:val="both"/>
        <w:rPr>
          <w:sz w:val="26"/>
          <w:szCs w:val="26"/>
        </w:rPr>
      </w:pPr>
      <w:r>
        <w:rPr>
          <w:sz w:val="26"/>
          <w:szCs w:val="26"/>
        </w:rPr>
        <w:t>По отношению к образованию в обществе, как правило, всегда существуют два "лагеря". С одной стороны, прогрессивная часть общества редко когда бывает удовлетворена существующей системой образования, с другой же стороны, не прекращают раздаваться голоса, если не о ненужности образования ("собрать все книги бы, да сжечь"), то, по крайней мере, о его избыточности. Между тем исторический опыт свидетельствует, что избыточного образования не бывает, ибо обществу каждый раз для очередного социально-экономического и научно-технического взлета требуется солидный "запас" образованности. После запуска Советским Союзом первого в мире искусственного спутника Земли (1957) президент США создал специальную комиссию, и она пришла к выводу, что основа советского приоритета в освоении космоса заложена в оптимальной системе образования, прежде всего в его всеобщности, позволяющей легче находить Ньютонов и Ломоносовых. На основе этого была задумана и осуществлена самая крупная в истории США реформа образования. Специалисты, изучавшие истоки послевоенного "японского чуда", также высоко оценили предваряющую роль образованности населения в его свершении. Не может быть избыточным для общества и высшее образование. Хотя, как справедливо заметил Торстейн Веблен, "высшее образование в стадии его зарождения является занятием праздного класса", но даже в тех случаях оно не являлось избыточным, а реализовывало прогрессивную функцию формирования такой социальной группы, которая в силу своей образованности может двигать вперед все стороны общественной жизни.</w:t>
      </w:r>
    </w:p>
    <w:p>
      <w:pPr>
        <w:pStyle w:val="Normal"/>
        <w:ind w:firstLine="426"/>
        <w:jc w:val="both"/>
        <w:rPr/>
      </w:pPr>
      <w:r>
        <w:rPr>
          <w:sz w:val="26"/>
          <w:szCs w:val="26"/>
        </w:rPr>
        <w:t xml:space="preserve"> </w:t>
      </w:r>
      <w:r>
        <w:rPr>
          <w:sz w:val="26"/>
          <w:szCs w:val="26"/>
        </w:rPr>
        <w:t>Речь, разумеется, идет об интеллигенции. Хотя слово "интеллигенция" по своему корню латинского происхождения (intelligens – понимающий, мыслящий, разумный), но своим рождением в качестве термина оно обязано русскому писателю П. Д. Боборыкину (60-е годы XIX века) и уже затем из русского языка перешло в другие языки.</w:t>
      </w:r>
    </w:p>
    <w:p>
      <w:pPr>
        <w:pStyle w:val="Normal"/>
        <w:ind w:firstLine="426"/>
        <w:jc w:val="both"/>
        <w:rPr/>
      </w:pPr>
      <w:r>
        <w:rPr>
          <w:sz w:val="26"/>
          <w:szCs w:val="26"/>
        </w:rPr>
        <w:t>Почему интеллигенция не класс? Подавляющее большинство интеллигентов, конечно, не владеет средствами материального производства, если же отдельные интеллигенты и владеют, то уже не как интеллигенты, а в "принципиально ином социальном качестве, делающем их представителями определенного класса. В то же время было бы неправильно определять интеллигенцию как класс эксплуатируемых только на том основании, что она не является владельцем средств производства. Положение различных отрядов интеллигенции в этом отношении весьма различно. Если говорить о представителях так называемых свободных профессий (писатели, художники, артисты и т.д.), то они в меру своего таланта являются во многих странах владельцами интеллектуальной собственности, но если иметь в виду интеллигентов-служащих (например, отряд инженерно-технической интеллигенции), то они очень близки по основным социально-экономическим параметрам к классу наемных рабочих. В целом же интеллигенция ни в одном обществе – а она существует, начиная с эпохи рабовладения – не является классом, ибо не занимает самостоятельного места в системе материального производства.</w:t>
      </w:r>
    </w:p>
    <w:p>
      <w:pPr>
        <w:pStyle w:val="Normal"/>
        <w:rPr>
          <w:sz w:val="26"/>
          <w:szCs w:val="26"/>
          <w:lang w:val="en-US" w:eastAsia="en-US"/>
        </w:rPr>
      </w:pPr>
      <w:r>
        <w:rPr>
          <w:sz w:val="26"/>
          <w:szCs w:val="26"/>
          <w:lang w:val="en-US" w:eastAsia="en-US"/>
        </w:rPr>
      </w:r>
    </w:p>
    <w:p>
      <w:pPr>
        <w:pStyle w:val="Normal"/>
        <w:numPr>
          <w:ilvl w:val="0"/>
          <w:numId w:val="11"/>
        </w:numPr>
        <w:ind w:left="0" w:firstLine="426"/>
        <w:jc w:val="both"/>
        <w:rPr>
          <w:i/>
          <w:i/>
          <w:sz w:val="26"/>
          <w:szCs w:val="26"/>
          <w:lang w:val="en-US" w:eastAsia="en-US"/>
        </w:rPr>
      </w:pPr>
      <w:r>
        <w:rPr>
          <w:i/>
          <w:sz w:val="26"/>
          <w:szCs w:val="26"/>
          <w:lang w:val="en-US" w:eastAsia="en-US"/>
        </w:rPr>
        <w:t>Постмодернистская социальная стратификация. Страты в информационном обществе.</w:t>
      </w:r>
    </w:p>
    <w:p>
      <w:pPr>
        <w:pStyle w:val="Normal"/>
        <w:rPr>
          <w:i/>
          <w:i/>
          <w:sz w:val="26"/>
          <w:szCs w:val="26"/>
          <w:lang w:val="en-US" w:eastAsia="en-US"/>
        </w:rPr>
      </w:pPr>
      <w:r>
        <w:rPr>
          <w:i/>
          <w:sz w:val="26"/>
          <w:szCs w:val="26"/>
          <w:lang w:val="en-US" w:eastAsia="en-US"/>
        </w:rPr>
      </w:r>
    </w:p>
    <w:p>
      <w:pPr>
        <w:pStyle w:val="Normal"/>
        <w:ind w:firstLine="426"/>
        <w:jc w:val="both"/>
        <w:rPr>
          <w:sz w:val="26"/>
          <w:szCs w:val="26"/>
          <w:lang w:val="en-US" w:eastAsia="en-US"/>
        </w:rPr>
      </w:pPr>
      <w:r>
        <w:rPr>
          <w:sz w:val="26"/>
          <w:szCs w:val="26"/>
          <w:lang w:val="en-US" w:eastAsia="en-US"/>
        </w:rPr>
        <w:t>Массовое распространение компьютерных информационных технологий привело квозникновению в мире совершенно нового общества, которые мы привыкли называть и нформационным или постиндустриальным. В этих условиях формируются новые социальные страты, описанные в работах авторов, представляющих политическую идеологию постмодерного общества.</w:t>
      </w:r>
    </w:p>
    <w:p>
      <w:pPr>
        <w:pStyle w:val="Normal"/>
        <w:ind w:firstLine="426"/>
        <w:jc w:val="both"/>
        <w:rPr>
          <w:sz w:val="26"/>
          <w:szCs w:val="26"/>
          <w:lang w:val="en-US" w:eastAsia="en-US"/>
        </w:rPr>
      </w:pPr>
      <w:r>
        <w:rPr>
          <w:sz w:val="26"/>
          <w:szCs w:val="26"/>
          <w:lang w:val="en-US" w:eastAsia="en-US"/>
        </w:rPr>
        <w:t>Согласно их точке зрения, очередная социальная революция, связанная с широким распространением информационных технологий, представляет собой кардинальную ломку всех без исключения основ старого общества, включая и механизмы власти. При этом старый правящий класс не просто уходит – власть добровольно не отдают. Старый правящий класс свою власть теряет, не имея более возможности защищать ее. То есть терпит поражение в конкурентном столкновении с новым правящим классом, который уже освоил новые технологии власти.</w:t>
      </w:r>
    </w:p>
    <w:p>
      <w:pPr>
        <w:pStyle w:val="Normal"/>
        <w:ind w:firstLine="426"/>
        <w:jc w:val="both"/>
        <w:rPr>
          <w:sz w:val="26"/>
          <w:szCs w:val="26"/>
          <w:lang w:val="en-US" w:eastAsia="en-US"/>
        </w:rPr>
      </w:pPr>
      <w:r>
        <w:rPr>
          <w:sz w:val="26"/>
          <w:szCs w:val="26"/>
          <w:lang w:val="en-US" w:eastAsia="en-US"/>
        </w:rPr>
        <w:t>Собственно говоря, побеждает не новый правящий класс, а новые технологии управления. Они оказываются настолько эффективнее старых, что все, кто еще пытается пользоваться старыми технологиями, терпят поражение от тех, кто по какой-то причине смог своевременно на практике освоить новые технологии. Это и есть социальная революция.</w:t>
      </w:r>
    </w:p>
    <w:p>
      <w:pPr>
        <w:pStyle w:val="Normal"/>
        <w:ind w:firstLine="426"/>
        <w:jc w:val="both"/>
        <w:rPr/>
      </w:pPr>
      <w:r>
        <w:rPr>
          <w:sz w:val="26"/>
          <w:szCs w:val="26"/>
          <w:lang w:val="en-US" w:eastAsia="en-US"/>
        </w:rPr>
        <w:t xml:space="preserve">Шведские авторы Зодерквист и Бард называют новый правящий класс нетократией. По их мнению, этот класс составляют люди с блестящими коммуникационными способностями и талантом манипулировать информацией. Те, кто не в состоянии воспользоваться преимуществами новых интерактивных технологий, образуют низший класс цифровой эры. </w:t>
      </w:r>
    </w:p>
    <w:p>
      <w:pPr>
        <w:pStyle w:val="Normal"/>
        <w:ind w:firstLine="426"/>
        <w:jc w:val="both"/>
        <w:rPr>
          <w:sz w:val="26"/>
          <w:szCs w:val="26"/>
          <w:lang w:val="en-US" w:eastAsia="en-US"/>
        </w:rPr>
      </w:pPr>
      <w:r>
        <w:rPr>
          <w:sz w:val="26"/>
          <w:szCs w:val="26"/>
          <w:lang w:val="en-US" w:eastAsia="en-US"/>
        </w:rPr>
        <w:t xml:space="preserve">Как следует из сетевой доктрины, управленцы делятся на три основные группы: этерналисты, нексиалисты и кураторы. Этерналисты (от англ. eternal – вечный) призваны формулировать новые «вечные истины», по сути, религию сети, которая насаждает и оправдывает нетократическое устройство и объективно направлена на жесткое вытеснение великих восточных цивилизационных традиций: православной, исламской, конфуцианско-буддийской. Создавая иную привлекательную для консьюмериата потребительскую мораль, этерналисты вовлекают людей в сеть, формируют сетевое сознание и сетевую духовность нетократического общества. Все это полностью соответствует ницшеанской философии о переделывании мира под стандарт богоборческих ценностей. Так утверждается особая, доселе неизвестная человечеству формация – духовное рабство, коим фактически является нетократия. Этерналисты, в сущности, ассоциируются с учеными и духовными лицами, вырабатывающими платформу для нетократической системы. </w:t>
      </w:r>
    </w:p>
    <w:p>
      <w:pPr>
        <w:pStyle w:val="Normal"/>
        <w:ind w:firstLine="426"/>
        <w:jc w:val="both"/>
        <w:rPr>
          <w:sz w:val="26"/>
          <w:szCs w:val="26"/>
          <w:lang w:val="en-US" w:eastAsia="en-US"/>
        </w:rPr>
      </w:pPr>
      <w:r>
        <w:rPr>
          <w:sz w:val="26"/>
          <w:szCs w:val="26"/>
          <w:lang w:val="en-US" w:eastAsia="en-US"/>
        </w:rPr>
        <w:t xml:space="preserve">Рабов нужно держать в узде, подчинив их хозяевам (рабовладельцам). Их функцию выполняют нексиалисты. Они обеспечивают связи, формируя из тех, кто попал в сеть, связанные группы (от англ. nexus – связь, связанная группа). Эти группы подконтрольны своим хозяевам-нексиалистам, которые, как сказано в сетевой стратегии, «приходят на смену предпринимателям». Поэтому нетократы активно борются против национального предпринимательства как такового – оно мешает утверждению новых рабовладельцев-нексиалистов. Пока есть национальное предпринимательство, объединяющее людей на принципах добросовестного труда и служения Отечеству, сеть не сможет утвердиться. Для нее всегда будет актуальна «опасность» христианской и национальной альтернативы в экономическом укладе государства – люди, даже попав в сеть, могут вернуться на путь Истины и спасения, вырваться из нетократического плена. Нужно четко понимать, что сетевики крайне заинтересованы в том, чтобы не только вбить клин между народом и национальными предпринимателями, но и столкнуть их в разрушительной для государства борьбе. Итогом этой борьбы должен стать отход народа от участия в созидательном труде в союзе с национальными предпринимателями и его вовлечение в сеть. Поэтому одной из главных конфронтационных парадигм нетократизируемого мира следует признать конфронтацию между национальными предпринимателями и их антиподами – нексиалистами. </w:t>
      </w:r>
    </w:p>
    <w:p>
      <w:pPr>
        <w:pStyle w:val="Normal"/>
        <w:ind w:firstLine="426"/>
        <w:jc w:val="both"/>
        <w:rPr>
          <w:sz w:val="26"/>
          <w:szCs w:val="26"/>
          <w:lang w:val="en-US" w:eastAsia="en-US"/>
        </w:rPr>
      </w:pPr>
      <w:r>
        <w:rPr>
          <w:sz w:val="26"/>
          <w:szCs w:val="26"/>
          <w:lang w:val="en-US" w:eastAsia="en-US"/>
        </w:rPr>
        <w:t>Управляют сетевым обществом кураторы – самая могущественная из трех ключевых групп нетократии. Они «должны занять место политиков», указывать путь и обеспечивать связь между этерналистами-философами, формирующими духовную платформу сетевого мироустройства, и нексиалистами, создающими его материальный (экономический) и социальный фундамент. Кураторы, таким образом, концентрируют в своих руках высшую духовную, политическую и экономическую власть, стирая между ними грани и, по сути, упраздняя традиционную веру, политику и экономику.</w:t>
      </w:r>
    </w:p>
    <w:p>
      <w:pPr>
        <w:pStyle w:val="Normal"/>
        <w:ind w:firstLine="426"/>
        <w:jc w:val="both"/>
        <w:rPr>
          <w:sz w:val="26"/>
          <w:szCs w:val="26"/>
          <w:lang w:val="en-US" w:eastAsia="en-US"/>
        </w:rPr>
      </w:pPr>
      <w:r>
        <w:rPr>
          <w:sz w:val="26"/>
          <w:szCs w:val="26"/>
          <w:lang w:val="en-US" w:eastAsia="en-US"/>
        </w:rPr>
      </w:r>
    </w:p>
    <w:p>
      <w:pPr>
        <w:pStyle w:val="Normal"/>
        <w:ind w:firstLine="426"/>
        <w:jc w:val="both"/>
        <w:rPr>
          <w:b/>
          <w:b/>
          <w:sz w:val="26"/>
          <w:szCs w:val="26"/>
          <w:lang w:val="en-US" w:eastAsia="en-US"/>
        </w:rPr>
      </w:pPr>
      <w:r>
        <w:rPr>
          <w:b/>
          <w:sz w:val="26"/>
          <w:szCs w:val="26"/>
          <w:lang w:val="en-US" w:eastAsia="en-US"/>
        </w:rPr>
        <w:t>Лекция 6. Политика и социальное управление.</w:t>
      </w:r>
    </w:p>
    <w:p>
      <w:pPr>
        <w:pStyle w:val="Normal"/>
        <w:rPr>
          <w:b/>
          <w:b/>
          <w:sz w:val="26"/>
          <w:szCs w:val="26"/>
          <w:lang w:val="en-US" w:eastAsia="en-US"/>
        </w:rPr>
      </w:pPr>
      <w:r>
        <w:rPr>
          <w:b/>
          <w:sz w:val="26"/>
          <w:szCs w:val="26"/>
          <w:lang w:val="en-US" w:eastAsia="en-US"/>
        </w:rPr>
      </w:r>
    </w:p>
    <w:p>
      <w:pPr>
        <w:pStyle w:val="Normal"/>
        <w:numPr>
          <w:ilvl w:val="0"/>
          <w:numId w:val="4"/>
        </w:numPr>
        <w:ind w:left="0" w:firstLine="426"/>
        <w:rPr>
          <w:i/>
          <w:i/>
          <w:sz w:val="26"/>
          <w:szCs w:val="26"/>
          <w:lang w:val="en-US" w:eastAsia="en-US"/>
        </w:rPr>
      </w:pPr>
      <w:r>
        <w:rPr>
          <w:i/>
          <w:sz w:val="26"/>
          <w:szCs w:val="26"/>
          <w:lang w:val="en-US" w:eastAsia="en-US"/>
        </w:rPr>
        <w:t>Проблемы социального управления. Экономика и политика. Государство и право. Происхождение государства. Этатизм и либерализм.</w:t>
      </w:r>
    </w:p>
    <w:p>
      <w:pPr>
        <w:pStyle w:val="Normal"/>
        <w:rPr>
          <w:i/>
          <w:i/>
          <w:sz w:val="26"/>
          <w:szCs w:val="26"/>
          <w:lang w:val="en-US" w:eastAsia="en-US"/>
        </w:rPr>
      </w:pPr>
      <w:r>
        <w:rPr>
          <w:i/>
          <w:sz w:val="26"/>
          <w:szCs w:val="26"/>
          <w:lang w:val="en-US" w:eastAsia="en-US"/>
        </w:rPr>
      </w:r>
    </w:p>
    <w:p>
      <w:pPr>
        <w:pStyle w:val="Normal"/>
        <w:ind w:firstLine="426"/>
        <w:jc w:val="both"/>
        <w:rPr>
          <w:sz w:val="26"/>
          <w:szCs w:val="26"/>
          <w:lang w:val="en-US" w:eastAsia="en-US"/>
        </w:rPr>
      </w:pPr>
      <w:r>
        <w:rPr>
          <w:sz w:val="26"/>
          <w:szCs w:val="26"/>
          <w:lang w:val="en-US" w:eastAsia="en-US"/>
        </w:rPr>
        <w:t>Социальное управление – вид управления как способа организации сложных систем; процесс воздействия на общество, социальные группы и отдельных индивидов с целью упорядочения их деятельности, повышения уровня организованности социальной системы. Управление существует там, где имеет место совместная деятельность людей или общностей. Оно обеспечивает упорядоченное воздействие на участников совместной деятельности, направлено на достижение определенной управленческой цели, характеризуется наличием субъекта и объекта управления. Различают виды социального управления, виды управления, элементы управления, управленческий цикл и стадии процесса управления.</w:t>
      </w:r>
    </w:p>
    <w:p>
      <w:pPr>
        <w:pStyle w:val="Normal"/>
        <w:ind w:firstLine="426"/>
        <w:jc w:val="both"/>
        <w:rPr>
          <w:sz w:val="26"/>
          <w:szCs w:val="26"/>
          <w:lang w:val="en-US" w:eastAsia="en-US"/>
        </w:rPr>
      </w:pPr>
      <w:r>
        <w:rPr>
          <w:sz w:val="26"/>
          <w:szCs w:val="26"/>
          <w:lang w:val="en-US" w:eastAsia="en-US"/>
        </w:rPr>
        <w:t>Политическая сфера общества является подсистемой, в которой формируется и осуществляется управление социумом и его отдельными подсистемами. Она тесно связана с другими сферами общественной жизни, и прежде всего с экономикой. В социальном управлении принимают участие различные субъекты: государство (специально предназначенное для этой цели), партии, политические движения, общественные объединения и т.п. Все они, оказывая активное влияние на политическую жизнь общества и осуществляя политическую власть, объединяются в политическую систему.</w:t>
      </w:r>
    </w:p>
    <w:p>
      <w:pPr>
        <w:pStyle w:val="Normal"/>
        <w:ind w:firstLine="426"/>
        <w:jc w:val="both"/>
        <w:rPr>
          <w:sz w:val="26"/>
          <w:szCs w:val="26"/>
          <w:lang w:val="en-US" w:eastAsia="en-US"/>
        </w:rPr>
      </w:pPr>
      <w:r>
        <w:rPr>
          <w:sz w:val="26"/>
          <w:szCs w:val="26"/>
          <w:lang w:val="en-US" w:eastAsia="en-US"/>
        </w:rPr>
        <w:t>Политическая система общества – это упорядоченная на основе права и иных социальных норм совокупность институтов (государственных органов, политических партий, движений, общественных организаций и т.п.), в рамках которой проходит политическая жизнь общества и осуществляется политическая власть.</w:t>
      </w:r>
    </w:p>
    <w:p>
      <w:pPr>
        <w:pStyle w:val="Normal"/>
        <w:ind w:firstLine="426"/>
        <w:jc w:val="both"/>
        <w:rPr>
          <w:sz w:val="26"/>
          <w:szCs w:val="26"/>
          <w:lang w:val="en-US" w:eastAsia="en-US"/>
        </w:rPr>
      </w:pPr>
      <w:r>
        <w:rPr>
          <w:sz w:val="26"/>
          <w:szCs w:val="26"/>
          <w:lang w:val="en-US" w:eastAsia="en-US"/>
        </w:rPr>
        <w:t>Понятие "политическая система общества", вошедшее в научный оборот во второй половине ХХ в., показывает, как регулируются политические процессы, как формируется и функционирует политическая власть. Это механизм организации и реализации политической деятельности.</w:t>
      </w:r>
    </w:p>
    <w:p>
      <w:pPr>
        <w:pStyle w:val="Normal"/>
        <w:ind w:firstLine="426"/>
        <w:jc w:val="both"/>
        <w:rPr>
          <w:sz w:val="26"/>
          <w:szCs w:val="26"/>
          <w:lang w:val="en-US" w:eastAsia="en-US"/>
        </w:rPr>
      </w:pPr>
      <w:r>
        <w:rPr>
          <w:sz w:val="26"/>
          <w:szCs w:val="26"/>
          <w:lang w:val="en-US" w:eastAsia="en-US"/>
        </w:rPr>
        <w:t>Политическая система имеет ряд характерных черт. Именно в ее рамках и с ее помощью осуществляется политическая власть, характер которой зависит от общественной среды, социально-экономической структуры общества. Вместе с тем, политическая система обладает относительной самостоятельностью от экономики.</w:t>
      </w:r>
    </w:p>
    <w:p>
      <w:pPr>
        <w:pStyle w:val="Normal"/>
        <w:ind w:firstLine="426"/>
        <w:jc w:val="both"/>
        <w:rPr>
          <w:sz w:val="26"/>
          <w:szCs w:val="26"/>
          <w:lang w:val="en-US" w:eastAsia="en-US"/>
        </w:rPr>
      </w:pPr>
      <w:r>
        <w:rPr>
          <w:sz w:val="26"/>
          <w:szCs w:val="26"/>
          <w:lang w:val="en-US" w:eastAsia="en-US"/>
        </w:rPr>
        <w:t>Любая система общества, в том числе и политическая, представляет собой целостное, упорядоченное множество элементов, взаимодействие которых порождает новое качество, не присущее ее частям. Категория "политическая система" позволяет глубоко проникнуть в политические интересы классов, социальных и этнических групп, разобраться во взаимосвязи и взаимозависимости отражающих эти интересы политических явлений. Политическая система в конечном счете регулирует производство и распределение благ между социальными общностями на основе использования государственной власти, участия в ней, борьбы за нее.</w:t>
      </w:r>
    </w:p>
    <w:p>
      <w:pPr>
        <w:pStyle w:val="Normal"/>
        <w:ind w:firstLine="426"/>
        <w:jc w:val="both"/>
        <w:rPr>
          <w:sz w:val="26"/>
          <w:szCs w:val="26"/>
          <w:lang w:val="en-US" w:eastAsia="en-US"/>
        </w:rPr>
      </w:pPr>
      <w:r>
        <w:rPr>
          <w:sz w:val="26"/>
          <w:szCs w:val="26"/>
          <w:lang w:val="en-US" w:eastAsia="en-US"/>
        </w:rPr>
        <w:t>Государство занимает особое место в политической системе общества. Это определяется его суверенными признаками, то есть безусловным верховенством по отношению ко всем иным источникам власти. Управленческие акты государства обладают приоритетом перед предписаниями любых социальных объединений и обеспечиваются разветвленной правоохранительной системой. Государство – самое массовое политическое сообщество, официально объединяющее и представляющее в пределах государственных границ все население страны. Государство выражает не локальные интересы отдельной социальной группы, слоя, класса населения, но публичные интересы всего общества. Именно государство находится на вершине управленческой пирамиды социального регулирования. Взаимосвязи государства и социальных объединений достаточно многообразны.</w:t>
      </w:r>
    </w:p>
    <w:p>
      <w:pPr>
        <w:pStyle w:val="Normal"/>
        <w:ind w:firstLine="426"/>
        <w:jc w:val="both"/>
        <w:rPr>
          <w:sz w:val="26"/>
          <w:szCs w:val="26"/>
          <w:lang w:val="en-US" w:eastAsia="en-US"/>
        </w:rPr>
      </w:pPr>
      <w:r>
        <w:rPr>
          <w:sz w:val="26"/>
          <w:szCs w:val="26"/>
          <w:lang w:val="en-US" w:eastAsia="en-US"/>
        </w:rPr>
        <w:t>Государство обладает монополией на правотворчество, устанавливает единый правопорядок в обществе, одинаковые условия осуществления деятельности для всех участников политической жизни. Государство поддерживает и гарантирует равенство правового статуса однородных социальных объединений - политических партий, избирательных объединений, профсоюзов, коммерческих организаций.</w:t>
      </w:r>
    </w:p>
    <w:p>
      <w:pPr>
        <w:pStyle w:val="Normal"/>
        <w:ind w:firstLine="426"/>
        <w:jc w:val="both"/>
        <w:rPr>
          <w:sz w:val="26"/>
          <w:szCs w:val="26"/>
          <w:lang w:val="en-US" w:eastAsia="en-US"/>
        </w:rPr>
      </w:pPr>
      <w:r>
        <w:rPr>
          <w:sz w:val="26"/>
          <w:szCs w:val="26"/>
          <w:lang w:val="en-US" w:eastAsia="en-US"/>
        </w:rPr>
        <w:t>Социальные объединения формируют, представляют и защищают частные интересы различных слоев населения. На основе обобщения данных о таком представительстве государство формирует общие, коренные, долговременные цели всего общества, так называемое общее благо. Тем самым государство интегрирует общество в единое целое при наличии в нем локальных противоречий и конфликтов. Многие управленческие решения принимаются государственными органами с учетом мнений, пожеланий и предложений социальных объединений.</w:t>
      </w:r>
    </w:p>
    <w:p>
      <w:pPr>
        <w:pStyle w:val="Normal"/>
        <w:ind w:firstLine="426"/>
        <w:jc w:val="both"/>
        <w:rPr/>
      </w:pPr>
      <w:r>
        <w:rPr>
          <w:sz w:val="26"/>
          <w:szCs w:val="26"/>
          <w:lang w:val="en-US" w:eastAsia="en-US"/>
        </w:rPr>
        <w:t>Государство регистрирует социальные объединения, легализует их деятельность. Вместе с тем запрещается государственное вмешательство в деятельность социальных объединений, равно как и вмешательство последних в деятельность органов государства и их должностных лиц. Государство контролирует законность создания и деятельности социальных объединений, при выявлении правонарушений применяет меры принуждения вплоть до ликвидации таковых. Функции государственного контроля выполняют прокуратура, суды, органы юстиции, полиция, налоговые службы и другие органы. В свою очередь, социальные объединения осуществляют общественный контроль за законностью и эффективностью государственного управления.</w:t>
      </w:r>
    </w:p>
    <w:p>
      <w:pPr>
        <w:pStyle w:val="Normal"/>
        <w:ind w:firstLine="426"/>
        <w:jc w:val="both"/>
        <w:rPr>
          <w:sz w:val="26"/>
          <w:szCs w:val="26"/>
          <w:lang w:val="en-US" w:eastAsia="en-US"/>
        </w:rPr>
      </w:pPr>
      <w:r>
        <w:rPr>
          <w:sz w:val="26"/>
          <w:szCs w:val="26"/>
          <w:lang w:val="en-US" w:eastAsia="en-US"/>
        </w:rPr>
        <w:t xml:space="preserve">Государство имеет свою историю. Управление в обществе не всегда осуществлялось посредством государства. В этой связи существует несколько теорий происхождения государства. Одной из древнейших теорий является теологическая или теория божественного происхождения государства. Ее суть сводится к тому, что государство возникло по Божьей воле. Подтверждение этой теории мы можем найти в Библии (Старое Завещание), где говорится о возникновении государства в Древнем Израиле, когда Моисей выводил евреев из Египта. Эта теория имела успех в древнем мире: в странах Далекого Востока, в Египте, Вавилоне, Сирии и других. </w:t>
      </w:r>
    </w:p>
    <w:p>
      <w:pPr>
        <w:pStyle w:val="Normal"/>
        <w:ind w:firstLine="426"/>
        <w:jc w:val="both"/>
        <w:rPr>
          <w:sz w:val="26"/>
          <w:szCs w:val="26"/>
          <w:lang w:val="en-US" w:eastAsia="en-US"/>
        </w:rPr>
      </w:pPr>
      <w:r>
        <w:rPr>
          <w:sz w:val="26"/>
          <w:szCs w:val="26"/>
          <w:lang w:val="en-US" w:eastAsia="en-US"/>
        </w:rPr>
        <w:t>Второй теорией является договорная теория о происхождении государства, которая является составной частью теории "естественного права" (XVII-XVIII столетие). Суть этой концепции сводится к тому, что государство и право возникли из человеческих соглашений, что они созданы по воле людей путем общественного договора для защиты собственности, жизнь и свободы людей. Элементы этой теории можно найти в процессе возникновения государства в Старинном Риме, когда точилась борьба между патрициями и плебеями за государственную власть и они пришли к компромиссу – соглашению.</w:t>
      </w:r>
    </w:p>
    <w:p>
      <w:pPr>
        <w:pStyle w:val="Normal"/>
        <w:ind w:firstLine="426"/>
        <w:jc w:val="both"/>
        <w:rPr>
          <w:sz w:val="26"/>
          <w:szCs w:val="26"/>
          <w:lang w:val="en-US" w:eastAsia="en-US"/>
        </w:rPr>
      </w:pPr>
      <w:r>
        <w:rPr>
          <w:sz w:val="26"/>
          <w:szCs w:val="26"/>
          <w:lang w:val="en-US" w:eastAsia="en-US"/>
        </w:rPr>
        <w:t xml:space="preserve">Третья – патриархальная теория выводит происхождение государства от семьи, которая путем развития переходит в род, от рода до племени, к объединению племен и к возникновению народностей, как союза племен. Государственная власть постепенно вырастает от власти отца в семье к власти Рады старейшин племени и достигает власти князя, короля или вождя. </w:t>
      </w:r>
    </w:p>
    <w:p>
      <w:pPr>
        <w:pStyle w:val="Normal"/>
        <w:ind w:firstLine="426"/>
        <w:jc w:val="both"/>
        <w:rPr>
          <w:sz w:val="26"/>
          <w:szCs w:val="26"/>
          <w:lang w:val="en-US" w:eastAsia="en-US"/>
        </w:rPr>
      </w:pPr>
      <w:r>
        <w:rPr>
          <w:sz w:val="26"/>
          <w:szCs w:val="26"/>
          <w:lang w:val="en-US" w:eastAsia="en-US"/>
        </w:rPr>
        <w:t xml:space="preserve">Четвертой теорией является теория "завоевание" или насилия. Ее суть сводится к тому, что государство возникшее в результате насилия и завоевание одного племени другим, одного народа другим. Она рассматривается как господство сильного над слабым. Эта теория раскрывает внешние, политические факторы возникновения государства, но упускает социальные причины возникновения государства. </w:t>
      </w:r>
    </w:p>
    <w:p>
      <w:pPr>
        <w:pStyle w:val="Normal"/>
        <w:ind w:firstLine="426"/>
        <w:jc w:val="both"/>
        <w:rPr>
          <w:sz w:val="26"/>
          <w:szCs w:val="26"/>
          <w:lang w:val="en-US" w:eastAsia="en-US"/>
        </w:rPr>
      </w:pPr>
      <w:r>
        <w:rPr>
          <w:sz w:val="26"/>
          <w:szCs w:val="26"/>
          <w:lang w:val="en-US" w:eastAsia="en-US"/>
        </w:rPr>
        <w:t>Наиболее распространенной теорией возникновения государства есть социально-экономическая или классовая (марксистская) теория. Она объясняет причины распада родового общества возникновением моногамной семьи, большими общественными разделениями труда, переходом от родовой (коллективной) собственности к частной собственности, а также возникновением противоположных антагонистических классов. С возникновением антагонистических классов и социальных групп родовое общество (Совет старейшин) уже не могли регулировать отношения между этими классами и социальными группами. В связи с этим необходимая была новая организация власти - государственная власть и ее аппарат, чиновники, для которых управление и принуждение были основной деятельностью или единой. Эта концепция изложена в работе Ф. Енгельса "Происхождение семьи, частной собственности и государства" на обобщении и анализе возникновения государств в Афинах, Древнем Риме и у германцев. Возникновение каждого конкретного государства имеет свои особенности и общие закономерности: возникновения моногамной семьи, частной собственности и противоположных антагонистических классов.</w:t>
      </w:r>
    </w:p>
    <w:p>
      <w:pPr>
        <w:pStyle w:val="Normal"/>
        <w:ind w:firstLine="426"/>
        <w:jc w:val="both"/>
        <w:rPr>
          <w:sz w:val="26"/>
          <w:szCs w:val="26"/>
          <w:lang w:val="en-US" w:eastAsia="en-US"/>
        </w:rPr>
      </w:pPr>
      <w:r>
        <w:rPr>
          <w:sz w:val="26"/>
          <w:szCs w:val="26"/>
          <w:lang w:val="en-US" w:eastAsia="en-US"/>
        </w:rPr>
        <w:t>Вопрос о происхождении и роли государства в социальном управлении имеет идеологический аспект, связанный с ценностным отношением к государству и его роли в общественной жизни. Альтернативные позиции в этой оценочной области представлены концепциями этатизма и либерализма, а также рядом промежуточных концепций, в разной мере выражающих отношение к государственной власти. Этатизм (государственничество) (от фр. État – государство) – мировоззрение и идеология, абсолютизирующие роль государства в обществе и пропагандирующия максимальное подчинение интересов личностей и групп интересам государства, которое полагается стоящим над обществом. Ему противостоит антиэтатизм в форме либерализм и анархизма – политической философии, основывающейся на свободе и имеющей своей целью уничтожение всех типов принуждения и эксплуатации человека человеком. Так, в частности, анархизм предлагает заменить сотрудничеством индивидов власть, существующую за счёт подавления одних людей другими и благодаря привилегиям одних по отношению к другим. Это означает, что, по мнению анархистов, общественные отношения и институты должны основываться на личной заинтересованности, взаимопомощи, добровольном согласии и ответственности (исходящей из личной заинтересованности) каждого участника, а все виды власти (то есть принуждения и эксплуатации) должны быть ликвидированы. Современная философия либерализма в её радикальных формах нередко примыкает к анархизму.</w:t>
      </w:r>
    </w:p>
    <w:p>
      <w:pPr>
        <w:pStyle w:val="Normal"/>
        <w:ind w:firstLine="426"/>
        <w:jc w:val="both"/>
        <w:rPr>
          <w:i/>
          <w:i/>
          <w:sz w:val="26"/>
          <w:szCs w:val="26"/>
          <w:lang w:val="en-US" w:eastAsia="en-US"/>
        </w:rPr>
      </w:pPr>
      <w:r>
        <w:rPr>
          <w:i/>
          <w:sz w:val="26"/>
          <w:szCs w:val="26"/>
          <w:lang w:val="en-US" w:eastAsia="en-US"/>
        </w:rPr>
      </w:r>
    </w:p>
    <w:p>
      <w:pPr>
        <w:pStyle w:val="Normal"/>
        <w:numPr>
          <w:ilvl w:val="0"/>
          <w:numId w:val="4"/>
        </w:numPr>
        <w:ind w:left="0" w:firstLine="426"/>
        <w:rPr>
          <w:i/>
          <w:i/>
          <w:sz w:val="26"/>
          <w:szCs w:val="26"/>
          <w:lang w:val="en-US" w:eastAsia="en-US"/>
        </w:rPr>
      </w:pPr>
      <w:r>
        <w:rPr>
          <w:i/>
          <w:sz w:val="26"/>
          <w:szCs w:val="26"/>
          <w:lang w:val="en-US" w:eastAsia="en-US"/>
        </w:rPr>
        <w:t>Понятие и структура гражданского общества. Бюрократия и гражданское общество. Политические партии и общественные движения: институциональные трансформации.</w:t>
      </w:r>
    </w:p>
    <w:p>
      <w:pPr>
        <w:pStyle w:val="Normal"/>
        <w:jc w:val="both"/>
        <w:rPr>
          <w:i/>
          <w:i/>
          <w:sz w:val="26"/>
          <w:szCs w:val="26"/>
          <w:lang w:val="en-US" w:eastAsia="en-US"/>
        </w:rPr>
      </w:pPr>
      <w:r>
        <w:rPr>
          <w:i/>
          <w:sz w:val="26"/>
          <w:szCs w:val="26"/>
          <w:lang w:val="en-US" w:eastAsia="en-US"/>
        </w:rPr>
      </w:r>
    </w:p>
    <w:p>
      <w:pPr>
        <w:pStyle w:val="Normal"/>
        <w:ind w:firstLine="426"/>
        <w:jc w:val="both"/>
        <w:rPr>
          <w:sz w:val="26"/>
          <w:szCs w:val="26"/>
          <w:lang w:val="en-US" w:eastAsia="en-US"/>
        </w:rPr>
      </w:pPr>
      <w:r>
        <w:rPr>
          <w:sz w:val="26"/>
          <w:szCs w:val="26"/>
          <w:lang w:val="en-US" w:eastAsia="en-US"/>
        </w:rPr>
        <w:t>Гражданское общество – это сфера самопроявления свободных граждан и добровольно сформировавшихся ассоциаций и организаций, не зависимая от прямого вмешательства и произвольной регламентации со стороны государственной власти. Развитое гражданское общество является важнейшей предпосылкой построения правового государства и его равноправным партнером. Гражданское общество можно определить также как совокупность неполитических отношений, то есть общественных отношений вне рамок властно-государственных структур, но не вне рамок государства как такового.</w:t>
      </w:r>
    </w:p>
    <w:p>
      <w:pPr>
        <w:pStyle w:val="Normal"/>
        <w:ind w:firstLine="426"/>
        <w:jc w:val="both"/>
        <w:rPr>
          <w:sz w:val="26"/>
          <w:szCs w:val="26"/>
          <w:lang w:val="en-US" w:eastAsia="en-US"/>
        </w:rPr>
      </w:pPr>
      <w:r>
        <w:rPr>
          <w:sz w:val="26"/>
          <w:szCs w:val="26"/>
          <w:lang w:val="en-US" w:eastAsia="en-US"/>
        </w:rPr>
        <w:t>Идея гражданского общества сформировалась в новое время, когда стали развиваться представления о сложной структуре общественных отношений, не сводимых к брутальным отношениям господства и подчинения. Так, в частности, античное мировоззрение не различало понятий общества и государства. Существенные изменения в политическом мировоззрении произошли в новое время, в связи с развитием нового типа общестенной формации – капиталистической.</w:t>
      </w:r>
    </w:p>
    <w:p>
      <w:pPr>
        <w:pStyle w:val="Normal"/>
        <w:ind w:firstLine="426"/>
        <w:jc w:val="both"/>
        <w:rPr>
          <w:sz w:val="26"/>
          <w:szCs w:val="26"/>
          <w:lang w:val="en-US" w:eastAsia="en-US"/>
        </w:rPr>
      </w:pPr>
      <w:r>
        <w:rPr>
          <w:sz w:val="26"/>
          <w:szCs w:val="26"/>
          <w:lang w:val="en-US" w:eastAsia="en-US"/>
        </w:rPr>
        <w:t>С тех пор государство выступает в политическом мировоззрении как антипод или, в лучшем случае, дополнение гражданского общества в системе социального управления. Существуют концепции об отмирании (в радикальном виде – упразднении) государства на основе социальной революции. История показывает, однако, что эта цель не столь проста, как она представляется в анархистских и коммунистических утопиях.</w:t>
      </w:r>
    </w:p>
    <w:p>
      <w:pPr>
        <w:pStyle w:val="Normal"/>
        <w:ind w:firstLine="426"/>
        <w:jc w:val="both"/>
        <w:rPr>
          <w:sz w:val="26"/>
          <w:szCs w:val="26"/>
          <w:lang w:val="en-US" w:eastAsia="en-US"/>
        </w:rPr>
      </w:pPr>
      <w:r>
        <w:rPr>
          <w:sz w:val="26"/>
          <w:szCs w:val="26"/>
          <w:lang w:val="en-US" w:eastAsia="en-US"/>
        </w:rPr>
        <w:t>Реальную структурную основу государств представляет бюрократия – институт, осуществляющий государственную власть в обществах в разной социально-экономической системой. В политических системах, провозграсивших общественную собственность на средства производства, бюрократия приняла историческую форму партийно-государственной номенклатуры. В либеральном обществе бюрократия играет не менее существенную организационную роль как субъект рационализации и регламентации общественной жизни.</w:t>
      </w:r>
    </w:p>
    <w:p>
      <w:pPr>
        <w:pStyle w:val="Normal"/>
        <w:ind w:firstLine="426"/>
        <w:jc w:val="both"/>
        <w:rPr/>
      </w:pPr>
      <w:r>
        <w:rPr>
          <w:sz w:val="26"/>
          <w:szCs w:val="26"/>
          <w:lang w:val="en-US" w:eastAsia="en-US"/>
        </w:rPr>
        <w:t>Органичение политической роли и веса бюрократии может достигаться на основе активизации роли политических партий и движений, но более существенную роль здесь играет развитие социальной подсистемы общества, предпринимательской активности средних слоев общества и их инновационная деятельность, описанная Й.Шумпетером как деятельность нового предпринимательского класса.</w:t>
      </w:r>
    </w:p>
    <w:p>
      <w:pPr>
        <w:pStyle w:val="Normal"/>
        <w:ind w:firstLine="426"/>
        <w:jc w:val="both"/>
        <w:rPr>
          <w:sz w:val="26"/>
          <w:szCs w:val="26"/>
          <w:lang w:val="en-US" w:eastAsia="en-US"/>
        </w:rPr>
      </w:pPr>
      <w:r>
        <w:rPr>
          <w:sz w:val="26"/>
          <w:szCs w:val="26"/>
          <w:lang w:val="en-US" w:eastAsia="en-US"/>
        </w:rPr>
        <w:t>Смысл современных социальных трансформаций состоит в расширении этого нового социального слоя, создающего своей деятельностью материальные предпосылки для ограничения хозяйственно-организаторской роли государства в современной экономике и, в конечном счете, ограничения его функций в сфере политического управления.</w:t>
      </w:r>
    </w:p>
    <w:p>
      <w:pPr>
        <w:pStyle w:val="Normal"/>
        <w:rPr>
          <w:sz w:val="26"/>
          <w:szCs w:val="26"/>
          <w:lang w:val="en-US" w:eastAsia="en-US"/>
        </w:rPr>
      </w:pPr>
      <w:r>
        <w:rPr>
          <w:sz w:val="26"/>
          <w:szCs w:val="26"/>
          <w:lang w:val="en-US" w:eastAsia="en-US"/>
        </w:rPr>
      </w:r>
    </w:p>
    <w:p>
      <w:pPr>
        <w:pStyle w:val="Normal"/>
        <w:numPr>
          <w:ilvl w:val="0"/>
          <w:numId w:val="4"/>
        </w:numPr>
        <w:ind w:left="0" w:firstLine="426"/>
        <w:jc w:val="both"/>
        <w:rPr>
          <w:i/>
          <w:i/>
          <w:sz w:val="26"/>
          <w:szCs w:val="26"/>
          <w:lang w:val="en-US" w:eastAsia="en-US"/>
        </w:rPr>
      </w:pPr>
      <w:r>
        <w:rPr>
          <w:i/>
          <w:sz w:val="26"/>
          <w:szCs w:val="26"/>
          <w:lang w:val="en-US" w:eastAsia="en-US"/>
        </w:rPr>
        <w:t>Дилеммы национального государства и глобального гражданского общества.</w:t>
      </w:r>
    </w:p>
    <w:p>
      <w:pPr>
        <w:pStyle w:val="Normal"/>
        <w:rPr>
          <w:i/>
          <w:i/>
          <w:sz w:val="26"/>
          <w:szCs w:val="26"/>
          <w:lang w:val="en-US" w:eastAsia="en-US"/>
        </w:rPr>
      </w:pPr>
      <w:r>
        <w:rPr>
          <w:i/>
          <w:sz w:val="26"/>
          <w:szCs w:val="26"/>
          <w:lang w:val="en-US" w:eastAsia="en-US"/>
        </w:rPr>
      </w:r>
    </w:p>
    <w:p>
      <w:pPr>
        <w:pStyle w:val="Normal"/>
        <w:ind w:firstLine="426"/>
        <w:jc w:val="both"/>
        <w:rPr/>
      </w:pPr>
      <w:r>
        <w:rPr>
          <w:sz w:val="26"/>
          <w:szCs w:val="26"/>
          <w:lang w:val="en-US" w:eastAsia="en-US"/>
        </w:rPr>
        <w:t>Современное государство формировалось как продукт политического самоопределения наций и народов в процессе перехода от феодального к современному капиталистическому способу производства. Однако уже в Х</w:t>
      </w:r>
      <w:r>
        <w:rPr>
          <w:sz w:val="26"/>
          <w:szCs w:val="26"/>
          <w:lang w:val="en-US" w:eastAsia="en-US"/>
        </w:rPr>
        <w:t>I</w:t>
      </w:r>
      <w:r>
        <w:rPr>
          <w:sz w:val="26"/>
          <w:szCs w:val="26"/>
          <w:lang w:val="en-US" w:eastAsia="en-US"/>
        </w:rPr>
        <w:t xml:space="preserve">Х столетии наметилась отчетливая тенденция к формированию политических образований надгосударственного характера. В последующий период к признанию её в качестве закономерности пришли обществоведы и гуманитарии, футурологи, прогностики и писатели. Они объединяют свои усилия в критике антиутопий, а объектом их критического рассмотрения становится новая тенденция социального и исторического развития, получившая именование глобализации. </w:t>
      </w:r>
    </w:p>
    <w:p>
      <w:pPr>
        <w:pStyle w:val="Normal"/>
        <w:ind w:firstLine="426"/>
        <w:jc w:val="both"/>
        <w:rPr/>
      </w:pPr>
      <w:r>
        <w:rPr>
          <w:sz w:val="26"/>
          <w:szCs w:val="26"/>
          <w:lang w:val="en-US" w:eastAsia="en-US"/>
        </w:rPr>
        <w:t>В этом контексте получила новое измерение концепция национального государства и гражданского общества. Ее основные дилеммы связаны с двойственным содержанием глобализации, имеющей как положительные, так и отрицательные последствия для социального и гуманитарного развития.</w:t>
      </w:r>
    </w:p>
    <w:p>
      <w:pPr>
        <w:pStyle w:val="Normal"/>
        <w:ind w:firstLine="426"/>
        <w:jc w:val="both"/>
        <w:rPr>
          <w:sz w:val="26"/>
          <w:szCs w:val="26"/>
          <w:lang w:val="en-US" w:eastAsia="en-US"/>
        </w:rPr>
      </w:pPr>
      <w:r>
        <w:rPr>
          <w:sz w:val="26"/>
          <w:szCs w:val="26"/>
          <w:lang w:val="en-US" w:eastAsia="en-US"/>
        </w:rPr>
        <w:t>С одной стороны формирование глобального мира есть объективный процесс, в котором национальное государство и гражданское общество могут принимать конструктивную роль. Но с другой стороны, этот процесс плохо поддается контролю и управлению со стороны субъектов-носителей национальной воли и национальных интересов. Интенсивно формирующееся сверхобщество и сверхгосударство получает монопольное право на использование механизмов экономического, политического и культурного транзита, т.е. интенсивного перехода в новое историческое состояние группы стран и народов, которые отстают от западных стран в своем развитии. В этой ситуации перед странами и народами, оказавшимися в маргинальной ситуации, встает альтернатива потерять свою экономическую и политическую самостоятельность, культурную самобытность и социальную идентичность, приспосабливаясь к новому мировому порядку, или выбрать альтернативный путь борьбы за сохранение своей идентичности в качестве самостоятельного субъекта процесса.</w:t>
      </w:r>
    </w:p>
    <w:p>
      <w:pPr>
        <w:pStyle w:val="Normal"/>
        <w:ind w:firstLine="426"/>
        <w:jc w:val="both"/>
        <w:rPr>
          <w:sz w:val="26"/>
          <w:szCs w:val="26"/>
          <w:lang w:val="en-US" w:eastAsia="en-US"/>
        </w:rPr>
      </w:pPr>
      <w:r>
        <w:rPr>
          <w:sz w:val="26"/>
          <w:szCs w:val="26"/>
          <w:lang w:val="en-US" w:eastAsia="en-US"/>
        </w:rPr>
        <w:t>Собственно, с этим вызовом и сознательным выбором своего будущего и связаны перспективы государства и гражданского общества в их традиционных формах.</w:t>
      </w:r>
    </w:p>
    <w:p>
      <w:pPr>
        <w:pStyle w:val="Normal"/>
        <w:rPr>
          <w:sz w:val="26"/>
          <w:szCs w:val="26"/>
          <w:lang w:val="en-US" w:eastAsia="en-US"/>
        </w:rPr>
      </w:pPr>
      <w:r>
        <w:rPr>
          <w:sz w:val="26"/>
          <w:szCs w:val="26"/>
          <w:lang w:val="en-US" w:eastAsia="en-US"/>
        </w:rPr>
      </w:r>
    </w:p>
    <w:p>
      <w:pPr>
        <w:pStyle w:val="Normal"/>
        <w:ind w:left="426" w:hanging="0"/>
        <w:rPr>
          <w:b/>
          <w:b/>
          <w:sz w:val="26"/>
          <w:szCs w:val="26"/>
          <w:lang w:val="en-US" w:eastAsia="en-US"/>
        </w:rPr>
      </w:pPr>
      <w:r>
        <w:rPr>
          <w:b/>
          <w:sz w:val="26"/>
          <w:szCs w:val="26"/>
          <w:lang w:val="en-US" w:eastAsia="en-US"/>
        </w:rPr>
        <w:t>Лекция 7. Духовная жизнь общества.</w:t>
      </w:r>
    </w:p>
    <w:p>
      <w:pPr>
        <w:pStyle w:val="Normal"/>
        <w:rPr>
          <w:b/>
          <w:b/>
          <w:i/>
          <w:i/>
          <w:sz w:val="26"/>
          <w:szCs w:val="26"/>
          <w:lang w:val="en-US" w:eastAsia="en-US"/>
        </w:rPr>
      </w:pPr>
      <w:r>
        <w:rPr>
          <w:b/>
          <w:i/>
          <w:sz w:val="26"/>
          <w:szCs w:val="26"/>
          <w:lang w:val="en-US" w:eastAsia="en-US"/>
        </w:rPr>
      </w:r>
    </w:p>
    <w:p>
      <w:pPr>
        <w:pStyle w:val="Normal"/>
        <w:numPr>
          <w:ilvl w:val="0"/>
          <w:numId w:val="16"/>
        </w:numPr>
        <w:ind w:left="0" w:firstLine="426"/>
        <w:rPr>
          <w:i/>
          <w:i/>
          <w:sz w:val="26"/>
          <w:szCs w:val="26"/>
          <w:lang w:val="en-US" w:eastAsia="en-US"/>
        </w:rPr>
      </w:pPr>
      <w:r>
        <w:rPr>
          <w:i/>
          <w:sz w:val="26"/>
          <w:szCs w:val="26"/>
          <w:lang w:val="en-US" w:eastAsia="en-US"/>
        </w:rPr>
        <w:t>Духовная жизнь как подсистема социума. Духовные потребности и духовная деятельность.</w:t>
      </w:r>
    </w:p>
    <w:p>
      <w:pPr>
        <w:pStyle w:val="Normal"/>
        <w:rPr>
          <w:i/>
          <w:i/>
          <w:sz w:val="26"/>
          <w:szCs w:val="26"/>
          <w:lang w:val="en-US" w:eastAsia="en-US"/>
        </w:rPr>
      </w:pPr>
      <w:r>
        <w:rPr>
          <w:i/>
          <w:sz w:val="26"/>
          <w:szCs w:val="26"/>
          <w:lang w:val="en-US" w:eastAsia="en-US"/>
        </w:rPr>
      </w:r>
    </w:p>
    <w:p>
      <w:pPr>
        <w:pStyle w:val="Normal"/>
        <w:ind w:firstLine="426"/>
        <w:jc w:val="both"/>
        <w:rPr>
          <w:sz w:val="26"/>
          <w:szCs w:val="26"/>
          <w:lang w:val="en-US" w:eastAsia="en-US"/>
        </w:rPr>
      </w:pPr>
      <w:r>
        <w:rPr>
          <w:sz w:val="26"/>
          <w:szCs w:val="26"/>
          <w:lang w:val="en-US" w:eastAsia="en-US"/>
        </w:rPr>
        <w:t>Генетическая связь духовной жизни с другими сферами жизни общества имеет своим следствием одно немаловажное обстоятельство: принципиально единую для всех сфер цепочку деятельности, ведущую к конечному результату.</w:t>
      </w:r>
    </w:p>
    <w:p>
      <w:pPr>
        <w:pStyle w:val="Normal"/>
        <w:ind w:firstLine="426"/>
        <w:jc w:val="both"/>
        <w:rPr>
          <w:sz w:val="26"/>
          <w:szCs w:val="26"/>
          <w:lang w:val="en-US" w:eastAsia="en-US"/>
        </w:rPr>
      </w:pPr>
      <w:r>
        <w:rPr>
          <w:sz w:val="26"/>
          <w:szCs w:val="26"/>
          <w:lang w:val="en-US" w:eastAsia="en-US"/>
        </w:rPr>
        <w:t>Первым звеном в этой цепочке выступают духовные потребности, то есть нужда людей и общества в целом в создании и освоении духовных ценностей (потребность в нравственном совершенствовании, в удовлетворении чувства прекрасного, в сущностном познании окружающего мира и т. д.). Ради удовлетворения этих потребностей совершается духовная деятельность и формируется уникальная отрасль духовного производства.</w:t>
      </w:r>
    </w:p>
    <w:p>
      <w:pPr>
        <w:pStyle w:val="Normal"/>
        <w:ind w:firstLine="426"/>
        <w:jc w:val="both"/>
        <w:rPr/>
      </w:pPr>
      <w:r>
        <w:rPr>
          <w:sz w:val="26"/>
          <w:szCs w:val="26"/>
          <w:lang w:val="en-US" w:eastAsia="en-US"/>
        </w:rPr>
        <w:t>Первоначальные, элементарные духовные потребности не существовали в отдифференцированном от материальных виде а само духовное производство было вплетено в материальное. И только впоследствии, по мере того как производство материальных благ создало для этого общественные условия (в виде устойчивого воспроизводства прибавочного продукта), а удовлетворение одних духовных потребностей породило лавинообразную цепь рождения новых потребностей, духовное производство превратилось в самостоятельную и все более значимую отрасль. Разумеется, общественные условия для появления и удовлетворения тех или иных духовных потребностей не могут быть сведены только к сугубо материальным: потребности эти по всей своей цепочке – от зарождения до потребления – детерминированы характером господствующего политического строя и его отношением к гражданскому обществу, состоянием общественного сознания в данную эпоху, культурного уровня субъекта потребностей и т. д.</w:t>
      </w:r>
    </w:p>
    <w:p>
      <w:pPr>
        <w:pStyle w:val="Normal"/>
        <w:ind w:firstLine="426"/>
        <w:jc w:val="both"/>
        <w:rPr>
          <w:sz w:val="26"/>
          <w:szCs w:val="26"/>
          <w:lang w:val="en-US" w:eastAsia="en-US"/>
        </w:rPr>
      </w:pPr>
      <w:r>
        <w:rPr>
          <w:sz w:val="26"/>
          <w:szCs w:val="26"/>
          <w:lang w:val="en-US" w:eastAsia="en-US"/>
        </w:rPr>
        <w:t>Духовные потребности в литературе нередко определяют как состояние людей, побуждающее их к созданию и освоению духовных ценностей, и в таком определении схвачен очень важный психологический момент, но если поставить вопрос: «А чем предопределяется само это психическое состояние?», то мы невольно обратимся к тем факторам, о которых только сейчас шла речь. В частности, от совокупности всех этих факторов зависит величина того свободного времени, которым располагает индивид если не для производства, то хотя бы для потребления духовных ценностей.</w:t>
      </w:r>
    </w:p>
    <w:p>
      <w:pPr>
        <w:pStyle w:val="Normal"/>
        <w:ind w:firstLine="426"/>
        <w:jc w:val="both"/>
        <w:rPr>
          <w:sz w:val="26"/>
          <w:szCs w:val="26"/>
          <w:lang w:val="en-US" w:eastAsia="en-US"/>
        </w:rPr>
      </w:pPr>
      <w:r>
        <w:rPr>
          <w:sz w:val="26"/>
          <w:szCs w:val="26"/>
          <w:lang w:val="en-US" w:eastAsia="en-US"/>
        </w:rPr>
        <w:t>Тезис о первичности материальных отношений и вторичности, производности духовных не следует понимать упрощенно, выводить духовные отношения прямо и непосредственно из материальных. Опосредованный характер носит и зависимость между материальными и духовными потребностями, они не находятся в отношении причины и следствия. Материальные потребности исторически предшествуют духовным, но они не определяют последние, а выступают лишь в качестве условия, создающего возможность их появления, развития и потребления.</w:t>
      </w:r>
    </w:p>
    <w:p>
      <w:pPr>
        <w:pStyle w:val="Normal"/>
        <w:rPr>
          <w:i/>
          <w:i/>
          <w:sz w:val="26"/>
          <w:szCs w:val="26"/>
          <w:lang w:val="en-US" w:eastAsia="en-US"/>
        </w:rPr>
      </w:pPr>
      <w:r>
        <w:rPr>
          <w:i/>
          <w:sz w:val="26"/>
          <w:szCs w:val="26"/>
          <w:lang w:val="en-US" w:eastAsia="en-US"/>
        </w:rPr>
      </w:r>
    </w:p>
    <w:p>
      <w:pPr>
        <w:pStyle w:val="Normal"/>
        <w:numPr>
          <w:ilvl w:val="0"/>
          <w:numId w:val="16"/>
        </w:numPr>
        <w:ind w:left="0" w:firstLine="426"/>
        <w:rPr>
          <w:i/>
          <w:i/>
          <w:sz w:val="26"/>
          <w:szCs w:val="26"/>
          <w:lang w:val="en-US" w:eastAsia="en-US"/>
        </w:rPr>
      </w:pPr>
      <w:r>
        <w:rPr>
          <w:i/>
          <w:sz w:val="26"/>
          <w:szCs w:val="26"/>
          <w:lang w:val="en-US" w:eastAsia="en-US"/>
        </w:rPr>
        <w:t>Общественное сознание и его структура. Уровни, сферы и формы общественного сознания. Закономерности развития общественного сознания.</w:t>
      </w:r>
    </w:p>
    <w:p>
      <w:pPr>
        <w:pStyle w:val="Normal"/>
        <w:rPr>
          <w:i/>
          <w:i/>
          <w:sz w:val="26"/>
          <w:szCs w:val="26"/>
          <w:lang w:val="en-US" w:eastAsia="en-US"/>
        </w:rPr>
      </w:pPr>
      <w:r>
        <w:rPr>
          <w:i/>
          <w:sz w:val="26"/>
          <w:szCs w:val="26"/>
          <w:lang w:val="en-US" w:eastAsia="en-US"/>
        </w:rPr>
      </w:r>
    </w:p>
    <w:p>
      <w:pPr>
        <w:pStyle w:val="Normal"/>
        <w:ind w:firstLine="426"/>
        <w:jc w:val="both"/>
        <w:rPr>
          <w:sz w:val="26"/>
          <w:szCs w:val="26"/>
          <w:lang w:val="en-US" w:eastAsia="en-US"/>
        </w:rPr>
      </w:pPr>
      <w:r>
        <w:rPr>
          <w:sz w:val="26"/>
          <w:szCs w:val="26"/>
          <w:lang w:val="en-US" w:eastAsia="en-US"/>
        </w:rPr>
        <w:t>В структуре общественного сознания обычно выделяются следующие уровни – обыденное и теоретическое сознание, общественная психология и идеология. К формам общественного сознания относятся: политическая идеология, правосознание, мораль, религия, искусство, наука и философия. Относительно четкое разграничение форм общественного сознания прослеживаются на его теоретико-идеологическом уровне и более расплывчатым становится на его обыденно-психологическом уровне.</w:t>
      </w:r>
    </w:p>
    <w:p>
      <w:pPr>
        <w:pStyle w:val="Normal"/>
        <w:ind w:firstLine="426"/>
        <w:jc w:val="both"/>
        <w:rPr>
          <w:sz w:val="26"/>
          <w:szCs w:val="26"/>
          <w:lang w:val="en-US" w:eastAsia="en-US"/>
        </w:rPr>
      </w:pPr>
      <w:r>
        <w:rPr>
          <w:sz w:val="26"/>
          <w:szCs w:val="26"/>
          <w:lang w:val="en-US" w:eastAsia="en-US"/>
        </w:rPr>
        <w:t xml:space="preserve">Обыденное сознание возникает в процессе повседневной практики людей, стихийно, как эмпирическое отражение внешней стороны действительности. Теоретическое сознание представляет собой отражение ее существенных связей и закономерностей и находит свое отражение в науке и других формах сознания, поскольку последние также воспроизводят не внешнюю, а внутреннюю сторону действительности, требующую опосредствованного теоретического познания. </w:t>
      </w:r>
    </w:p>
    <w:p>
      <w:pPr>
        <w:pStyle w:val="Normal"/>
        <w:ind w:firstLine="426"/>
        <w:jc w:val="both"/>
        <w:rPr>
          <w:sz w:val="26"/>
          <w:szCs w:val="26"/>
          <w:lang w:val="en-US" w:eastAsia="en-US"/>
        </w:rPr>
      </w:pPr>
      <w:r>
        <w:rPr>
          <w:sz w:val="26"/>
          <w:szCs w:val="26"/>
          <w:lang w:val="en-US" w:eastAsia="en-US"/>
        </w:rPr>
        <w:t>В реальной жизни теоретическое и обыденное сознание тесно переплетаются, но для философского их анализа необходимо оба эти элемента сознания выделить и представить, так сказать,  «в чистом виде». Теоретическое и обыденное сознание не могут заменить друг друга, но взаимно воздействуют друг на друга. Теоретическое сознание способно видоизменять, модифицировать, окультуривать обыденное сознание. Но в тоже время, как бы ни развивались теоретические знания, наука, в повседневной жизни людей обыденное сознание всегда будет необходимо. Выражением обыденного сознания является, например, «здравый смысл», с позиций которого можно рассматривать и обсуждать любые события социальной действительности и явления природы. Но далеко не всегда его выводы будут справедливыми, ибо его возможности ограничены эмпирическими обобщениями и метафизическими рамками.</w:t>
      </w:r>
    </w:p>
    <w:p>
      <w:pPr>
        <w:pStyle w:val="Normal"/>
        <w:ind w:firstLine="426"/>
        <w:jc w:val="both"/>
        <w:rPr>
          <w:sz w:val="26"/>
          <w:szCs w:val="26"/>
          <w:lang w:val="en-US" w:eastAsia="en-US"/>
        </w:rPr>
      </w:pPr>
      <w:r>
        <w:rPr>
          <w:sz w:val="26"/>
          <w:szCs w:val="26"/>
          <w:lang w:val="en-US" w:eastAsia="en-US"/>
        </w:rPr>
      </w:r>
    </w:p>
    <w:p>
      <w:pPr>
        <w:pStyle w:val="Normal"/>
        <w:ind w:firstLine="426"/>
        <w:jc w:val="both"/>
        <w:rPr>
          <w:sz w:val="26"/>
          <w:szCs w:val="26"/>
          <w:lang w:val="en-US" w:eastAsia="en-US"/>
        </w:rPr>
      </w:pPr>
      <w:r>
        <w:rPr>
          <w:sz w:val="26"/>
          <w:szCs w:val="26"/>
          <w:lang w:val="en-US" w:eastAsia="en-US"/>
        </w:rPr>
        <w:t>Критерий разграничения форм сознания носит комплексный характер. Поскольку не существует какого-то одного признака, по которому можно было бы отделить все формы сознания друг от друга, предстоит выявить несколько таких признаков, которые в совокупности, в комплексе могли бы послужить искомым критерием разграничения форм общественного сознания. Признаков всего четыре.</w:t>
      </w:r>
    </w:p>
    <w:p>
      <w:pPr>
        <w:pStyle w:val="Normal"/>
        <w:ind w:firstLine="426"/>
        <w:jc w:val="both"/>
        <w:rPr>
          <w:sz w:val="26"/>
          <w:szCs w:val="26"/>
          <w:lang w:val="en-US" w:eastAsia="en-US"/>
        </w:rPr>
      </w:pPr>
      <w:r>
        <w:rPr>
          <w:sz w:val="26"/>
          <w:szCs w:val="26"/>
          <w:lang w:val="en-US" w:eastAsia="en-US"/>
        </w:rPr>
        <w:t>Во-первых, формы общественного сознания отличаются друг от друга по предмету отражения. Так, политическое сознание отражает отношение между классами, нациями, государствами, отношение к проблеме власти. В религиозном сознании реальная зависимость человека от земных сил принимает форму зависимости от сил неземных, сверхъестественных, божественных.</w:t>
      </w:r>
    </w:p>
    <w:p>
      <w:pPr>
        <w:pStyle w:val="Normal"/>
        <w:ind w:firstLine="426"/>
        <w:jc w:val="both"/>
        <w:rPr>
          <w:sz w:val="26"/>
          <w:szCs w:val="26"/>
          <w:lang w:val="en-US" w:eastAsia="en-US"/>
        </w:rPr>
      </w:pPr>
      <w:r>
        <w:rPr>
          <w:sz w:val="26"/>
          <w:szCs w:val="26"/>
          <w:lang w:val="en-US" w:eastAsia="en-US"/>
        </w:rPr>
        <w:t xml:space="preserve">Если же обратиться к таким формам знания, как наука и философия, то различить их по предмету отражения практически невозможно. </w:t>
      </w:r>
    </w:p>
    <w:p>
      <w:pPr>
        <w:pStyle w:val="Normal"/>
        <w:ind w:firstLine="426"/>
        <w:jc w:val="both"/>
        <w:rPr>
          <w:sz w:val="26"/>
          <w:szCs w:val="26"/>
          <w:lang w:val="en-US" w:eastAsia="en-US"/>
        </w:rPr>
      </w:pPr>
      <w:r>
        <w:rPr>
          <w:sz w:val="26"/>
          <w:szCs w:val="26"/>
          <w:lang w:val="en-US" w:eastAsia="en-US"/>
        </w:rPr>
        <w:t xml:space="preserve">Во-вторых, формы общественного сознания различаются по формам отражения. Так, наука отражает действительность в форме понятий, гипотез, теорий, моделей, искусство – в форме художественных образов, в религии исходным являются церковные догматы, в морали – нравственные чувства и нормы, ценности, идеалы. Очевидно, что различия по формам отражения, и весьма существенные, имеются, но далеко не всегда можно провести здесь четкое различие. Например, в политическом сознании, как и в научном, существуют понятия и теории, хотя политическое сознание не всегда научно. По формам отражения трудно отличить философию и науку, моральное и правовое сознание. </w:t>
      </w:r>
    </w:p>
    <w:p>
      <w:pPr>
        <w:pStyle w:val="Normal"/>
        <w:ind w:firstLine="426"/>
        <w:jc w:val="both"/>
        <w:rPr>
          <w:sz w:val="26"/>
          <w:szCs w:val="26"/>
          <w:lang w:val="en-US" w:eastAsia="en-US"/>
        </w:rPr>
      </w:pPr>
      <w:r>
        <w:rPr>
          <w:sz w:val="26"/>
          <w:szCs w:val="26"/>
          <w:lang w:val="en-US" w:eastAsia="en-US"/>
        </w:rPr>
        <w:t>В-третьих, формы общественного сознания различаются по особенностям своего развития, то что можно наглядно проследить на сопоставлении развитии науки и искусства. В науке осуществляется прогресс познания, и в этом состоит ее движение вперед.</w:t>
      </w:r>
    </w:p>
    <w:p>
      <w:pPr>
        <w:pStyle w:val="Normal"/>
        <w:ind w:firstLine="426"/>
        <w:jc w:val="both"/>
        <w:rPr>
          <w:sz w:val="26"/>
          <w:szCs w:val="26"/>
          <w:lang w:val="en-US" w:eastAsia="en-US"/>
        </w:rPr>
      </w:pPr>
      <w:r>
        <w:rPr>
          <w:sz w:val="26"/>
          <w:szCs w:val="26"/>
          <w:lang w:val="en-US" w:eastAsia="en-US"/>
        </w:rPr>
        <w:t>В сфере искусства тоже может иметь место прогресс познания, но искусство заключает в себе особый тип знания, отличный от научного. Однако самое главное – для понимания развития искусства важны эстетические критерии, которые в науке такой существенной роли не играют. Следовательно, для понимания развития той или иной формы общественного сознания необходимо выявить ее особенности и выработать на основе этого специфический для этой формы сознания критерий развития.</w:t>
      </w:r>
    </w:p>
    <w:p>
      <w:pPr>
        <w:pStyle w:val="Normal"/>
        <w:ind w:firstLine="426"/>
        <w:jc w:val="both"/>
        <w:rPr>
          <w:sz w:val="26"/>
          <w:szCs w:val="26"/>
          <w:lang w:val="en-US" w:eastAsia="en-US"/>
        </w:rPr>
      </w:pPr>
      <w:r>
        <w:rPr>
          <w:sz w:val="26"/>
          <w:szCs w:val="26"/>
          <w:lang w:val="en-US" w:eastAsia="en-US"/>
        </w:rPr>
        <w:t>В-четвертых, формы общественного сознания различаются также по выполняемым ими социальными функциями. Здесь на первый план выступают практические различия между ними. Именно различия функций прежде всего выявляют, своеобразие каждой формы общественного сознания. Например, наука имеет функции познавательную и практическую – как источник средств изменения природы, общества и самого человека; искусство выполняет познавательную, идеологическую (воспитательную) и эстетическую функции. Моральное сознание является основой формирования нравственной личности, фактором внутренней регуляции человеческого поведения, отношения человека к другим людям.</w:t>
      </w:r>
    </w:p>
    <w:p>
      <w:pPr>
        <w:pStyle w:val="Normal"/>
        <w:ind w:firstLine="426"/>
        <w:jc w:val="both"/>
        <w:rPr>
          <w:sz w:val="26"/>
          <w:szCs w:val="26"/>
          <w:lang w:val="en-US" w:eastAsia="en-US"/>
        </w:rPr>
      </w:pPr>
      <w:r>
        <w:rPr>
          <w:sz w:val="26"/>
          <w:szCs w:val="26"/>
          <w:lang w:val="en-US" w:eastAsia="en-US"/>
        </w:rPr>
        <w:t>Социальные  функции характеризуют место и роль каждой формы общественного сознания в жизни общества. По этому признаку, являющемуся как бы итоговым, все формы общественного сознания можно разделить на две большие группы. К первой относятся политическое сознание, право и мораль, которое связанны с регулированием человеческих отношений и поэтому выступают как формы духовно-практического освоения социальной действительности. Ко второй группе относятся наука, искусство и философия, которые в большей степени представляют собой именно формы духовного и духовно-практического освоения всей окружающей человека действительности, конечно, посредством общественных отношений и практической деятельности людей. Промежуточное место занимает религия, которая представляет и как форма мировоззрения и одновременно как регулятор человеческих отношений, особенно в тех обществах, где она представляет влиятельную силу, занимает доминирующее положение.</w:t>
      </w:r>
    </w:p>
    <w:p>
      <w:pPr>
        <w:pStyle w:val="Normal"/>
        <w:ind w:firstLine="426"/>
        <w:jc w:val="both"/>
        <w:rPr>
          <w:sz w:val="26"/>
          <w:szCs w:val="26"/>
          <w:lang w:val="en-US" w:eastAsia="en-US"/>
        </w:rPr>
      </w:pPr>
      <w:r>
        <w:rPr>
          <w:sz w:val="26"/>
          <w:szCs w:val="26"/>
          <w:lang w:val="en-US" w:eastAsia="en-US"/>
        </w:rPr>
        <w:t>Уровни и формы общественного сознания взаимно пересекаются. Формы общественного сознания взаимодействуют друг с другом, взаимно проникают друг в друга и влияют друг на друга. При этом как к самим формам, так и к их взаимодействию надо подходить исторически, поскольку для каждого исторического типа общественного сознания характерен и особый тип взаимодействия его форм. Например, в средние века, в эпоху феодализма, доминирующей формой общественного сознания в обществе была религия. Наука была развита очень слабо, а все другие формы сознания практически либо подчинялись религии, либо сами выступали в религиозном облачении (мораль, искусство).</w:t>
      </w:r>
    </w:p>
    <w:p>
      <w:pPr>
        <w:pStyle w:val="Normal"/>
        <w:ind w:firstLine="426"/>
        <w:jc w:val="both"/>
        <w:rPr>
          <w:sz w:val="26"/>
          <w:szCs w:val="26"/>
          <w:lang w:val="en-US" w:eastAsia="en-US"/>
        </w:rPr>
      </w:pPr>
      <w:r>
        <w:rPr>
          <w:sz w:val="26"/>
          <w:szCs w:val="26"/>
          <w:lang w:val="en-US" w:eastAsia="en-US"/>
        </w:rPr>
        <w:t>Среди сфер общественного сознания выделяют общественную психологию и общественную идеологию.</w:t>
      </w:r>
    </w:p>
    <w:p>
      <w:pPr>
        <w:pStyle w:val="Normal"/>
        <w:ind w:firstLine="426"/>
        <w:jc w:val="both"/>
        <w:rPr>
          <w:sz w:val="26"/>
          <w:szCs w:val="26"/>
          <w:lang w:val="en-US" w:eastAsia="en-US"/>
        </w:rPr>
      </w:pPr>
      <w:r>
        <w:rPr>
          <w:sz w:val="26"/>
          <w:szCs w:val="26"/>
          <w:lang w:val="en-US" w:eastAsia="en-US"/>
        </w:rPr>
        <w:t>Общественная психология есть совокупность чувств, настроений, обычаев, традиций, побуждений, характерных для данного общества в целом и для каждой из больших социальных групп (класса, нации и так далее).</w:t>
      </w:r>
    </w:p>
    <w:p>
      <w:pPr>
        <w:pStyle w:val="Normal"/>
        <w:ind w:firstLine="426"/>
        <w:jc w:val="both"/>
        <w:rPr>
          <w:sz w:val="26"/>
          <w:szCs w:val="26"/>
          <w:lang w:val="en-US" w:eastAsia="en-US"/>
        </w:rPr>
      </w:pPr>
      <w:r>
        <w:rPr>
          <w:sz w:val="26"/>
          <w:szCs w:val="26"/>
          <w:lang w:val="en-US" w:eastAsia="en-US"/>
        </w:rPr>
        <w:t>Идеология есть система теоретических взглядов, отражающая степень познания обществом мира в целом и отдельных его сторон, и, как таковая, она представляет более высокий по сравнению с общественной психологией этап. Нет идеологии индивидуальной: она всегда носит общественный характер.</w:t>
      </w:r>
    </w:p>
    <w:p>
      <w:pPr>
        <w:pStyle w:val="Normal"/>
        <w:ind w:firstLine="426"/>
        <w:jc w:val="both"/>
        <w:rPr>
          <w:sz w:val="26"/>
          <w:szCs w:val="26"/>
          <w:lang w:val="en-US" w:eastAsia="en-US"/>
        </w:rPr>
      </w:pPr>
      <w:r>
        <w:rPr>
          <w:sz w:val="26"/>
          <w:szCs w:val="26"/>
          <w:lang w:val="en-US" w:eastAsia="en-US"/>
        </w:rPr>
        <w:t>Если общественная психология формируется стихийно, непосредственно под воздействием тех жизненных обстоятельств, в которых находится класс, то идеология преимущественно выступает как продукт теоретической деятельности «особо уполномоченных» данного класса – его идеологов, которые, по выражению Маркса, теоретически приходят к тем же самым выводам, к которым класс в целом приходит практически. Очень важно отметить, что по своему социальному положению идеологи класса могут и не принадлежать к данному классу, но, выражая на языке идеологии интересы класса, идеологи служат ему, составляют его интеллигенцию.</w:t>
      </w:r>
    </w:p>
    <w:p>
      <w:pPr>
        <w:pStyle w:val="Normal"/>
        <w:ind w:firstLine="426"/>
        <w:jc w:val="both"/>
        <w:rPr>
          <w:sz w:val="26"/>
          <w:szCs w:val="26"/>
          <w:lang w:val="en-US" w:eastAsia="en-US"/>
        </w:rPr>
      </w:pPr>
      <w:r>
        <w:rPr>
          <w:sz w:val="26"/>
          <w:szCs w:val="26"/>
          <w:lang w:val="en-US" w:eastAsia="en-US"/>
        </w:rPr>
        <w:t>Соотношение между общественной психологией и идеологией предопределенно тем, что первая является эмоциональным, чувственным, а вторая – рациональным уровнем общественного сознания. Идеология проясняет то, что смутно охвачено психологией, глубоко проникает в сущность явлений.</w:t>
      </w:r>
    </w:p>
    <w:p>
      <w:pPr>
        <w:pStyle w:val="Normal"/>
        <w:ind w:firstLine="426"/>
        <w:jc w:val="both"/>
        <w:rPr>
          <w:sz w:val="26"/>
          <w:szCs w:val="26"/>
          <w:lang w:val="en-US" w:eastAsia="en-US"/>
        </w:rPr>
      </w:pPr>
      <w:r>
        <w:rPr>
          <w:sz w:val="26"/>
          <w:szCs w:val="26"/>
          <w:lang w:val="en-US" w:eastAsia="en-US"/>
        </w:rPr>
        <w:t>Отношение между идеологией и общественной психологией весьма сложно. С одной стороны, формируясь, идеология базируется на определенных чертах психологии данной социальной группы. С другой стороны, идеология не есть простое пассивное отражение особенностей общественной психологии. Появившись на свет, она способствует усилению одних психологических черт своего класса и ослаблению, сведению к минимуму других.</w:t>
      </w:r>
    </w:p>
    <w:p>
      <w:pPr>
        <w:pStyle w:val="Normal"/>
        <w:ind w:firstLine="426"/>
        <w:jc w:val="both"/>
        <w:rPr>
          <w:sz w:val="26"/>
          <w:szCs w:val="26"/>
          <w:lang w:val="en-US" w:eastAsia="en-US"/>
        </w:rPr>
      </w:pPr>
      <w:r>
        <w:rPr>
          <w:sz w:val="26"/>
          <w:szCs w:val="26"/>
          <w:lang w:val="en-US" w:eastAsia="en-US"/>
        </w:rPr>
        <w:t>В философской и исторической литературе очень часто встречаются понятия «обыденное сознание» и «массовое сознание». И хотя, как следует из названий, понятия эти предназначены для характеристики разных сторон общественного сознания, до настоящего дня они в самой значительной степени совпадают по своему объему и могут быть определены как эмпирическое, стихийно возникающее в процессе повседневной житейской практики и характерное для основной массы членов общества сознание. Сложнее выглядит их соотношение с общественной психологией и идеологией. Нередко можно встретиться с попыткой свести все содержание обыденного и массового сознания исключительно к социально-психологическому. В особенности это неверно по отношению к современному обществу, обыденное и массовое сознание членов которого уже заметно теоретизировано и идеологизировано.</w:t>
      </w:r>
    </w:p>
    <w:p>
      <w:pPr>
        <w:pStyle w:val="Normal"/>
        <w:rPr>
          <w:i/>
          <w:i/>
          <w:sz w:val="26"/>
          <w:szCs w:val="26"/>
          <w:lang w:val="en-US" w:eastAsia="en-US"/>
        </w:rPr>
      </w:pPr>
      <w:r>
        <w:rPr>
          <w:i/>
          <w:sz w:val="26"/>
          <w:szCs w:val="26"/>
          <w:lang w:val="en-US" w:eastAsia="en-US"/>
        </w:rPr>
      </w:r>
    </w:p>
    <w:p>
      <w:pPr>
        <w:pStyle w:val="Normal"/>
        <w:numPr>
          <w:ilvl w:val="0"/>
          <w:numId w:val="16"/>
        </w:numPr>
        <w:ind w:left="0" w:firstLine="426"/>
        <w:rPr>
          <w:i/>
          <w:i/>
          <w:sz w:val="26"/>
          <w:szCs w:val="26"/>
          <w:lang w:val="en-US" w:eastAsia="en-US"/>
        </w:rPr>
      </w:pPr>
      <w:r>
        <w:rPr>
          <w:i/>
          <w:sz w:val="26"/>
          <w:szCs w:val="26"/>
          <w:lang w:val="en-US" w:eastAsia="en-US"/>
        </w:rPr>
        <w:t>Моральное сознание. Происхождение и сущность морали. Общечеловеческое в морали. Профессиональная этика.</w:t>
      </w:r>
    </w:p>
    <w:p>
      <w:pPr>
        <w:pStyle w:val="Normal"/>
        <w:rPr>
          <w:i/>
          <w:i/>
          <w:sz w:val="26"/>
          <w:szCs w:val="26"/>
          <w:lang w:val="en-US" w:eastAsia="en-US"/>
        </w:rPr>
      </w:pPr>
      <w:r>
        <w:rPr>
          <w:i/>
          <w:sz w:val="26"/>
          <w:szCs w:val="26"/>
          <w:lang w:val="en-US" w:eastAsia="en-US"/>
        </w:rPr>
      </w:r>
    </w:p>
    <w:p>
      <w:pPr>
        <w:pStyle w:val="Normal"/>
        <w:ind w:firstLine="426"/>
        <w:jc w:val="both"/>
        <w:rPr>
          <w:sz w:val="26"/>
          <w:szCs w:val="26"/>
          <w:lang w:val="en-US" w:eastAsia="en-US"/>
        </w:rPr>
      </w:pPr>
      <w:r>
        <w:rPr>
          <w:sz w:val="26"/>
          <w:szCs w:val="26"/>
          <w:lang w:val="en-US" w:eastAsia="en-US"/>
        </w:rPr>
        <w:t>Мораль представляет собой систему, обладающую определенной структурой и автономией.  Важнейшими элементами морали предстают моральное сознание, нравственные отношения, нравственная деятельность и моральные ценности. Нравственное сознание – это совокупность определённых чувств, воли, норм, принципов, идей, через которые субъект отражает мир ценностей добра и зла.  В нравственном сознании обычно выделяют два уровня: психологический и идеологический.  При этом необходимо сразу же выделить различные виды нравственного сознания: оно может быть индивидуальным, групповым, общественным.</w:t>
      </w:r>
    </w:p>
    <w:p>
      <w:pPr>
        <w:pStyle w:val="Normal"/>
        <w:ind w:firstLine="426"/>
        <w:jc w:val="both"/>
        <w:rPr>
          <w:sz w:val="26"/>
          <w:szCs w:val="26"/>
          <w:lang w:val="en-US" w:eastAsia="en-US"/>
        </w:rPr>
      </w:pPr>
      <w:r>
        <w:rPr>
          <w:sz w:val="26"/>
          <w:szCs w:val="26"/>
          <w:lang w:val="en-US" w:eastAsia="en-US"/>
        </w:rPr>
        <w:t>Психологический уровень включает в себя бессознательное, чувства, волю.  В бессознательном проявляются остатки инстинктов, естественные нравственные законы, психологические комплексы и другие феномены.  Бессознательное лучше всего изучено в психоанализе, основателем которого является выдающийся психолог XX века Зигмунд Фрейд.  Очень важную роль в морали играют нравственные чувства.  К нравственным чувствам относятся чувства любви, сострадания, благоговения, стыда, совести, ненависти, злобы и др.  Нравственные чувства отчасти являются врождёнными, т.е. присущими человеку от рождения, данные ему самой природой, а отчасти они социализуемы, воспитуемы.  Уровень развития нравственных чувств субъекта характеризует нравственную культуру данного субъекта.  Нравственные чувства человека должны быть обострёнными, чутко и правильно реагирующими на происходящее.</w:t>
      </w:r>
    </w:p>
    <w:p>
      <w:pPr>
        <w:pStyle w:val="Normal"/>
        <w:ind w:firstLine="426"/>
        <w:jc w:val="both"/>
        <w:rPr>
          <w:sz w:val="26"/>
          <w:szCs w:val="26"/>
          <w:lang w:val="en-US" w:eastAsia="en-US"/>
        </w:rPr>
      </w:pPr>
      <w:r>
        <w:rPr>
          <w:sz w:val="26"/>
          <w:szCs w:val="26"/>
          <w:lang w:val="en-US" w:eastAsia="en-US"/>
        </w:rPr>
      </w:r>
    </w:p>
    <w:p>
      <w:pPr>
        <w:pStyle w:val="Normal"/>
        <w:ind w:firstLine="426"/>
        <w:jc w:val="both"/>
        <w:rPr>
          <w:sz w:val="26"/>
          <w:szCs w:val="26"/>
          <w:lang w:val="en-US" w:eastAsia="en-US"/>
        </w:rPr>
      </w:pPr>
      <w:r>
        <w:rPr>
          <w:sz w:val="26"/>
          <w:szCs w:val="26"/>
          <w:lang w:val="en-US" w:eastAsia="en-US"/>
        </w:rPr>
        <w:t xml:space="preserve">Мораль не появляется вдруг сразу же в "готовом", современном виде. Проследить путь развития морали, хотя бы в самых общих чертах, весьма важно для понимания ее сущности. </w:t>
      </w:r>
    </w:p>
    <w:p>
      <w:pPr>
        <w:pStyle w:val="Normal"/>
        <w:ind w:firstLine="426"/>
        <w:jc w:val="both"/>
        <w:rPr>
          <w:sz w:val="26"/>
          <w:szCs w:val="26"/>
          <w:lang w:val="en-US" w:eastAsia="en-US"/>
        </w:rPr>
      </w:pPr>
      <w:r>
        <w:rPr>
          <w:sz w:val="26"/>
          <w:szCs w:val="26"/>
          <w:lang w:val="en-US" w:eastAsia="en-US"/>
        </w:rPr>
        <w:t>Прежде всего рассмотрим религиозную трактовку проблемы происхождения морали. Кант как-то заметил, что "моральный закон открывает мне жизнь, независимую от живой природы и даже от всего чувственно воспринимаемого мира". Древнегреческий философ Демокрит утверждал: "Боги дают людям все доброе как в древние времена, так и теперь". По его словам, только те люди "любезны богам, которым ненавистна несправедливость.</w:t>
      </w:r>
    </w:p>
    <w:p>
      <w:pPr>
        <w:pStyle w:val="Normal"/>
        <w:ind w:firstLine="426"/>
        <w:jc w:val="both"/>
        <w:rPr>
          <w:sz w:val="26"/>
          <w:szCs w:val="26"/>
          <w:lang w:val="en-US" w:eastAsia="en-US"/>
        </w:rPr>
      </w:pPr>
      <w:r>
        <w:rPr>
          <w:sz w:val="26"/>
          <w:szCs w:val="26"/>
          <w:lang w:val="en-US" w:eastAsia="en-US"/>
        </w:rPr>
        <w:t>Христианские богословы традиционно говорят о божественной природе морали. Индивид ее получает как в виде "естественного нравственного закона" (внутренний закон), так и в виде богооткровенного (внешнего) закона.</w:t>
      </w:r>
    </w:p>
    <w:p>
      <w:pPr>
        <w:pStyle w:val="Normal"/>
        <w:ind w:firstLine="426"/>
        <w:jc w:val="both"/>
        <w:rPr>
          <w:sz w:val="26"/>
          <w:szCs w:val="26"/>
          <w:lang w:val="en-US" w:eastAsia="en-US"/>
        </w:rPr>
      </w:pPr>
      <w:r>
        <w:rPr>
          <w:sz w:val="26"/>
          <w:szCs w:val="26"/>
          <w:lang w:val="en-US" w:eastAsia="en-US"/>
        </w:rPr>
        <w:t>С религиозными взглядами на природу, происхождение морали во многом пересекаются воззрения представителей объективного идеализма (Платона, Гегеля и др.).Гегель же рассматривал мораль наряду с правом, религией, философией в качестве одного из этапов развития объективного духа. Таким образом, представители данного философского направления, как и богословы, истоки морали выносят за пределы общества и явно недооценивают роль отдельной человеческой личности в становлении морального сознания.</w:t>
      </w:r>
    </w:p>
    <w:p>
      <w:pPr>
        <w:pStyle w:val="Normal"/>
        <w:ind w:firstLine="426"/>
        <w:jc w:val="both"/>
        <w:rPr>
          <w:sz w:val="26"/>
          <w:szCs w:val="26"/>
          <w:lang w:val="en-US" w:eastAsia="en-US"/>
        </w:rPr>
      </w:pPr>
      <w:r>
        <w:rPr>
          <w:sz w:val="26"/>
          <w:szCs w:val="26"/>
          <w:lang w:val="en-US" w:eastAsia="en-US"/>
        </w:rPr>
        <w:t xml:space="preserve">Следующее направление поиска истоков морали мы условно назовем натуралистическим, ибо оно так или иначе выводит мораль из природы человека и из предшествующей эволюции животного мира. Это направление может противостоять религии, если природа берется в качестве самостоятельной, саморазвивающейся субстанции или же, если природа рассматривается в качестве божественного творения, быть согласующейся по сути (но не в деталях) с религиозными воззрениями. </w:t>
      </w:r>
    </w:p>
    <w:p>
      <w:pPr>
        <w:pStyle w:val="Normal"/>
        <w:ind w:firstLine="426"/>
        <w:jc w:val="both"/>
        <w:rPr>
          <w:sz w:val="26"/>
          <w:szCs w:val="26"/>
          <w:lang w:val="en-US" w:eastAsia="en-US"/>
        </w:rPr>
      </w:pPr>
      <w:r>
        <w:rPr>
          <w:sz w:val="26"/>
          <w:szCs w:val="26"/>
          <w:lang w:val="en-US" w:eastAsia="en-US"/>
        </w:rPr>
        <w:t>Таким образом, существует несколько концепций, объясняющих происхождение морали. В известной мере они дополняют друг друга, создают в культуре объемное, многогранное видение морали.</w:t>
      </w:r>
    </w:p>
    <w:p>
      <w:pPr>
        <w:pStyle w:val="Normal"/>
        <w:ind w:firstLine="426"/>
        <w:jc w:val="both"/>
        <w:rPr>
          <w:sz w:val="26"/>
          <w:szCs w:val="26"/>
          <w:lang w:val="en-US" w:eastAsia="en-US"/>
        </w:rPr>
      </w:pPr>
      <w:r>
        <w:rPr>
          <w:sz w:val="26"/>
          <w:szCs w:val="26"/>
          <w:lang w:val="en-US" w:eastAsia="en-US"/>
        </w:rPr>
        <w:t>С появлением классового общества мораль принимает во многих своих проявлениях классовый характер не только по своему содержанию, но и по своему субъекту: можно совершенно точно говорить о морали классов господствующих и о морали классов угнетенных. В связи с этим можно выделить исторические типы морали: мораль рабовладельцев и мораль рабов, мораль феодалов и мораль крепостных крестьян, мораль буржуазии и мораль пролетариата.</w:t>
      </w:r>
    </w:p>
    <w:p>
      <w:pPr>
        <w:pStyle w:val="Normal"/>
        <w:ind w:firstLine="426"/>
        <w:jc w:val="both"/>
        <w:rPr>
          <w:sz w:val="26"/>
          <w:szCs w:val="26"/>
          <w:lang w:val="en-US" w:eastAsia="en-US"/>
        </w:rPr>
      </w:pPr>
      <w:r>
        <w:rPr>
          <w:sz w:val="26"/>
          <w:szCs w:val="26"/>
          <w:lang w:val="en-US" w:eastAsia="en-US"/>
        </w:rPr>
        <w:t>При анализе морали и оценке ее конкретных форм одинаково вредно и ошибочно как игнорирование классовых аспектов в содержании морали, так и их абсолютизация. Дело в том, что в морали заключено и общечеловеческое, цивилизационное по своему смыслу, ядро, обладающее кумулятивными свойствами: от этапа к этапу оно впитывает в себя и наследует общезначимые высокие нравственные идеалы и благородные моральные принципы.</w:t>
      </w:r>
    </w:p>
    <w:p>
      <w:pPr>
        <w:pStyle w:val="Normal"/>
        <w:ind w:firstLine="426"/>
        <w:jc w:val="both"/>
        <w:rPr>
          <w:sz w:val="26"/>
          <w:szCs w:val="26"/>
          <w:lang w:val="en-US" w:eastAsia="en-US"/>
        </w:rPr>
      </w:pPr>
      <w:r>
        <w:rPr>
          <w:sz w:val="26"/>
          <w:szCs w:val="26"/>
          <w:lang w:val="en-US" w:eastAsia="en-US"/>
        </w:rPr>
      </w:r>
    </w:p>
    <w:p>
      <w:pPr>
        <w:pStyle w:val="Normal"/>
        <w:ind w:firstLine="426"/>
        <w:jc w:val="both"/>
        <w:rPr>
          <w:sz w:val="26"/>
          <w:szCs w:val="26"/>
          <w:lang w:val="en-US" w:eastAsia="en-US"/>
        </w:rPr>
      </w:pPr>
      <w:r>
        <w:rPr>
          <w:sz w:val="26"/>
          <w:szCs w:val="26"/>
          <w:lang w:val="en-US" w:eastAsia="en-US"/>
        </w:rPr>
        <w:t>Профессиональная этика представляет собой систему моральных принципов, норм и правил поведения специалиста с учетом особенностей его профессиональной деятельности и конкретной ситуации. Профессиональная этика должна быть неотъемлемой составной частью подготовки каждого специалиста.</w:t>
      </w:r>
    </w:p>
    <w:p>
      <w:pPr>
        <w:pStyle w:val="Normal"/>
        <w:ind w:firstLine="426"/>
        <w:jc w:val="both"/>
        <w:rPr>
          <w:sz w:val="26"/>
          <w:szCs w:val="26"/>
          <w:lang w:val="en-US" w:eastAsia="en-US"/>
        </w:rPr>
      </w:pPr>
      <w:r>
        <w:rPr>
          <w:sz w:val="26"/>
          <w:szCs w:val="26"/>
          <w:lang w:val="en-US" w:eastAsia="en-US"/>
        </w:rPr>
        <w:t>Содержание любой профессиональной этики складывается из общего и частного. Общие принципы профессиональной этики, базирующиеся на общечеловеческих нормах морали, предполагают:</w:t>
      </w:r>
    </w:p>
    <w:p>
      <w:pPr>
        <w:pStyle w:val="Normal"/>
        <w:ind w:firstLine="426"/>
        <w:jc w:val="both"/>
        <w:rPr>
          <w:sz w:val="26"/>
          <w:szCs w:val="26"/>
          <w:lang w:val="en-US" w:eastAsia="en-US"/>
        </w:rPr>
      </w:pPr>
      <w:r>
        <w:rPr>
          <w:sz w:val="26"/>
          <w:szCs w:val="26"/>
          <w:lang w:val="en-US" w:eastAsia="en-US"/>
        </w:rPr>
        <w:t xml:space="preserve"> </w:t>
      </w:r>
      <w:r>
        <w:rPr>
          <w:sz w:val="26"/>
          <w:szCs w:val="26"/>
          <w:lang w:val="en-US" w:eastAsia="en-US"/>
        </w:rPr>
        <w:t>а) профессиональную солидарность (иногда перерождающуюся в корпоративность);</w:t>
      </w:r>
    </w:p>
    <w:p>
      <w:pPr>
        <w:pStyle w:val="Normal"/>
        <w:ind w:firstLine="426"/>
        <w:jc w:val="both"/>
        <w:rPr>
          <w:sz w:val="26"/>
          <w:szCs w:val="26"/>
          <w:lang w:val="en-US" w:eastAsia="en-US"/>
        </w:rPr>
      </w:pPr>
      <w:r>
        <w:rPr>
          <w:sz w:val="26"/>
          <w:szCs w:val="26"/>
          <w:lang w:val="en-US" w:eastAsia="en-US"/>
        </w:rPr>
        <w:t xml:space="preserve"> </w:t>
      </w:r>
      <w:r>
        <w:rPr>
          <w:sz w:val="26"/>
          <w:szCs w:val="26"/>
          <w:lang w:val="en-US" w:eastAsia="en-US"/>
        </w:rPr>
        <w:t>б) особое понимание долга и чести;</w:t>
      </w:r>
    </w:p>
    <w:p>
      <w:pPr>
        <w:pStyle w:val="Normal"/>
        <w:ind w:firstLine="426"/>
        <w:jc w:val="both"/>
        <w:rPr>
          <w:sz w:val="26"/>
          <w:szCs w:val="26"/>
          <w:lang w:val="en-US" w:eastAsia="en-US"/>
        </w:rPr>
      </w:pPr>
      <w:r>
        <w:rPr>
          <w:sz w:val="26"/>
          <w:szCs w:val="26"/>
          <w:lang w:val="en-US" w:eastAsia="en-US"/>
        </w:rPr>
        <w:t xml:space="preserve"> </w:t>
      </w:r>
      <w:r>
        <w:rPr>
          <w:sz w:val="26"/>
          <w:szCs w:val="26"/>
          <w:lang w:val="en-US" w:eastAsia="en-US"/>
        </w:rPr>
        <w:t>в) особую форму ответственности, обусловленную предметом и родом деятельности.</w:t>
      </w:r>
    </w:p>
    <w:p>
      <w:pPr>
        <w:pStyle w:val="Normal"/>
        <w:ind w:firstLine="426"/>
        <w:jc w:val="both"/>
        <w:rPr/>
      </w:pPr>
      <w:r>
        <w:rPr>
          <w:sz w:val="26"/>
          <w:szCs w:val="26"/>
          <w:lang w:val="en-US" w:eastAsia="en-US"/>
        </w:rPr>
        <w:t>Частные принципы вытекают из конкретных условий, содержания и специфики той или иной профессии и выражаются, в основном, в моральных кодексах – требованиях по отношению к специалистам.</w:t>
      </w:r>
    </w:p>
    <w:p>
      <w:pPr>
        <w:pStyle w:val="Normal"/>
        <w:ind w:firstLine="426"/>
        <w:jc w:val="both"/>
        <w:rPr>
          <w:sz w:val="26"/>
          <w:szCs w:val="26"/>
          <w:lang w:val="en-US" w:eastAsia="en-US"/>
        </w:rPr>
      </w:pPr>
      <w:r>
        <w:rPr>
          <w:sz w:val="26"/>
          <w:szCs w:val="26"/>
          <w:lang w:val="en-US" w:eastAsia="en-US"/>
        </w:rPr>
        <w:t>Профессиональные этики, как правило, касаются лишь тех видов профессиональной деятельности, в которых наличествует разного рода зависимость людей от действий профессионала, то есть последствия или процессы этих действий оказывают особое влияние на жизнь и судьбы других людей или человечества. В связи с этим выделяются традиционные виды профессиональной этики, такие, как педагогическая, медицинская, юридическая, этика ученого, и сравнительно новые, появление или актуализация которых связаны с возрастанием роли «человеческого фактора» в данном виде деятельности (инженерная этика) или усилением его влияния в обществе (журналистская этика, биоэтика).</w:t>
      </w:r>
    </w:p>
    <w:p>
      <w:pPr>
        <w:pStyle w:val="Normal"/>
        <w:ind w:firstLine="426"/>
        <w:jc w:val="both"/>
        <w:rPr>
          <w:sz w:val="26"/>
          <w:szCs w:val="26"/>
          <w:lang w:val="en-US" w:eastAsia="en-US"/>
        </w:rPr>
      </w:pPr>
      <w:r>
        <w:rPr>
          <w:sz w:val="26"/>
          <w:szCs w:val="26"/>
          <w:lang w:val="en-US" w:eastAsia="en-US"/>
        </w:rPr>
        <w:t>Профессионализм и отношение к труду являются важными качественными характеристиками морального облика личности. Они имеют первостепенное значение в личностной оценке индивида, но на различных этапах исторического развития их содержание и оценка существенно различались. В классово-дифференцированном обществе они определяются социальным неравенством видов труда, противоположностью умственного и физического труда, наличием привилегированных и непривилегированных профессий, зависят от степени классового самосознания профессиональных групп, источников их пополнения, уровня общей культуры индивида и так далее.</w:t>
      </w:r>
    </w:p>
    <w:p>
      <w:pPr>
        <w:pStyle w:val="Normal"/>
        <w:ind w:firstLine="426"/>
        <w:jc w:val="both"/>
        <w:rPr>
          <w:sz w:val="26"/>
          <w:szCs w:val="26"/>
          <w:lang w:val="en-US" w:eastAsia="en-US"/>
        </w:rPr>
      </w:pPr>
      <w:r>
        <w:rPr>
          <w:sz w:val="26"/>
          <w:szCs w:val="26"/>
          <w:lang w:val="en-US" w:eastAsia="en-US"/>
        </w:rPr>
        <w:t>Профессиональная этика не является следствием неравенства в степени моральности различных профессиональных групп. Но к некоторым видам профессиональной деятельности общество предъявляет повышенные моральные требования. Есть такие профессиональные сферы, в которых сам процесс труда основывается на высокой согласованности действий его участников, обостряя потребность в солидарном поведении. Уделяется особое внимание моральным качествам работников тех профессий, которые связаны с правом распоряжаться жизнью людей, значительными материальными ценностями, некоторых профессий из сфер услуг, транспорта, управления, здравоохранения, воспитания и так далее. Здесь речь идет не о фактическом уровне моральности, а о долженствовании, которое, оставшись нереализованным, может каким-либо образом воспрепятствовать исполнению профессиональных функций.</w:t>
      </w:r>
    </w:p>
    <w:p>
      <w:pPr>
        <w:pStyle w:val="Normal"/>
        <w:rPr>
          <w:i/>
          <w:i/>
          <w:sz w:val="26"/>
          <w:szCs w:val="26"/>
          <w:lang w:val="en-US" w:eastAsia="en-US"/>
        </w:rPr>
      </w:pPr>
      <w:r>
        <w:rPr>
          <w:i/>
          <w:sz w:val="26"/>
          <w:szCs w:val="26"/>
          <w:lang w:val="en-US" w:eastAsia="en-US"/>
        </w:rPr>
      </w:r>
    </w:p>
    <w:p>
      <w:pPr>
        <w:pStyle w:val="Normal"/>
        <w:numPr>
          <w:ilvl w:val="0"/>
          <w:numId w:val="16"/>
        </w:numPr>
        <w:ind w:left="0" w:firstLine="426"/>
        <w:rPr>
          <w:i/>
          <w:i/>
          <w:sz w:val="26"/>
          <w:szCs w:val="26"/>
          <w:lang w:val="en-US" w:eastAsia="en-US"/>
        </w:rPr>
      </w:pPr>
      <w:r>
        <w:rPr>
          <w:i/>
          <w:sz w:val="26"/>
          <w:szCs w:val="26"/>
          <w:lang w:val="en-US" w:eastAsia="en-US"/>
        </w:rPr>
        <w:t>Политическое сознание. Специфика политического сознания. Идеологические основы и политическая практика.</w:t>
      </w:r>
    </w:p>
    <w:p>
      <w:pPr>
        <w:pStyle w:val="Normal"/>
        <w:rPr>
          <w:i/>
          <w:i/>
          <w:sz w:val="26"/>
          <w:szCs w:val="26"/>
          <w:lang w:val="en-US" w:eastAsia="en-US"/>
        </w:rPr>
      </w:pPr>
      <w:r>
        <w:rPr>
          <w:i/>
          <w:sz w:val="26"/>
          <w:szCs w:val="26"/>
          <w:lang w:val="en-US" w:eastAsia="en-US"/>
        </w:rPr>
      </w:r>
    </w:p>
    <w:p>
      <w:pPr>
        <w:pStyle w:val="Normal"/>
        <w:ind w:firstLine="426"/>
        <w:jc w:val="both"/>
        <w:rPr>
          <w:sz w:val="26"/>
          <w:szCs w:val="26"/>
          <w:lang w:val="en-US" w:eastAsia="en-US"/>
        </w:rPr>
      </w:pPr>
      <w:r>
        <w:rPr>
          <w:sz w:val="26"/>
          <w:szCs w:val="26"/>
          <w:lang w:val="en-US" w:eastAsia="en-US"/>
        </w:rPr>
        <w:t>Политическое сознание представляет собой одну из основных форм общественного сознания, возникая вместе с появлением политической власти и государственности.</w:t>
      </w:r>
    </w:p>
    <w:p>
      <w:pPr>
        <w:pStyle w:val="Normal"/>
        <w:ind w:firstLine="426"/>
        <w:jc w:val="both"/>
        <w:rPr>
          <w:sz w:val="26"/>
          <w:szCs w:val="26"/>
          <w:lang w:val="en-US" w:eastAsia="en-US"/>
        </w:rPr>
      </w:pPr>
      <w:r>
        <w:rPr>
          <w:sz w:val="26"/>
          <w:szCs w:val="26"/>
          <w:lang w:val="en-US" w:eastAsia="en-US"/>
        </w:rPr>
        <w:t>В наиболее общем смысле политическое сознание – это совокупность всех существующих в данную эпоху теоретических и стихийно возникающих у людей политических представлений и установок.</w:t>
      </w:r>
    </w:p>
    <w:p>
      <w:pPr>
        <w:pStyle w:val="Normal"/>
        <w:ind w:firstLine="426"/>
        <w:jc w:val="both"/>
        <w:rPr>
          <w:sz w:val="26"/>
          <w:szCs w:val="26"/>
          <w:lang w:val="en-US" w:eastAsia="en-US"/>
        </w:rPr>
      </w:pPr>
      <w:r>
        <w:rPr>
          <w:sz w:val="26"/>
          <w:szCs w:val="26"/>
          <w:lang w:val="en-US" w:eastAsia="en-US"/>
        </w:rPr>
        <w:t>Содержание политическою сознания составляют политические нормы, ценности, убеждения и представления. Это содержание группируется на следующих трех уровнях:</w:t>
      </w:r>
    </w:p>
    <w:p>
      <w:pPr>
        <w:pStyle w:val="Normal"/>
        <w:ind w:firstLine="426"/>
        <w:jc w:val="both"/>
        <w:rPr>
          <w:sz w:val="26"/>
          <w:szCs w:val="26"/>
          <w:lang w:val="en-US" w:eastAsia="en-US"/>
        </w:rPr>
      </w:pPr>
      <w:r>
        <w:rPr>
          <w:sz w:val="26"/>
          <w:szCs w:val="26"/>
          <w:lang w:val="en-US" w:eastAsia="en-US"/>
        </w:rPr>
        <w:t>Теоретический уровень представлен специально созданными концепциями, идеями и принципами построения политической жизни;</w:t>
      </w:r>
    </w:p>
    <w:p>
      <w:pPr>
        <w:pStyle w:val="Normal"/>
        <w:ind w:firstLine="426"/>
        <w:jc w:val="both"/>
        <w:rPr>
          <w:sz w:val="26"/>
          <w:szCs w:val="26"/>
          <w:lang w:val="en-US" w:eastAsia="en-US"/>
        </w:rPr>
      </w:pPr>
      <w:r>
        <w:rPr>
          <w:sz w:val="26"/>
          <w:szCs w:val="26"/>
          <w:lang w:val="en-US" w:eastAsia="en-US"/>
        </w:rPr>
        <w:t>Эмпирический уровень выступает в форме идей, накопленных политическими деятелями в процессе практической политической жизни. Не всегда политические идеи четко сформулированы в теоретических положениях манифестов или партийных программ. Некоторые важные идеи находят выражение в речах государственных, политических и общественных деятелей, публикациях средств массовой информации. Некоторые элементы этого уровня могут быть обобщены и использованы в определенных политических технологиях, а также для построения политических теорий;</w:t>
      </w:r>
    </w:p>
    <w:p>
      <w:pPr>
        <w:pStyle w:val="Normal"/>
        <w:ind w:firstLine="426"/>
        <w:jc w:val="both"/>
        <w:rPr>
          <w:sz w:val="26"/>
          <w:szCs w:val="26"/>
          <w:lang w:val="en-US" w:eastAsia="en-US"/>
        </w:rPr>
      </w:pPr>
      <w:r>
        <w:rPr>
          <w:sz w:val="26"/>
          <w:szCs w:val="26"/>
          <w:lang w:val="en-US" w:eastAsia="en-US"/>
        </w:rPr>
        <w:t>Обыденный уровень политического сознания – повседневное состояние общественного мнения по поводу политической жизни. Другое название этого уровня – «общественная психология».</w:t>
      </w:r>
    </w:p>
    <w:p>
      <w:pPr>
        <w:pStyle w:val="Normal"/>
        <w:ind w:firstLine="426"/>
        <w:jc w:val="both"/>
        <w:rPr>
          <w:sz w:val="26"/>
          <w:szCs w:val="26"/>
          <w:lang w:val="en-US" w:eastAsia="en-US"/>
        </w:rPr>
      </w:pPr>
      <w:r>
        <w:rPr>
          <w:sz w:val="26"/>
          <w:szCs w:val="26"/>
          <w:lang w:val="en-US" w:eastAsia="en-US"/>
        </w:rPr>
        <w:t>В зависимости от субъекта политики типами политического сознания выступают:</w:t>
      </w:r>
    </w:p>
    <w:p>
      <w:pPr>
        <w:pStyle w:val="Normal"/>
        <w:ind w:firstLine="426"/>
        <w:jc w:val="both"/>
        <w:rPr>
          <w:sz w:val="26"/>
          <w:szCs w:val="26"/>
          <w:lang w:val="en-US" w:eastAsia="en-US"/>
        </w:rPr>
      </w:pPr>
      <w:r>
        <w:rPr>
          <w:sz w:val="26"/>
          <w:szCs w:val="26"/>
          <w:lang w:val="en-US" w:eastAsia="en-US"/>
        </w:rPr>
        <w:t>индивидуальное (содержит систему информационных, мотивационных и ценностных компонентов, обеспечивающих познание личностью политики и участие в ней);</w:t>
      </w:r>
    </w:p>
    <w:p>
      <w:pPr>
        <w:pStyle w:val="Normal"/>
        <w:ind w:firstLine="426"/>
        <w:jc w:val="both"/>
        <w:rPr>
          <w:sz w:val="26"/>
          <w:szCs w:val="26"/>
          <w:lang w:val="en-US" w:eastAsia="en-US"/>
        </w:rPr>
      </w:pPr>
      <w:r>
        <w:rPr>
          <w:sz w:val="26"/>
          <w:szCs w:val="26"/>
          <w:lang w:val="en-US" w:eastAsia="en-US"/>
        </w:rPr>
        <w:t>групповое (обобщает установки и мотивы политического поведения конкретных классов, слоев, элит);</w:t>
      </w:r>
    </w:p>
    <w:p>
      <w:pPr>
        <w:pStyle w:val="Normal"/>
        <w:ind w:firstLine="426"/>
        <w:jc w:val="both"/>
        <w:rPr>
          <w:sz w:val="26"/>
          <w:szCs w:val="26"/>
          <w:lang w:val="en-US" w:eastAsia="en-US"/>
        </w:rPr>
      </w:pPr>
      <w:r>
        <w:rPr>
          <w:sz w:val="26"/>
          <w:szCs w:val="26"/>
          <w:lang w:val="en-US" w:eastAsia="en-US"/>
        </w:rPr>
        <w:t>массовое (выражает общественное мнение, настроение и действие масс).</w:t>
      </w:r>
    </w:p>
    <w:p>
      <w:pPr>
        <w:pStyle w:val="Normal"/>
        <w:ind w:firstLine="426"/>
        <w:jc w:val="both"/>
        <w:rPr>
          <w:sz w:val="26"/>
          <w:szCs w:val="26"/>
          <w:lang w:val="en-US" w:eastAsia="en-US"/>
        </w:rPr>
      </w:pPr>
      <w:r>
        <w:rPr>
          <w:sz w:val="26"/>
          <w:szCs w:val="26"/>
          <w:lang w:val="en-US" w:eastAsia="en-US"/>
        </w:rPr>
        <w:t>Индивидуальное политическое сознание формируйся в процессе политической социализации и выражает способность личности оценивать политику и характер установки на проявление активности в ней.</w:t>
      </w:r>
    </w:p>
    <w:p>
      <w:pPr>
        <w:pStyle w:val="Normal"/>
        <w:ind w:firstLine="426"/>
        <w:jc w:val="both"/>
        <w:rPr>
          <w:sz w:val="26"/>
          <w:szCs w:val="26"/>
          <w:lang w:val="en-US" w:eastAsia="en-US"/>
        </w:rPr>
      </w:pPr>
      <w:r>
        <w:rPr>
          <w:sz w:val="26"/>
          <w:szCs w:val="26"/>
          <w:lang w:val="en-US" w:eastAsia="en-US"/>
        </w:rPr>
        <w:t>Носителями группового сознания выступают политические партии и другие организации. Здесь сознание представлено в виде программы деятельности этих организаций.</w:t>
      </w:r>
    </w:p>
    <w:p>
      <w:pPr>
        <w:pStyle w:val="Normal"/>
        <w:ind w:firstLine="426"/>
        <w:jc w:val="both"/>
        <w:rPr>
          <w:sz w:val="26"/>
          <w:szCs w:val="26"/>
          <w:lang w:val="en-US" w:eastAsia="en-US"/>
        </w:rPr>
      </w:pPr>
      <w:r>
        <w:rPr>
          <w:sz w:val="26"/>
          <w:szCs w:val="26"/>
          <w:lang w:val="en-US" w:eastAsia="en-US"/>
        </w:rPr>
        <w:t>Массовое политическое сознание выражает характер знаний общества о политической действительности и представлено общественным мнением.</w:t>
      </w:r>
    </w:p>
    <w:p>
      <w:pPr>
        <w:pStyle w:val="Normal"/>
        <w:ind w:firstLine="426"/>
        <w:jc w:val="both"/>
        <w:rPr>
          <w:sz w:val="26"/>
          <w:szCs w:val="26"/>
          <w:lang w:val="en-US" w:eastAsia="en-US"/>
        </w:rPr>
      </w:pPr>
      <w:r>
        <w:rPr>
          <w:sz w:val="26"/>
          <w:szCs w:val="26"/>
          <w:lang w:val="en-US" w:eastAsia="en-US"/>
        </w:rPr>
      </w:r>
    </w:p>
    <w:p>
      <w:pPr>
        <w:pStyle w:val="Normal"/>
        <w:ind w:firstLine="426"/>
        <w:jc w:val="both"/>
        <w:rPr>
          <w:sz w:val="26"/>
          <w:szCs w:val="26"/>
          <w:lang w:val="en-US" w:eastAsia="en-US"/>
        </w:rPr>
      </w:pPr>
      <w:r>
        <w:rPr>
          <w:sz w:val="26"/>
          <w:szCs w:val="26"/>
          <w:lang w:val="en-US" w:eastAsia="en-US"/>
        </w:rPr>
        <w:t>С ролевой точки зрения политическое сознание выполняет следующие функции:</w:t>
      </w:r>
    </w:p>
    <w:p>
      <w:pPr>
        <w:pStyle w:val="Normal"/>
        <w:ind w:firstLine="426"/>
        <w:jc w:val="both"/>
        <w:rPr>
          <w:sz w:val="26"/>
          <w:szCs w:val="26"/>
          <w:lang w:val="en-US" w:eastAsia="en-US"/>
        </w:rPr>
      </w:pPr>
      <w:r>
        <w:rPr>
          <w:sz w:val="26"/>
          <w:szCs w:val="26"/>
          <w:lang w:val="en-US" w:eastAsia="en-US"/>
        </w:rPr>
        <w:t xml:space="preserve">– </w:t>
      </w:r>
      <w:r>
        <w:rPr>
          <w:sz w:val="26"/>
          <w:szCs w:val="26"/>
          <w:lang w:val="en-US" w:eastAsia="en-US"/>
        </w:rPr>
        <w:t>регулятивную (дает ориентиры с помощью идей, представлений, убеждений и т.п. относительно политического участия);</w:t>
      </w:r>
    </w:p>
    <w:p>
      <w:pPr>
        <w:pStyle w:val="Normal"/>
        <w:ind w:firstLine="426"/>
        <w:jc w:val="both"/>
        <w:rPr>
          <w:sz w:val="26"/>
          <w:szCs w:val="26"/>
          <w:lang w:val="en-US" w:eastAsia="en-US"/>
        </w:rPr>
      </w:pPr>
      <w:r>
        <w:rPr>
          <w:sz w:val="26"/>
          <w:szCs w:val="26"/>
          <w:lang w:val="en-US" w:eastAsia="en-US"/>
        </w:rPr>
        <w:t xml:space="preserve">– </w:t>
      </w:r>
      <w:r>
        <w:rPr>
          <w:sz w:val="26"/>
          <w:szCs w:val="26"/>
          <w:lang w:val="en-US" w:eastAsia="en-US"/>
        </w:rPr>
        <w:t>оценочную (способствует выработке отношений к политической жизни, к конкретным политическим событиям);</w:t>
      </w:r>
    </w:p>
    <w:p>
      <w:pPr>
        <w:pStyle w:val="Normal"/>
        <w:ind w:firstLine="426"/>
        <w:jc w:val="both"/>
        <w:rPr>
          <w:sz w:val="26"/>
          <w:szCs w:val="26"/>
          <w:lang w:val="en-US" w:eastAsia="en-US"/>
        </w:rPr>
      </w:pPr>
      <w:r>
        <w:rPr>
          <w:sz w:val="26"/>
          <w:szCs w:val="26"/>
          <w:lang w:val="en-US" w:eastAsia="en-US"/>
        </w:rPr>
        <w:t xml:space="preserve">– </w:t>
      </w:r>
      <w:r>
        <w:rPr>
          <w:sz w:val="26"/>
          <w:szCs w:val="26"/>
          <w:lang w:val="en-US" w:eastAsia="en-US"/>
        </w:rPr>
        <w:t>интегрирующую (содействует объединению социальных групп общества на основе общих ценностей, идей, установок);</w:t>
      </w:r>
    </w:p>
    <w:p>
      <w:pPr>
        <w:pStyle w:val="Normal"/>
        <w:ind w:firstLine="426"/>
        <w:jc w:val="both"/>
        <w:rPr>
          <w:sz w:val="26"/>
          <w:szCs w:val="26"/>
          <w:lang w:val="en-US" w:eastAsia="en-US"/>
        </w:rPr>
      </w:pPr>
      <w:r>
        <w:rPr>
          <w:sz w:val="26"/>
          <w:szCs w:val="26"/>
          <w:lang w:val="en-US" w:eastAsia="en-US"/>
        </w:rPr>
        <w:t xml:space="preserve">– </w:t>
      </w:r>
      <w:r>
        <w:rPr>
          <w:sz w:val="26"/>
          <w:szCs w:val="26"/>
          <w:lang w:val="en-US" w:eastAsia="en-US"/>
        </w:rPr>
        <w:t>познавательную (помогает людям усвоить политическую информацию, анализировать окружающую политическую действительность);</w:t>
      </w:r>
    </w:p>
    <w:p>
      <w:pPr>
        <w:pStyle w:val="Normal"/>
        <w:ind w:firstLine="426"/>
        <w:jc w:val="both"/>
        <w:rPr>
          <w:sz w:val="26"/>
          <w:szCs w:val="26"/>
          <w:lang w:val="en-US" w:eastAsia="en-US"/>
        </w:rPr>
      </w:pPr>
      <w:r>
        <w:rPr>
          <w:sz w:val="26"/>
          <w:szCs w:val="26"/>
          <w:lang w:val="en-US" w:eastAsia="en-US"/>
        </w:rPr>
        <w:t xml:space="preserve">– </w:t>
      </w:r>
      <w:r>
        <w:rPr>
          <w:sz w:val="26"/>
          <w:szCs w:val="26"/>
          <w:lang w:val="en-US" w:eastAsia="en-US"/>
        </w:rPr>
        <w:t>прогностическую (создает основу для предвидения содержания и характера развития политического процесса, позволяет получить информацию о будущих политических отношениях);</w:t>
      </w:r>
    </w:p>
    <w:p>
      <w:pPr>
        <w:pStyle w:val="Normal"/>
        <w:ind w:firstLine="426"/>
        <w:jc w:val="both"/>
        <w:rPr>
          <w:sz w:val="26"/>
          <w:szCs w:val="26"/>
          <w:lang w:val="en-US" w:eastAsia="en-US"/>
        </w:rPr>
      </w:pPr>
      <w:r>
        <w:rPr>
          <w:sz w:val="26"/>
          <w:szCs w:val="26"/>
          <w:lang w:val="en-US" w:eastAsia="en-US"/>
        </w:rPr>
        <w:t xml:space="preserve">– </w:t>
      </w:r>
      <w:r>
        <w:rPr>
          <w:sz w:val="26"/>
          <w:szCs w:val="26"/>
          <w:lang w:val="en-US" w:eastAsia="en-US"/>
        </w:rPr>
        <w:t>мобилизующую (побуждает людей к политически ориентированному поведению, к участию в общественно-политической жизни ради отстаивания своих интересов, к объединению со своими единомышленниками в партии, движения, другие объединения).</w:t>
      </w:r>
    </w:p>
    <w:p>
      <w:pPr>
        <w:pStyle w:val="Normal"/>
        <w:rPr>
          <w:i/>
          <w:i/>
          <w:sz w:val="26"/>
          <w:szCs w:val="26"/>
          <w:lang w:val="en-US" w:eastAsia="en-US"/>
        </w:rPr>
      </w:pPr>
      <w:r>
        <w:rPr>
          <w:i/>
          <w:sz w:val="26"/>
          <w:szCs w:val="26"/>
          <w:lang w:val="en-US" w:eastAsia="en-US"/>
        </w:rPr>
      </w:r>
    </w:p>
    <w:p>
      <w:pPr>
        <w:pStyle w:val="Normal"/>
        <w:numPr>
          <w:ilvl w:val="0"/>
          <w:numId w:val="16"/>
        </w:numPr>
        <w:ind w:left="0" w:firstLine="426"/>
        <w:rPr>
          <w:i/>
          <w:i/>
          <w:sz w:val="26"/>
          <w:szCs w:val="26"/>
          <w:lang w:val="en-US" w:eastAsia="en-US"/>
        </w:rPr>
      </w:pPr>
      <w:r>
        <w:rPr>
          <w:i/>
          <w:sz w:val="26"/>
          <w:szCs w:val="26"/>
          <w:lang w:val="en-US" w:eastAsia="en-US"/>
        </w:rPr>
        <w:t>Правосознание. Формационное и цивилизационное в праве. Правосознание как психология. Правосознание как идеология.</w:t>
      </w:r>
    </w:p>
    <w:p>
      <w:pPr>
        <w:pStyle w:val="Normal"/>
        <w:rPr>
          <w:i/>
          <w:i/>
          <w:sz w:val="26"/>
          <w:szCs w:val="26"/>
          <w:lang w:val="en-US" w:eastAsia="en-US"/>
        </w:rPr>
      </w:pPr>
      <w:r>
        <w:rPr>
          <w:i/>
          <w:sz w:val="26"/>
          <w:szCs w:val="26"/>
          <w:lang w:val="en-US" w:eastAsia="en-US"/>
        </w:rPr>
      </w:r>
    </w:p>
    <w:p>
      <w:pPr>
        <w:pStyle w:val="Normal"/>
        <w:ind w:firstLine="426"/>
        <w:jc w:val="both"/>
        <w:rPr/>
      </w:pPr>
      <w:r>
        <w:rPr>
          <w:sz w:val="26"/>
          <w:szCs w:val="26"/>
        </w:rPr>
        <w:t>В примитивных обществах в качестве единственного регулятора поведения людей и соблюдения ими социальных норм выступает мораль. Раскол общества на классы сделал невозможным функционирование единых для всех нравственных правил поведения. Господствующие в экономике, а следовательно, и в политической надстройке, классы стремятся так "урегулировать" поведение всех членов общества, чтобы удержать свое господство, придать охраняемым производственным отношениям упорядоченный и умиротворенный характер. Этим правилам государство придает обязательный характер, санкционируя их обязательность всеми имеющимися в его распоряжении средствами. Так появляется право – система социальных норм и отношений, охраняемых силой государства. При этом право не есть самостоятельный вид общественных отношений, а скорее та форма, в которой узаконивают, легитимизируют себя все другие отношения – экономические, политические, семейные и т.д.</w:t>
      </w:r>
    </w:p>
    <w:p>
      <w:pPr>
        <w:pStyle w:val="Normal"/>
        <w:ind w:firstLine="426"/>
        <w:jc w:val="both"/>
        <w:rPr/>
      </w:pPr>
      <w:r>
        <w:rPr>
          <w:sz w:val="26"/>
          <w:szCs w:val="26"/>
        </w:rPr>
        <w:t>Таким образом, право носит формационный характер и в том смысле, что оно отвечает интересам господствующего класса, и в том смысле, что оно отражает уровень классовой борьбы, соотношение борющихся классовых сил. Поэтому в одних исторических условиях право предстает как "...резкое, несмягченное, неискаженное выражение господства одного класса...", а в других – как "дитя компромисса" антагонистических сил.</w:t>
      </w:r>
    </w:p>
    <w:p>
      <w:pPr>
        <w:pStyle w:val="Normal"/>
        <w:ind w:firstLine="426"/>
        <w:jc w:val="both"/>
        <w:rPr/>
      </w:pPr>
      <w:r>
        <w:rPr>
          <w:sz w:val="26"/>
          <w:szCs w:val="26"/>
        </w:rPr>
        <w:t>В то же время было бы отступлением от истины сводить характер права, правовых отношений только к их формационному смыслу, игнорируя их цивилизационный смысл. В защиту данного тезиса можно привести следующие аргументы.</w:t>
      </w:r>
    </w:p>
    <w:p>
      <w:pPr>
        <w:pStyle w:val="Normal"/>
        <w:ind w:firstLine="426"/>
        <w:jc w:val="both"/>
        <w:rPr/>
      </w:pPr>
      <w:r>
        <w:rPr>
          <w:sz w:val="26"/>
          <w:szCs w:val="26"/>
        </w:rPr>
        <w:t>Во-первых, строго говоря, право старше классового общества. Уже в условиях первобытного общества ощущается потребность в каких-то дополняющих мораль регуляторах и возникает так называемое обычное право, целая система племенных обычаев. Между прочим, исторические источники свидетельствуют, что формирование писаного права (в частности, римского) – jus scriptum происходило и за счет облечения в письменную форму издавна существовавших обычаев – jus non scriptum. Таким образом, право уже в лице обычного, вплетенного в мораль, выступает как цивилизационное средство предупреждения произвола и беспорядка, способных превратить общество в нечто асоциальное и анархичное.</w:t>
      </w:r>
    </w:p>
    <w:p>
      <w:pPr>
        <w:pStyle w:val="Normal"/>
        <w:ind w:firstLine="426"/>
        <w:jc w:val="both"/>
        <w:rPr/>
      </w:pPr>
      <w:r>
        <w:rPr>
          <w:sz w:val="26"/>
          <w:szCs w:val="26"/>
        </w:rPr>
        <w:t>Во-вторых, право выступает как юридическая форма осуществления всех цивилизационных функций государства и других политических институтов.</w:t>
      </w:r>
    </w:p>
    <w:p>
      <w:pPr>
        <w:pStyle w:val="Normal"/>
        <w:ind w:firstLine="426"/>
        <w:jc w:val="both"/>
        <w:rPr/>
      </w:pPr>
      <w:r>
        <w:rPr>
          <w:sz w:val="26"/>
          <w:szCs w:val="26"/>
        </w:rPr>
        <w:t>В-третьих, право в своем формировании и развитии испытывает детерминирующее воздействие не только экономики и политики, но и такого мощного неформационного фактора, как культура. Право не может быть выше культурного уровня общества, перепрыгнуть через него. Например, как бы ни старались мы сегодня поднять повыше планку личных свобод, ее неизбежно тянет вниз недостаточная культура нашего общества.</w:t>
      </w:r>
    </w:p>
    <w:p>
      <w:pPr>
        <w:pStyle w:val="Normal"/>
        <w:ind w:firstLine="426"/>
        <w:jc w:val="both"/>
        <w:rPr>
          <w:sz w:val="26"/>
          <w:szCs w:val="26"/>
        </w:rPr>
      </w:pPr>
      <w:r>
        <w:rPr>
          <w:sz w:val="26"/>
          <w:szCs w:val="26"/>
        </w:rPr>
      </w:r>
    </w:p>
    <w:p>
      <w:pPr>
        <w:pStyle w:val="Normal"/>
        <w:ind w:firstLine="426"/>
        <w:jc w:val="both"/>
        <w:rPr/>
      </w:pPr>
      <w:r>
        <w:rPr>
          <w:sz w:val="26"/>
          <w:szCs w:val="26"/>
        </w:rPr>
        <w:t>На социально-психологическом уровне правосознание представляет собой совокупность чувств, навыков, привычек и представлений, позволяющих человеку ориентироваться в правовых нормах и на правовой основе регулировать свои отношения с другими физическими и юридическими лицами, государством и обществом в целом.</w:t>
      </w:r>
    </w:p>
    <w:p>
      <w:pPr>
        <w:pStyle w:val="Normal"/>
        <w:ind w:firstLine="426"/>
        <w:jc w:val="both"/>
        <w:rPr/>
      </w:pPr>
      <w:r>
        <w:rPr>
          <w:sz w:val="26"/>
          <w:szCs w:val="26"/>
        </w:rPr>
        <w:t>Уже в правовых чувствах содержится определенная установка индивида на межличностные, хозяйственные и прочие отношения с другими людьми и обществом в целом, а также оценка своего правового статуса как справедливого или несправедливого, правомерного или неправомерного. Эти чувства могут адекватно отражать объективный статус личности (например, его свободу или несвободу), но могут - в силу разных причин - быть и иллюзорными. Правовые навыки представляют собой закрепленные по ходу житейской практики стереотипные приемы законопослушного (либо незаконопослушного) поведения. Здесь мы имеем аналогию с интуитивным способом нахождения истины: выбор поведения осуществляется без каких-либо развернутых рассуждений, исходя из накопленного правового опыта. Важным элементом правовой психологии являются правовые привычки, то есть выработанная по мере приобретения навыков потребность поступать именно так, а не иначе. Навыки и привычки в регулировании правовых отношений играют противоречивую роль. С одной стороны, они облегчают и упрощают реализацию правовых отношений, переводя их как бы на полуавтоматический режим. С другой стороны, они вносят в общественную жизнь определенный элемент рутинности, консерватизма. Конкретные общества отличаются друг от друга в зависимости от того, какие правовые привычки и навыки в них преобладают - привычка к "не укради!" или привычка к расхищению чужого (тем более "казенного"), привычка к добросовестному выполнению служебных обязанностей или привычка к очковтирательству.</w:t>
      </w:r>
    </w:p>
    <w:p>
      <w:pPr>
        <w:pStyle w:val="Normal"/>
        <w:ind w:firstLine="426"/>
        <w:jc w:val="both"/>
        <w:rPr/>
      </w:pPr>
      <w:r>
        <w:rPr>
          <w:sz w:val="26"/>
          <w:szCs w:val="26"/>
        </w:rPr>
        <w:t>Наконец, в правовую психологию входят и знания, в виде определенных представлений о правомерном и неправомерном, о справедливости, равенстве, демократии и т.д. На первый взгляд, включение знаний в психологию может показаться парадоксальным, но ведь речь идет только о представлениях, а последние, как известно, являются промежуточной познавательной формой, переходной от чувственного к рациональному познанию. Древние римляне говорили: Video meliora proboque, deteriora sequor - вижу и одобряю лучшее, а следую худшему. И дело не в лицемерии, хотя таковое нередко встречается. В этом изречении схвачено своеобразное противоречие между правовыми знаниями и правовыми чувствами, навыками, привычками, обнаруживаемое в массовом поведении: человек знает "что такое хорошо и что такое плохо", но груз привычек влечет его не в лучшем направлении.</w:t>
      </w:r>
    </w:p>
    <w:p>
      <w:pPr>
        <w:pStyle w:val="Normal"/>
        <w:ind w:firstLine="426"/>
        <w:jc w:val="both"/>
        <w:rPr>
          <w:sz w:val="26"/>
          <w:szCs w:val="26"/>
        </w:rPr>
      </w:pPr>
      <w:r>
        <w:rPr>
          <w:sz w:val="26"/>
          <w:szCs w:val="26"/>
        </w:rPr>
      </w:r>
    </w:p>
    <w:p>
      <w:pPr>
        <w:pStyle w:val="Normal"/>
        <w:ind w:firstLine="426"/>
        <w:jc w:val="both"/>
        <w:rPr/>
      </w:pPr>
      <w:r>
        <w:rPr>
          <w:sz w:val="26"/>
          <w:szCs w:val="26"/>
        </w:rPr>
        <w:t>Другой уровень правосознания представлен правовой идеологий. Если на психологическом уровне зримо проявляется элемент индивидуального в правосознании, то на идеологическом уровне это индивидуальное нивелируется, и правовая идеология предстает перед нами как теоретическое знание, выражающее правовые взгляды и интересы больших социальных групп.</w:t>
      </w:r>
    </w:p>
    <w:p>
      <w:pPr>
        <w:pStyle w:val="Normal"/>
        <w:ind w:firstLine="426"/>
        <w:jc w:val="both"/>
        <w:rPr/>
      </w:pPr>
      <w:r>
        <w:rPr>
          <w:sz w:val="26"/>
          <w:szCs w:val="26"/>
        </w:rPr>
        <w:t>Из всех форм общественного сознания к правосознанию наиболее близки нравственное и политическое.</w:t>
      </w:r>
    </w:p>
    <w:p>
      <w:pPr>
        <w:pStyle w:val="Normal"/>
        <w:ind w:firstLine="426"/>
        <w:jc w:val="both"/>
        <w:rPr>
          <w:sz w:val="26"/>
          <w:szCs w:val="26"/>
        </w:rPr>
      </w:pPr>
      <w:r>
        <w:rPr>
          <w:sz w:val="26"/>
          <w:szCs w:val="26"/>
        </w:rPr>
        <w:t xml:space="preserve">Что касается нравственного сознания, то оно явилось тем духовным образованием, в чреве которого зародилось сознание правовое. Это стало возможным именно потому и только потому, что нравственное и правовое сознание выполняют единую регулятивную функцию в обществе. В силу этого и нравственные и правовые взгляды носят, как правило, нормативный и оценочный характер. На близость между собой этих форм указывает единство многих используемых ими категорий ("свобода", "справедливость", "долг", "права личности" и т.д.), хотя каждая из этих форм общественного сознания вносит в их понимание определенные нюансы. Так, существуют различия между долгом моральным и долгом служебным, несоблюдение которого влечет за собой правовые осложнения. Или: то, что справедливо с точки зрения юридической, может выглядеть несправедливым в плане моральном. Есть, конечно, и такие понятия, которые отсутствуют в правосознании, но чрезвычайно важны для нравственного сознания. К ним относятся "милосердие", "искренность", "дружелюбие", "скромность", "самоотверженность", "лицемерие", "подлость", "угодничество" - качества, отсутствие или наличие которых не подлежит уголовному, а в большинстве случаев и административному преследованию. Но для нравственного сознания они чрезвычайно важны, ибо позволяют понять внутреннюю мотивацию деятельности человека, его субъективный мир. </w:t>
      </w:r>
    </w:p>
    <w:p>
      <w:pPr>
        <w:pStyle w:val="Normal"/>
        <w:ind w:firstLine="426"/>
        <w:jc w:val="both"/>
        <w:rPr/>
      </w:pPr>
      <w:r>
        <w:rPr>
          <w:sz w:val="26"/>
          <w:szCs w:val="26"/>
        </w:rPr>
        <w:t>Непросты взаимоотношения правосознания и с сознанием политическим. С одной стороны, как уже говорилось, они чрезвычайно близки друг другу, близки настолько, что нередко пишутся через черточку ("история политических и правовых учений", "политико-юридические взгляды" и т.д.). И в этой "черточке" содержится изрядная доля истины, поскольку каждая социально-экономическая и политическая сила имеет свое правосознание и, борясь за политическую власть (а тем более захватив ее), она пытается воплотить это правосознание в легитимной правовой системе. В результате наряду с политическим фронтом борьбы за командные высоты в обществе возникает еще один фронт - юридический. Наглядное свидетельство этому мы обнаруживаем в России последних лет, где каждая из основных политических сил боролась и борется за свой вариант Конституции, свой вариант приватизации, свой вариант закона о собственности на землю и т.д.</w:t>
      </w:r>
    </w:p>
    <w:p>
      <w:pPr>
        <w:pStyle w:val="Normal"/>
        <w:ind w:firstLine="426"/>
        <w:jc w:val="both"/>
        <w:rPr/>
      </w:pPr>
      <w:r>
        <w:rPr>
          <w:sz w:val="26"/>
          <w:szCs w:val="26"/>
        </w:rPr>
        <w:t>С другой стороны, поскольку правосознание есть и одна из духовных форм цивилизованности, борющиеся общественные силы должны искать правовой консенсус, если они не хотят ввергнуть страну в бездну тоталитаризма. Безошибочным индикатором стремления одной из сил повернуть общество к авторитарному, а то и к тоталитарному режиму служит пренебрежение общецивилизованными правовыми нормами и замена их принципом "революционной целесообразности". Видный русский философ XX века И.А.Ильин писал: "Само собой разумеется, что всюду и всегда могут встречаться нецелесообразные или несправедливые законы, такие, которые были неудачны с самого начала, или такие, которые с течением времени утратили свою жизненную полезность, но закон не отменен, он должен применяться и соблюдаться, по римской формуле - "суров закон, но он закон"; это есть единственное средство поддерживать правопорядок в стране, укреплять его и не отдавать его в жертву произволу, мирской корысти и случайности. Тот, кто умеет блюсти "суровый" закон вплоть до самой его отмены, - тот предотвращает анархию и бесправие, ограждает принцип права и воспитывает правосознание своих сограждан".</w:t>
      </w:r>
    </w:p>
    <w:p>
      <w:pPr>
        <w:pStyle w:val="Normal"/>
        <w:rPr>
          <w:sz w:val="26"/>
          <w:szCs w:val="26"/>
          <w:lang w:val="en-US" w:eastAsia="en-US"/>
        </w:rPr>
      </w:pPr>
      <w:r>
        <w:rPr>
          <w:sz w:val="26"/>
          <w:szCs w:val="26"/>
          <w:lang w:val="en-US" w:eastAsia="en-US"/>
        </w:rPr>
      </w:r>
    </w:p>
    <w:p>
      <w:pPr>
        <w:pStyle w:val="Normal"/>
        <w:numPr>
          <w:ilvl w:val="0"/>
          <w:numId w:val="16"/>
        </w:numPr>
        <w:ind w:left="0" w:firstLine="426"/>
        <w:rPr>
          <w:i/>
          <w:i/>
          <w:sz w:val="26"/>
          <w:szCs w:val="26"/>
          <w:lang w:val="en-US" w:eastAsia="en-US"/>
        </w:rPr>
      </w:pPr>
      <w:r>
        <w:rPr>
          <w:i/>
          <w:sz w:val="26"/>
          <w:szCs w:val="26"/>
          <w:lang w:val="en-US" w:eastAsia="en-US"/>
        </w:rPr>
        <w:t>Эстетическое сознание. Искусство и действительность. Специфика художественного отображения действительности.</w:t>
      </w:r>
    </w:p>
    <w:p>
      <w:pPr>
        <w:pStyle w:val="Normal"/>
        <w:rPr>
          <w:i/>
          <w:i/>
          <w:sz w:val="26"/>
          <w:szCs w:val="26"/>
          <w:lang w:val="en-US" w:eastAsia="en-US"/>
        </w:rPr>
      </w:pPr>
      <w:r>
        <w:rPr>
          <w:i/>
          <w:sz w:val="26"/>
          <w:szCs w:val="26"/>
          <w:lang w:val="en-US" w:eastAsia="en-US"/>
        </w:rPr>
      </w:r>
    </w:p>
    <w:p>
      <w:pPr>
        <w:pStyle w:val="Normal"/>
        <w:ind w:firstLine="426"/>
        <w:jc w:val="both"/>
        <w:rPr/>
      </w:pPr>
      <w:r>
        <w:rPr>
          <w:sz w:val="26"/>
          <w:szCs w:val="26"/>
        </w:rPr>
        <w:t>Эстетическое, или художественное, сознание принадлежит к числу древнейших форм общественного сознания. Само слово "эстетика" происходит от греческого "эстетикос" – чувствующий, чувственный, а эстетическое сознание есть осознание общественного бытия в форме конкретно-чувственных, художественных образов. Очень часто эстетическое сознание отождествляют с искусством, что не совсем точно. Искусство включает в себя деятельность общества по производству художественных ценностей и сами результаты этого производства - художественные образы, но за его пределами остается очень важный компонент эстетического сознания – сознание потребителей художественных ценностей. Поэтому, очевидно, целесообразно рассматривать проблему искусства и его гносеологической специфики во взаимосвязи с проблемой массового эстетического сознания, определяющего собой общественные функции искусства и тенденции его развития.</w:t>
      </w:r>
    </w:p>
    <w:p>
      <w:pPr>
        <w:pStyle w:val="Normal"/>
        <w:ind w:firstLine="426"/>
        <w:jc w:val="both"/>
        <w:rPr/>
      </w:pPr>
      <w:r>
        <w:rPr>
          <w:sz w:val="26"/>
          <w:szCs w:val="26"/>
        </w:rPr>
        <w:t>Слово "искусство" и в русском и многих других языках употребляют в двух смыслах – в узком (специфическая форма практически-духовного освоения мира), и в широком - как высший уровень мастерства, умения, независимо от того, в какой сфере жизни общества они проявляются (полководческое искусство, мастерство хирурга, сапожника и т.д.). Нас интересует анализ искусства именно в первом, узком смысле слова, хотя оба смысла между собой связаны исторически. Искусство как самостоятельная форма общественного сознания и как отрасль духовного производства вырастало из производства материального, было первоначально вплетено в него в качестве хотя и эстетического, сугубо утилитарного момента. Человек, подчеркивал А.М.Горький, по натуре своей художник, и он всюду так или иначе стремится вносить красоту. Эстетическая деятельность человека постоянно проявляется в его труде, в быту, в общественной жизни, а не только в искусстве. Происходит эстетическое освоение мира общественным человеком.</w:t>
      </w:r>
    </w:p>
    <w:p>
      <w:pPr>
        <w:pStyle w:val="Normal"/>
        <w:ind w:firstLine="426"/>
        <w:jc w:val="both"/>
        <w:rPr>
          <w:sz w:val="26"/>
          <w:szCs w:val="26"/>
        </w:rPr>
      </w:pPr>
      <w:r>
        <w:rPr>
          <w:sz w:val="26"/>
          <w:szCs w:val="26"/>
        </w:rPr>
        <w:t>Искусство реализует ряд общественных функций.</w:t>
      </w:r>
    </w:p>
    <w:p>
      <w:pPr>
        <w:pStyle w:val="Normal"/>
        <w:ind w:firstLine="426"/>
        <w:jc w:val="both"/>
        <w:rPr/>
      </w:pPr>
      <w:r>
        <w:rPr>
          <w:sz w:val="26"/>
          <w:szCs w:val="26"/>
        </w:rPr>
        <w:t>Во-первых, это его познавательная функция. Произведения искусства являются ценным источником информации о сложных общественных процессах, порой о таких, сущность и динамику которых наука схватывает гораздо труднее и с запозданием (например, повороты и переломы в общественном сознании).</w:t>
      </w:r>
    </w:p>
    <w:p>
      <w:pPr>
        <w:pStyle w:val="Normal"/>
        <w:ind w:firstLine="426"/>
        <w:jc w:val="both"/>
        <w:rPr/>
      </w:pPr>
      <w:r>
        <w:rPr>
          <w:sz w:val="26"/>
          <w:szCs w:val="26"/>
        </w:rPr>
        <w:t>Разумеется, не все в окружающем мире интересует искусство, а если и интересует, то в разной степени, да и сам подход искусства к объекту своего познания, ракурс его видения весьма специфичен по сравнению с другими формами общественного сознания. Генеральным объектом познания в искусстве всегда был и остается человек. Вот почему искусство в целом и, в частности, художественную литературу именуют человековедением, учебником жизни и т.п. Тем самым подчеркивается еще одна важнейшая функция искусства – воспитательная, то есть его способность оказывать неизгладимое воздействие на идейное и нравственное становление человека, его самосовершенствование, или, напротив, падение.</w:t>
      </w:r>
    </w:p>
    <w:p>
      <w:pPr>
        <w:pStyle w:val="Normal"/>
        <w:ind w:firstLine="426"/>
        <w:jc w:val="both"/>
        <w:rPr/>
      </w:pPr>
      <w:r>
        <w:rPr>
          <w:sz w:val="26"/>
          <w:szCs w:val="26"/>
        </w:rPr>
        <w:t>И все-таки познавательная и воспитательная функция не являются специфическими для искусства: эти функции выполняют и все другие формы общественного сознания. Специфической функцией искусства, делающей его искусством в подлинном смысле слова является его эстетическая функция. Воспринимая и постигая художественное произведение, мы не просто усваиваем его содержание (подобно содержанию физики, биологии, математики), мы пропускаем это содержанию через свое сердце, свои эмоции, даем чувственно-конкретным образам, созданным художником, эстетическую оценку как прекрасного или безобразного, возвышенного или низменного, трагического или комического. Искусство формирует в нас саму способность давать подобные эстетические оценки, отличать подлинно прекрасное и возвышенное от всевозможных эрзацев.</w:t>
      </w:r>
    </w:p>
    <w:p>
      <w:pPr>
        <w:pStyle w:val="Normal"/>
        <w:ind w:firstLine="426"/>
        <w:jc w:val="both"/>
        <w:rPr/>
      </w:pPr>
      <w:r>
        <w:rPr>
          <w:sz w:val="26"/>
          <w:szCs w:val="26"/>
        </w:rPr>
        <w:t>Познавательное, воспитательное и эстетическое в искусстве слито воедино. Благодаря эстетическому моменту, мы наслаждаемся содержанием художественного произведения, и именно в процессе наслаждения просвещаемся и воспитуемся. В связи с этим иногда говорят о гедонистической функции искусства (от греч. "гедоне" – удовольствие).</w:t>
      </w:r>
    </w:p>
    <w:p>
      <w:pPr>
        <w:pStyle w:val="Normal"/>
        <w:ind w:firstLine="426"/>
        <w:jc w:val="both"/>
        <w:rPr/>
      </w:pPr>
      <w:r>
        <w:rPr>
          <w:sz w:val="26"/>
          <w:szCs w:val="26"/>
        </w:rPr>
        <w:t>Много веков в социально-философской и эстетической литературе продолжается спор о соотношении прекрасного в искусстве и действительности. При этом обнаруживаются две основные позиции. Согласно одной из них (в России из нее исходил Н.Г.Чернышевский в своей диссертации "Об эстетических отношениях искусства к действительности") прекрасное в жизни всегда и во всех отношениях выше прекрасного в искусстве. В таком случае искусство предстает копией с типических характеров и предметов самой действительности и суррогатом действительности. Предпочтительнее, очевидно, альтернативная концепция (Гегель, А.И. Герцен и др.): прекрасное в искусстве выше прекрасного в жизни, ибо художник видит зорче, дальше, глубже, чувствует мощнее и многокрасочнее своих будущих зрителей, читателей, слушателей и именно поэтому может их зажечь, вдохновить, выпрямить своим искусством. В противном случае - в функции суррогата или даже дубликата - искусство было бы не нужно обществу.</w:t>
      </w:r>
    </w:p>
    <w:p>
      <w:pPr>
        <w:pStyle w:val="Normal"/>
        <w:ind w:firstLine="426"/>
        <w:jc w:val="both"/>
        <w:rPr/>
      </w:pPr>
      <w:r>
        <w:rPr>
          <w:sz w:val="26"/>
          <w:szCs w:val="26"/>
        </w:rPr>
        <w:t>Каждая форма общественного сознания отражает объективную действительность специфическим, ей одной присущим образом. Сравним в этом отношении науку и искусство.</w:t>
      </w:r>
    </w:p>
    <w:p>
      <w:pPr>
        <w:pStyle w:val="Normal"/>
        <w:ind w:firstLine="426"/>
        <w:jc w:val="both"/>
        <w:rPr/>
      </w:pPr>
      <w:r>
        <w:rPr>
          <w:sz w:val="26"/>
          <w:szCs w:val="26"/>
        </w:rPr>
        <w:t>Специфическим результатом теоретического отражения мира выступает научное понятие. Оно представляет собой абстракцию: во имя познания глубинной сущности предмета мы отвлекаемся не только от его непосредственно чувственно воспринимаемых, но и от многих логически выводимых черт, если они не представляют первостепенной важности. Другое дело - результат эстетического отражения действительности. В качестве такового выступает художественный, конкретно-чувственный образ, в котором определенная степень абстракции (типизация) сочетается с сохранением конкретно-чувственных, индивидуальных, зачастую неповторимых черт отражаемого объекта.</w:t>
      </w:r>
    </w:p>
    <w:p>
      <w:pPr>
        <w:pStyle w:val="Normal"/>
        <w:ind w:firstLine="426"/>
        <w:jc w:val="both"/>
        <w:rPr/>
      </w:pPr>
      <w:r>
        <w:rPr>
          <w:sz w:val="26"/>
          <w:szCs w:val="26"/>
        </w:rPr>
        <w:t>Гегель писал, что "чувственные образы и знаки выступают в искусстве не только ради себя и своего непосредственного выявления, а с тем, чтобы в этой форме удовлетворить высшие духовные интересы, так как они обладают способностью пробудить и затронуть все глубины сознания и вызвать их отклик в духе". Выявляя специфику художественного мышления в сравнении с другими формами общественного сознания, это определение - в полном соответствии с основной парадигмой гегелевской философской системы подводит к выводу о художественном образе как выражении абстрактной идеи в конкретно-чувственной форме. В действительности же в художественном образе запечатлена не сама по себе абстрактная идея, а ее конкретный носитель, наделенный такими индивидуальными чертами, которые делают образ живым и впечатляющим, не сводимым к уже известным нам однопорядковым образам. Вспомним, например, Артамоновых у М.Горького и Форсайтов у Д.Голсуорси.</w:t>
      </w:r>
    </w:p>
    <w:p>
      <w:pPr>
        <w:pStyle w:val="Normal"/>
        <w:ind w:firstLine="426"/>
        <w:jc w:val="both"/>
        <w:rPr/>
      </w:pPr>
      <w:r>
        <w:rPr>
          <w:sz w:val="26"/>
          <w:szCs w:val="26"/>
        </w:rPr>
        <w:t>Таким образом, в отличие от научного понятия художественный образ раскрывает общее в единичном. Показывая индивидуальное, художник вскрывает в нем типическое, то есть наиболее характерное для всего типа изображаемых социальных или природных явлений.</w:t>
      </w:r>
    </w:p>
    <w:p>
      <w:pPr>
        <w:pStyle w:val="Normal"/>
        <w:ind w:firstLine="426"/>
        <w:jc w:val="both"/>
        <w:rPr/>
      </w:pPr>
      <w:r>
        <w:rPr>
          <w:sz w:val="26"/>
          <w:szCs w:val="26"/>
        </w:rPr>
        <w:t>Единичное в художественном образе не просто вкраплено в общее, "оживляет" его. Именно индивидуальное в подлинном произведении искусства как раз и вырастает до понятия тип, образ. И чем ярче, точнее подмечены мелкие, индивидуальные, конкретные детали, тем шире образ, тем более широкое обобщение он содержит. Образ пушкинского Скупого рыцаря - это не только конкретное изображение жадного старика, но и обличение самой жадности и жестокости. В скульптуре Родена "Мыслитель" зритель видит нечто большее, чем конкретный образ, воссозданный автором.</w:t>
      </w:r>
    </w:p>
    <w:p>
      <w:pPr>
        <w:pStyle w:val="Normal"/>
        <w:ind w:firstLine="426"/>
        <w:jc w:val="both"/>
        <w:rPr/>
      </w:pPr>
      <w:r>
        <w:rPr>
          <w:sz w:val="26"/>
          <w:szCs w:val="26"/>
        </w:rPr>
        <w:t>В связи со сплавом рационального и конкретно-чувственного в образе и производным от этого эмоциональным воздействием искусства особое значение приобретает художественная форма. В искусстве, как и во всех сферах окружающего нас мира, форма зависит от содержания, подчинена ему, обслуживает его. Это общеизвестное положение тем не менее приходится подчеркивать, имея в виду тезис представителей формалистической эстетики и формалистического искусства о художественном произведении как "чистой форме", самодовлеющей "игре формы" и т.п. В то же время научному пониманию искусства всегда было чуждо нигилистическое отношение к форме, и даже какое бы то ни было умаление ее активной роли в системе художественного образа и произведения искусства в целом. Нельзя себе представить произведение искусства, в котором содержание было бы выражено не в художественной форме.</w:t>
      </w:r>
    </w:p>
    <w:p>
      <w:pPr>
        <w:pStyle w:val="Normal"/>
        <w:ind w:firstLine="426"/>
        <w:jc w:val="both"/>
        <w:rPr/>
      </w:pPr>
      <w:r>
        <w:rPr>
          <w:sz w:val="26"/>
          <w:szCs w:val="26"/>
        </w:rPr>
        <w:t>В различных видах искусства художник располагает различными средствами выражения содержания. В живописи, скульптуре, графике - это цвет, линия, светотень; в- музыке - ритм, гармония; в литературе - слово и т.д. Все эти средства изображения составляют элементы художественной формы, при помощи которых художник воплощает свой идейно-художественный замысел. Форма искусства - весьма сложное образование, все элементы которого закономерно взаимосвязаны. В картине Рафаэля, драме Шекспира, симфонии Чайковского, романе Хемингуэя нельзя произвольно изменить построение сюжета, характера, диалога, композиции, нельзя найти другое решение гармонии, колорита, ритма, чтобы не нарушить целостности всего произведения.</w:t>
      </w:r>
    </w:p>
    <w:p>
      <w:pPr>
        <w:pStyle w:val="Normal"/>
        <w:rPr>
          <w:sz w:val="26"/>
          <w:szCs w:val="26"/>
          <w:lang w:val="en-US" w:eastAsia="en-US"/>
        </w:rPr>
      </w:pPr>
      <w:r>
        <w:rPr>
          <w:sz w:val="26"/>
          <w:szCs w:val="26"/>
          <w:lang w:val="en-US" w:eastAsia="en-US"/>
        </w:rPr>
      </w:r>
    </w:p>
    <w:p>
      <w:pPr>
        <w:pStyle w:val="Normal"/>
        <w:numPr>
          <w:ilvl w:val="0"/>
          <w:numId w:val="16"/>
        </w:numPr>
        <w:ind w:left="0" w:firstLine="426"/>
        <w:rPr>
          <w:i/>
          <w:i/>
          <w:sz w:val="26"/>
          <w:szCs w:val="26"/>
          <w:lang w:val="en-US" w:eastAsia="en-US"/>
        </w:rPr>
      </w:pPr>
      <w:r>
        <w:rPr>
          <w:i/>
          <w:sz w:val="26"/>
          <w:szCs w:val="26"/>
          <w:lang w:val="en-US" w:eastAsia="en-US"/>
        </w:rPr>
        <w:t>Религиозное сознание. Специфика религии как формы общественного сознания. Социальные функции и роль религии.</w:t>
      </w:r>
    </w:p>
    <w:p>
      <w:pPr>
        <w:pStyle w:val="Normal"/>
        <w:rPr>
          <w:i/>
          <w:i/>
          <w:sz w:val="26"/>
          <w:szCs w:val="26"/>
          <w:lang w:val="en-US" w:eastAsia="en-US"/>
        </w:rPr>
      </w:pPr>
      <w:r>
        <w:rPr>
          <w:i/>
          <w:sz w:val="26"/>
          <w:szCs w:val="26"/>
          <w:lang w:val="en-US" w:eastAsia="en-US"/>
        </w:rPr>
      </w:r>
    </w:p>
    <w:p>
      <w:pPr>
        <w:pStyle w:val="Normal"/>
        <w:ind w:firstLine="426"/>
        <w:jc w:val="both"/>
        <w:rPr/>
      </w:pPr>
      <w:r>
        <w:rPr>
          <w:sz w:val="26"/>
          <w:szCs w:val="26"/>
        </w:rPr>
        <w:t>На определенных этапах исторического развития в качестве наиболее массовидной формы общественного сознания выступает религия. Уже по Фейербаху корень религиозных представлений следует искать в реальных условиях жизни людей и в их своеобразном преломлении в сознании; религия рассекает мир человека надвое, наряду с действительным возникает мир фантастический, господствующий над первым. Это определение вполне может быть принято в качестве рабочего определения религии. В нем в сжатом виде зафиксированы и социальные корни религии, и главный признак религиозного сознания – вера в сверхъестественное. Эта вера на разных стадиях исторического развития религии принимала различные конкретные формы: обожествление животных и сил природы в условиях первобытного общества и антропоморфные религии с переходом к классовому обществу. Религия включает в себя три основных элемента: 1) представления (мифологический элемент); 2) религиозное чувство (эмоциональный элемент) и 3) религиозные действия (культовый, или обрядовый, элемент).</w:t>
      </w:r>
    </w:p>
    <w:p>
      <w:pPr>
        <w:pStyle w:val="Normal"/>
        <w:ind w:firstLine="426"/>
        <w:jc w:val="both"/>
        <w:rPr/>
      </w:pPr>
      <w:r>
        <w:rPr>
          <w:sz w:val="26"/>
          <w:szCs w:val="26"/>
        </w:rPr>
        <w:t>Как и любое общественное явление, религия выполняет определенные социальные функции, ради которых она возникла и существует.</w:t>
      </w:r>
    </w:p>
    <w:p>
      <w:pPr>
        <w:pStyle w:val="Normal"/>
        <w:ind w:firstLine="426"/>
        <w:jc w:val="both"/>
        <w:rPr/>
      </w:pPr>
      <w:r>
        <w:rPr>
          <w:sz w:val="26"/>
          <w:szCs w:val="26"/>
        </w:rPr>
        <w:t>Важнейшей из этих функций является компенсаторная, состоящая в религиозном "восполнении" действительности, в религиозном утешении. В религии происходит мнимое снятие противоречий и конфликтов: реальное угнетение преодолевается "свободой в духе", социальное неравенство превращается в равенство греховности перед богом, разобщенность заменяется "братством во Христе", фактическое бессилие человека компенсируется всесилием бога, смертный оказывается бессмертным, вообще мир зла и несправедливости заменяется "царством божиим" ("царством небесным"). Важное значение при этом имеет психологический аспект компенсаторной функции, который особенно отчетливо проявляется в молитве и покаянии. При их совершении происходит как бы переход от состояния подавленности (беспокойства, неудовлетворенности, внутренней разорванности, скорби и тоски) к состоянию облегчения (удовлетворенности, гармонии, радости, успокоенности, прилива сил).</w:t>
      </w:r>
    </w:p>
    <w:p>
      <w:pPr>
        <w:pStyle w:val="Normal"/>
        <w:ind w:firstLine="426"/>
        <w:jc w:val="both"/>
        <w:rPr/>
      </w:pPr>
      <w:r>
        <w:rPr>
          <w:sz w:val="26"/>
          <w:szCs w:val="26"/>
        </w:rPr>
        <w:t>На определенных исторических этапах религия может выступать как фактор интеграции общества, выполняя таким образом интегративную функцию. Суммируя поведение и деятельность индивидов, объединяя их мысли, чувства, стремления, направляя усилия социальных групп и институтов, религия может способствовать стабильности данного общества или становлению нового.</w:t>
      </w:r>
    </w:p>
    <w:p>
      <w:pPr>
        <w:pStyle w:val="Normal"/>
        <w:ind w:firstLine="426"/>
        <w:jc w:val="both"/>
        <w:rPr/>
      </w:pPr>
      <w:r>
        <w:rPr>
          <w:sz w:val="26"/>
          <w:szCs w:val="26"/>
        </w:rPr>
        <w:t>Активная роль религии в этом плане историкам хорошо известна. Под идеологическим знаменем христианства проходило крушение рабовладения в Западной Европе, религиозной была и идеология ранних буржуазных революций. Известна и активная роль религии и церкви во многих революционных процессах современности, например, в Латинской Америке.</w:t>
      </w:r>
    </w:p>
    <w:p>
      <w:pPr>
        <w:pStyle w:val="Normal"/>
        <w:ind w:firstLine="426"/>
        <w:jc w:val="both"/>
        <w:rPr/>
      </w:pPr>
      <w:r>
        <w:rPr>
          <w:sz w:val="26"/>
          <w:szCs w:val="26"/>
        </w:rPr>
        <w:t>Религия выполняет и регулятивную функцию. Это значит, что религиозные идеи, ценности, установки, культовая деятельность и религиозные организации выступают в качестве регуляторов поведения людей. Подобную функцию, религия способна выполнять потому, что она аккумулировала в себе нравственный опыт огромного множества предыдущих поколений людей, который мы в сжатом, афористическом виде обнаруживаем в знаменитых заповедях Моисея ("не убий!", "не укради!" и т.д.), в моральных канонах ислама, буддизма.</w:t>
      </w:r>
    </w:p>
    <w:p>
      <w:pPr>
        <w:pStyle w:val="Normal"/>
        <w:ind w:firstLine="426"/>
        <w:jc w:val="both"/>
        <w:rPr/>
      </w:pPr>
      <w:r>
        <w:rPr>
          <w:sz w:val="26"/>
          <w:szCs w:val="26"/>
        </w:rPr>
        <w:t>Понятно, что сами по себе религиозные установки и ценности, лежащие в основе этой функции, могут быть разнонаправлены. Ведь встречаются же секты, проповедующие изуверство, человеческие жертвоприношения. Но речь сейчас не о них, а о тех преобладающих религиозных системах, в которых заложен изрядный пласт гуманизма. К ним, несомненно, относится и христианство. Наверно, довольно точно определила этот гуманистический смысл христианства одна из пастернаковских героинь: "Что-то сдвинулось в мире. Кончился Рим, власть количества, оружием вмененная обязанность жить всей поголовностью, всем населением. Вожди и народы отошли в прошлое.</w:t>
      </w:r>
    </w:p>
    <w:p>
      <w:pPr>
        <w:pStyle w:val="Normal"/>
        <w:ind w:firstLine="426"/>
        <w:jc w:val="both"/>
        <w:rPr/>
      </w:pPr>
      <w:r>
        <w:rPr>
          <w:sz w:val="26"/>
          <w:szCs w:val="26"/>
        </w:rPr>
        <w:t>Личность, проповедь свободы пришли им на смену. Отдельная человеческая жизнь стала Божьей повестью, наполнила своим содержанием пространство вселенной".</w:t>
      </w:r>
    </w:p>
    <w:p>
      <w:pPr>
        <w:pStyle w:val="Normal"/>
        <w:ind w:firstLine="426"/>
        <w:jc w:val="both"/>
        <w:rPr/>
      </w:pPr>
      <w:r>
        <w:rPr>
          <w:sz w:val="26"/>
          <w:szCs w:val="26"/>
        </w:rPr>
        <w:t>Существует еще одна важная функция религии – коммуникативная: религия служит средством общения верующих, а всем понятно, как важно общение для человека. Общение развертывается для верующих в двух планах: в плане их общения с богом и "небожителями" и в плане их общения друг с другом. Общение осуществляется прежде всего в культовой деятельности.</w:t>
      </w:r>
    </w:p>
    <w:p>
      <w:pPr>
        <w:pStyle w:val="Normal"/>
        <w:ind w:firstLine="426"/>
        <w:jc w:val="both"/>
        <w:rPr/>
      </w:pPr>
      <w:r>
        <w:rPr>
          <w:sz w:val="26"/>
          <w:szCs w:val="26"/>
        </w:rPr>
        <w:t>Наше понимание функций религии было бы неполным, если бы мы отвлеклись от того, что религия включает в себя элемент протеста. История христианства, ислама, буддизма показывает, что они возникали именно как выражение протеста масс против эксплуатации и нищеты. Компенсаторная функция религии включает в себя, таким образом, функцию помощи, но помощь эта, как и компенсация в целом, осуществляется лишь иллюзорно.</w:t>
      </w:r>
    </w:p>
    <w:p>
      <w:pPr>
        <w:pStyle w:val="Normal"/>
        <w:rPr>
          <w:i/>
          <w:i/>
          <w:sz w:val="26"/>
          <w:szCs w:val="26"/>
          <w:lang w:val="en-US" w:eastAsia="en-US"/>
        </w:rPr>
      </w:pPr>
      <w:r>
        <w:rPr>
          <w:i/>
          <w:sz w:val="26"/>
          <w:szCs w:val="26"/>
          <w:lang w:val="en-US" w:eastAsia="en-US"/>
        </w:rPr>
      </w:r>
    </w:p>
    <w:p>
      <w:pPr>
        <w:pStyle w:val="Normal"/>
        <w:numPr>
          <w:ilvl w:val="0"/>
          <w:numId w:val="16"/>
        </w:numPr>
        <w:ind w:left="0" w:firstLine="426"/>
        <w:rPr>
          <w:i/>
          <w:i/>
          <w:sz w:val="26"/>
          <w:szCs w:val="26"/>
          <w:lang w:val="en-US" w:eastAsia="en-US"/>
        </w:rPr>
      </w:pPr>
      <w:r>
        <w:rPr>
          <w:i/>
          <w:sz w:val="26"/>
          <w:szCs w:val="26"/>
          <w:lang w:val="en-US" w:eastAsia="en-US"/>
        </w:rPr>
        <w:t>Философская сознание. Критический смысл философии. Философия и идеология. Ценности в структуре сознания и деятельности.</w:t>
      </w:r>
    </w:p>
    <w:p>
      <w:pPr>
        <w:pStyle w:val="Normal"/>
        <w:rPr>
          <w:i/>
          <w:i/>
          <w:sz w:val="26"/>
          <w:szCs w:val="26"/>
          <w:lang w:val="en-US" w:eastAsia="en-US"/>
        </w:rPr>
      </w:pPr>
      <w:r>
        <w:rPr>
          <w:i/>
          <w:sz w:val="26"/>
          <w:szCs w:val="26"/>
          <w:lang w:val="en-US" w:eastAsia="en-US"/>
        </w:rPr>
      </w:r>
    </w:p>
    <w:p>
      <w:pPr>
        <w:pStyle w:val="Normal"/>
        <w:ind w:firstLine="426"/>
        <w:jc w:val="both"/>
        <w:rPr/>
      </w:pPr>
      <w:r>
        <w:rPr>
          <w:sz w:val="26"/>
          <w:szCs w:val="26"/>
        </w:rPr>
        <w:t>Характеристика такой формы общественного сознания, как философия, значительно облегчается тем, что многие ее существенные черты уже рассмотрены в первой главе. В связи с этим обратим внимание лишь на моменты, которые еще не подвергались анализу.</w:t>
      </w:r>
    </w:p>
    <w:p>
      <w:pPr>
        <w:pStyle w:val="Normal"/>
        <w:ind w:firstLine="426"/>
        <w:jc w:val="both"/>
        <w:rPr/>
      </w:pPr>
      <w:r>
        <w:rPr>
          <w:sz w:val="26"/>
          <w:szCs w:val="26"/>
        </w:rPr>
        <w:t>В последние годы вновь активизировался интерес к вопросу: что такое философия? наука или мировоззрение? Именно активизировался в силу ряда причин, ибо сама проблема соотношения философии и науки родилась еще в античности, и один из вариантов ее решения был выражен в знаменитом аристотелевском лозунге "Физика, бойся метафизики!". Под метафизикой здесь подразумевалась философия как нечто стоящее вне и над физикой, вне и над наукой вообще (между прочим, термин "метафизика" как синоним философии сегодня вновь входит в моду). Элиминация философии из сферы научного знания превращает философию исключительно в мировоззрение, сводит к "мировоззренческой проповеди", по выражению М.Хайдеггера.</w:t>
      </w:r>
    </w:p>
    <w:p>
      <w:pPr>
        <w:pStyle w:val="Normal"/>
        <w:ind w:firstLine="426"/>
        <w:jc w:val="both"/>
        <w:rPr/>
      </w:pPr>
      <w:r>
        <w:rPr>
          <w:sz w:val="26"/>
          <w:szCs w:val="26"/>
        </w:rPr>
        <w:t>Для того, чтобы правильно решить этот вопрос, целесообразно, очевидно, вспомнить генезис философии, источники ее происхождения. С одной стороны, философия рождалась в синкретном единстве со всем научным знанием, и это не могло с самого начала не отразиться на ее содержании, антимифологическом по своему существу. Во времена Платона слово "философия" означало как раз то, что мы теперь обозначаем словом "наука", то есть любовь к любой мудрости, а не только к философской. С другой стороны, философия рождалась как прямая антитеза религиозному мировоззрению. Вот эти особенности происхождения и предопределили собой бинарную природу философии – сочетание элементов научности с элементами ценностно-мировоззренческими. А бинарность эта, в свою очередь, сказывалась и сказывается на статусе философии в системе общественного сознания, на ее социальном престиже.</w:t>
      </w:r>
    </w:p>
    <w:p>
      <w:pPr>
        <w:pStyle w:val="Normal"/>
        <w:ind w:firstLine="426"/>
        <w:jc w:val="both"/>
        <w:rPr/>
      </w:pPr>
      <w:r>
        <w:rPr>
          <w:sz w:val="26"/>
          <w:szCs w:val="26"/>
        </w:rPr>
        <w:t>Имея в виде эти моменты, Н.А.Бердяев с горечью писал: "Поистине трагично положение философа. Его почти никто не любит. На протяжении всей истории культуры обнаруживается вражда к философии и притом с самых разнообразных сторон. Философия есть самая незащищенная сторона культуры. Постоянно подвергается сомнению самая возможность философии, и каждый философ принужден начинать свое дело с защиты философии и оправдания ее возможности и плодотворности, философия подвергается нападению сверху и снизу, ей враждебна религия и ей враждебна наука".</w:t>
      </w:r>
    </w:p>
    <w:p>
      <w:pPr>
        <w:pStyle w:val="Normal"/>
        <w:ind w:firstLine="426"/>
        <w:jc w:val="both"/>
        <w:rPr/>
      </w:pPr>
      <w:r>
        <w:rPr>
          <w:sz w:val="26"/>
          <w:szCs w:val="26"/>
        </w:rPr>
        <w:t>Демаркационная линия ("наука-ненаука") иногда грубо проводится по основным функциям философии - методологической и мировоззренческой, хотя в мировоззрении исподволь накоплено много элементов научного, а в методологии, в свою очередь, сохраняются элементы ненаучности. Грубость такого деления обнаруживается также и в том, что обе функции взаимопроникают друг в друга, так что каждая эпоха особенно актуализирует какую-то одну из функций.</w:t>
      </w:r>
    </w:p>
    <w:p>
      <w:pPr>
        <w:pStyle w:val="Normal"/>
        <w:ind w:firstLine="426"/>
        <w:jc w:val="both"/>
        <w:rPr/>
      </w:pPr>
      <w:r>
        <w:rPr>
          <w:sz w:val="26"/>
          <w:szCs w:val="26"/>
        </w:rPr>
        <w:t>Если задать современному, относительно образованному и культурному человеку вопрос, может ли он представить себе полноценную духовную жизнь общества без философии и философов, то ответ наверняка будет отрицательным. А вот мнения о том, каково предназначение философии, насколько она нужна и полезна человеку и обществу, окажутся резко отличающимися друг от друга. И это вполне понятно: взаимоотношение между философией и действительностью носит настолько опосредованный характер, что в силу этой сложности многие вообще не замечают данной связи. Им кажется, что постулаты философии, ее предельно общие и абстрактные категории суть априорное, то есть сне практики и до практики приобретенное знание. В действительности же любая философская система, какой бы "заоблачной" и "туманной" она ни выглядела, и по своему содержанию, и даже по своей исторической форме всегда есть опосредованное отражение социального бытия. И Гегель был совершенно прав, определяя философию как мыслящее рассмотрение предмета и относя ее – по ее исходному пункту – к эмпирическим наукам. Не исходным пунктом отличается философия, по Гегелю, от других наук, а тем, что ее "существенной целью и результатом являются законы, всеобщие положения, теории, мысли о существующей". В этой связи Гегель вспоминает известный афоризм, приписываемый обычно Аристотелю: "Nihil est in intellectu, quod поп fuerit in sensu" - "нет ничего в мышлении, чего не было бы в чувстве, в опыте".</w:t>
      </w:r>
    </w:p>
    <w:p>
      <w:pPr>
        <w:pStyle w:val="Normal"/>
        <w:ind w:firstLine="426"/>
        <w:jc w:val="both"/>
        <w:rPr>
          <w:sz w:val="26"/>
          <w:szCs w:val="26"/>
        </w:rPr>
      </w:pPr>
      <w:r>
        <w:rPr>
          <w:sz w:val="26"/>
          <w:szCs w:val="26"/>
        </w:rPr>
        <w:t>Другое дело, что философия не останавливается на этом. "Возбужденное опытом как раздражителем мышление ведет себя в дальнейшем так, что поднимается выше естественного, чувственного и рассуждающего сознания в свою собственную, чистую, лишенную примесей стихию" [2]. Этот подъем, возвышение философия осуществляет с помощью всех остальных наук, поскольку последние тоже не останавливаются на наблюдении единичных явлений, а, двигаясь навстречу философии, с помощью мысли обрабатывают материал, отыскивая всеобщие определения и законы, которые в качестве особенного могут быть включены в философию.</w:t>
      </w:r>
    </w:p>
    <w:p>
      <w:pPr>
        <w:pStyle w:val="Normal"/>
        <w:ind w:firstLine="426"/>
        <w:jc w:val="both"/>
        <w:rPr/>
      </w:pPr>
      <w:r>
        <w:rPr>
          <w:sz w:val="26"/>
          <w:szCs w:val="26"/>
        </w:rPr>
        <w:t>Еще одно немаловажное обстоятельство: философию, как отмечал Э.В.Ильенков, рождает не бесстрастное любопытство в часы досуга, а острая и настоятельная потребность рационально разобраться в острейших проблемах, вставших перед обществом. Именно поэтому философия и не имеет на первых порах облика задумчивого монолога мудреца, в гордом одиночестве созерцающего мир. Наоборот: вся она в диспуте, в страстном полемическом диалоге с системой религиозно-мифологических взглядов на мир и жизнь".</w:t>
      </w:r>
    </w:p>
    <w:p>
      <w:pPr>
        <w:pStyle w:val="Normal"/>
        <w:ind w:firstLine="426"/>
        <w:jc w:val="both"/>
        <w:rPr/>
      </w:pPr>
      <w:r>
        <w:rPr>
          <w:sz w:val="26"/>
          <w:szCs w:val="26"/>
        </w:rPr>
        <w:t>От большинства других форм общественного сознания философия отличается отсутствием в своей структуре психологического уровня отражения окружающего мира. Философия имеет дело с абстракциями самого высокого порядка ("бытие", "материя", "природа", "общество", "сознание", "культура"), само рождение которых свидетельствует, что психологический уровень познания, который, несомненно, имел место при движении к ним от единичного через особенное, остался за границами философии.</w:t>
      </w:r>
    </w:p>
    <w:p>
      <w:pPr>
        <w:pStyle w:val="Normal"/>
        <w:ind w:firstLine="426"/>
        <w:jc w:val="both"/>
        <w:rPr/>
      </w:pPr>
      <w:r>
        <w:rPr>
          <w:sz w:val="26"/>
          <w:szCs w:val="26"/>
        </w:rPr>
        <w:t>Предельная абстрактность философских категорий очень часто дезориентирует тех, кто впервые и поверхностно знакомится с философией. Одни, не обладая привычкой мыслить абстрактно, то есть фиксировать чистые мысли и двигаться в них, объявляют о непонятности философии, хотя на самом деле надо говорить о другом – о неспособности критикующего подняться выше обыденного сознания с его привычным единством чувственного и мысленного материала. Другие, напротив, попадают во власть самообмана, полагая, что продукты философствования чрезвычайно просты и понятны. "Положение философии в отношении к ее любовникам, – отмечал в связи с этим А.И.Герцен, – не лучше положения Пенелопы без Одиссея: ее никто не охраняет – ни формулы, ни фигуры, как математику, ни частоколы, воздвигаемые специальными науками около своих огородов. Чрезвычайная всеобъемлемость философии дает ей вид доступности извне. Чем всеобъемлемее мысль и чем более она держится во всеобщности, тем легче она для поверхностного разумения, потому что частности содержания не развиты в ней и о них не подозревают...".</w:t>
      </w:r>
    </w:p>
    <w:p>
      <w:pPr>
        <w:pStyle w:val="Normal"/>
        <w:rPr>
          <w:sz w:val="26"/>
          <w:szCs w:val="26"/>
          <w:lang w:val="en-US" w:eastAsia="en-US"/>
        </w:rPr>
      </w:pPr>
      <w:r>
        <w:rPr>
          <w:sz w:val="26"/>
          <w:szCs w:val="26"/>
          <w:lang w:val="en-US" w:eastAsia="en-US"/>
        </w:rPr>
      </w:r>
    </w:p>
    <w:p>
      <w:pPr>
        <w:pStyle w:val="Normal"/>
        <w:ind w:left="426" w:hanging="0"/>
        <w:rPr/>
      </w:pPr>
      <w:r>
        <w:rPr>
          <w:b/>
          <w:sz w:val="26"/>
          <w:szCs w:val="26"/>
          <w:lang w:val="en-US" w:eastAsia="en-US"/>
        </w:rPr>
        <w:t>Лекция 8. Развитие общества (первое занятие).</w:t>
      </w:r>
    </w:p>
    <w:p>
      <w:pPr>
        <w:pStyle w:val="Normal"/>
        <w:rPr>
          <w:b/>
          <w:b/>
          <w:sz w:val="26"/>
          <w:szCs w:val="26"/>
          <w:lang w:val="en-US" w:eastAsia="en-US"/>
        </w:rPr>
      </w:pPr>
      <w:r>
        <w:rPr>
          <w:b/>
          <w:sz w:val="26"/>
          <w:szCs w:val="26"/>
          <w:lang w:val="en-US" w:eastAsia="en-US"/>
        </w:rPr>
      </w:r>
    </w:p>
    <w:p>
      <w:pPr>
        <w:pStyle w:val="Normal"/>
        <w:numPr>
          <w:ilvl w:val="0"/>
          <w:numId w:val="14"/>
        </w:numPr>
        <w:ind w:left="0" w:firstLine="426"/>
        <w:rPr>
          <w:i/>
          <w:i/>
          <w:sz w:val="26"/>
          <w:szCs w:val="26"/>
          <w:lang w:val="en-US" w:eastAsia="en-US"/>
        </w:rPr>
      </w:pPr>
      <w:r>
        <w:rPr>
          <w:i/>
          <w:sz w:val="26"/>
          <w:szCs w:val="26"/>
          <w:lang w:val="en-US" w:eastAsia="en-US"/>
        </w:rPr>
        <w:t>Демаркация социологического функционализма и теорий социальной динамики (П. Сорокин). Социальная мобильность и социальные трансформации.</w:t>
      </w:r>
    </w:p>
    <w:p>
      <w:pPr>
        <w:pStyle w:val="Normal"/>
        <w:rPr>
          <w:i/>
          <w:i/>
          <w:sz w:val="26"/>
          <w:szCs w:val="26"/>
          <w:lang w:val="en-US" w:eastAsia="en-US"/>
        </w:rPr>
      </w:pPr>
      <w:r>
        <w:rPr>
          <w:i/>
          <w:sz w:val="26"/>
          <w:szCs w:val="26"/>
          <w:lang w:val="en-US" w:eastAsia="en-US"/>
        </w:rPr>
      </w:r>
    </w:p>
    <w:p>
      <w:pPr>
        <w:pStyle w:val="Normal"/>
        <w:ind w:firstLine="426"/>
        <w:jc w:val="both"/>
        <w:rPr/>
      </w:pPr>
      <w:r>
        <w:rPr>
          <w:sz w:val="26"/>
          <w:szCs w:val="26"/>
          <w:lang w:val="en-US" w:eastAsia="en-US"/>
        </w:rPr>
        <w:t xml:space="preserve">Социальная стратификация и социальная мобильность являются факторами общественного развития, стабилизируя конкретно-историческое общество, «адаптируя» его к изменениям в ситуации экономических политических и других типов отношений. Но сами по себе социальные перемещения не меняют характера социальной стратификации и социальной структуры. Социальное воспроизводство воплощает тенденцию изменения социальной структуры через социальные трансформации. </w:t>
      </w:r>
    </w:p>
    <w:p>
      <w:pPr>
        <w:pStyle w:val="Normal"/>
        <w:ind w:firstLine="426"/>
        <w:jc w:val="both"/>
        <w:rPr>
          <w:sz w:val="26"/>
          <w:szCs w:val="26"/>
        </w:rPr>
      </w:pPr>
      <w:r>
        <w:rPr>
          <w:sz w:val="26"/>
          <w:szCs w:val="26"/>
        </w:rPr>
        <w:t>В последние десятилетия в научной литературе активно обсуждается возможность общественных преобразований, соответствующих теоретической модели трансформации. Повышенное внимание к ней исследователей и политиков обусловлено тем обстоятельством, что социальные издержки революции, как правило, недопустимо велики и многократно превышают те обретения, которые были получены в ее ходе.Эволюционный же путь развития не пригоден для решения масштабных задач выхода из глубокого кризиса либо качественного изменения социальной системы в соответствии с требованиями времени.</w:t>
      </w:r>
    </w:p>
    <w:p>
      <w:pPr>
        <w:pStyle w:val="Normal"/>
        <w:ind w:firstLine="426"/>
        <w:jc w:val="both"/>
        <w:rPr/>
      </w:pPr>
      <w:r>
        <w:rPr>
          <w:sz w:val="26"/>
          <w:szCs w:val="26"/>
        </w:rPr>
        <w:t xml:space="preserve">Термин «трансформация» (от лат. </w:t>
      </w:r>
      <w:r>
        <w:rPr>
          <w:sz w:val="26"/>
          <w:szCs w:val="26"/>
          <w:lang w:val="en-US"/>
        </w:rPr>
        <w:t>transformare</w:t>
      </w:r>
      <w:r>
        <w:rPr>
          <w:sz w:val="26"/>
          <w:szCs w:val="26"/>
        </w:rPr>
        <w:t xml:space="preserve"> – изменять, преобразовывать, превращать) первоначально использовался в технике, математике, генетике, но с 1950-60-х гг. стал широко использоваться для описания радикальных структурных перемен , перехода общества к качественно иному состоянию организации. Социальная трансформация – это изменение социального бытия людей, социетального типа общества, обусловленное внешними факторами и внутренней необходимостью, постепенное, но в то же время радикальное и относительно быстрое. Главными чертами, отличающими трансформацию от иных форм социальных изменений, являются:</w:t>
      </w:r>
    </w:p>
    <w:p>
      <w:pPr>
        <w:pStyle w:val="Normal"/>
        <w:ind w:firstLine="426"/>
        <w:jc w:val="both"/>
        <w:rPr>
          <w:sz w:val="26"/>
          <w:szCs w:val="26"/>
        </w:rPr>
      </w:pPr>
      <w:r>
        <w:rPr>
          <w:sz w:val="26"/>
          <w:szCs w:val="26"/>
        </w:rPr>
        <w:t xml:space="preserve">– </w:t>
      </w:r>
      <w:r>
        <w:rPr>
          <w:sz w:val="26"/>
          <w:szCs w:val="26"/>
        </w:rPr>
        <w:t>направленность на изменение не отдельных частных сторон, а сущностных черт, определяющих социетальный тип общества;</w:t>
      </w:r>
    </w:p>
    <w:p>
      <w:pPr>
        <w:pStyle w:val="Normal"/>
        <w:ind w:firstLine="426"/>
        <w:jc w:val="both"/>
        <w:rPr>
          <w:sz w:val="26"/>
          <w:szCs w:val="26"/>
        </w:rPr>
      </w:pPr>
      <w:r>
        <w:rPr>
          <w:sz w:val="26"/>
          <w:szCs w:val="26"/>
        </w:rPr>
        <w:t xml:space="preserve">– </w:t>
      </w:r>
      <w:r>
        <w:rPr>
          <w:sz w:val="26"/>
          <w:szCs w:val="26"/>
        </w:rPr>
        <w:t>постепенность и относительно мирный характер протекания;</w:t>
      </w:r>
    </w:p>
    <w:p>
      <w:pPr>
        <w:pStyle w:val="Normal"/>
        <w:ind w:firstLine="426"/>
        <w:jc w:val="both"/>
        <w:rPr>
          <w:sz w:val="26"/>
          <w:szCs w:val="26"/>
        </w:rPr>
      </w:pPr>
      <w:r>
        <w:rPr>
          <w:sz w:val="26"/>
          <w:szCs w:val="26"/>
        </w:rPr>
        <w:t xml:space="preserve">– </w:t>
      </w:r>
      <w:r>
        <w:rPr>
          <w:sz w:val="26"/>
          <w:szCs w:val="26"/>
        </w:rPr>
        <w:t>неизбежность, длительность и глубина аномии, обусловленной опережающим разложением старых общественных институтов по сравнению с созданием новых;</w:t>
      </w:r>
    </w:p>
    <w:p>
      <w:pPr>
        <w:pStyle w:val="Normal"/>
        <w:ind w:firstLine="426"/>
        <w:jc w:val="both"/>
        <w:rPr/>
      </w:pPr>
      <w:r>
        <w:rPr>
          <w:sz w:val="26"/>
          <w:szCs w:val="26"/>
        </w:rPr>
        <w:t xml:space="preserve">– </w:t>
      </w:r>
      <w:r>
        <w:rPr>
          <w:sz w:val="26"/>
          <w:szCs w:val="26"/>
        </w:rPr>
        <w:t>принципиальная зависимость хода и результатов процесса от деятельности и поведения не только правящей верхушки, но и массовых общественных групп;</w:t>
      </w:r>
    </w:p>
    <w:p>
      <w:pPr>
        <w:pStyle w:val="Normal"/>
        <w:ind w:firstLine="426"/>
        <w:jc w:val="both"/>
        <w:rPr>
          <w:sz w:val="26"/>
          <w:szCs w:val="26"/>
        </w:rPr>
      </w:pPr>
      <w:r>
        <w:rPr>
          <w:sz w:val="26"/>
          <w:szCs w:val="26"/>
        </w:rPr>
        <w:t xml:space="preserve">– </w:t>
      </w:r>
      <w:r>
        <w:rPr>
          <w:sz w:val="26"/>
          <w:szCs w:val="26"/>
        </w:rPr>
        <w:t>слабая управляемость и предсказуемость процесса, важная роль стихийных элементов развития, непредрешенность его итогов.</w:t>
      </w:r>
    </w:p>
    <w:p>
      <w:pPr>
        <w:pStyle w:val="Normal"/>
        <w:ind w:firstLine="426"/>
        <w:jc w:val="both"/>
        <w:rPr>
          <w:sz w:val="26"/>
          <w:szCs w:val="26"/>
        </w:rPr>
      </w:pPr>
      <w:r>
        <w:rPr>
          <w:sz w:val="26"/>
          <w:szCs w:val="26"/>
        </w:rPr>
        <w:t>Движущими силами трансформационного процесса в той или иной степени являются все элементы социальной структуры общества, хотя формы, механизмы и эффективность их участия  в этом процессе неодинаковы. Интенсивность и направленность трансформационной активности разных общественных групп определяется, во-первых, имеющимися у них возможностями воздействия на трансформационный процесс, тесно связанными с положением на стратификационной шкале; во-вторых, их принадлежностью к выигравшим или проигравшим в результате совершившихся общественных перемен; в-третьих, их социокультурными характеристиками: структурой ценностей, потребностей, интересов и мотиваций.</w:t>
      </w:r>
    </w:p>
    <w:p>
      <w:pPr>
        <w:pStyle w:val="Normal"/>
        <w:ind w:firstLine="426"/>
        <w:jc w:val="both"/>
        <w:rPr/>
      </w:pPr>
      <w:r>
        <w:rPr>
          <w:sz w:val="26"/>
          <w:szCs w:val="26"/>
        </w:rPr>
        <w:t>Трансформации, охватившие страны Центральной и Восточной Европы, можно определить как системные, затрагивающие весь спектр общественной жизни государств: их политику, экономику и социальную структуру, духовную жизнь. Под системной трансформацией обычно понимаются следующие изменения:</w:t>
      </w:r>
    </w:p>
    <w:p>
      <w:pPr>
        <w:pStyle w:val="Normal"/>
        <w:ind w:firstLine="426"/>
        <w:jc w:val="both"/>
        <w:rPr/>
      </w:pPr>
      <w:r>
        <w:rPr>
          <w:sz w:val="26"/>
          <w:szCs w:val="26"/>
        </w:rPr>
        <w:t xml:space="preserve">– </w:t>
      </w:r>
      <w:r>
        <w:rPr>
          <w:sz w:val="26"/>
          <w:szCs w:val="26"/>
        </w:rPr>
        <w:t>в экономике – применение технологий, основанных на использовании научного (рационального) знания, расширение вторичного (индустрия, торговля) и третичного (услуги) секторов хозяйства, развитие рынков товаров, капитала и труда;</w:t>
      </w:r>
    </w:p>
    <w:p>
      <w:pPr>
        <w:pStyle w:val="Normal"/>
        <w:ind w:firstLine="426"/>
        <w:jc w:val="both"/>
        <w:rPr>
          <w:sz w:val="26"/>
          <w:szCs w:val="26"/>
        </w:rPr>
      </w:pPr>
      <w:r>
        <w:rPr>
          <w:sz w:val="26"/>
          <w:szCs w:val="26"/>
        </w:rPr>
        <w:t xml:space="preserve">– </w:t>
      </w:r>
      <w:r>
        <w:rPr>
          <w:sz w:val="26"/>
          <w:szCs w:val="26"/>
        </w:rPr>
        <w:t>в социальной сфере – ослабление прежних предписанных (коммунитарных, аскриптивных) типов социальности и расширение сферы новых целерациональных связей, основанных на профессиональных или рыночных критериях, что сопровождается ростом социальной и профессиональной дифференциации, разделением сфер частной и общественной жизни;</w:t>
      </w:r>
    </w:p>
    <w:p>
      <w:pPr>
        <w:pStyle w:val="Normal"/>
        <w:ind w:firstLine="426"/>
        <w:jc w:val="both"/>
        <w:rPr/>
      </w:pPr>
      <w:r>
        <w:rPr>
          <w:sz w:val="26"/>
          <w:szCs w:val="26"/>
        </w:rPr>
        <w:t xml:space="preserve">– </w:t>
      </w:r>
      <w:r>
        <w:rPr>
          <w:sz w:val="26"/>
          <w:szCs w:val="26"/>
        </w:rPr>
        <w:t>в политической области – образование централизованных государств, в то же время разделение ветвей власти, включение широких масс населения в политические процессы, установление политической демократии, формирование осознанных интересов различных общественных групп;</w:t>
      </w:r>
    </w:p>
    <w:p>
      <w:pPr>
        <w:pStyle w:val="Normal"/>
        <w:ind w:firstLine="426"/>
        <w:jc w:val="both"/>
        <w:rPr/>
      </w:pPr>
      <w:r>
        <w:rPr>
          <w:sz w:val="26"/>
          <w:szCs w:val="26"/>
        </w:rPr>
        <w:t xml:space="preserve">– </w:t>
      </w:r>
      <w:r>
        <w:rPr>
          <w:sz w:val="26"/>
          <w:szCs w:val="26"/>
        </w:rPr>
        <w:t>в культурной области – дифференциация духовных систем и ценностных ориентаций, плюрализация общественного сознания и образования, многообразие течений в философии и науке, развитие средств распространения информации. В духовной жизни получает признание ориентация на перемены (реформы) и отказ от прежних запретов на нововведения. Однако перемены не охватывают всей совокупности социокультурной регуляции, а признаются лишь в функционально необходимых сферах, связанных с новыми ожиданиями.</w:t>
      </w:r>
    </w:p>
    <w:p>
      <w:pPr>
        <w:pStyle w:val="Normal"/>
        <w:ind w:firstLine="426"/>
        <w:jc w:val="both"/>
        <w:rPr>
          <w:sz w:val="26"/>
          <w:szCs w:val="26"/>
        </w:rPr>
      </w:pPr>
      <w:r>
        <w:rPr>
          <w:sz w:val="26"/>
          <w:szCs w:val="26"/>
        </w:rPr>
        <w:t>В социальной структуре и составе населения трансформирующихся стран происходят как количественные, так и качественные изменения. Масштабы, тенденции, глубина и особенности протекания трансформации социальной структуры, ее усложнение определяются комплексом факторов: 1) структурными изменениями в экономике (различные формы собственности – государственная, акционерная, частная, с участием иностранного капитала) и её кризисом; 2) глубокими переменами, связанными с изменениями в системе занятости (система планового формирования, распределения и использования рабочей силы уступает место не просто свободному, но «дикому» рынку рабочей силы, что привело к безработице, преобразованию критериев социальной дифференциации, перестройке трудовой мотивации, углублению социального неравенства, резкому разрыву в оплате труда разных категорий работников); 3) снижением уровня жизни подавляющей части населения; 4) социальной аномией (разрушением одной ценностно-нормативной системы и несформированностью другой) и социальной депривацией (ограничением либо лишением доступа к материальным и духовным ресурсам, возможностям, необходимым для удовлетворения основных жизненных потребностей индивидов или групп).</w:t>
      </w:r>
    </w:p>
    <w:p>
      <w:pPr>
        <w:pStyle w:val="Normal"/>
        <w:ind w:firstLine="426"/>
        <w:rPr>
          <w:sz w:val="26"/>
          <w:szCs w:val="26"/>
          <w:lang w:val="en-US" w:eastAsia="en-US"/>
        </w:rPr>
      </w:pPr>
      <w:r>
        <w:rPr>
          <w:sz w:val="26"/>
          <w:szCs w:val="26"/>
          <w:lang w:val="en-US" w:eastAsia="en-US"/>
        </w:rPr>
      </w:r>
    </w:p>
    <w:p>
      <w:pPr>
        <w:pStyle w:val="Normal"/>
        <w:numPr>
          <w:ilvl w:val="0"/>
          <w:numId w:val="14"/>
        </w:numPr>
        <w:ind w:left="0" w:firstLine="426"/>
        <w:rPr>
          <w:i/>
          <w:i/>
          <w:sz w:val="26"/>
          <w:szCs w:val="26"/>
          <w:lang w:val="en-US" w:eastAsia="en-US"/>
        </w:rPr>
      </w:pPr>
      <w:r>
        <w:rPr>
          <w:i/>
          <w:sz w:val="26"/>
          <w:szCs w:val="26"/>
          <w:lang w:val="en-US" w:eastAsia="en-US"/>
        </w:rPr>
        <w:t>Линейный и циклический типы социальной динамики. Основные концепции социальной динамики.</w:t>
      </w:r>
    </w:p>
    <w:p>
      <w:pPr>
        <w:pStyle w:val="Normal"/>
        <w:rPr>
          <w:i/>
          <w:i/>
          <w:sz w:val="26"/>
          <w:szCs w:val="26"/>
          <w:lang w:val="en-US" w:eastAsia="en-US"/>
        </w:rPr>
      </w:pPr>
      <w:r>
        <w:rPr>
          <w:i/>
          <w:sz w:val="26"/>
          <w:szCs w:val="26"/>
          <w:lang w:val="en-US" w:eastAsia="en-US"/>
        </w:rPr>
      </w:r>
    </w:p>
    <w:p>
      <w:pPr>
        <w:pStyle w:val="Normal"/>
        <w:ind w:firstLine="426"/>
        <w:jc w:val="both"/>
        <w:rPr>
          <w:sz w:val="26"/>
          <w:szCs w:val="26"/>
        </w:rPr>
      </w:pPr>
      <w:r>
        <w:rPr>
          <w:sz w:val="26"/>
          <w:szCs w:val="26"/>
        </w:rPr>
        <w:t xml:space="preserve">Выделяют несколько типов социальной динамики – линейный (эволюционный), циклический, спиралевидный. </w:t>
      </w:r>
    </w:p>
    <w:p>
      <w:pPr>
        <w:pStyle w:val="Normal"/>
        <w:ind w:firstLine="426"/>
        <w:jc w:val="both"/>
        <w:rPr/>
      </w:pPr>
      <w:r>
        <w:rPr>
          <w:sz w:val="26"/>
          <w:szCs w:val="26"/>
        </w:rPr>
        <w:t xml:space="preserve">Линейный, или эволюционный тип социальных изменений коррелирует идее развития. Эволюционный подход к анализу общества, сформировавшись в </w:t>
      </w:r>
      <w:r>
        <w:rPr>
          <w:sz w:val="26"/>
          <w:szCs w:val="26"/>
          <w:lang w:val="en-US"/>
        </w:rPr>
        <w:t>XIX</w:t>
      </w:r>
      <w:r>
        <w:rPr>
          <w:sz w:val="26"/>
          <w:szCs w:val="26"/>
        </w:rPr>
        <w:t xml:space="preserve">  в противовес креационизму, применяется до сих пор. Так, Т. Парсонс разработал теорию «эволюционных изменений», в которой эволюция рассматривается как процесс структурно-функциональной дифференциации общества. Дифференциация общества признается важнейшим критерием его эволюции. По мнению Р. Белла, «эволюцию следует определить как процесс возрастания дифференциации и усложнения организации, который обеспечивает организму, социальной системе или любому иному рассматриваемому образованию большую способность приспособления к среде, что в известном смысле делает их более автономными по отношению к своему окружению, чем были их менее сложные предки». </w:t>
      </w:r>
    </w:p>
    <w:p>
      <w:pPr>
        <w:pStyle w:val="Normal"/>
        <w:ind w:firstLine="426"/>
        <w:jc w:val="both"/>
        <w:rPr/>
      </w:pPr>
      <w:r>
        <w:rPr>
          <w:sz w:val="26"/>
          <w:szCs w:val="26"/>
        </w:rPr>
        <w:t xml:space="preserve">Если эволюционные теории описывают историю как процесс, поделенный на ступенчатые уровни, характеризующиеся определенной направленностью, то теоретики циклизма придерживаются концепции расцвета и неизбежного заката отдельных цивилизаций. Они не стремятся расположить общества в определенном порядке на линейной исторической шкале. Вместо этого они сравнивают общества, пытаясь найти сходства в стадиях их роста и упадка. Если эволюционисты в целом придерживаются оптимистического взгляда на человечество, полагая, что оно непрерывно развивается, то теоретики циклизма – пессимистического, предрекая гибель любой цивилизации. Немецкий теоретик О. Шпенглер (1880-1936) в работе «Закат Европы» (1923) утверждал, что культура проходит те же этапы развития и упадка, что и человек в своей жизни: возникновение, зрелость, закат, смерть. На основании изучения восьми типов культур он заявил, что каждая культура существует около 1000 лет. С его точки зрения, западная культура зародилась около 900 г. и потому ее закат близок. Английский историк и социолог А. Тойнби (1889-1975) тоже пытался обосновать закономерности развития цивилизаций и установить принцип, который лежит в основе их смены. А. Тойнби утверждал, что цивилизация возникает в ответ на какой-то «вызов». Таким вызовом может стать воздействие природных сил (суровый климат) или человеческих факторов (воинственные соседи). Цивилизация развивается и достигает расцвета, когда противодействующие ей факторы не слишком суровы и когда творческое меньшинство (образованная элита) способно дать адекватный отпор неблагоприятным факторам. Н.Я. Данилевский (1822-1885) в работе «Россия и Европа. Взгляд на культурные и политические отношения славянского мира к германо-романскому» (1869) развивает вариант теории исторического круговорота. Основной, реальной и самодовлеющей единицей истории выступает обособленный локальный «культурно- исторический» тип, «цивилизация». Подобно биологическим организмам, эти типы находятся в непрерывной борьбе с внешней средой и друг с другом. При этом они одинаково проходят стадии зарождения, возмужания, дряхления и гибели. </w:t>
      </w:r>
    </w:p>
    <w:p>
      <w:pPr>
        <w:pStyle w:val="Normal"/>
        <w:ind w:firstLine="426"/>
        <w:jc w:val="both"/>
        <w:rPr/>
      </w:pPr>
      <w:r>
        <w:rPr>
          <w:sz w:val="26"/>
          <w:szCs w:val="26"/>
        </w:rPr>
        <w:t>Спиралевидная модель учитывает как эволюционные, так и революционные изменения, происходящие в обществе. Наиболее известным учением, представляющим спиралевидную модель развития общества, является марксизм. В марксизме история представлена как последовательная смена общественно-экономических формаций, своеобразных ступеней развития общества. В материалистической диалектике история человечества хотя и берется в единстве эволюционных и революционных моментов, однако преимущество отдается революциям. В марксизме основной формой преобразования общества признается практика, которая существует в виде материального производства, социальных революций и т.п.</w:t>
      </w:r>
    </w:p>
    <w:p>
      <w:pPr>
        <w:pStyle w:val="Normal"/>
        <w:ind w:firstLine="426"/>
        <w:jc w:val="both"/>
        <w:rPr>
          <w:sz w:val="26"/>
          <w:szCs w:val="26"/>
        </w:rPr>
      </w:pPr>
      <w:r>
        <w:rPr>
          <w:sz w:val="26"/>
          <w:szCs w:val="26"/>
        </w:rPr>
      </w:r>
    </w:p>
    <w:p>
      <w:pPr>
        <w:pStyle w:val="Normal"/>
        <w:ind w:firstLine="426"/>
        <w:jc w:val="both"/>
        <w:rPr/>
      </w:pPr>
      <w:r>
        <w:rPr>
          <w:sz w:val="26"/>
          <w:szCs w:val="26"/>
        </w:rPr>
        <w:t>Концепции общественной динамики выделяются в зависимости от представлений исследователя о роли прогресса и революций, признания цели или бесцельности истории.</w:t>
      </w:r>
    </w:p>
    <w:p>
      <w:pPr>
        <w:pStyle w:val="Normal"/>
        <w:ind w:firstLine="426"/>
        <w:jc w:val="both"/>
        <w:rPr/>
      </w:pPr>
      <w:r>
        <w:rPr>
          <w:sz w:val="26"/>
          <w:szCs w:val="26"/>
        </w:rPr>
        <w:t>Формационная модель предложена марксизмом. Согласно этой модели, на каждом этапе развития общества люди вступают в производственные отношения, в совокупности образующие экономическую систему. Именно она определяет образ жизни человека и общества. Все остальное – идеи, теории, мораль, право – всего лишь надстройка над экономическим базисом (фундаментом).</w:t>
      </w:r>
    </w:p>
    <w:p>
      <w:pPr>
        <w:pStyle w:val="Normal"/>
        <w:ind w:firstLine="426"/>
        <w:jc w:val="both"/>
        <w:rPr/>
      </w:pPr>
      <w:r>
        <w:rPr>
          <w:sz w:val="26"/>
          <w:szCs w:val="26"/>
        </w:rPr>
        <w:t>Вся история общества определена материальными, экономическими условиями. В зависимости от этих условий выделяются пять общественно-экономических формаций: первобытнообщинный строй, рабовладельческое общество, феодализм, капитализм, коммунизм. Движение от формации к формации является прогрессивным развитием, цель которого – бесклассовое коммунистическое общество.</w:t>
      </w:r>
    </w:p>
    <w:p>
      <w:pPr>
        <w:pStyle w:val="Normal"/>
        <w:ind w:firstLine="426"/>
        <w:jc w:val="both"/>
        <w:rPr/>
      </w:pPr>
      <w:r>
        <w:rPr>
          <w:sz w:val="26"/>
          <w:szCs w:val="26"/>
        </w:rPr>
        <w:t>Смена формаций характеризуется обострением борьбы между угнетенными и угнетающими классами – рабами и рабовладельцами, феодалами и зависимыми крестьянами, рабочими и капиталистами. Подобно тому, как феодализм был ликвидирован революцией, капитализм должен уступить свое место коммунизму. По мнению марксистов, угнетенный рабочий класс при помощи революции уничтожит отмирающую буржуазию.</w:t>
      </w:r>
    </w:p>
    <w:p>
      <w:pPr>
        <w:pStyle w:val="Normal"/>
        <w:ind w:firstLine="426"/>
        <w:jc w:val="both"/>
        <w:rPr/>
      </w:pPr>
      <w:r>
        <w:rPr>
          <w:sz w:val="26"/>
          <w:szCs w:val="26"/>
        </w:rPr>
        <w:t>Формации противопоставляется цивилизация. Цивилизация – многозначное понятие, которое может рассматриваться в трех основных смыслах: как временная стадия в развитии общества, как локальный социокультурный тип и как этап развития культуры, противостоящий варварству и дикости. При описании стадиально-цивилизационной и локально-цивилизационной моделей это понятие употребляется в первых двух значениях.</w:t>
      </w:r>
    </w:p>
    <w:p>
      <w:pPr>
        <w:pStyle w:val="Normal"/>
        <w:ind w:firstLine="426"/>
        <w:jc w:val="both"/>
        <w:rPr/>
      </w:pPr>
      <w:r>
        <w:rPr>
          <w:sz w:val="26"/>
          <w:szCs w:val="26"/>
        </w:rPr>
        <w:t>Стадиально-цивилизационная модель считает фундаментом для изменений не экономику, а технику. Изменения в технике обработки земли, производства товаров, коммуникации приводят к последовательной смене стадий цивилизационного развития.</w:t>
      </w:r>
    </w:p>
    <w:p>
      <w:pPr>
        <w:pStyle w:val="Normal"/>
        <w:ind w:firstLine="426"/>
        <w:jc w:val="both"/>
        <w:rPr>
          <w:sz w:val="26"/>
          <w:szCs w:val="26"/>
        </w:rPr>
      </w:pPr>
      <w:r>
        <w:rPr>
          <w:sz w:val="26"/>
          <w:szCs w:val="26"/>
        </w:rPr>
        <w:t>Американский социолог Элвин Тоффлер полагает, что первая технологическая революция – аграрная – сформировала традиционную цивилизацию с рядом ее характерных черт. Вторая цивилизация – индустриальная – основана на машинной экономике и массовой культуре.</w:t>
      </w:r>
    </w:p>
    <w:p>
      <w:pPr>
        <w:pStyle w:val="Normal"/>
        <w:ind w:firstLine="426"/>
        <w:jc w:val="both"/>
        <w:rPr/>
      </w:pPr>
      <w:r>
        <w:rPr>
          <w:sz w:val="26"/>
          <w:szCs w:val="26"/>
        </w:rPr>
        <w:t>Процесс перехода к индустриальной культуре называется модернизацией (реже модернизацией называют переход к постиндустриальной культуре). Постиндустриальной Тоффлер назвал третью волну, захлестывающую уже современное общество. Другие исследователи называют ее информационной. Эта цивилизация сформирована прогрессом в компьютерной технике, точной электронике, массовых коммуникациях, генной инженерии и биотехнологии. На смену мускульной силе и машинному труду приходят умственный труд и информатизация. Именно информация становится основной ценностью, трансформируя систему образования, воспитания, характер труда. В экономике информационный сектор преобладает над всеми остальными и начинает определять политические, духовные процессы. Наконец, развивается всемирная сеть коммуникаций, прежде всего Интернет.</w:t>
      </w:r>
    </w:p>
    <w:p>
      <w:pPr>
        <w:pStyle w:val="Normal"/>
        <w:ind w:firstLine="426"/>
        <w:jc w:val="both"/>
        <w:rPr/>
      </w:pPr>
      <w:r>
        <w:rPr>
          <w:sz w:val="26"/>
          <w:szCs w:val="26"/>
        </w:rPr>
        <w:t>Канадский философ Херберт Маршалл Маклюэн полагал, что социальная организация зависит от способа и типа коммуникаций. Племенная цивилизация основана на «культуре устной коммуникации», задающей локальность, традиционность, веру в авторитет. Второй тип цивилизации – «культура зрения» – порожден изобретением алфавита и книгопечатного станка. Она санкционирует массовость, стандартизацию, механицизм. Наступающая «электронная цивилизация» упраздняет барьеры для общения: время и пространство сжимаются, люди становятся ближе друг к другу. Книжная культура сменяется аудиовизуальной компьютерной культурой, близкой к племенной культуре прошлого. Будущее видится Маклюэну в виде «глобальной деревни», лишенной территориальных и национальных границ.</w:t>
      </w:r>
    </w:p>
    <w:p>
      <w:pPr>
        <w:pStyle w:val="Normal"/>
        <w:ind w:firstLine="426"/>
        <w:jc w:val="both"/>
        <w:rPr/>
      </w:pPr>
      <w:r>
        <w:rPr>
          <w:sz w:val="26"/>
          <w:szCs w:val="26"/>
        </w:rPr>
        <w:t>Локально-цивилизационная модель предполагает, что нет единой всемирной истории, а есть локальные циклы развития замкнутых цивилизаций, которые рождаются, расцветают, приходят в упадок и умирают.</w:t>
      </w:r>
    </w:p>
    <w:p>
      <w:pPr>
        <w:pStyle w:val="Normal"/>
        <w:ind w:firstLine="426"/>
        <w:jc w:val="both"/>
        <w:rPr/>
      </w:pPr>
      <w:r>
        <w:rPr>
          <w:sz w:val="26"/>
          <w:szCs w:val="26"/>
        </w:rPr>
        <w:t>Русский философ и социолог Николай Яковлевич Данилевский выделяет десять подобных цивилизаций, или историко-культурных типов: египетский, китайский, ассиро-вавилоно-финикийский, индийский, иранский, еврейский, греческий, римский, аравийский, европейский. Каждый тип подобен биологическому организму: жизнь его проходит в борьбе с другими типами и средой. Как и другие организмы, в процессе своей жизнедеятельности он проходит ряд обязательных и неизменных этапов развития – рождение, взросление, дряхление и смерть.</w:t>
      </w:r>
    </w:p>
    <w:p>
      <w:pPr>
        <w:pStyle w:val="Normal"/>
        <w:ind w:firstLine="426"/>
        <w:jc w:val="both"/>
        <w:rPr/>
      </w:pPr>
      <w:r>
        <w:rPr>
          <w:sz w:val="26"/>
          <w:szCs w:val="26"/>
        </w:rPr>
        <w:t>Данилевский во многом предвосхитил идеи немецкого философа Освальда Шпенглера который также отрицал возможность существования общечеловеческой культуры, говоря об истории как о поле борьбы цивилизаций. Каждой из них отмерен свой срок (около 1000 лет); любая эпоха расцвета рано или поздно заканчивается застоем и кризисом. Творчество иссякает, сменяясь бесплодием, бездушностью и механицизмом; богатое содержание теряется за мертвой формальностью. В мировой истории восемь культур достигли зрелости: египетская, индийская, вавилонская, китайская, ара- бо-византийская, греко-римская, западноевропейская и культура майя.</w:t>
      </w:r>
    </w:p>
    <w:p>
      <w:pPr>
        <w:pStyle w:val="Normal"/>
        <w:ind w:firstLine="426"/>
        <w:jc w:val="both"/>
        <w:rPr>
          <w:sz w:val="26"/>
          <w:szCs w:val="26"/>
        </w:rPr>
      </w:pPr>
      <w:r>
        <w:rPr>
          <w:sz w:val="26"/>
          <w:szCs w:val="26"/>
        </w:rPr>
      </w:r>
    </w:p>
    <w:p>
      <w:pPr>
        <w:pStyle w:val="Normal"/>
        <w:ind w:firstLine="426"/>
        <w:jc w:val="both"/>
        <w:rPr/>
      </w:pPr>
      <w:r>
        <w:rPr>
          <w:sz w:val="26"/>
          <w:szCs w:val="26"/>
        </w:rPr>
        <w:t>Идеи Шпенглера в дальнейшем развиваются в «теории цивилизаций» английского историка Арнольда Тойнби (1889- 1975). У Тойнби цивилизационный период представлен пятью культурными типами: западным, православно-христианским, исламским, индуистским и дальневосточным. Становление каждого типа связано с «жизненным порывом» людей, отвечающих на вызовы истории. Когда энергия порыва иссякает, цивилизацию ждет надлом и окончательная гибель. Кризис цивилизации может быть преодолен попыткой прорыва от локальных ценностей к ценностям мировым. Выразителем мировых ценностей Тойнби считан религию.</w:t>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t>Как отмечал П.Сорокин, общественно-научная мысль XVIII и XIХ веков была занята большей частью изучением разнообразия линейных тенденций развития, разворачивающихся во времени и в пространстве. Она оперировала главным образом понятием человечества вообще и стремилась отыскать “динамические законы эволюции и прогресса”, определяющие магистральное направление человеческой истории. В противоположность интересу, доминировавшему в XVIII и XIX веках, главный интерес социальной философии в XX веке сместился в сторону изучения процессов и связей, остающихся неизменными везде и всегда или повторяющихся во времени и пространстве или во времени и в пространстве ритмов флуктуаций, осцилляций, “циклов” и их периодичности.</w:t>
      </w:r>
    </w:p>
    <w:p>
      <w:pPr>
        <w:pStyle w:val="Normal"/>
        <w:ind w:firstLine="426"/>
        <w:jc w:val="both"/>
        <w:rPr>
          <w:sz w:val="26"/>
          <w:szCs w:val="26"/>
        </w:rPr>
      </w:pPr>
      <w:r>
        <w:rPr>
          <w:sz w:val="26"/>
          <w:szCs w:val="26"/>
        </w:rPr>
        <w:t>Самые первые в общественных и гуманитарных науках ХХ века и наиболее глубокие исследования циклов, ритмов, флуктуаций и периодичностей появились в теории и истории изобразительного искусства, а затем в экономике, в исследованиях промышленных циклов. Большинство же социологов и других представителей общественных и естественных наук несколько отстали в изучении повторяющихся единообразии, так как они с опозданием обратились к новой области исследований. Даже сегодня многие социологи не отдают себе отчета в том, что произошел решительный отход от линейных тенденций и что научный интерес сместился на повторяющиеся ритмы и периодичности. Раньше или позже, но во всех общественных, философских и даже естественных науках произошла или происходит смена исследовательского интереса.</w:t>
      </w:r>
    </w:p>
    <w:p>
      <w:pPr>
        <w:pStyle w:val="Normal"/>
        <w:ind w:firstLine="426"/>
        <w:jc w:val="both"/>
        <w:rPr/>
      </w:pPr>
      <w:r>
        <w:rPr>
          <w:sz w:val="26"/>
          <w:szCs w:val="26"/>
        </w:rPr>
        <w:t>Результатом логической и фактологической критики линейной динамики на протяжении двух последних столетий стал наблюдаемый в XX веке спад энтузиазма открывателей таких тенденций и законов. Попытки продолжить создание таких динамик конечно, не исчезли полностью, но их становится все меньше меньше и они все чаще ограничиваются отдельными обществами временными и многими другими рамками и оговорками.</w:t>
      </w:r>
    </w:p>
    <w:p>
      <w:pPr>
        <w:pStyle w:val="Normal"/>
        <w:ind w:firstLine="426"/>
        <w:jc w:val="both"/>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r>
        <w:br w:type="page"/>
      </w:r>
    </w:p>
    <w:p>
      <w:pPr>
        <w:pStyle w:val="Normal"/>
        <w:jc w:val="center"/>
        <w:rPr/>
      </w:pPr>
      <w:r>
        <w:rPr>
          <w:b/>
          <w:sz w:val="26"/>
          <w:szCs w:val="26"/>
          <w:lang w:val="uk-UA"/>
        </w:rPr>
        <w:t>ЛЕКЦИИ ВТОРОГО УЧЕБНОГО МОДУЛЯ</w:t>
      </w:r>
    </w:p>
    <w:p>
      <w:pPr>
        <w:pStyle w:val="Normal"/>
        <w:jc w:val="center"/>
        <w:rPr>
          <w:b/>
          <w:b/>
          <w:sz w:val="26"/>
          <w:szCs w:val="26"/>
          <w:lang w:val="en-US" w:eastAsia="en-US"/>
        </w:rPr>
      </w:pPr>
      <w:r>
        <w:rPr>
          <w:b/>
          <w:sz w:val="26"/>
          <w:szCs w:val="26"/>
          <w:lang w:val="en-US" w:eastAsia="en-US"/>
        </w:rPr>
      </w:r>
    </w:p>
    <w:p>
      <w:pPr>
        <w:pStyle w:val="Normal"/>
        <w:ind w:left="426" w:hanging="0"/>
        <w:rPr/>
      </w:pPr>
      <w:r>
        <w:rPr>
          <w:b/>
          <w:sz w:val="26"/>
          <w:szCs w:val="26"/>
          <w:lang w:val="en-US" w:eastAsia="en-US"/>
        </w:rPr>
        <w:t>Лекция 9. Развитие общества (второе занятие).</w:t>
      </w:r>
    </w:p>
    <w:p>
      <w:pPr>
        <w:pStyle w:val="Normal"/>
        <w:rPr>
          <w:b/>
          <w:b/>
          <w:sz w:val="26"/>
          <w:szCs w:val="26"/>
          <w:lang w:val="en-US" w:eastAsia="en-US"/>
        </w:rPr>
      </w:pPr>
      <w:r>
        <w:rPr>
          <w:b/>
          <w:sz w:val="26"/>
          <w:szCs w:val="26"/>
          <w:lang w:val="en-US" w:eastAsia="en-US"/>
        </w:rPr>
      </w:r>
    </w:p>
    <w:p>
      <w:pPr>
        <w:pStyle w:val="Normal"/>
        <w:numPr>
          <w:ilvl w:val="0"/>
          <w:numId w:val="9"/>
        </w:numPr>
        <w:ind w:left="0" w:firstLine="426"/>
        <w:rPr>
          <w:i/>
          <w:i/>
          <w:sz w:val="26"/>
          <w:szCs w:val="26"/>
          <w:lang w:val="en-US" w:eastAsia="en-US"/>
        </w:rPr>
      </w:pPr>
      <w:r>
        <w:rPr>
          <w:i/>
          <w:sz w:val="26"/>
          <w:szCs w:val="26"/>
          <w:lang w:val="en-US" w:eastAsia="en-US"/>
        </w:rPr>
        <w:t>Источники и движущие силы общественного развития. Проблема общественного прогресса и его критериев.</w:t>
      </w:r>
    </w:p>
    <w:p>
      <w:pPr>
        <w:pStyle w:val="Normal"/>
        <w:rPr>
          <w:i/>
          <w:i/>
          <w:sz w:val="26"/>
          <w:szCs w:val="26"/>
          <w:lang w:val="en-US" w:eastAsia="en-US"/>
        </w:rPr>
      </w:pPr>
      <w:r>
        <w:rPr>
          <w:i/>
          <w:sz w:val="26"/>
          <w:szCs w:val="26"/>
          <w:lang w:val="en-US" w:eastAsia="en-US"/>
        </w:rPr>
      </w:r>
    </w:p>
    <w:p>
      <w:pPr>
        <w:pStyle w:val="Normal"/>
        <w:ind w:firstLine="426"/>
        <w:jc w:val="both"/>
        <w:rPr>
          <w:sz w:val="26"/>
          <w:szCs w:val="26"/>
          <w:lang w:val="en-US" w:eastAsia="en-US"/>
        </w:rPr>
      </w:pPr>
      <w:r>
        <w:rPr>
          <w:sz w:val="26"/>
          <w:szCs w:val="26"/>
          <w:lang w:val="en-US" w:eastAsia="en-US"/>
        </w:rPr>
        <w:t>Деятельность, направленная на удовлетворение личных и общественных потребностей, борьба производителей за свои коренные интересы являются главным источником развития общества. Производство и его законы, вся совокупность экономических законов общественного развития через потребности людей и их интересы определяют содержание и форму деятельности. Можно сказать, что объективные законы общественного развития реализуются в деятельности людей, преломляясь через призму их потребностей, интересов.</w:t>
      </w:r>
    </w:p>
    <w:p>
      <w:pPr>
        <w:pStyle w:val="Normal"/>
        <w:ind w:firstLine="426"/>
        <w:jc w:val="both"/>
        <w:rPr>
          <w:sz w:val="26"/>
          <w:szCs w:val="26"/>
          <w:lang w:val="en-US" w:eastAsia="en-US"/>
        </w:rPr>
      </w:pPr>
      <w:r>
        <w:rPr>
          <w:sz w:val="26"/>
          <w:szCs w:val="26"/>
          <w:lang w:val="en-US" w:eastAsia="en-US"/>
        </w:rPr>
        <w:t>Потребность – это такое отношение общества, класса, социальной группы, личностей к условиям существования и развития, в котором выражается определенная необходимость в материальных и духовных ценностях. Все потребности человека берут свое начало от мотиваций, что обеспечивает индивидуальное и видовое самосохранение: потребности в пище, одежде, жилье, в продолжении рода.</w:t>
      </w:r>
    </w:p>
    <w:p>
      <w:pPr>
        <w:pStyle w:val="Normal"/>
        <w:ind w:firstLine="426"/>
        <w:jc w:val="both"/>
        <w:rPr>
          <w:sz w:val="26"/>
          <w:szCs w:val="26"/>
          <w:lang w:val="en-US" w:eastAsia="en-US"/>
        </w:rPr>
      </w:pPr>
      <w:r>
        <w:rPr>
          <w:sz w:val="26"/>
          <w:szCs w:val="26"/>
          <w:lang w:val="en-US" w:eastAsia="en-US"/>
        </w:rPr>
        <w:t>Потребности являются двигателем истории и движущей силой поведения отдельного человека, они – действительная и единственная первопричина развития, общества и исторического прогресса. Потребности имеют объективный характер, они обусловлены уровнем развития производительных сил и производственных отношений общества. Потребности находятся в противоречивом единстве с производством. С одной стороны, потребности обусловливают развитие общественного производства, толкают его к прогрессу. С другой – производство, создавая конкретные виды материального и духовного богатства для удовлетворения потребностей, порождает новую потребность в них.</w:t>
      </w:r>
    </w:p>
    <w:p>
      <w:pPr>
        <w:pStyle w:val="Normal"/>
        <w:ind w:firstLine="426"/>
        <w:jc w:val="both"/>
        <w:rPr/>
      </w:pPr>
      <w:r>
        <w:rPr>
          <w:sz w:val="26"/>
          <w:szCs w:val="26"/>
          <w:lang w:val="en-US" w:eastAsia="en-US"/>
        </w:rPr>
        <w:t xml:space="preserve"> </w:t>
      </w:r>
      <w:r>
        <w:rPr>
          <w:sz w:val="26"/>
          <w:szCs w:val="26"/>
          <w:lang w:val="en-US" w:eastAsia="en-US"/>
        </w:rPr>
        <w:t>Уловить назревшие потребности развития общества – значит реализовать общественный интерес в целом. Интересы совпадают с тем, что мы называем потребностями общественного развития. Интерес – это не только определенное психологическое переживание, которое выражается в целевой направленности человека, коллектива, класса на приобретение или освоение тех или иных богатств – материальных или духовных.</w:t>
      </w:r>
    </w:p>
    <w:p>
      <w:pPr>
        <w:pStyle w:val="Normal"/>
        <w:ind w:firstLine="426"/>
        <w:jc w:val="both"/>
        <w:rPr/>
      </w:pPr>
      <w:r>
        <w:rPr>
          <w:sz w:val="26"/>
          <w:szCs w:val="26"/>
          <w:lang w:val="en-US" w:eastAsia="en-US"/>
        </w:rPr>
        <w:t>Интересы рождаются и объективно обусловливаются, в первую очередь, экономическим положением, ролью социальной общности в системе экономических отношений. "...Экономические отношения каждого данного общества проявляются, прежде всего, как интересы”, – считал К. Маркс. Если потребности ориентированы преимущественно на их удовлетворение, то интересы нацелены на те социальные отношения, институты, учреждения, от которых зависит распределение предметов, ценностей, благ, обеспечивающих удовлетворение потребностей. Интересы особенно тесно связаны с распределительными отношениями в обществе и направлены или на их укрепление, или на изменение. В интересах отражается социальное положение индивидов, что обусловливает их роль как важнейших побудительных стимулов действия и движущих сил общественного развития.</w:t>
      </w:r>
    </w:p>
    <w:p>
      <w:pPr>
        <w:pStyle w:val="Normal"/>
        <w:ind w:firstLine="426"/>
        <w:jc w:val="both"/>
        <w:rPr/>
      </w:pPr>
      <w:r>
        <w:rPr>
          <w:sz w:val="26"/>
          <w:szCs w:val="26"/>
          <w:lang w:val="en-US" w:eastAsia="en-US"/>
        </w:rPr>
        <w:t>Если в основе прогрессивного развития лежит закономерное изменение способов производства, то творческой силой, определяющей это закономерное изменение и прогрессивное развитие всего общества, является народ. Понятно, что роль народных масс нельзя рассматривать абстрактно, в оторванности от классов и партий, от вождей, которые их возглавляют. Как свидетельствует история, роль народных масс во многом зависит от того, какое политическое и идейное руководство они имеют в данный исторический момент в данной стране.</w:t>
      </w:r>
    </w:p>
    <w:p>
      <w:pPr>
        <w:pStyle w:val="Normal"/>
        <w:ind w:firstLine="426"/>
        <w:jc w:val="both"/>
        <w:rPr>
          <w:sz w:val="26"/>
          <w:szCs w:val="26"/>
          <w:lang w:val="en-US" w:eastAsia="en-US"/>
        </w:rPr>
      </w:pPr>
      <w:r>
        <w:rPr>
          <w:sz w:val="26"/>
          <w:szCs w:val="26"/>
          <w:lang w:val="en-US" w:eastAsia="en-US"/>
        </w:rPr>
        <w:t>Марксизм, выявивший закономерности исторического развития, в то же время никогда не отрицал большой, а в определенных обстоятельствах – решающей роли личных качеств. Но роль личности в истории нельзя понять вне диалектической связи ее с исторической необходимостью, с решающим воздействием ее на общественное развитие народных масс. Только с учетом этих моментов можно научно объяснить причины появления великих исторических деятелей, способствующих общественному прогрессу.</w:t>
      </w:r>
    </w:p>
    <w:p>
      <w:pPr>
        <w:pStyle w:val="Normal"/>
        <w:rPr>
          <w:sz w:val="26"/>
          <w:szCs w:val="26"/>
          <w:lang w:val="en-US" w:eastAsia="en-US"/>
        </w:rPr>
      </w:pPr>
      <w:r>
        <w:rPr>
          <w:sz w:val="26"/>
          <w:szCs w:val="26"/>
          <w:lang w:val="en-US" w:eastAsia="en-US"/>
        </w:rPr>
      </w:r>
    </w:p>
    <w:p>
      <w:pPr>
        <w:pStyle w:val="Normal"/>
        <w:numPr>
          <w:ilvl w:val="0"/>
          <w:numId w:val="9"/>
        </w:numPr>
        <w:ind w:left="0" w:firstLine="426"/>
        <w:rPr>
          <w:i/>
          <w:i/>
          <w:sz w:val="26"/>
          <w:szCs w:val="26"/>
          <w:lang w:val="en-US" w:eastAsia="en-US"/>
        </w:rPr>
      </w:pPr>
      <w:r>
        <w:rPr>
          <w:i/>
          <w:sz w:val="26"/>
          <w:szCs w:val="26"/>
          <w:lang w:val="en-US" w:eastAsia="en-US"/>
        </w:rPr>
        <w:t>Проблема будущего в социальной философии.</w:t>
      </w:r>
    </w:p>
    <w:p>
      <w:pPr>
        <w:pStyle w:val="Normal"/>
        <w:rPr>
          <w:i/>
          <w:i/>
          <w:sz w:val="26"/>
          <w:szCs w:val="26"/>
          <w:lang w:val="en-US" w:eastAsia="en-US"/>
        </w:rPr>
      </w:pPr>
      <w:r>
        <w:rPr>
          <w:i/>
          <w:sz w:val="26"/>
          <w:szCs w:val="26"/>
          <w:lang w:val="en-US" w:eastAsia="en-US"/>
        </w:rPr>
      </w:r>
    </w:p>
    <w:p>
      <w:pPr>
        <w:pStyle w:val="Normal"/>
        <w:ind w:firstLine="426"/>
        <w:jc w:val="both"/>
        <w:rPr/>
      </w:pPr>
      <w:r>
        <w:rPr>
          <w:sz w:val="26"/>
          <w:szCs w:val="26"/>
        </w:rPr>
        <w:t>Будущее человечества всегда было значительной мировоззренческой и методологической проблемой, а социальный прогноз всегда выступал как мысленная модель предстоящего развития, то есть как философское осмысление будущего. Если верно, что философия не может закончиться, пока налицо социальные изменения, то не менее верно и другое: сами эти социальные изменения нуждаются в солидном философском обосновании. Подчеркнем - в обосновании специфически философском, не стремящемся превратиться в политические решения и технологические рецепты. Ведь философия, как подчеркивал в свое время А. Шопенгауэр, "по существу своему только размышляет и исследует, а не предписывает. Становиться же практической, руководить поведением, перевоспитывать характер - это ее старые притязания, от которых она теперь, созрев в своих взглядах, должна бы, наконец, отказаться"</w:t>
      </w:r>
    </w:p>
    <w:p>
      <w:pPr>
        <w:pStyle w:val="Normal"/>
        <w:ind w:firstLine="426"/>
        <w:jc w:val="both"/>
        <w:rPr>
          <w:sz w:val="26"/>
          <w:szCs w:val="26"/>
        </w:rPr>
      </w:pPr>
      <w:r>
        <w:rPr>
          <w:sz w:val="26"/>
          <w:szCs w:val="26"/>
        </w:rPr>
        <w:t>В чем же тогда может и должна проявиться активная роль философии в этой "пограничной" для всего человечества ситуации?</w:t>
      </w:r>
    </w:p>
    <w:p>
      <w:pPr>
        <w:pStyle w:val="Normal"/>
        <w:ind w:firstLine="426"/>
        <w:jc w:val="both"/>
        <w:rPr/>
      </w:pPr>
      <w:r>
        <w:rPr>
          <w:sz w:val="26"/>
          <w:szCs w:val="26"/>
        </w:rPr>
        <w:t>Философия призвана осуществить методологический и мировоззренческий синтез современного научного знания и дать философское обоснование его включения в культуру, обеспечить науку конца XX века новым категориальным аппаратом.</w:t>
      </w:r>
    </w:p>
    <w:p>
      <w:pPr>
        <w:pStyle w:val="Normal"/>
        <w:ind w:firstLine="426"/>
        <w:jc w:val="both"/>
        <w:rPr/>
      </w:pPr>
      <w:r>
        <w:rPr>
          <w:sz w:val="26"/>
          <w:szCs w:val="26"/>
        </w:rPr>
        <w:t>От социальной философии общественная практика ждет всесторонних исследований научно-технического прогресса и его последствий, глубокого осмысления сложившихся противоречий между научно-техническим и социальным прогрессом, критического анализа традиционных для техногенной цивилизации и во многом уже устаревающих ценностей.</w:t>
      </w:r>
    </w:p>
    <w:p>
      <w:pPr>
        <w:pStyle w:val="Normal"/>
        <w:ind w:firstLine="426"/>
        <w:jc w:val="both"/>
        <w:rPr/>
      </w:pPr>
      <w:r>
        <w:rPr>
          <w:sz w:val="26"/>
          <w:szCs w:val="26"/>
        </w:rPr>
        <w:t>Требуется философское обоснование как самой необходимости планетарного сознания, так и его важнейших характеристик, присущих ему общечеловеческих ценностей. Исполнение этого "социального заказа", посильное и в то же время не претенциозное участие философии в становлении планетарного сознания, призванного спасти мир, отвечает подлинному смыслу самой философии и ее целительным способностям.</w:t>
      </w:r>
    </w:p>
    <w:p>
      <w:pPr>
        <w:pStyle w:val="Normal"/>
        <w:ind w:firstLine="426"/>
        <w:jc w:val="both"/>
        <w:rPr/>
      </w:pPr>
      <w:r>
        <w:rPr>
          <w:sz w:val="26"/>
          <w:szCs w:val="26"/>
        </w:rPr>
        <w:t>Перед лицом опаснейших глобальных проблем Человек ждет от философии ничем не заменимой духовной поддержки. Ведь с будущим связывает Человек все свои желания и надежды, и он отнюдь не ради любопытства хочет знать, насколько его субъективные чаяния "вписываются" в реальные перспективы будущего.</w:t>
      </w:r>
    </w:p>
    <w:p>
      <w:pPr>
        <w:pStyle w:val="Normal"/>
        <w:ind w:firstLine="426"/>
        <w:jc w:val="both"/>
        <w:rPr/>
      </w:pPr>
      <w:r>
        <w:rPr>
          <w:sz w:val="26"/>
          <w:szCs w:val="26"/>
        </w:rPr>
        <w:t>"Отличительный признак мудрости, – подчеркивал М. Монтень, – это неизменно радостное восприятие жизни; ей, как и всему в надлунном мире, свойственна никогда не утрачиваемая ясность". И хотя современная, явно драматическая ситуация не дает поводов для обнаруживаемого в этих словах некоего налета бодрячества и категоричности, она позволяет философии оставаться на позициях взвешенного оптимизма: будущее человечества не безальтернативно, сегодняшний кризис цивилизации может смениться более светлой полосой.</w:t>
      </w:r>
    </w:p>
    <w:p>
      <w:pPr>
        <w:pStyle w:val="Normal"/>
        <w:ind w:firstLine="426"/>
        <w:jc w:val="both"/>
        <w:rPr>
          <w:sz w:val="26"/>
          <w:szCs w:val="26"/>
        </w:rPr>
      </w:pPr>
      <w:r>
        <w:rPr>
          <w:sz w:val="26"/>
          <w:szCs w:val="26"/>
        </w:rPr>
        <w:t>Вселяя в Человека подобный оптимизм, философия с честью выполняет свою важнейшую – гуманистическую – функцию.</w:t>
      </w:r>
    </w:p>
    <w:p>
      <w:pPr>
        <w:pStyle w:val="Normal"/>
        <w:rPr>
          <w:sz w:val="26"/>
          <w:szCs w:val="26"/>
          <w:lang w:val="en-US" w:eastAsia="en-US"/>
        </w:rPr>
      </w:pPr>
      <w:r>
        <w:rPr>
          <w:sz w:val="26"/>
          <w:szCs w:val="26"/>
          <w:lang w:val="en-US" w:eastAsia="en-US"/>
        </w:rPr>
      </w:r>
    </w:p>
    <w:p>
      <w:pPr>
        <w:pStyle w:val="Normal"/>
        <w:ind w:left="426" w:hanging="0"/>
        <w:rPr/>
      </w:pPr>
      <w:r>
        <w:rPr>
          <w:b/>
          <w:sz w:val="26"/>
          <w:szCs w:val="26"/>
          <w:lang w:val="en-US" w:eastAsia="en-US"/>
        </w:rPr>
        <w:t>Лекция 10. Человек и общество.</w:t>
      </w:r>
    </w:p>
    <w:p>
      <w:pPr>
        <w:pStyle w:val="Normal"/>
        <w:rPr>
          <w:b/>
          <w:b/>
          <w:sz w:val="26"/>
          <w:szCs w:val="26"/>
          <w:lang w:val="en-US" w:eastAsia="en-US"/>
        </w:rPr>
      </w:pPr>
      <w:r>
        <w:rPr>
          <w:b/>
          <w:sz w:val="26"/>
          <w:szCs w:val="26"/>
          <w:lang w:val="en-US" w:eastAsia="en-US"/>
        </w:rPr>
      </w:r>
    </w:p>
    <w:p>
      <w:pPr>
        <w:pStyle w:val="Normal"/>
        <w:numPr>
          <w:ilvl w:val="0"/>
          <w:numId w:val="10"/>
        </w:numPr>
        <w:ind w:left="0" w:firstLine="426"/>
        <w:rPr>
          <w:i/>
          <w:i/>
          <w:sz w:val="26"/>
          <w:szCs w:val="26"/>
          <w:lang w:val="en-US" w:eastAsia="en-US"/>
        </w:rPr>
      </w:pPr>
      <w:r>
        <w:rPr>
          <w:i/>
          <w:sz w:val="26"/>
          <w:szCs w:val="26"/>
          <w:lang w:val="en-US" w:eastAsia="en-US"/>
        </w:rPr>
        <w:t>Социально-философское понимание человека.</w:t>
      </w:r>
    </w:p>
    <w:p>
      <w:pPr>
        <w:pStyle w:val="Normal"/>
        <w:rPr>
          <w:i/>
          <w:i/>
          <w:sz w:val="26"/>
          <w:szCs w:val="26"/>
          <w:lang w:val="en-US" w:eastAsia="en-US"/>
        </w:rPr>
      </w:pPr>
      <w:r>
        <w:rPr>
          <w:i/>
          <w:sz w:val="26"/>
          <w:szCs w:val="26"/>
          <w:lang w:val="en-US" w:eastAsia="en-US"/>
        </w:rPr>
      </w:r>
    </w:p>
    <w:p>
      <w:pPr>
        <w:pStyle w:val="Normal"/>
        <w:ind w:firstLine="426"/>
        <w:jc w:val="both"/>
        <w:rPr>
          <w:sz w:val="26"/>
          <w:szCs w:val="26"/>
          <w:lang w:val="en-US" w:eastAsia="en-US"/>
        </w:rPr>
      </w:pPr>
      <w:r>
        <w:rPr>
          <w:sz w:val="26"/>
          <w:szCs w:val="26"/>
          <w:lang w:val="en-US" w:eastAsia="en-US"/>
        </w:rPr>
        <w:t>Что такое человек? Вопрос, на который не так просто ответить, как это кажется на первый взгляд. Известный русский философ А.А.Богданов писал: "Для обывателя "человек" - это вовсе не загадка, не "проклятый вопрос", а просто живой факт его обывательского опыта: "человек" - это он сам и другие обыватели, и все, кто обладает достаточным сходством с ними... Для философа-метафизика "человек" – великая загадка... – это существо, одаренное разумом, "нравственною свободою", "стремлением к абсолютному" и тому подобными возвышенными свойствами...".</w:t>
      </w:r>
    </w:p>
    <w:p>
      <w:pPr>
        <w:pStyle w:val="Normal"/>
        <w:ind w:firstLine="426"/>
        <w:jc w:val="both"/>
        <w:rPr>
          <w:sz w:val="26"/>
          <w:szCs w:val="26"/>
          <w:lang w:val="en-US" w:eastAsia="en-US"/>
        </w:rPr>
      </w:pPr>
      <w:r>
        <w:rPr>
          <w:sz w:val="26"/>
          <w:szCs w:val="26"/>
          <w:lang w:val="en-US" w:eastAsia="en-US"/>
        </w:rPr>
        <w:t>Философское осмысление человека связано с определенными трудностями. Размышляя о человеке, исследователь ограничен и уровнем естественно-научных знаний своего времени, и условиями исторической или житейской ситуации, и собственными политическими пристрастиями. Все перечисленное так или иначе влияет на философское толкование человека. Поэтому современная социальная философия, изучая проблемы человека, интересуется не только собственно проблемами человека, но и другой вечно актуальной проблемой, которую В.С.Барулин назвал "сопряженностью человека и философии".</w:t>
      </w:r>
    </w:p>
    <w:p>
      <w:pPr>
        <w:pStyle w:val="Normal"/>
        <w:ind w:firstLine="426"/>
        <w:jc w:val="both"/>
        <w:rPr>
          <w:sz w:val="26"/>
          <w:szCs w:val="26"/>
          <w:lang w:val="en-US" w:eastAsia="en-US"/>
        </w:rPr>
      </w:pPr>
      <w:r>
        <w:rPr>
          <w:sz w:val="26"/>
          <w:szCs w:val="26"/>
          <w:lang w:val="en-US" w:eastAsia="en-US"/>
        </w:rPr>
        <w:t>Сопряженность человека и философии – это выражение существа философской культуры. Философская культура является формой самопознания человека, его мировоззренчески ценностной ориентации в мире. Поэтому человек всегда находится в основании философской ориентации, он выступает и как ее естественно-гуманитарная предпосылка и столь же естественная цель, сверхзадача философии. Иначе говоря, как уже отмечалось выше, человек является и субъектом, и объектом философского познания. Какими бы конкретными вопросами ни занималась философия на том или ином этапе своего развития, ее всегда пронизывает реальная человеческая жизнь и устремленность к решению насущных человеческих проблем. Эта связь философии с человеком, его потребностями и интересами постоянна и непреходяща.</w:t>
      </w:r>
    </w:p>
    <w:p>
      <w:pPr>
        <w:pStyle w:val="Normal"/>
        <w:ind w:firstLine="426"/>
        <w:jc w:val="both"/>
        <w:rPr>
          <w:sz w:val="26"/>
          <w:szCs w:val="26"/>
          <w:lang w:val="en-US" w:eastAsia="en-US"/>
        </w:rPr>
      </w:pPr>
      <w:r>
        <w:rPr>
          <w:sz w:val="26"/>
          <w:szCs w:val="26"/>
          <w:lang w:val="en-US" w:eastAsia="en-US"/>
        </w:rPr>
        <w:t>Взаимосвязь философии и человека, как и социально-философская проблема в целом, исторически изменялась и развивалась. При этом в истории философии можно выделить два параметра эволюции философии:</w:t>
      </w:r>
    </w:p>
    <w:p>
      <w:pPr>
        <w:pStyle w:val="Normal"/>
        <w:ind w:firstLine="426"/>
        <w:jc w:val="both"/>
        <w:rPr>
          <w:sz w:val="26"/>
          <w:szCs w:val="26"/>
          <w:lang w:val="en-US" w:eastAsia="en-US"/>
        </w:rPr>
      </w:pPr>
      <w:r>
        <w:rPr>
          <w:sz w:val="26"/>
          <w:szCs w:val="26"/>
          <w:lang w:val="en-US" w:eastAsia="en-US"/>
        </w:rPr>
        <w:t>1) Степень понимания проблемы человека в качестве методологически исходного принципа философствования. Иначе говоря, насколько философ осознает, что именно человек - центр, критерий и высшая цель всего философствования, насколько этот принцип важен.</w:t>
      </w:r>
    </w:p>
    <w:p>
      <w:pPr>
        <w:pStyle w:val="Normal"/>
        <w:ind w:firstLine="426"/>
        <w:jc w:val="both"/>
        <w:rPr>
          <w:sz w:val="26"/>
          <w:szCs w:val="26"/>
          <w:lang w:val="en-US" w:eastAsia="en-US"/>
        </w:rPr>
      </w:pPr>
      <w:r>
        <w:rPr>
          <w:sz w:val="26"/>
          <w:szCs w:val="26"/>
          <w:lang w:val="en-US" w:eastAsia="en-US"/>
        </w:rPr>
        <w:t>2) Степень философского осмысления самого человека, его бытия, его смысла существования, его интересов и целей. Другими словами, насколько человек превратился в отдельный и специальный предмет философской рефлексии, с какой теоретической глубиной, с какой степенью привлечения всех средств философского анализа он рассматривается.</w:t>
      </w:r>
    </w:p>
    <w:p>
      <w:pPr>
        <w:pStyle w:val="Normal"/>
        <w:ind w:firstLine="426"/>
        <w:jc w:val="both"/>
        <w:rPr>
          <w:sz w:val="26"/>
          <w:szCs w:val="26"/>
          <w:lang w:val="en-US" w:eastAsia="en-US"/>
        </w:rPr>
      </w:pPr>
      <w:r>
        <w:rPr>
          <w:sz w:val="26"/>
          <w:szCs w:val="26"/>
          <w:lang w:val="en-US" w:eastAsia="en-US"/>
        </w:rPr>
      </w:r>
    </w:p>
    <w:p>
      <w:pPr>
        <w:pStyle w:val="Normal"/>
        <w:ind w:firstLine="426"/>
        <w:jc w:val="both"/>
        <w:rPr>
          <w:sz w:val="26"/>
          <w:szCs w:val="26"/>
          <w:lang w:val="en-US" w:eastAsia="en-US"/>
        </w:rPr>
      </w:pPr>
      <w:r>
        <w:rPr>
          <w:sz w:val="26"/>
          <w:szCs w:val="26"/>
          <w:lang w:val="en-US" w:eastAsia="en-US"/>
        </w:rPr>
        <w:t xml:space="preserve">Центральный вопрос философской антропологии – в чем сущность человека? – и сегодня не утратил своей остроты и значимости. В истории философии попытки ответить на этот вопрос в той или иной степени открывали завесу над тайным, однако приходится констатировать, как правило, они приводили к противопоставлению в человеке природного и духовного, природного и социального. </w:t>
      </w:r>
    </w:p>
    <w:p>
      <w:pPr>
        <w:pStyle w:val="Normal"/>
        <w:ind w:firstLine="426"/>
        <w:jc w:val="both"/>
        <w:rPr>
          <w:sz w:val="26"/>
          <w:szCs w:val="26"/>
          <w:lang w:val="en-US" w:eastAsia="en-US"/>
        </w:rPr>
      </w:pPr>
      <w:r>
        <w:rPr>
          <w:sz w:val="26"/>
          <w:szCs w:val="26"/>
          <w:lang w:val="en-US" w:eastAsia="en-US"/>
        </w:rPr>
        <w:t>Материалистические направления тяготели в основном к натурализму (nature – природа). Они исходили из идеи, что человек является продуктом природы, и его сущность задана самой природой. Как любое природное явление, человек подчиняется природной необходимости. Такая позиция уходит своими корнями в античность, к Демокриту. В Новое время в учениях французских материалистов XVIII в. утверждается, что человек, прежде всего, природное существо и все его свойства, в том числе и мышление, объясняются природным происхождением. Своего наивысшего развития такая трактовка человека достигла в философии немецкого мыслителя XIX в. Л.Фейербаха. Справедливо критикуя идеализм за абстрактное понимание человека, за разрыв духа и тела в идеалистических трактовках человека, Фейербах стремится всячески доказать, что человек, прежде всего – это природное, чувственное существо.</w:t>
      </w:r>
    </w:p>
    <w:p>
      <w:pPr>
        <w:pStyle w:val="Normal"/>
        <w:ind w:firstLine="426"/>
        <w:jc w:val="both"/>
        <w:rPr>
          <w:sz w:val="26"/>
          <w:szCs w:val="26"/>
          <w:lang w:val="en-US" w:eastAsia="en-US"/>
        </w:rPr>
      </w:pPr>
      <w:r>
        <w:rPr>
          <w:sz w:val="26"/>
          <w:szCs w:val="26"/>
          <w:lang w:val="en-US" w:eastAsia="en-US"/>
        </w:rPr>
        <w:t xml:space="preserve"> </w:t>
      </w:r>
      <w:r>
        <w:rPr>
          <w:sz w:val="26"/>
          <w:szCs w:val="26"/>
          <w:lang w:val="en-US" w:eastAsia="en-US"/>
        </w:rPr>
        <w:t xml:space="preserve">Именно в сфере межчеловеческого общения ("Я" и "Ты") и осуществляется реализация человеком своей родовой сущности. Чувства, любовь Фейербах считал наиболее глубинной сущностью человека. Любовь - это то, что связывает людей и объединяет общество, и что вообще делает людей людьми. </w:t>
      </w:r>
    </w:p>
    <w:p>
      <w:pPr>
        <w:pStyle w:val="Normal"/>
        <w:ind w:firstLine="426"/>
        <w:jc w:val="both"/>
        <w:rPr>
          <w:sz w:val="26"/>
          <w:szCs w:val="26"/>
          <w:lang w:val="en-US" w:eastAsia="en-US"/>
        </w:rPr>
      </w:pPr>
      <w:r>
        <w:rPr>
          <w:sz w:val="26"/>
          <w:szCs w:val="26"/>
          <w:lang w:val="en-US" w:eastAsia="en-US"/>
        </w:rPr>
        <w:t xml:space="preserve">Из природных факторов выводит сущность человека Ф.Ницше. Сущностью человека он считал волю к власти. Всякая жизнь, согласно Ницше, это специфическая воля к аккумуляции силы, она стремится к максимуму чувства власти, к расширению своего "Я", к экспансии, что характерно для всего живого, в том числе и для человека. Концепция Ницше сложилась под влиянием его предшественника А.Шопенгауэра, но в ней чувствуется также отголосок социал-дарвинистских идей. Напомним, что социал-дарвинизм утверждал: двигателем развития общества является борьба за существование, в ходе которой выживают сильнейшие. </w:t>
      </w:r>
    </w:p>
    <w:p>
      <w:pPr>
        <w:pStyle w:val="Normal"/>
        <w:ind w:firstLine="426"/>
        <w:jc w:val="both"/>
        <w:rPr>
          <w:sz w:val="26"/>
          <w:szCs w:val="26"/>
          <w:lang w:val="en-US" w:eastAsia="en-US"/>
        </w:rPr>
      </w:pPr>
      <w:r>
        <w:rPr>
          <w:sz w:val="26"/>
          <w:szCs w:val="26"/>
          <w:lang w:val="en-US" w:eastAsia="en-US"/>
        </w:rPr>
        <w:t>В начале XX в. другую концепцию объяснения сущности человека особенностями ее природной, телесной организации разработал З.Фрейд. Он полагал, что определяющим в человеческой жизнедеятельности является не воля, не разум, а мощные подсознательные влечения полового инстинкта, т.н. либидо (страсть, влечение), позже - мартидо (смерть). Исследования области бессознательного, его структуры, влияния на индивидуальную жизнь человека было, безусловно, заслугой Фрейда. Но Фрейд абсолютизировал влияния биологических инстинктов в жизни человека, утверждая, что "Я" (т.е. сознание) не является «хозяином в собственном доме», что разум бессилен в сравнении с человеческими влечениями.</w:t>
      </w:r>
    </w:p>
    <w:p>
      <w:pPr>
        <w:pStyle w:val="Normal"/>
        <w:ind w:firstLine="426"/>
        <w:jc w:val="both"/>
        <w:rPr>
          <w:sz w:val="26"/>
          <w:szCs w:val="26"/>
          <w:lang w:val="en-US" w:eastAsia="en-US"/>
        </w:rPr>
      </w:pPr>
      <w:r>
        <w:rPr>
          <w:sz w:val="26"/>
          <w:szCs w:val="26"/>
          <w:lang w:val="en-US" w:eastAsia="en-US"/>
        </w:rPr>
        <w:t xml:space="preserve">Представители социобиологии (Э.Уилсон, Р.Докинс и др.) видят ключ к пониманию человека в молекулярной генетике. Они провозглашают универсальность эгоизма, который генетически обусловлен. </w:t>
      </w:r>
    </w:p>
    <w:p>
      <w:pPr>
        <w:pStyle w:val="Normal"/>
        <w:ind w:firstLine="426"/>
        <w:jc w:val="both"/>
        <w:rPr>
          <w:sz w:val="26"/>
          <w:szCs w:val="26"/>
          <w:lang w:val="en-US" w:eastAsia="en-US"/>
        </w:rPr>
      </w:pPr>
      <w:r>
        <w:rPr>
          <w:sz w:val="26"/>
          <w:szCs w:val="26"/>
          <w:lang w:val="en-US" w:eastAsia="en-US"/>
        </w:rPr>
        <w:t xml:space="preserve">Как видим, попытки обнаружить сущность человека только из природных факторов, приводят к крайним выводам. Однако, наряду с этим в истории философии складывалось и принципиально иное направление исследования сущности человека. Понимание "надприродной сущности" человека разрабатывали все течения религиозной философии и теологии. Они исходили из того, что творцом человека является Бог. Человеческим в человеке есть то, что объединяет его с Богом – его "божественная" душа. </w:t>
      </w:r>
    </w:p>
    <w:p>
      <w:pPr>
        <w:pStyle w:val="Normal"/>
        <w:ind w:firstLine="426"/>
        <w:jc w:val="both"/>
        <w:rPr>
          <w:sz w:val="26"/>
          <w:szCs w:val="26"/>
          <w:lang w:val="en-US" w:eastAsia="en-US"/>
        </w:rPr>
      </w:pPr>
      <w:r>
        <w:rPr>
          <w:sz w:val="26"/>
          <w:szCs w:val="26"/>
          <w:lang w:val="en-US" w:eastAsia="en-US"/>
        </w:rPr>
        <w:t xml:space="preserve">Как уже отмечалось ранее, в украинской философии сложилась оригинальная религиозно-философская концепция сущности человека, которая получила название - "философия сердца" (Г.Сковорода, П.Юркевич). Согласно ей определяющим в человеке, данным ему от Бога, является "сердечность"' - наивысшие моральные чувства - стремление к добру, любовь к другим и т.д. </w:t>
      </w:r>
    </w:p>
    <w:p>
      <w:pPr>
        <w:pStyle w:val="Normal"/>
        <w:ind w:firstLine="426"/>
        <w:jc w:val="both"/>
        <w:rPr>
          <w:sz w:val="26"/>
          <w:szCs w:val="26"/>
          <w:lang w:val="en-US" w:eastAsia="en-US"/>
        </w:rPr>
      </w:pPr>
      <w:r>
        <w:rPr>
          <w:sz w:val="26"/>
          <w:szCs w:val="26"/>
          <w:lang w:val="en-US" w:eastAsia="en-US"/>
        </w:rPr>
        <w:t xml:space="preserve">Из надприродных факторов выводят сущность человека разные формы объективного идеализма. Классическими в этом отношении являются философские учения Платона и Аристотеля, а в Новое время – Гегеля. Идеализм сущность человека усматривает в разуме, сознании, самосознании. </w:t>
      </w:r>
    </w:p>
    <w:p>
      <w:pPr>
        <w:pStyle w:val="Normal"/>
        <w:ind w:firstLine="426"/>
        <w:jc w:val="both"/>
        <w:rPr>
          <w:sz w:val="26"/>
          <w:szCs w:val="26"/>
          <w:lang w:val="en-US" w:eastAsia="en-US"/>
        </w:rPr>
      </w:pPr>
      <w:r>
        <w:rPr>
          <w:sz w:val="26"/>
          <w:szCs w:val="26"/>
          <w:lang w:val="en-US" w:eastAsia="en-US"/>
        </w:rPr>
        <w:t xml:space="preserve">Выдающейся заслугой классической немецкой философии является рассмотрение деятельностной сущности человека. Человек здесь представляется в виде субъекта, творящего свою собственную сущность. Особенно в философии Гегеля деятельность представлена как процесс самопорождения человека. Однако немецкий идеализм рассматривает деятельность только как духовную, теоретико-познавательную. Кроме того, представители немецкой классики выдвинули и обосновали тезис о том, что необходимым условием становления человека является усвоение им общечеловеческой культуры. От природы человеческий индивид - человек лишь в возможности. Подлинным человеком он становится только в обществе, впитывая в себя предметный мир человеческой культуры. Таким образом, Гегель подвел к пониманию того, что необходимо теоретически осмыслить сущность труда и выяснить роль социокультурных факторов в сущностных характеристиках человека. </w:t>
      </w:r>
    </w:p>
    <w:p>
      <w:pPr>
        <w:pStyle w:val="Normal"/>
        <w:ind w:firstLine="426"/>
        <w:jc w:val="both"/>
        <w:rPr>
          <w:sz w:val="26"/>
          <w:szCs w:val="26"/>
          <w:lang w:val="en-US" w:eastAsia="en-US"/>
        </w:rPr>
      </w:pPr>
      <w:r>
        <w:rPr>
          <w:sz w:val="26"/>
          <w:szCs w:val="26"/>
          <w:lang w:val="en-US" w:eastAsia="en-US"/>
        </w:rPr>
        <w:t>Эту задачу осуществил К.Маркс. Марксистская концепция человека связана с идеей труда, и на этой основе он разработал понимание человека как общественно-исторического субъекта. Согласно Марксу, человек есть природное существо, но такое, которое не находит в природе всех необходимых средств для своего существования, и поэтому вынуждено практически изменять мир и тем самым утверждать себя как человека.</w:t>
      </w:r>
    </w:p>
    <w:p>
      <w:pPr>
        <w:pStyle w:val="Normal"/>
        <w:ind w:firstLine="426"/>
        <w:jc w:val="both"/>
        <w:rPr>
          <w:sz w:val="26"/>
          <w:szCs w:val="26"/>
          <w:lang w:val="en-US" w:eastAsia="en-US"/>
        </w:rPr>
      </w:pPr>
      <w:r>
        <w:rPr>
          <w:sz w:val="26"/>
          <w:szCs w:val="26"/>
          <w:lang w:val="en-US" w:eastAsia="en-US"/>
        </w:rPr>
        <w:t xml:space="preserve"> </w:t>
      </w:r>
      <w:r>
        <w:rPr>
          <w:sz w:val="26"/>
          <w:szCs w:val="26"/>
          <w:lang w:val="en-US" w:eastAsia="en-US"/>
        </w:rPr>
        <w:t xml:space="preserve">Но труд Маркс рассматривает в более широком аспекте, чем Гегель, как всю материально-преобразующую деятельность, как общественное производство, как общественно-историческую практику. Человеческий труд может осуществляться лишь как общественная деятельность. Поэтому Маркс рассматривает человека как общественное существо. В своих "Тезисах о Фейербахе" он формулирует мысль о том, что сущность человека не задана человеку от природы. В своей деятельности она есть совокупность всех общественных отношений. Но если сущность человека обусловлена сложившимися в обществе отношениями, то и изменение человека, его развитие зависит от изменения этих отношений. Поэтому перед встала задача осуществить конкретный анализ общественных отношений и, в первую очередь, материальных, экономических, которые являются базисными в обществе. Такой подход к пониманию сущности человека имел несомненно большое значение, так как в рамках него удалось в известной мере преодолеть разрыв между природным и духовным в человеке и выявить существенные характеристики человека (сознание, речь, социальность, универсальная свобода, творчество). Но в последующем развитии этой концепции акцентирование внимания на социальной сущности человека постепенно вылилось в упрощенный социологизм, когда человек интерпретировался как "homo oeconomikus", а все индивидуальное в нем просто игнорировалось. Между тем, человек – не только субъект деятельности, продукт общественных отношений; это существо, которое любит, страдает, надеется, верит, сомневается, то есть обладает всей гаммой неповторимых чувств. То есть понимание человека должно раскрывать особенности человеческого существования на индивидуальном уровне. </w:t>
      </w:r>
    </w:p>
    <w:p>
      <w:pPr>
        <w:pStyle w:val="Normal"/>
        <w:ind w:firstLine="426"/>
        <w:jc w:val="both"/>
        <w:rPr>
          <w:sz w:val="26"/>
          <w:szCs w:val="26"/>
          <w:lang w:val="en-US" w:eastAsia="en-US"/>
        </w:rPr>
      </w:pPr>
      <w:r>
        <w:rPr>
          <w:sz w:val="26"/>
          <w:szCs w:val="26"/>
          <w:lang w:val="en-US" w:eastAsia="en-US"/>
        </w:rPr>
        <w:t>Осознание этого обстоятельства нашло отражение в современной западной философии, особенно в таких направлениях как экзистенциализм, философская антропология, персонализм.</w:t>
      </w:r>
    </w:p>
    <w:p>
      <w:pPr>
        <w:pStyle w:val="Normal"/>
        <w:ind w:firstLine="426"/>
        <w:jc w:val="both"/>
        <w:rPr>
          <w:sz w:val="26"/>
          <w:szCs w:val="26"/>
          <w:lang w:val="en-US" w:eastAsia="en-US"/>
        </w:rPr>
      </w:pPr>
      <w:r>
        <w:rPr>
          <w:sz w:val="26"/>
          <w:szCs w:val="26"/>
          <w:lang w:val="en-US" w:eastAsia="en-US"/>
        </w:rPr>
        <w:t xml:space="preserve">В философии экзистенциализма человек понимается через уникальный способ его личностного существования в мире (лат. «экзистенция»). Экзистенциалисты утверждают, что человек не определяется никакой внешней шкалой: ни природой, ни обществом. Имеет значение только его собственное существование. Человек сам определяет свою сущность. У него существование предшествует сущности. Это означает, что человек сначала появляется в мире, стремится к своим целям, выбирает свою жизнь, творит самого себя, свою сущность. Сфера социального бытия унифицирует людей, обезличивает их. Подлинное же бытие – это внутренний мир, это значит –быть самим собой, при любых обстоятельствах оставаясь свободным. И подлинное бытие человека-в-мире развивается в эмоционально окрашенных экзистенциалах: в страхе, заботе, отчаянии, любви и т.п. Но самое важное -то, что человек раскрывается в пограничной ситуации, где он «рождается» как человек и проверяются на прочность его истинно человеческие качества. </w:t>
      </w:r>
    </w:p>
    <w:p>
      <w:pPr>
        <w:pStyle w:val="Normal"/>
        <w:ind w:firstLine="426"/>
        <w:jc w:val="both"/>
        <w:rPr>
          <w:sz w:val="26"/>
          <w:szCs w:val="26"/>
          <w:lang w:val="en-US" w:eastAsia="en-US"/>
        </w:rPr>
      </w:pPr>
      <w:r>
        <w:rPr>
          <w:sz w:val="26"/>
          <w:szCs w:val="26"/>
          <w:lang w:val="en-US" w:eastAsia="en-US"/>
        </w:rPr>
        <w:t xml:space="preserve">Большой вклад в разработку проблемы человека внесла философская антропология (М.Шелер, А.Гелен и др.), которая ориентирует на целостное восприятие феномена человека. Человек, по мнению М.Шелера, не может быть сведен к одной какой-то сущностной черте, например, к разуму. На самом деле человек не имеет константно-определенной сущности, а всегда есть направление движения самого бытия, он всегда потенциально незавершен. </w:t>
      </w:r>
    </w:p>
    <w:p>
      <w:pPr>
        <w:pStyle w:val="Normal"/>
        <w:ind w:firstLine="426"/>
        <w:jc w:val="both"/>
        <w:rPr>
          <w:sz w:val="26"/>
          <w:szCs w:val="26"/>
          <w:lang w:val="en-US" w:eastAsia="en-US"/>
        </w:rPr>
      </w:pPr>
      <w:r>
        <w:rPr>
          <w:sz w:val="26"/>
          <w:szCs w:val="26"/>
          <w:lang w:val="en-US" w:eastAsia="en-US"/>
        </w:rPr>
        <w:t>Созвучны этому идеи персонализма (акцентирование внимания на самоценности индивидуального существования, попытки рассмотрения внутренних измерений личности и т.д.). Как видим, в различных направлениях философии нашли отражение такие важнейшие характеристики человека, как природное, социальное, духовное начала. Но человек есть целостность, в которой все эти моменты находятся в сложном взаимодействии и абсолютное противопоставление их ни теоретически, ни, тем более, практически, недопустимо.</w:t>
      </w:r>
    </w:p>
    <w:p>
      <w:pPr>
        <w:pStyle w:val="Normal"/>
        <w:rPr>
          <w:sz w:val="26"/>
          <w:szCs w:val="26"/>
          <w:lang w:val="en-US" w:eastAsia="en-US"/>
        </w:rPr>
      </w:pPr>
      <w:r>
        <w:rPr>
          <w:sz w:val="26"/>
          <w:szCs w:val="26"/>
          <w:lang w:val="en-US" w:eastAsia="en-US"/>
        </w:rPr>
        <w:t xml:space="preserve"> </w:t>
      </w:r>
    </w:p>
    <w:p>
      <w:pPr>
        <w:pStyle w:val="Normal"/>
        <w:numPr>
          <w:ilvl w:val="0"/>
          <w:numId w:val="10"/>
        </w:numPr>
        <w:ind w:left="0" w:firstLine="426"/>
        <w:rPr>
          <w:i/>
          <w:i/>
          <w:sz w:val="26"/>
          <w:szCs w:val="26"/>
          <w:lang w:val="en-US" w:eastAsia="en-US"/>
        </w:rPr>
      </w:pPr>
      <w:r>
        <w:rPr>
          <w:i/>
          <w:sz w:val="26"/>
          <w:szCs w:val="26"/>
          <w:lang w:val="en-US" w:eastAsia="en-US"/>
        </w:rPr>
        <w:t>Проблема антропосоциогенеза в социальной философии.</w:t>
      </w:r>
    </w:p>
    <w:p>
      <w:pPr>
        <w:pStyle w:val="Normal"/>
        <w:rPr>
          <w:i/>
          <w:i/>
          <w:sz w:val="26"/>
          <w:szCs w:val="26"/>
          <w:lang w:val="en-US" w:eastAsia="en-US"/>
        </w:rPr>
      </w:pPr>
      <w:r>
        <w:rPr>
          <w:i/>
          <w:sz w:val="26"/>
          <w:szCs w:val="26"/>
          <w:lang w:val="en-US" w:eastAsia="en-US"/>
        </w:rPr>
      </w:r>
    </w:p>
    <w:p>
      <w:pPr>
        <w:pStyle w:val="Normal"/>
        <w:ind w:firstLine="426"/>
        <w:jc w:val="both"/>
        <w:rPr>
          <w:sz w:val="26"/>
          <w:szCs w:val="26"/>
          <w:lang w:val="en-US" w:eastAsia="en-US"/>
        </w:rPr>
      </w:pPr>
      <w:r>
        <w:rPr>
          <w:sz w:val="26"/>
          <w:szCs w:val="26"/>
          <w:lang w:val="en-US" w:eastAsia="en-US"/>
        </w:rPr>
        <w:t xml:space="preserve">Антропосоциогенез – процесс историко-эволюционного формирования физического типа человека, первоначального развития его трудовой деятельности, речи, атакже общества. </w:t>
      </w:r>
    </w:p>
    <w:p>
      <w:pPr>
        <w:pStyle w:val="Normal"/>
        <w:ind w:firstLine="426"/>
        <w:jc w:val="both"/>
        <w:rPr>
          <w:sz w:val="26"/>
          <w:szCs w:val="26"/>
          <w:lang w:val="en-US" w:eastAsia="en-US"/>
        </w:rPr>
      </w:pPr>
      <w:r>
        <w:rPr>
          <w:sz w:val="26"/>
          <w:szCs w:val="26"/>
          <w:lang w:val="en-US" w:eastAsia="en-US"/>
        </w:rPr>
        <w:t>Выделение человека из животного мира – столь же грандиозный скачок, как и возникновение живого из неживого. Ведь речь идет об образовании такого рода живых существ, внутри которого с известного момента прекращается процесс видообразования и начинается «творческая эволюция» совершенно особого типа.</w:t>
      </w:r>
    </w:p>
    <w:p>
      <w:pPr>
        <w:pStyle w:val="Normal"/>
        <w:ind w:firstLine="426"/>
        <w:jc w:val="both"/>
        <w:rPr>
          <w:sz w:val="26"/>
          <w:szCs w:val="26"/>
          <w:lang w:val="en-US" w:eastAsia="en-US"/>
        </w:rPr>
      </w:pPr>
      <w:r>
        <w:rPr>
          <w:sz w:val="26"/>
          <w:szCs w:val="26"/>
          <w:lang w:val="en-US" w:eastAsia="en-US"/>
        </w:rPr>
        <w:t>Предыстория человечества по сей день остается такой же загадочной и таинственной, как и возникновение жизни. И дело здесь не просто в недостатке фактов. Дело еще в новых и новых открытиях, порой совершенно обескураживающих, парадоксальных, которые колеблют теории, еще недавно казавшиеся стройными и убедительными. Неудивительно, что современные научные представления о становлении человека покоятся в основном на гипотезах. Более или менее достоверными можно считать лишь общие (но как раз философски значимые) контуры и тенденции этого процесса.</w:t>
      </w:r>
    </w:p>
    <w:p>
      <w:pPr>
        <w:pStyle w:val="Normal"/>
        <w:ind w:firstLine="426"/>
        <w:jc w:val="both"/>
        <w:rPr>
          <w:sz w:val="26"/>
          <w:szCs w:val="26"/>
          <w:lang w:val="en-US" w:eastAsia="en-US"/>
        </w:rPr>
      </w:pPr>
      <w:r>
        <w:rPr>
          <w:sz w:val="26"/>
          <w:szCs w:val="26"/>
          <w:lang w:val="en-US" w:eastAsia="en-US"/>
        </w:rPr>
        <w:t>К вопросу о происхождении человека антропологи и философы подходят с различных и внешне даже противостоящих друг другу позиций. Антропологи озабочены поисками «недостающего звена» в биологической эволюции от обезьяноподобного предка человека к Homo sapiens. Философы стремятся выявить и обрисовать сам «перерыв постепенности» - революционный скачок, который имел место в процессе человеческого становления. Это способствует правильному пониманию мировоззренческого масштаба проблемы, перед которой стоит антропологическое исследование, и оказывает на него эвристическое воздействие.</w:t>
      </w:r>
    </w:p>
    <w:p>
      <w:pPr>
        <w:pStyle w:val="Normal"/>
        <w:ind w:firstLine="426"/>
        <w:jc w:val="both"/>
        <w:rPr>
          <w:sz w:val="26"/>
          <w:szCs w:val="26"/>
          <w:lang w:val="en-US" w:eastAsia="en-US"/>
        </w:rPr>
      </w:pPr>
      <w:r>
        <w:rPr>
          <w:sz w:val="26"/>
          <w:szCs w:val="26"/>
          <w:lang w:val="en-US" w:eastAsia="en-US"/>
        </w:rPr>
        <w:t>Давно признано, что превращение животных (гоминидов) в людей не могло быть неким мгновенным, одноактным событием. С неизбежностью должен был существовать длительный период становления человека (антропогенеза) и становления общества (социогенеза). Как показывают современные исследования, они представляют собой две неразрывно связанные стороны единого по своей природе процесса – антропосоциогенеза, длившегося в течение 3-3,5 млн лет, то есть почти в тысячу раз дольше, чем вся «писаная история».</w:t>
      </w:r>
    </w:p>
    <w:p>
      <w:pPr>
        <w:pStyle w:val="Normal"/>
        <w:ind w:firstLine="426"/>
        <w:jc w:val="both"/>
        <w:rPr>
          <w:sz w:val="26"/>
          <w:szCs w:val="26"/>
          <w:lang w:val="en-US" w:eastAsia="en-US"/>
        </w:rPr>
      </w:pPr>
      <w:r>
        <w:rPr>
          <w:sz w:val="26"/>
          <w:szCs w:val="26"/>
          <w:lang w:val="en-US" w:eastAsia="en-US"/>
        </w:rPr>
        <w:t>Важнейшая черта антропосоциогенеза – его комплексный характер. Поэтому неверно было бы утверждать, что, скажем, «сначала» возник труд, «потом» общество, а «еще позднее» – язык, мышление и сознание. С конца XIX века в теме антропосоциогенеза на первый план снова и снова выдвигается проблема труда. Однако, соглашаясь с этим, нельзя сразу же не принять во внимание, что труд и сам имеет свой генезис, превращаясь в полноценную предметно-практическую деятельность лишь во взаимодействии с такими факторами социализации, как язык, нравственность, мифология, ритуальная практика и т.д.</w:t>
      </w:r>
    </w:p>
    <w:p>
      <w:pPr>
        <w:pStyle w:val="Normal"/>
        <w:ind w:firstLine="426"/>
        <w:jc w:val="both"/>
        <w:rPr>
          <w:sz w:val="26"/>
          <w:szCs w:val="26"/>
          <w:lang w:val="en-US" w:eastAsia="en-US"/>
        </w:rPr>
      </w:pPr>
      <w:r>
        <w:rPr>
          <w:sz w:val="26"/>
          <w:szCs w:val="26"/>
          <w:lang w:val="en-US" w:eastAsia="en-US"/>
        </w:rPr>
        <w:t xml:space="preserve">Одним из важнейших факторов антропосоциогенеза было развитие языка. В самом широком смысле слова язык – это вся система культуры, поскольку посредством нее устанавливаются межчеловеческие связи. Язык в более узком смысле – это специализированная информационно-знаковая деятельность, именуемая речью. Посредством речи процесс общения между людьми достигает максимума эффективности. </w:t>
      </w:r>
    </w:p>
    <w:p>
      <w:pPr>
        <w:pStyle w:val="Normal"/>
        <w:ind w:firstLine="426"/>
        <w:jc w:val="both"/>
        <w:rPr>
          <w:sz w:val="26"/>
          <w:szCs w:val="26"/>
          <w:lang w:val="en-US" w:eastAsia="en-US"/>
        </w:rPr>
      </w:pPr>
      <w:r>
        <w:rPr>
          <w:sz w:val="26"/>
          <w:szCs w:val="26"/>
          <w:lang w:val="en-US" w:eastAsia="en-US"/>
        </w:rPr>
        <w:t>К языку испытывали благоговейное почтение. Ни одна из древнейших культур не опускалась до толкования языка как произвольного человеческого изобретения. Считалось само собой разумеющимся, что формальное и смысловое совершенство языка выше человеческих способностей. Язык мыслился как дар богов и как сила, роднящая богов и людей.</w:t>
      </w:r>
    </w:p>
    <w:p>
      <w:pPr>
        <w:pStyle w:val="Normal"/>
        <w:ind w:firstLine="426"/>
        <w:jc w:val="both"/>
        <w:rPr>
          <w:sz w:val="26"/>
          <w:szCs w:val="26"/>
          <w:lang w:val="en-US" w:eastAsia="en-US"/>
        </w:rPr>
      </w:pPr>
      <w:r>
        <w:rPr>
          <w:sz w:val="26"/>
          <w:szCs w:val="26"/>
          <w:lang w:val="en-US" w:eastAsia="en-US"/>
        </w:rPr>
        <w:t>Лишь в пространстве языка и с его помощью первичные материальные условия существования нашего прапредка могли подразделиться на такие важнейшие практические категории, как, скажем, святилище, жилище, утварь и т.д. Но это значит, что и предметно-практическая деятельность в полном и точном смысле этого слова могла сформироваться не раньше, чем появился язык.</w:t>
      </w:r>
    </w:p>
    <w:p>
      <w:pPr>
        <w:pStyle w:val="Normal"/>
        <w:ind w:firstLine="426"/>
        <w:jc w:val="both"/>
        <w:rPr>
          <w:sz w:val="26"/>
          <w:szCs w:val="26"/>
          <w:lang w:val="en-US" w:eastAsia="en-US"/>
        </w:rPr>
      </w:pPr>
      <w:r>
        <w:rPr>
          <w:sz w:val="26"/>
          <w:szCs w:val="26"/>
          <w:lang w:val="en-US" w:eastAsia="en-US"/>
        </w:rPr>
        <w:t>Как ни велики социализирующие возможности языка (членораздельной речи), их все-таки было недостаточно, чтобы обеспечить действительную солидарность по поводу труда и достигнуть внутристадного мира. Важную роль играло коллективно регулируемое произведение потомства. Именно в этой сфере в ходе антропосоциогенеза совершилась одна из самых радикальных революций, оказавшая глубокое воздействие на человека как субъекта предметно-практической деятельности.</w:t>
      </w:r>
    </w:p>
    <w:p>
      <w:pPr>
        <w:pStyle w:val="Normal"/>
        <w:ind w:firstLine="426"/>
        <w:jc w:val="both"/>
        <w:rPr>
          <w:sz w:val="26"/>
          <w:szCs w:val="26"/>
          <w:lang w:val="en-US" w:eastAsia="en-US"/>
        </w:rPr>
      </w:pPr>
      <w:r>
        <w:rPr>
          <w:sz w:val="26"/>
          <w:szCs w:val="26"/>
          <w:lang w:val="en-US" w:eastAsia="en-US"/>
        </w:rPr>
        <w:t>Только люди знают и классифицируют родственные отношения. Это знание существует издревле; оно не изгладится и не потеряет смысла, покуда человек остается человеком. Оно является невидимой предпосылкой бесчисленного множества высокоцивилизованных воззрений, в частности представления о том, что Homo sapiens - это не просто биологический вид, но семья народов, преемственный род человеческий.</w:t>
      </w:r>
    </w:p>
    <w:p>
      <w:pPr>
        <w:pStyle w:val="Normal"/>
        <w:ind w:firstLine="426"/>
        <w:jc w:val="both"/>
        <w:rPr>
          <w:sz w:val="26"/>
          <w:szCs w:val="26"/>
          <w:lang w:val="en-US" w:eastAsia="en-US"/>
        </w:rPr>
      </w:pPr>
      <w:r>
        <w:rPr>
          <w:sz w:val="26"/>
          <w:szCs w:val="26"/>
          <w:lang w:val="en-US" w:eastAsia="en-US"/>
        </w:rPr>
        <w:t xml:space="preserve">Табу на близкородственные связи – первый в ряду простейших нравственно-социальных запретов, возникших в глубокой древности и навеки сохранивших свое непреложное значение. Нравственно-социальные запреты конституируют первобытно-родовую общину в противовес животному стаду. </w:t>
      </w:r>
    </w:p>
    <w:p>
      <w:pPr>
        <w:pStyle w:val="Normal"/>
        <w:ind w:firstLine="426"/>
        <w:jc w:val="both"/>
        <w:rPr>
          <w:sz w:val="26"/>
          <w:szCs w:val="26"/>
          <w:lang w:val="en-US" w:eastAsia="en-US"/>
        </w:rPr>
      </w:pPr>
      <w:r>
        <w:rPr>
          <w:sz w:val="26"/>
          <w:szCs w:val="26"/>
          <w:lang w:val="en-US" w:eastAsia="en-US"/>
        </w:rPr>
        <w:t>Можно выделить три простейших нравственно-социальных требования, которые известны уже самым древним, самым примитивным сообществам и которые разделяются всеми без исключения представителями вида Homo sapiens, где бы и в какую бы эпоху эти требования ни обретались. Это, во-первых, уже известный нам абсолютный запрет на кровосмесительство; во-вторых, абсолютный запрет на убийство соплеменника (в дальнейшем - сородича, близкого); в-третьих, требование поддержания жизни (прокормления) любого из соплеменников, независимо от его физической приспособленности к жизни.</w:t>
      </w:r>
    </w:p>
    <w:p>
      <w:pPr>
        <w:pStyle w:val="Normal"/>
        <w:ind w:firstLine="426"/>
        <w:jc w:val="both"/>
        <w:rPr>
          <w:sz w:val="26"/>
          <w:szCs w:val="26"/>
          <w:lang w:val="en-US" w:eastAsia="en-US"/>
        </w:rPr>
      </w:pPr>
      <w:r>
        <w:rPr>
          <w:sz w:val="26"/>
          <w:szCs w:val="26"/>
          <w:lang w:val="en-US" w:eastAsia="en-US"/>
        </w:rPr>
        <w:t>В ходе антропосоциогенеза совершился необратимый переход к человеческому нравственному существованию. Жестокие карательные меры, которыми первобытно-родовая община принуждала своих членов к соблюдению простейших нравственных требований, создавали непреодолимое препятствие для возврата первочеловека в животное состояние. Это было суровое «понукание» к надбиологической солидарности, к историческому развитию на путях коллективной деятельности.</w:t>
      </w:r>
    </w:p>
    <w:p>
      <w:pPr>
        <w:pStyle w:val="Normal"/>
        <w:rPr>
          <w:sz w:val="26"/>
          <w:szCs w:val="26"/>
          <w:lang w:val="en-US" w:eastAsia="en-US"/>
        </w:rPr>
      </w:pPr>
      <w:r>
        <w:rPr>
          <w:sz w:val="26"/>
          <w:szCs w:val="26"/>
          <w:lang w:val="en-US" w:eastAsia="en-US"/>
        </w:rPr>
      </w:r>
    </w:p>
    <w:p>
      <w:pPr>
        <w:pStyle w:val="Normal"/>
        <w:numPr>
          <w:ilvl w:val="0"/>
          <w:numId w:val="10"/>
        </w:numPr>
        <w:ind w:left="0" w:firstLine="426"/>
        <w:rPr>
          <w:i/>
          <w:i/>
          <w:sz w:val="26"/>
          <w:szCs w:val="26"/>
          <w:lang w:val="en-US" w:eastAsia="en-US"/>
        </w:rPr>
      </w:pPr>
      <w:r>
        <w:rPr>
          <w:i/>
          <w:sz w:val="26"/>
          <w:szCs w:val="26"/>
          <w:lang w:val="en-US" w:eastAsia="en-US"/>
        </w:rPr>
        <w:t xml:space="preserve">Человек, индивид, личность. </w:t>
      </w:r>
    </w:p>
    <w:p>
      <w:pPr>
        <w:pStyle w:val="Normal"/>
        <w:rPr>
          <w:i/>
          <w:i/>
          <w:sz w:val="26"/>
          <w:szCs w:val="26"/>
          <w:lang w:val="en-US" w:eastAsia="en-US"/>
        </w:rPr>
      </w:pPr>
      <w:r>
        <w:rPr>
          <w:i/>
          <w:sz w:val="26"/>
          <w:szCs w:val="26"/>
          <w:lang w:val="en-US" w:eastAsia="en-US"/>
        </w:rPr>
      </w:r>
    </w:p>
    <w:p>
      <w:pPr>
        <w:pStyle w:val="Normal"/>
        <w:ind w:firstLine="426"/>
        <w:jc w:val="both"/>
        <w:rPr/>
      </w:pPr>
      <w:r>
        <w:rPr>
          <w:sz w:val="26"/>
          <w:szCs w:val="26"/>
        </w:rPr>
        <w:t>Понятие человек, как мы видели, есть понятие родовое, выражающее общие черты, присущие человеческому роду. Поскольку человек есть существо биосоциальное, то в понятие это включаются как его общесоциальные черты, так и биологические, ибо носителем его социальной сущности является живой человеческий организм.</w:t>
      </w:r>
    </w:p>
    <w:p>
      <w:pPr>
        <w:pStyle w:val="Normal"/>
        <w:ind w:firstLine="426"/>
        <w:jc w:val="both"/>
        <w:rPr/>
      </w:pPr>
      <w:r>
        <w:rPr>
          <w:sz w:val="26"/>
          <w:szCs w:val="26"/>
        </w:rPr>
        <w:t>Индивид есть отдельный, конкретный человек, которому наряду с родовыми чертами Homo sapiens присущи и сугубо индивидуальные черты. Это касается и его природных задатков, и психических свойств (особенностей памяти, воображения, темперамента, характера), и особенностей его мышления (взглядов, суждений, мнений), потребностей и запросов. В этом смысле мы говорим об индивидуальности человека.</w:t>
      </w:r>
    </w:p>
    <w:p>
      <w:pPr>
        <w:pStyle w:val="Normal"/>
        <w:ind w:firstLine="426"/>
        <w:jc w:val="both"/>
        <w:rPr/>
      </w:pPr>
      <w:r>
        <w:rPr>
          <w:sz w:val="26"/>
          <w:szCs w:val="26"/>
        </w:rPr>
        <w:t>Вообще понятие "индивидуальность" в философской литературе употребляется далеко не однозначно с разбросом от отождествления индивида с индивидуальностью до отождествления индивидуальности с личностью. Если исходить из того, что-каждое понятие должно нести уникальной" смысловую нагрузку (в противном случае оно теряет смысл), то индивидуальность может быть определена как совокупность свойств и способностей, отличающих данного индивида от массы других. Иногда индивидуальность однозначно связывают с многогранностью способностей, дарований человека, но вряд ли с этим можно согласиться: индивидуальностями несомненно являются и те, кто обладает одной, но ярко выраженной способностью, либо, обладая многогранностью таланта, реализует все же лишь одну из этих граней.</w:t>
      </w:r>
    </w:p>
    <w:p>
      <w:pPr>
        <w:pStyle w:val="Normal"/>
        <w:ind w:firstLine="426"/>
        <w:jc w:val="both"/>
        <w:rPr/>
      </w:pPr>
      <w:r>
        <w:rPr>
          <w:sz w:val="26"/>
          <w:szCs w:val="26"/>
        </w:rPr>
        <w:t>Хотя каждая личность является одновременно человеком и гражданином, но далеко не каждый человек, индивид в своих общественных связях и поведении проявляет себя как личность. Это обнаруживается и тогда, когда мы бросаем ретроспективный взгляд на исторический процесс, и на современном уровне развития общества. В условиях первобытного общества человек еще полностью слит с социальной общностью, членом которой он является (род, племя), не осознает себя как самостоятельная личность и на самом деле еще не является ею. Человек, по выражению К.Маркса, еще не оторвался от пуповины естественных связей, и его личное бытие осознается им как бытие члена определенного коллектива. Исторически человек начинает формироваться как личность на основе выделения индивидуального труда, возникновения частной собственности, распада родоплеменного коллектива и отделения личных интересов от общественных. То, что верно для филогенеза человеческого рода, верно и для онтогенеза - процесса развития отдельного индивида. С момента своего появления на свет ребенок является человеком и индивидом, но он еще не является личностью: для этого ему предстоит пройти сложный процесс и биологического, и психического, а главное - социального созревания, социализации.</w:t>
      </w:r>
    </w:p>
    <w:p>
      <w:pPr>
        <w:pStyle w:val="Normal"/>
        <w:ind w:firstLine="426"/>
        <w:jc w:val="both"/>
        <w:rPr/>
      </w:pPr>
      <w:r>
        <w:rPr>
          <w:sz w:val="26"/>
          <w:szCs w:val="26"/>
        </w:rPr>
        <w:t xml:space="preserve">А является ли личностью каждый современный, взрослый, психически нормальный человек? Разумеется, нет. И так обстоит дело в любых социальных условиях. Личность – это не просто носитель конкретных исторических общественных отношений, но человек, который оказывает активное воздействие на них соответственно своим индивидуальным способностям и наклонностям, сознательности и организованности, трудовой и общественно-политической активности. Автономность личности отнюдь не означает, что эта позиция обязательно должна быть противоположна позиции большинства или интересам общественного развития в целом. Речь идет о другом: независимо от того, присоединяется ли личность к мнению большинства или идет "на красный свет", в каждом конкретном случае это – позиция личностная, пропущенная через мозг, чувства и совесть индивида. </w:t>
      </w:r>
    </w:p>
    <w:p>
      <w:pPr>
        <w:pStyle w:val="Normal"/>
        <w:rPr>
          <w:sz w:val="26"/>
          <w:szCs w:val="26"/>
          <w:lang w:val="en-US" w:eastAsia="en-US"/>
        </w:rPr>
      </w:pPr>
      <w:r>
        <w:rPr>
          <w:sz w:val="26"/>
          <w:szCs w:val="26"/>
          <w:lang w:val="en-US" w:eastAsia="en-US"/>
        </w:rPr>
      </w:r>
    </w:p>
    <w:p>
      <w:pPr>
        <w:pStyle w:val="Normal"/>
        <w:numPr>
          <w:ilvl w:val="0"/>
          <w:numId w:val="10"/>
        </w:numPr>
        <w:ind w:left="0" w:firstLine="426"/>
        <w:rPr>
          <w:i/>
          <w:i/>
          <w:sz w:val="26"/>
          <w:szCs w:val="26"/>
          <w:lang w:val="en-US" w:eastAsia="en-US"/>
        </w:rPr>
      </w:pPr>
      <w:r>
        <w:rPr>
          <w:i/>
          <w:sz w:val="26"/>
          <w:szCs w:val="26"/>
          <w:lang w:val="en-US" w:eastAsia="en-US"/>
        </w:rPr>
        <w:t>Исторические типы личности.</w:t>
      </w:r>
    </w:p>
    <w:p>
      <w:pPr>
        <w:pStyle w:val="Normal"/>
        <w:rPr>
          <w:i/>
          <w:i/>
          <w:sz w:val="26"/>
          <w:szCs w:val="26"/>
          <w:lang w:val="en-US" w:eastAsia="en-US"/>
        </w:rPr>
      </w:pPr>
      <w:r>
        <w:rPr>
          <w:i/>
          <w:sz w:val="26"/>
          <w:szCs w:val="26"/>
          <w:lang w:val="en-US" w:eastAsia="en-US"/>
        </w:rPr>
      </w:r>
    </w:p>
    <w:p>
      <w:pPr>
        <w:pStyle w:val="Normal"/>
        <w:ind w:firstLine="426"/>
        <w:jc w:val="both"/>
        <w:rPr>
          <w:sz w:val="26"/>
          <w:szCs w:val="26"/>
          <w:lang w:val="en-US" w:eastAsia="en-US"/>
        </w:rPr>
      </w:pPr>
      <w:r>
        <w:rPr>
          <w:sz w:val="26"/>
          <w:szCs w:val="26"/>
          <w:lang w:val="en-US" w:eastAsia="en-US"/>
        </w:rPr>
        <w:t>Для многих философов вопрос о личности есть вопрос о конкретном человеке (в философском понимании). Личность есть человек как представитель определенной эпохи, народа, социальной группы, соединяющий в себе общее -индивида и единичное - индивидуальность. Личность как носитель определенных социальных качеств, всегда включена в определенную социальную реальность и отражает ее. Значит, с точки зрения философии личностью является любой человек.</w:t>
      </w:r>
    </w:p>
    <w:p>
      <w:pPr>
        <w:pStyle w:val="Normal"/>
        <w:ind w:firstLine="426"/>
        <w:jc w:val="both"/>
        <w:rPr>
          <w:sz w:val="26"/>
          <w:szCs w:val="26"/>
          <w:lang w:val="en-US" w:eastAsia="en-US"/>
        </w:rPr>
      </w:pPr>
      <w:r>
        <w:rPr>
          <w:sz w:val="26"/>
          <w:szCs w:val="26"/>
          <w:lang w:val="en-US" w:eastAsia="en-US"/>
        </w:rPr>
        <w:t>Если личность формируется обществом и выступает его конкретным представителем, то она развивается и изменяется вместе с развитием общества. Ретроспективный взгляд на историю позволяет сделать два принципиальных вывода:</w:t>
      </w:r>
    </w:p>
    <w:p>
      <w:pPr>
        <w:pStyle w:val="Normal"/>
        <w:ind w:firstLine="426"/>
        <w:jc w:val="both"/>
        <w:rPr/>
      </w:pPr>
      <w:r>
        <w:rPr>
          <w:sz w:val="26"/>
          <w:szCs w:val="26"/>
          <w:lang w:val="en-US" w:eastAsia="en-US"/>
        </w:rPr>
        <w:t>1.В разное время в разных обществах складывался свой особый тип личности – отсюда многообразие их в истории;</w:t>
      </w:r>
    </w:p>
    <w:p>
      <w:pPr>
        <w:pStyle w:val="Normal"/>
        <w:ind w:firstLine="426"/>
        <w:jc w:val="both"/>
        <w:rPr>
          <w:sz w:val="26"/>
          <w:szCs w:val="26"/>
          <w:lang w:val="en-US" w:eastAsia="en-US"/>
        </w:rPr>
      </w:pPr>
      <w:r>
        <w:rPr>
          <w:sz w:val="26"/>
          <w:szCs w:val="26"/>
          <w:lang w:val="en-US" w:eastAsia="en-US"/>
        </w:rPr>
        <w:t xml:space="preserve">2.Но при значительном разнообразии все-таки можно говорить об определенных исторических типах личности. </w:t>
      </w:r>
    </w:p>
    <w:p>
      <w:pPr>
        <w:pStyle w:val="Normal"/>
        <w:ind w:firstLine="426"/>
        <w:jc w:val="both"/>
        <w:rPr>
          <w:sz w:val="26"/>
          <w:szCs w:val="26"/>
          <w:lang w:val="en-US" w:eastAsia="en-US"/>
        </w:rPr>
      </w:pPr>
      <w:r>
        <w:rPr>
          <w:sz w:val="26"/>
          <w:szCs w:val="26"/>
          <w:lang w:val="en-US" w:eastAsia="en-US"/>
        </w:rPr>
        <w:t>Личность формируется совокупностью материальных, социальных, политических, духовных и других условий. Значит, каждая историческая эпоха создает свой тип личности; первобытный; докапиталистический, капиталистический, после капиталистический. Причем, каждый тип формируется в зависимости от отношений личности и общества.</w:t>
      </w:r>
    </w:p>
    <w:p>
      <w:pPr>
        <w:pStyle w:val="Normal"/>
        <w:ind w:firstLine="426"/>
        <w:jc w:val="both"/>
        <w:rPr>
          <w:sz w:val="26"/>
          <w:szCs w:val="26"/>
          <w:lang w:val="en-US" w:eastAsia="en-US"/>
        </w:rPr>
      </w:pPr>
      <w:r>
        <w:rPr>
          <w:sz w:val="26"/>
          <w:szCs w:val="26"/>
          <w:lang w:val="en-US" w:eastAsia="en-US"/>
        </w:rPr>
        <w:t>Проблема личности в первобытную эпоху остается открытой. С одной стороны, очевидно, что личность первобытной эпохи имела ярко выраженные отличительные особенности в сравнение с личностями других эпох. Но можно ли говорить о том, что человек первобытной эпохи являлся личностью – это вопрос дискуссионный. Суть проблемы заключается в том, что личность осознает свое "я", выделяет себя среди других, т. е. имеет самосознание. О человеке первобытной эпохи этого не скажешь, коллективный образ жизни формировал в нем коллективное сознание: человек не смотрел на себя как самостоятельно существующее целое, а считал себя частью рода, племени. Косвенным подтверждением этому является тот факт, что, изучая жизнь и быт современных племен, этнографы обнаружили в языках некоторых из них отсутствие местоимения "я"; каждый человек говорил о себе "мы"; подразумевая под этим весь род. А отсюда и определенный тип мировоззрения.</w:t>
      </w:r>
    </w:p>
    <w:p>
      <w:pPr>
        <w:pStyle w:val="Normal"/>
        <w:ind w:firstLine="426"/>
        <w:jc w:val="both"/>
        <w:rPr>
          <w:sz w:val="26"/>
          <w:szCs w:val="26"/>
          <w:lang w:val="en-US" w:eastAsia="en-US"/>
        </w:rPr>
      </w:pPr>
      <w:r>
        <w:rPr>
          <w:sz w:val="26"/>
          <w:szCs w:val="26"/>
          <w:lang w:val="en-US" w:eastAsia="en-US"/>
        </w:rPr>
        <w:t>Таким образом, можно предположить, что общественная собственность первобытного типа формировала тип личности главным отличительным свойством которой было отсутствие личностного начала, отношение к себе как части значимого целого (рода), полное подчинение его интересам.</w:t>
      </w:r>
    </w:p>
    <w:p>
      <w:pPr>
        <w:pStyle w:val="Normal"/>
        <w:ind w:firstLine="426"/>
        <w:jc w:val="both"/>
        <w:rPr>
          <w:sz w:val="26"/>
          <w:szCs w:val="26"/>
          <w:lang w:val="en-US" w:eastAsia="en-US"/>
        </w:rPr>
      </w:pPr>
      <w:r>
        <w:rPr>
          <w:sz w:val="26"/>
          <w:szCs w:val="26"/>
          <w:lang w:val="en-US" w:eastAsia="en-US"/>
        </w:rPr>
        <w:t>Отсюда можно предположить, что исходной, объективной основой формирования личности является частная собственность. С ее появлением род распадается, и каждый отдельный индивид начинает смотреть на себя как отдельно существующее целое, осознавать ответственность за себя, т. е. формируется собственное "я".</w:t>
      </w:r>
    </w:p>
    <w:p>
      <w:pPr>
        <w:pStyle w:val="Normal"/>
        <w:ind w:firstLine="426"/>
        <w:jc w:val="both"/>
        <w:rPr>
          <w:sz w:val="26"/>
          <w:szCs w:val="26"/>
          <w:lang w:val="en-US" w:eastAsia="en-US"/>
        </w:rPr>
      </w:pPr>
      <w:r>
        <w:rPr>
          <w:sz w:val="26"/>
          <w:szCs w:val="26"/>
          <w:lang w:val="en-US" w:eastAsia="en-US"/>
        </w:rPr>
        <w:t>В докапиталистическую эпоху между человеком и обществом складываются отношения личной зависимости. Эти отношения являются в некотором роде пережитком прежней первобытной эпохи, разница лишь в том, что человек "принадлежит" не роду, а включается в сословно – кастовую структуру. Он обязательно выступает представителем касты, сословия, цеха, гильдии, семейного клана или иной социальной группы. И хотя человек отвечал за себя сам, включенность в социальную группу, требовала от него выполнения определенных правил поведения, свойственных данной группе (дворянская честь, купеческое слово и т.п.). Последнее было связано с "официальной идеологией", носившей часто религиозный характер. Таким образом, личность докапиталистической эпохи отличается развитым нравственным началом (я- не просто я, а представитель определенной группы, живущий по ее нравственным законам; эта нравственность была связана и с господством деревенского образа жизни, а значит страхом перед моральным обсуждением общества), религиозностью, личной зависимостью.</w:t>
      </w:r>
    </w:p>
    <w:p>
      <w:pPr>
        <w:pStyle w:val="Normal"/>
        <w:ind w:firstLine="426"/>
        <w:jc w:val="both"/>
        <w:rPr>
          <w:sz w:val="26"/>
          <w:szCs w:val="26"/>
          <w:lang w:val="en-US" w:eastAsia="en-US"/>
        </w:rPr>
      </w:pPr>
      <w:r>
        <w:rPr>
          <w:sz w:val="26"/>
          <w:szCs w:val="26"/>
          <w:lang w:val="en-US" w:eastAsia="en-US"/>
        </w:rPr>
        <w:t>С переходом к капитализму меняются условия формирования личности. Разрушаются существовавшая социальная структура, отношения личной зависимости, внеэкономического принуждения к труду и т. д. Человек становится лично свободным, между ним и обществом вкладываются отношения вещной зависимости. Все индивиды связаны друг с другом посредством свободного обмена результатами своего труда. К этому следует добавить и тот факт, что рынок, разрушивший натуральную замкнутость прежней эпохи, расширил свободу человека с точки зрения реализации его возможность, он перестал быть обречен на повторение жизненного пути своих предков. Однако, капитализм не дал человеку "полной свободы", более того, он породил такой феномен как отчуждение. Оно, прежде всего, касается экономической сферы и непосредственных производителей, которые, не будучи собственниками средств производства (отчужденные от них), играют в процессе производства исполнительскую роль. А машинное производство превращает работника в придаток машины, жестко требуя от него выполнения производственных обязанностей. В этом смысле работа средневекового ремесленника выглядит более творческой.</w:t>
      </w:r>
    </w:p>
    <w:p>
      <w:pPr>
        <w:pStyle w:val="Normal"/>
        <w:ind w:firstLine="426"/>
        <w:jc w:val="both"/>
        <w:rPr>
          <w:sz w:val="26"/>
          <w:szCs w:val="26"/>
          <w:lang w:val="en-US" w:eastAsia="en-US"/>
        </w:rPr>
      </w:pPr>
      <w:r>
        <w:rPr>
          <w:sz w:val="26"/>
          <w:szCs w:val="26"/>
          <w:lang w:val="en-US" w:eastAsia="en-US"/>
        </w:rPr>
        <w:t>Естественно, что в капиталистическую эпоху меняются обычаи, традиции, мораль, идеология и т. д. Общество становится более анонимным (следствие перехода к преимущественно городскому образу жизни), рациональным (говоря упрощенно: рынок, требует постоянного счета денег и учета), прагматичным и т.д. Отсюда, личность капиталистической эпохи человек рационалист и прагматик.</w:t>
      </w:r>
    </w:p>
    <w:p>
      <w:pPr>
        <w:pStyle w:val="Normal"/>
        <w:ind w:firstLine="426"/>
        <w:jc w:val="both"/>
        <w:rPr>
          <w:sz w:val="26"/>
          <w:szCs w:val="26"/>
          <w:lang w:val="en-US" w:eastAsia="en-US"/>
        </w:rPr>
      </w:pPr>
      <w:r>
        <w:rPr>
          <w:sz w:val="26"/>
          <w:szCs w:val="26"/>
          <w:lang w:val="en-US" w:eastAsia="en-US"/>
        </w:rPr>
        <w:t>Выделенные исторические типы личности подчеркивают лишь то принципиально общее, что присуще людям, живущим в ту или иную историческую эпоху. Хотя в рамках каждого исторического этапа каждый тип общества и даже каждая конкретная культура создают свой особый тип личности.</w:t>
      </w:r>
    </w:p>
    <w:p>
      <w:pPr>
        <w:pStyle w:val="Normal"/>
        <w:rPr>
          <w:sz w:val="26"/>
          <w:szCs w:val="26"/>
          <w:lang w:val="en-US" w:eastAsia="en-US"/>
        </w:rPr>
      </w:pPr>
      <w:r>
        <w:rPr>
          <w:sz w:val="26"/>
          <w:szCs w:val="26"/>
          <w:lang w:val="en-US" w:eastAsia="en-US"/>
        </w:rPr>
      </w:r>
    </w:p>
    <w:p>
      <w:pPr>
        <w:pStyle w:val="Normal"/>
        <w:ind w:firstLine="426"/>
        <w:rPr/>
      </w:pPr>
      <w:r>
        <w:rPr>
          <w:b/>
          <w:sz w:val="26"/>
          <w:szCs w:val="26"/>
          <w:lang w:val="en-US" w:eastAsia="en-US"/>
        </w:rPr>
        <w:t>Лекция 11. Культура и общество.</w:t>
      </w:r>
    </w:p>
    <w:p>
      <w:pPr>
        <w:pStyle w:val="Normal"/>
        <w:rPr>
          <w:b/>
          <w:b/>
          <w:sz w:val="26"/>
          <w:szCs w:val="26"/>
          <w:lang w:val="en-US" w:eastAsia="en-US"/>
        </w:rPr>
      </w:pPr>
      <w:r>
        <w:rPr>
          <w:b/>
          <w:sz w:val="26"/>
          <w:szCs w:val="26"/>
          <w:lang w:val="en-US" w:eastAsia="en-US"/>
        </w:rPr>
      </w:r>
    </w:p>
    <w:p>
      <w:pPr>
        <w:pStyle w:val="Normal"/>
        <w:numPr>
          <w:ilvl w:val="0"/>
          <w:numId w:val="12"/>
        </w:numPr>
        <w:ind w:left="0" w:firstLine="426"/>
        <w:rPr>
          <w:i/>
          <w:i/>
          <w:sz w:val="26"/>
          <w:szCs w:val="26"/>
          <w:lang w:val="en-US" w:eastAsia="en-US"/>
        </w:rPr>
      </w:pPr>
      <w:r>
        <w:rPr>
          <w:i/>
          <w:sz w:val="26"/>
          <w:szCs w:val="26"/>
          <w:lang w:val="en-US" w:eastAsia="en-US"/>
        </w:rPr>
        <w:t>Понятие и функции культуры. Типология культур.</w:t>
      </w:r>
    </w:p>
    <w:p>
      <w:pPr>
        <w:pStyle w:val="Normal"/>
        <w:rPr>
          <w:i/>
          <w:i/>
          <w:sz w:val="26"/>
          <w:szCs w:val="26"/>
          <w:lang w:val="en-US" w:eastAsia="en-US"/>
        </w:rPr>
      </w:pPr>
      <w:r>
        <w:rPr>
          <w:i/>
          <w:sz w:val="26"/>
          <w:szCs w:val="26"/>
          <w:lang w:val="en-US" w:eastAsia="en-US"/>
        </w:rPr>
      </w:r>
    </w:p>
    <w:p>
      <w:pPr>
        <w:pStyle w:val="Normal"/>
        <w:ind w:firstLine="426"/>
        <w:jc w:val="both"/>
        <w:rPr/>
      </w:pPr>
      <w:r>
        <w:rPr>
          <w:sz w:val="26"/>
          <w:szCs w:val="26"/>
        </w:rPr>
        <w:t>Культура возникла в результате длительного исторического развития и существует в обществе, передаваясь от поколения к поколению. Термин "культура" латинского происхождения. Первоначально он означал возделывание почвы. Затем под культурой стали понимать изменения, которые человек производил в природном объекте, в отличие от изменений, которые возникали в результате естественных причин. И наконец, культурой стали называть важнейший механизм человеческого общения и организации жизнедеятельности общества: сознание, технику, социальные институты, духовные ценности и т.п.</w:t>
      </w:r>
    </w:p>
    <w:p>
      <w:pPr>
        <w:pStyle w:val="Normal"/>
        <w:ind w:firstLine="426"/>
        <w:jc w:val="both"/>
        <w:rPr/>
      </w:pPr>
      <w:r>
        <w:rPr>
          <w:sz w:val="26"/>
          <w:szCs w:val="26"/>
        </w:rPr>
        <w:t>Культура помогает людям жить в своей природной и социальной среде, сохранять единство общества при взаимодействии с другими обществами, осуществлять производственную деятельность и воспроизводство людей. Социальная философия и социология изучают распространенные, устойчивые, повторяющиеся социальные общности, социальные институты, социальные организации, их динамику. Сегодня существуют более сложные определения культуры людей, общностей, институтов, обществ, человечества. Возник вопрос: все ли изменения, производимые людьми в природе, являются "культурными"?</w:t>
      </w:r>
    </w:p>
    <w:p>
      <w:pPr>
        <w:pStyle w:val="Normal"/>
        <w:ind w:firstLine="426"/>
        <w:jc w:val="both"/>
        <w:rPr/>
      </w:pPr>
      <w:r>
        <w:rPr>
          <w:sz w:val="26"/>
          <w:szCs w:val="26"/>
        </w:rPr>
        <w:t>П. Сорокин выделяет в структуре социокультурного взаимодействия три аспекта: 1) личность как субъект взаимодействия; 2) общество как совокупность взаимодействующих субъектов с их социокультурными отношениями; 3) культуру как совокупность значений, ценностей, норм, которыми владеют взаимодействующие субъекты, и совокупность носителей этих значений, ценностей, норм (музыка, живопись и т.п.).</w:t>
      </w:r>
    </w:p>
    <w:p>
      <w:pPr>
        <w:pStyle w:val="Normal"/>
        <w:ind w:firstLine="426"/>
        <w:jc w:val="both"/>
        <w:rPr/>
      </w:pPr>
      <w:r>
        <w:rPr>
          <w:sz w:val="26"/>
          <w:szCs w:val="26"/>
        </w:rPr>
        <w:t>В настоящее время под культурой понимают: 1) способности субъектов (людей, общностей, институтов, обществ); 2) деятельность субъектов, в которой эти способности проявляются; 3) созданную людьми (субъектами) "вторую природу", являющуюся совокупностью материальных и духовных благ (ценностей), и отношения между ними. Понятие "культура" в силу сказанного употребляется в широком и узком смысле слова, когда акцент делается либо на первой части, либо на второй, либо включает в себя все составные части. Но только во взаимосвязи с каким-то субъектом – индивидом, институтом, классом, формацией общества и т.п. можно говорить о культуре.</w:t>
      </w:r>
    </w:p>
    <w:p>
      <w:pPr>
        <w:pStyle w:val="Normal"/>
        <w:ind w:firstLine="426"/>
        <w:jc w:val="both"/>
        <w:rPr/>
      </w:pPr>
      <w:r>
        <w:rPr>
          <w:sz w:val="26"/>
          <w:szCs w:val="26"/>
        </w:rPr>
        <w:t>В узком смысле слова культура субъекта определяется в социальной философии как система ценностей, убеждений, образцов и норм поведения, присущих социальным группам и разделяемых ее членами. Очевидно, что в первом случае определение культуры носит более объективный, внешний, а во втором случае субъективный, внутренний характер.</w:t>
      </w:r>
    </w:p>
    <w:p>
      <w:pPr>
        <w:pStyle w:val="Normal"/>
        <w:ind w:firstLine="426"/>
        <w:jc w:val="both"/>
        <w:rPr/>
      </w:pPr>
      <w:r>
        <w:rPr>
          <w:sz w:val="26"/>
          <w:szCs w:val="26"/>
        </w:rPr>
        <w:t>Культуру также определяют как характерный для данного социального субъекта (индивида, социальной общности, социального института, социальной организации, народа) образ мыслей и образ действий, в которых реализуются ценности, убеждения, образцы и нормы поведения, типичные для данных социальных субъектов.</w:t>
      </w:r>
    </w:p>
    <w:p>
      <w:pPr>
        <w:pStyle w:val="Normal"/>
        <w:ind w:firstLine="426"/>
        <w:jc w:val="both"/>
        <w:rPr/>
      </w:pPr>
      <w:r>
        <w:rPr>
          <w:sz w:val="26"/>
          <w:szCs w:val="26"/>
        </w:rPr>
        <w:t>Таким образом, культура есть единство психологии, сознания, поведения и знаковых средств.</w:t>
      </w:r>
    </w:p>
    <w:p>
      <w:pPr>
        <w:pStyle w:val="Normal"/>
        <w:ind w:firstLine="426"/>
        <w:jc w:val="both"/>
        <w:rPr/>
      </w:pPr>
      <w:r>
        <w:rPr>
          <w:sz w:val="26"/>
          <w:szCs w:val="26"/>
        </w:rPr>
        <w:t>Культура как способ духовного, политического, экономического, демографического освоения природной действительности воплощается в практической деятельности людей: художественной, политической, производственной, семейной и т.п. В любой деятельности взаимодействуют две деятельности – внешняя (объективная) и внутренняя (субъективная). Только последняя относится в основном к культурной составляющей деятельности. Поэтому деятельность людей и их культурная составляющая не совпадают. В ходе внутренней деятельности (психической, сознательной, волевой) формируются и реализуются мотивы, цели, программы, технологии. В процессе культурной деятельности, как стороны любой деятельности, происходит последовательность определенных действий и операций социального субъекта в определенной предметной и орудийной среде. Основными элементами культурной составляющей деятельности выступают язык, знания, убеждения, ценности, ментальность и т.п.</w:t>
      </w:r>
    </w:p>
    <w:p>
      <w:pPr>
        <w:pStyle w:val="Normal"/>
        <w:ind w:firstLine="426"/>
        <w:jc w:val="both"/>
        <w:rPr/>
      </w:pPr>
      <w:r>
        <w:rPr>
          <w:sz w:val="26"/>
          <w:szCs w:val="26"/>
        </w:rPr>
        <w:t>Предметы культуры можно разделить на составляющие элементы. По определению американского исследователя Э. Хоббеля "культурным элементом" является далее неделимая единица материального продукта (карандаш, автомобиль и т.п.), поведенческого образца (пожатие руки при встрече, уступание места старшим в транспорте и т.п.), сознания человека (убеждение, идеал и т.п.). Данная культура включает в себя множество культурных элементов: субъектов с их способностями, форм духовного освоения действительности, культурных благ. Причем некоторые культурные элементы входят в разные "культурные комплексы", например танец, демонстрацию и т.п. Из культурных комплексов возникают культуры институтов (институциональные культуры), которые представляют собой серии культурных комплексов, выражающих наиболее важные виды человеческой жизнедеятельности. Например, институты семьи, образования, здравоохранения и др.</w:t>
      </w:r>
    </w:p>
    <w:p>
      <w:pPr>
        <w:pStyle w:val="Normal"/>
        <w:ind w:firstLine="426"/>
        <w:jc w:val="both"/>
        <w:rPr/>
      </w:pPr>
      <w:r>
        <w:rPr>
          <w:sz w:val="26"/>
          <w:szCs w:val="26"/>
        </w:rPr>
        <w:t>Выделяют также несколько типов культуры: демографическую, экономическую, политическую, духовную и т.п. Первая касается воспроизводства и социализации людей, соотношения поколений, отношений между селом и городом и т.п. Вторая связана с экономической сферой, с "материальными" субъектами, их деятельностью и ее результатами. Это культура менеджеров, организации производства и торговли, проявляющаяся в качестве производимых материальных благ: пища, одежда, жилье, транспорт и т.п. Политическая культура связана с эффективностью управления обществом, демократизацией управления, учетом интересов разных классов, прежде всего трудящихся в деятельности государства. Она проявляется в выборах, функционировании политической системы и т.п. Духовная культура связана с субъектами, деятельностью, результатами в мировоззренческой (мифология, религия, философия), эстетической (живопись, музыка, литература и т.п.) и других формах духовного освоения действительности.</w:t>
      </w:r>
    </w:p>
    <w:p>
      <w:pPr>
        <w:pStyle w:val="Normal"/>
        <w:ind w:firstLine="426"/>
        <w:jc w:val="both"/>
        <w:rPr/>
      </w:pPr>
      <w:r>
        <w:rPr>
          <w:sz w:val="26"/>
          <w:szCs w:val="26"/>
        </w:rPr>
        <w:t>Культура общества (страны) включает в себя: 1) общественное сознание, 2) навыки практической и духовной деятельности, 3) совокупность социальных (практических и духовных) ценностей. Таким образом, общество включает в себя: 1) людей, 2) культуру, 3) социальную деятельность (демосоциальную, практическую, духовную), 4) природу (географическую среду). В социальной деятельности происходит взаимодействие культурной и природной среды.</w:t>
      </w:r>
    </w:p>
    <w:p>
      <w:pPr>
        <w:pStyle w:val="Normal"/>
        <w:ind w:firstLine="426"/>
        <w:jc w:val="both"/>
        <w:rPr>
          <w:sz w:val="26"/>
          <w:szCs w:val="26"/>
        </w:rPr>
      </w:pPr>
      <w:r>
        <w:rPr>
          <w:sz w:val="26"/>
          <w:szCs w:val="26"/>
        </w:rPr>
        <w:t xml:space="preserve">Культура и формация обществ взаимосвязаны. Понятие "формации общества" уже "культуры общества" и характеризует структуру основных органов – систем обществ. А культура характеризует не только формационную, но и цивилизационную сторону общества. Можно говорить о культуре экономики, политики, духовности, а также о культуре формации общества и общества в целом. В этом смысле культура общества является основой социальной деятельности. </w:t>
      </w:r>
    </w:p>
    <w:p>
      <w:pPr>
        <w:pStyle w:val="Normal"/>
        <w:ind w:firstLine="426"/>
        <w:jc w:val="both"/>
        <w:rPr>
          <w:sz w:val="26"/>
          <w:szCs w:val="26"/>
        </w:rPr>
      </w:pPr>
      <w:r>
        <w:rPr>
          <w:sz w:val="26"/>
          <w:szCs w:val="26"/>
        </w:rPr>
        <w:t>Культура общества играет важную роль в его функционировании и развитии. Это обусловлено ее основными функциями.</w:t>
      </w:r>
    </w:p>
    <w:p>
      <w:pPr>
        <w:pStyle w:val="Normal"/>
        <w:ind w:firstLine="426"/>
        <w:jc w:val="both"/>
        <w:rPr/>
      </w:pPr>
      <w:r>
        <w:rPr>
          <w:sz w:val="26"/>
          <w:szCs w:val="26"/>
        </w:rPr>
        <w:t xml:space="preserve">– </w:t>
      </w:r>
      <w:r>
        <w:rPr>
          <w:sz w:val="26"/>
          <w:szCs w:val="26"/>
        </w:rPr>
        <w:t>Институциональная функция культуры заключается в поддержании деятельности социальных общностей, институтов, организаций как основы существования и развития общества.</w:t>
      </w:r>
    </w:p>
    <w:p>
      <w:pPr>
        <w:pStyle w:val="Normal"/>
        <w:ind w:firstLine="426"/>
        <w:jc w:val="both"/>
        <w:rPr/>
      </w:pPr>
      <w:r>
        <w:rPr>
          <w:sz w:val="26"/>
          <w:szCs w:val="26"/>
        </w:rPr>
        <w:t xml:space="preserve">– </w:t>
      </w:r>
      <w:r>
        <w:rPr>
          <w:sz w:val="26"/>
          <w:szCs w:val="26"/>
        </w:rPr>
        <w:t>Познавательная функция культуры заключается в накоплении и трансляции накопленного опыта. В этом смысле она является общественной памятью человечества. Она представляет собой сложную знаковую систему: языковую, архитектурную, живописную, музыкальную, танцевальную и т.п.</w:t>
      </w:r>
    </w:p>
    <w:p>
      <w:pPr>
        <w:pStyle w:val="Normal"/>
        <w:ind w:firstLine="426"/>
        <w:jc w:val="both"/>
        <w:rPr/>
      </w:pPr>
      <w:r>
        <w:rPr>
          <w:sz w:val="26"/>
          <w:szCs w:val="26"/>
        </w:rPr>
        <w:t xml:space="preserve">– </w:t>
      </w:r>
      <w:r>
        <w:rPr>
          <w:sz w:val="26"/>
          <w:szCs w:val="26"/>
        </w:rPr>
        <w:t>Цивилизационная функция культуры заключается в формировании у своих членов определенных цивилизационных свойств: характера, ментальности, мировоззрения, образа жизни. Эта функция осуществляет идентификацию людей в рамках определенной цивилизации.</w:t>
      </w:r>
    </w:p>
    <w:p>
      <w:pPr>
        <w:pStyle w:val="Normal"/>
        <w:ind w:firstLine="426"/>
        <w:jc w:val="both"/>
        <w:rPr/>
      </w:pPr>
      <w:r>
        <w:rPr>
          <w:sz w:val="26"/>
          <w:szCs w:val="26"/>
        </w:rPr>
        <w:t xml:space="preserve">– </w:t>
      </w:r>
      <w:r>
        <w:rPr>
          <w:sz w:val="26"/>
          <w:szCs w:val="26"/>
        </w:rPr>
        <w:t>Коммуникативная функция культуры позволяет людям через нее вступать в общение между собой, между нынешними и ушедшими поколениями, между разными народами и цивилизациями. Эта функция культуры все больше возрастает вместе с совершенствованием технических средств, позволяющим общаться между людьми, переводить с языка на язык, осуществлять интерпретацию текстов и других культурных знаков.</w:t>
      </w:r>
    </w:p>
    <w:p>
      <w:pPr>
        <w:pStyle w:val="Normal"/>
        <w:ind w:firstLine="426"/>
        <w:jc w:val="both"/>
        <w:rPr/>
      </w:pPr>
      <w:r>
        <w:rPr>
          <w:sz w:val="26"/>
          <w:szCs w:val="26"/>
        </w:rPr>
        <w:t xml:space="preserve">– </w:t>
      </w:r>
      <w:r>
        <w:rPr>
          <w:sz w:val="26"/>
          <w:szCs w:val="26"/>
        </w:rPr>
        <w:t>Нормативная функция культуры выражается в ее способности управлять жизнедеятельностью людей, социальных общностей и институтов как в типичных, так, и это особенно важно, в нестандартных ситуациях, требующих творческого решения. В таком положении сейчас оказались россияне.</w:t>
      </w:r>
    </w:p>
    <w:p>
      <w:pPr>
        <w:pStyle w:val="Normal"/>
        <w:ind w:firstLine="426"/>
        <w:jc w:val="both"/>
        <w:rPr/>
      </w:pPr>
      <w:r>
        <w:rPr>
          <w:sz w:val="26"/>
          <w:szCs w:val="26"/>
        </w:rPr>
        <w:t xml:space="preserve">– </w:t>
      </w:r>
      <w:r>
        <w:rPr>
          <w:sz w:val="26"/>
          <w:szCs w:val="26"/>
        </w:rPr>
        <w:t>Гуманистическая функция культуры выражается в облагораживании характера, ментальности, мировоззрения и образа жизни людей в быстро меняющихся условиях современного технического, экономического и политического прогресса. С каждой эпохой в развитии человечества эта функция культуры возрастает.</w:t>
      </w:r>
    </w:p>
    <w:p>
      <w:pPr>
        <w:pStyle w:val="Normal"/>
        <w:ind w:firstLine="426"/>
        <w:jc w:val="both"/>
        <w:rPr>
          <w:sz w:val="26"/>
          <w:szCs w:val="26"/>
        </w:rPr>
      </w:pPr>
      <w:r>
        <w:rPr>
          <w:sz w:val="26"/>
          <w:szCs w:val="26"/>
        </w:rPr>
      </w:r>
    </w:p>
    <w:p>
      <w:pPr>
        <w:pStyle w:val="Normal"/>
        <w:ind w:firstLine="426"/>
        <w:jc w:val="both"/>
        <w:rPr/>
      </w:pPr>
      <w:r>
        <w:rPr>
          <w:sz w:val="26"/>
          <w:szCs w:val="26"/>
        </w:rPr>
        <w:t>Под понятием «Запада» в современной культурологии подразумевается культура Америки и Европы, под «Востоком», соответственно культуры стран Центральной, Юго-Восточной Азии, северной Африки, стран Ближнего Востока. В средние века это разделение немного отличалось в зависимости от того, рассматривался этот вопрос с евроцентристской или общемировой точки зрения.</w:t>
      </w:r>
    </w:p>
    <w:p>
      <w:pPr>
        <w:pStyle w:val="Normal"/>
        <w:ind w:firstLine="426"/>
        <w:jc w:val="both"/>
        <w:rPr/>
      </w:pPr>
      <w:r>
        <w:rPr>
          <w:sz w:val="26"/>
          <w:szCs w:val="26"/>
        </w:rPr>
        <w:t xml:space="preserve"> </w:t>
      </w:r>
      <w:r>
        <w:rPr>
          <w:sz w:val="26"/>
          <w:szCs w:val="26"/>
        </w:rPr>
        <w:t>Для евроцентристской оценки Восток подразумевал культуры Византии, Египта, Сирии и Палестины, под Западом подразумевались культуры развитых государств Европы – Франции, Италии, Германии, Англии, Испании. Для мировой культуры Восток – это в первую очередь, Япония, Китай, Индия, Персия. К западным относят европейскую культуру и преемственную ей византийскую.</w:t>
      </w:r>
    </w:p>
    <w:p>
      <w:pPr>
        <w:pStyle w:val="Normal"/>
        <w:ind w:firstLine="426"/>
        <w:jc w:val="both"/>
        <w:rPr/>
      </w:pPr>
      <w:r>
        <w:rPr>
          <w:sz w:val="26"/>
          <w:szCs w:val="26"/>
        </w:rPr>
        <w:t>Культуры Запада и Востока во многом различны и даже противоположны, и можно выделить присущие им черты. Западная культура представляет собой культуру, ориентированную на динамический образ жизни, ценности технологического развития, совершенствование общества и культуры, бурное развитие всех сфер человеческой деятельности. Приоритет инициативы, идея значимости личности, творческое ее развитие лежат в основе западного общества. Социальная динамика западной культуры волнообразна и неравномерна. Продвижение от старого к новому протекает как ломка устаревших систем ценностей, политических и общественно – экономических структур. Запад, являясь носителем творческого начала, постоянного поиска, бунта и перемен и, в то же время, проявляя стремление к постоянному, всестороннему познанию окружающего мира и Вселенной чаще занимает сторону земного материалистического бытия, тем самым, разрушая гармонию, постоянство и органичность собственной духовной и материальной жизни, ее устоев, канонов и устоявшихся норм.</w:t>
      </w:r>
    </w:p>
    <w:p>
      <w:pPr>
        <w:pStyle w:val="Normal"/>
        <w:ind w:firstLine="426"/>
        <w:jc w:val="both"/>
        <w:rPr/>
      </w:pPr>
      <w:r>
        <w:rPr>
          <w:sz w:val="26"/>
          <w:szCs w:val="26"/>
        </w:rPr>
        <w:t>Нельзя не отметить важную черту западного менталитета – его склонность к научным методам познания и исследования окружающего мира. Наука запада направлена на создание сложных сетей методологических исследований и экспертиз, окутывая которыми объект своего изучения она понимает его и его природу. Д. Судзуки пишет: «Какими бы мелкими не были ячейки сети, пока есть сеть, имеется и то, что сквозь нее ускользает, а именно то, что не может быть каким-либо образом измерено.</w:t>
      </w:r>
    </w:p>
    <w:p>
      <w:pPr>
        <w:pStyle w:val="Normal"/>
        <w:ind w:firstLine="426"/>
        <w:jc w:val="both"/>
        <w:rPr/>
      </w:pPr>
      <w:r>
        <w:rPr>
          <w:sz w:val="26"/>
          <w:szCs w:val="26"/>
        </w:rPr>
        <w:t xml:space="preserve"> </w:t>
      </w:r>
      <w:r>
        <w:rPr>
          <w:sz w:val="26"/>
          <w:szCs w:val="26"/>
        </w:rPr>
        <w:t>Числа уходят в бесконечность, и однажды науки признаются в собственной неспособности заманить реальность в свою сеть». Получается что сама жизнь – та самая тайна, для познания которой и существуют и развиваются науки и технологии обязательны выходит из под датчиков различных научных приборов, линз микроскопов, призванных ее изучать.</w:t>
      </w:r>
    </w:p>
    <w:p>
      <w:pPr>
        <w:pStyle w:val="Normal"/>
        <w:ind w:firstLine="426"/>
        <w:jc w:val="both"/>
        <w:rPr/>
      </w:pPr>
      <w:r>
        <w:rPr>
          <w:sz w:val="26"/>
          <w:szCs w:val="26"/>
        </w:rPr>
        <w:t>Восток, во многом в противоположность Западу являет собой воплощение спокойствия, непротивления. Боясь разрушить хрупкую гармонию мира человек культуры востока предпочитает не вмешиваться в развитие мира, а стоять на стороне пассивного созерцателя течения жизни и бытия. Восток – это некое воплощение принимающего, женского принципа-начала он никогда не отступает от существующих в духовном мире заповедей (при этом часто ущемляя существование плоти, но при этом всегда стремясь к существованию гармонии и равновесию в мире). На Востоке новое не стремится разрушить и опровергнуть устоявшееся старое, нажитое веками, а органично вписывается, дополняя его.</w:t>
      </w:r>
    </w:p>
    <w:p>
      <w:pPr>
        <w:pStyle w:val="Normal"/>
        <w:ind w:firstLine="426"/>
        <w:jc w:val="both"/>
        <w:rPr/>
      </w:pPr>
      <w:r>
        <w:rPr>
          <w:sz w:val="26"/>
          <w:szCs w:val="26"/>
        </w:rPr>
        <w:t xml:space="preserve"> </w:t>
      </w:r>
      <w:r>
        <w:rPr>
          <w:sz w:val="26"/>
          <w:szCs w:val="26"/>
        </w:rPr>
        <w:t>В отличие от западной культуры, направленной во вне, восточная стремится погрузиться во внутренний мир человека. Большинство восточных мыслителей и философов были убеждены, в том, что усовершенствовать мир можно лишь обретя цельность и гармонию в самом себе. Если западная культура выбрала путь создания техники и технологий как средства общения с окружающим миром и природой, то для восточной культуры характерно стремление к гармонии с природой, развитие естественным образом. Восток - это сжатость, глубина, тишина. Восток провозглашает принцип познания или, вернее сказать, постижения мира через отождествление, слияние с ним. Раствориться в окружающем, в Бытии, в мгновение оказаться Всем и одновременно мельчайшей частицей Всего. Ключевыми понятиями в постижении этих принципов являются «Пустота» (шуньята (санскрит.)) или «Недеяние» (увей (кит.)). Эти термины во многом характеризуют восточную культуру, но они отнюдь не означают полное отрицание мира и вообще отрицание чего-либо, скорее напротив: они говорят о запредельности, сверхреальности и в то же время единственной реальности, причем неразрывно слитой с реальностью обыденной, являющейся ее истоком и устьем. То, что для человека западной культуры кажется самой важной частью религии – а именно структура, которая «отличает» ее от всех других религий и устанавливает является ли человек католиком или протестантом, если не считает себя тем или другим, и не соглашается с какими-то параграфами веры, - является для восточной культуры самым несущественным аспектом, так как восточный человек инстинктивно стремится «отбросить все внешние различия, чтобы вновь обнаружить всех там, где все сходится в одной центральной точке».</w:t>
      </w:r>
    </w:p>
    <w:p>
      <w:pPr>
        <w:pStyle w:val="Normal"/>
        <w:rPr>
          <w:i/>
          <w:i/>
          <w:sz w:val="26"/>
          <w:szCs w:val="26"/>
          <w:lang w:val="en-US" w:eastAsia="en-US"/>
        </w:rPr>
      </w:pPr>
      <w:r>
        <w:rPr>
          <w:i/>
          <w:sz w:val="26"/>
          <w:szCs w:val="26"/>
          <w:lang w:val="en-US" w:eastAsia="en-US"/>
        </w:rPr>
      </w:r>
    </w:p>
    <w:p>
      <w:pPr>
        <w:pStyle w:val="Normal"/>
        <w:numPr>
          <w:ilvl w:val="0"/>
          <w:numId w:val="12"/>
        </w:numPr>
        <w:ind w:left="0" w:firstLine="426"/>
        <w:rPr>
          <w:i/>
          <w:i/>
          <w:sz w:val="26"/>
          <w:szCs w:val="26"/>
          <w:lang w:val="en-US" w:eastAsia="en-US"/>
        </w:rPr>
      </w:pPr>
      <w:r>
        <w:rPr>
          <w:i/>
          <w:sz w:val="26"/>
          <w:szCs w:val="26"/>
          <w:lang w:val="en-US" w:eastAsia="en-US"/>
        </w:rPr>
        <w:t>Ценности как феномен культуры. Запад и Восток в культуре.</w:t>
      </w:r>
    </w:p>
    <w:p>
      <w:pPr>
        <w:pStyle w:val="Normal"/>
        <w:rPr>
          <w:i/>
          <w:i/>
          <w:sz w:val="26"/>
          <w:szCs w:val="26"/>
          <w:lang w:val="en-US" w:eastAsia="en-US"/>
        </w:rPr>
      </w:pPr>
      <w:r>
        <w:rPr>
          <w:i/>
          <w:sz w:val="26"/>
          <w:szCs w:val="26"/>
          <w:lang w:val="en-US" w:eastAsia="en-US"/>
        </w:rPr>
      </w:r>
    </w:p>
    <w:p>
      <w:pPr>
        <w:pStyle w:val="Normal"/>
        <w:ind w:firstLine="426"/>
        <w:jc w:val="both"/>
        <w:rPr/>
      </w:pPr>
      <w:r>
        <w:rPr>
          <w:sz w:val="26"/>
          <w:szCs w:val="26"/>
          <w:lang w:val="en-US" w:eastAsia="en-US"/>
        </w:rPr>
        <w:t xml:space="preserve">Тема отношения культуры и ценностей была предметом размышления многих известных философов, поскольку она касается понимания самого существа культуры. Один из основоположников теории ценностей в философии неокантианец Г. Риккерт писал: "Если процесс реализации всеобщих социальных ценностей в течение исторического развития мы назовем культурой, то тогда мы сможем сказать, что главным предметом истории является изображение частей и целого культурной жизни человека и что всякий с исторической точки зрения важный материал должен стоять в какой-нибудь связи с культурной жизнью человека". Для социолога П. Сорокина ценности являются основой, фундаментом всякой культуры. С этими определениями можно соглашаться и не соглашаться, но с тем, что такие крупные мыслители сближают и даже идентифицируют культуру и ценности, безусловно, следует считаться. </w:t>
      </w:r>
    </w:p>
    <w:p>
      <w:pPr>
        <w:pStyle w:val="Normal"/>
        <w:ind w:firstLine="426"/>
        <w:jc w:val="both"/>
        <w:rPr>
          <w:sz w:val="26"/>
          <w:szCs w:val="26"/>
          <w:lang w:val="en-US" w:eastAsia="en-US"/>
        </w:rPr>
      </w:pPr>
      <w:r>
        <w:rPr>
          <w:sz w:val="26"/>
          <w:szCs w:val="26"/>
          <w:lang w:val="en-US" w:eastAsia="en-US"/>
        </w:rPr>
        <w:t xml:space="preserve">Другим полюсом можно считать отказ от ценностной (аксиологической) трактовки культуры на том основании, что она ведет к европоцентризму, исключая из системы ценностей все то, что противоречит ценностям европейской культуры и сужает понятие культуры, ограничивая ее сферой позитивных ценностей. </w:t>
      </w:r>
    </w:p>
    <w:p>
      <w:pPr>
        <w:pStyle w:val="Normal"/>
        <w:ind w:firstLine="426"/>
        <w:jc w:val="both"/>
        <w:rPr>
          <w:sz w:val="26"/>
          <w:szCs w:val="26"/>
          <w:lang w:val="en-US" w:eastAsia="en-US"/>
        </w:rPr>
      </w:pPr>
      <w:r>
        <w:rPr>
          <w:sz w:val="26"/>
          <w:szCs w:val="26"/>
          <w:lang w:val="en-US" w:eastAsia="en-US"/>
        </w:rPr>
        <w:t xml:space="preserve">Чтобы найти приемлемое решение, видимо, следует обозначить возникающие здесь проблемы. </w:t>
      </w:r>
    </w:p>
    <w:p>
      <w:pPr>
        <w:pStyle w:val="Normal"/>
        <w:ind w:firstLine="426"/>
        <w:jc w:val="both"/>
        <w:rPr>
          <w:sz w:val="26"/>
          <w:szCs w:val="26"/>
          <w:lang w:val="en-US" w:eastAsia="en-US"/>
        </w:rPr>
      </w:pPr>
      <w:r>
        <w:rPr>
          <w:sz w:val="26"/>
          <w:szCs w:val="26"/>
          <w:lang w:val="en-US" w:eastAsia="en-US"/>
        </w:rPr>
        <w:t>Прежде всего обратимся к самому понятию ценности. Кант выделил два типа отношения субъекта к миру – теоретическое (познавательное) и практическое (ценностное). Знание, обладающее качеством всеобщности и объективности, добывается в рамках отношения субъекта к объекту, к эмпирической реальности. Во втором случае речь идет о внутреннем мире человека, о его ценностях, выражающих заложенное в нем надэмпирическое нравственное начало. Г. Риккерт вслед за Кантом тоже отделяет ценности от действительности. По Риккерту, сущность ценностей "состоит в их значимости, а не в их фактичности". Иначе говоря, ценности относятся не к сфере бытия, а к области значимостей. Если отвлечься от этого типичного для кантианства противопоставления, то можно сказать, что здесь заложена верная мысль, а именно что ценности отражают особенности, потребности, интересы человека и служат основанием оценки значения явлений действительности для субъекта. Таким образом, отношение к субъекту есть исходный принцип ценностного отношения. Продукт материальной или духовной деятельности становится благом, или ценностью, именно в рамках этого отношения, когда он что-то значит для субъекта. Но если признать, что человек создает и в материальной и в духовной сфере то, что имеет для него значение, а значимое для субъекта есть ценность, то вывод однозначен: все созданное человеком, то есть его культура, есть ценность. Однако этот вывод был бы слишком простым. Следует учесть, что "значимость" является лишь исходной и самой общей характеристикой ценностного отношения. Но не все значимое для человека приобретает статус культурной ценности. Есть явления, которые могут рассматриваться только как ценности, например идеалы, другие же – как просто полезные предметы или действия. Но если из понятия ценности исключить все только полезное, его объем резко сужается. Полезная вещь остается ценностью, но лишь в утилитарном смысле. Чтобы выделить "подлинные ценности", необходимо кроме критерия значимости ввести другие, определяющие, о какой значимости и для какого субъекта идет речь. Так возникают понятия: материальные и духовные ценности, высшие ценности, социальные ценности, общечеловеческие ценности, художественные ценности и т.д. Эти ценности действительно придают культуре определенный облик, делают ее конкретной, данной, специфической, и в то же время не превращают какую-то одну культуру в эталон для других. В этом качестве ценности - душа культуры.</w:t>
      </w:r>
    </w:p>
    <w:p>
      <w:pPr>
        <w:pStyle w:val="Normal"/>
        <w:ind w:firstLine="426"/>
        <w:jc w:val="both"/>
        <w:rPr/>
      </w:pPr>
      <w:r>
        <w:rPr>
          <w:sz w:val="26"/>
          <w:szCs w:val="26"/>
          <w:lang w:val="en-US" w:eastAsia="en-US"/>
        </w:rPr>
        <w:t xml:space="preserve">С понятием значимости коррелирует категория оценки, представляющая собой выявление значимости предмета для его субъекта с точки зрения того или иного критерия. Критерии оценки бесконечно разнообразны. Это могут быть потребности больших социальных групп, семьи, личности, организации, экономические и политические интересы, требования моды или высшие духовные ценности. Поэтому вопрос о выборе критериев оценки имеет принципиальное значение хотя бы потому, что из той или иной оценки явления вытекают выводы, касающиеся способов практического действия по отношению к данному явлению. Поверхностные, неверные оценки ведут к ошибочным действиям. Оценки отражают не только интересы и потребности субъекта, но и его самопознание и познание объекта. С развитием материальной и духовной культуры, с прогрессом познания меняются и критерии оценок, следовательно и сами оценки. То, что признавалось полезным, оказывается вредным, красивое – безобразным, хорошее – дурным и т.д. Так как реальность оценивается в рамках определенной культуры, оценки зависят от типа культуры. Оценки относительны в двух планах: они всегда соотносятся с субъектом оценки, а также с характером и уровнем развития культуры и общества. </w:t>
      </w:r>
    </w:p>
    <w:p>
      <w:pPr>
        <w:pStyle w:val="Normal"/>
        <w:ind w:firstLine="426"/>
        <w:jc w:val="both"/>
        <w:rPr>
          <w:sz w:val="26"/>
          <w:szCs w:val="26"/>
          <w:lang w:val="en-US" w:eastAsia="en-US"/>
        </w:rPr>
      </w:pPr>
      <w:r>
        <w:rPr>
          <w:sz w:val="26"/>
          <w:szCs w:val="26"/>
          <w:lang w:val="en-US" w:eastAsia="en-US"/>
        </w:rPr>
        <w:t xml:space="preserve">Как значимость является исходной и самой общей основой ценностного отношения, так и оценка есть самая общая форма его выявления. </w:t>
      </w:r>
    </w:p>
    <w:p>
      <w:pPr>
        <w:pStyle w:val="Normal"/>
        <w:ind w:firstLine="426"/>
        <w:jc w:val="both"/>
        <w:rPr/>
      </w:pPr>
      <w:r>
        <w:rPr>
          <w:sz w:val="26"/>
          <w:szCs w:val="26"/>
          <w:lang w:val="en-US" w:eastAsia="en-US"/>
        </w:rPr>
        <w:t xml:space="preserve">Иерархия ценностей. Культура предполагает определенную иерархию ценностей. И попытки выстроить иерархическую систему ценностей культуры предпринимались неоднократно, но, учитывая многообразие культур и мировоззрений, даже в рамках каждой из них создать общепринятую систему ценностей – дело бесперспективное. </w:t>
      </w:r>
    </w:p>
    <w:p>
      <w:pPr>
        <w:pStyle w:val="Normal"/>
        <w:ind w:firstLine="426"/>
        <w:jc w:val="both"/>
        <w:rPr>
          <w:sz w:val="26"/>
          <w:szCs w:val="26"/>
          <w:lang w:val="en-US" w:eastAsia="en-US"/>
        </w:rPr>
      </w:pPr>
      <w:r>
        <w:rPr>
          <w:sz w:val="26"/>
          <w:szCs w:val="26"/>
          <w:lang w:val="en-US" w:eastAsia="en-US"/>
        </w:rPr>
        <w:t xml:space="preserve">Первый вопрос, который возникает при построении такой системы: а что должно находиться на ее вершине? Религия и религиозная философия, естественно, высшей и абсолютной ценностью считают божественное начало мира. В качестве высших ценностей выдвигаются также жизнь, человеческая личность и вообще ценности гуманизма, нравственные идеалы, общечеловеческие ценности, истина, добро, красота. Для Платона вершиной идеального мира было благо. В вопросах о том, существуют ли абсолютные ценности или все они относительны, можно ли говорить о надысторических ценностях или они только историчны, есть ли общечеловеческие ценности или это иллюзия и обман и т.д., также отсутствует единство мнений. Многое зависит от исходных философско-мировоззренческих позиций. </w:t>
      </w:r>
    </w:p>
    <w:p>
      <w:pPr>
        <w:pStyle w:val="Normal"/>
        <w:ind w:firstLine="426"/>
        <w:jc w:val="both"/>
        <w:rPr/>
      </w:pPr>
      <w:r>
        <w:rPr>
          <w:sz w:val="26"/>
          <w:szCs w:val="26"/>
          <w:lang w:val="en-US" w:eastAsia="en-US"/>
        </w:rPr>
        <w:t xml:space="preserve">Людям вообще свойственно искать некую абсолютную опору своего бытия, познания, ценностных ориентаций. И это не случайно, ибо если все относительно, то теряется критерий для разграничения истины и лжи, добра и зла, хорошего и дурного и рушатся устои личностного нравственного существования, что психологически невыносимо. Поэтому следует признать справедливым поиск основополагающих ценностей. Представление о человеке, о личности как о высшей ценности – это не гордыня, а признание единственности его индивидуального бытия в этом мире. Этот тезис может стать основой крайнего индивидуализма, но вовсе не обязательно, если признать, что человек таковым становится только в обществе, только в культуре, только во взаимодействии и общении с другими людьми, что способом его бытия является материальная и духовная деятельность. Признание социальной сущности человека снимает противопоставление индивида и общества. Человек не "заброшен" в этот мир, он творит его, живет в мире, который он сам создал, хотя, конечно, физическое время его индивидуального бытия ограничено законами природы. </w:t>
      </w:r>
    </w:p>
    <w:p>
      <w:pPr>
        <w:pStyle w:val="Normal"/>
        <w:ind w:firstLine="426"/>
        <w:jc w:val="both"/>
        <w:rPr/>
      </w:pPr>
      <w:r>
        <w:rPr>
          <w:sz w:val="26"/>
          <w:szCs w:val="26"/>
          <w:lang w:val="en-US" w:eastAsia="en-US"/>
        </w:rPr>
        <w:t xml:space="preserve">Что же касается историчности высших ценностей, то, бесспорно, все они историчны, ибо каждая эпоха вносит в их содержание нечто свое. Но в них имеется и элемент надысторичности. Так, библейские заповеди - не убий, не укради, не прелюбодействуй – остаются и сегодняшними нравственными нормами, как и тысячи лет назад. И хотя люди всегда убивали, воровали, прелюбодействовали, отказаться от них человечество не может, они являются нравственными ориентирами нормальной человеческой жизни. Но за это время менялись и формы собственности, и отношения людей, и системы ценностей, в рамках которых эти нормы действовали. </w:t>
      </w:r>
    </w:p>
    <w:p>
      <w:pPr>
        <w:pStyle w:val="Normal"/>
        <w:ind w:firstLine="426"/>
        <w:jc w:val="both"/>
        <w:rPr>
          <w:sz w:val="26"/>
          <w:szCs w:val="26"/>
          <w:lang w:val="en-US" w:eastAsia="en-US"/>
        </w:rPr>
      </w:pPr>
      <w:r>
        <w:rPr>
          <w:sz w:val="26"/>
          <w:szCs w:val="26"/>
          <w:lang w:val="en-US" w:eastAsia="en-US"/>
        </w:rPr>
        <w:t xml:space="preserve">Таким образом, к высшим ценностям относятся социальные, нравственные, эстетические, религиозные идеалы и принципы, действующие в качестве духовных ориентиров человеческой - общественной и личной - жизни и деятельности. В следовании им, в их реализации люди ищут смысл своей жизни. Они поднимают человека над уровнем его повседневных материальных потребностей и интересов и тем самым возвышают его как социального субъекта, как субъекта культуры. </w:t>
      </w:r>
    </w:p>
    <w:p>
      <w:pPr>
        <w:pStyle w:val="Normal"/>
        <w:ind w:firstLine="426"/>
        <w:jc w:val="both"/>
        <w:rPr/>
      </w:pPr>
      <w:r>
        <w:rPr>
          <w:sz w:val="26"/>
          <w:szCs w:val="26"/>
          <w:lang w:val="en-US" w:eastAsia="en-US"/>
        </w:rPr>
        <w:t xml:space="preserve">Существует также особый объект, не относящийся к культуре, но являющийся для человека абсолютной ценностью. Это – естественная, не тронутая рукой человека природа, Вселенная. Действительно, разве Солнце не является для человека ценностью? Не случайно древние его обожествляли, то есть делали элементом своей культуры. Природа – ценность как естественный фундамент жизни человека, общества, культуры. Это еще одно доказательство нетождественности границ культуры и ценностей. Природа как ценность есть реальный Абсолют. </w:t>
      </w:r>
    </w:p>
    <w:p>
      <w:pPr>
        <w:pStyle w:val="Normal"/>
        <w:ind w:firstLine="426"/>
        <w:jc w:val="both"/>
        <w:rPr/>
      </w:pPr>
      <w:r>
        <w:rPr>
          <w:sz w:val="26"/>
          <w:szCs w:val="26"/>
          <w:lang w:val="en-US" w:eastAsia="en-US"/>
        </w:rPr>
        <w:t xml:space="preserve">Анализ ценностей в рамках философии культуры неизбежно наталкивается на проблему добра и зла. Добро – одна из фундаментальных высших ценностей бытия человека, его культуры. Но можно ли считать ценностью зло? Конечно, большинство людей даст отрицательный ответ. Если взять зло в широком смысле как все явления, действия, процессы, негативные с точки зрения идеалов добра, справедливости, гуманизма, то возникают вопросы, относятся ли они, во-первых, к культуре и, во-вторых, к ценностям. Если считать бессмысленным выражение "отрицательные ценности", то тогда к миру человеческих ценностей их отнести нельзя. Такое решение отвечает здравому смыслу. Никакой нормальный человек не назовет воровство культурной ценностью. Если полагать, что культура есть совокупность ценностей, то негативные явления следует исключить из мира культуры. </w:t>
      </w:r>
    </w:p>
    <w:p>
      <w:pPr>
        <w:pStyle w:val="Normal"/>
        <w:ind w:firstLine="426"/>
        <w:jc w:val="both"/>
        <w:rPr/>
      </w:pPr>
      <w:r>
        <w:rPr>
          <w:sz w:val="26"/>
          <w:szCs w:val="26"/>
          <w:lang w:val="en-US" w:eastAsia="en-US"/>
        </w:rPr>
        <w:t xml:space="preserve">Однако культура – это все, созданное человеком, значит, и негативное. Отсюда следует, что надо либо пересмотреть исходное определение культуры, либо отказаться от ее отождествления с совокупностью ценностей. И все же в культуре существуют негативные явления. Без пива нет Баварии, без водки нет России. Христианская культура признает и Бога и дьявола, и она тысячелетия билась над проблемой теодицеи - как оправдать существование Бога, если в мире творится зло. Если Бог милосерден и всемогущ, то как он может допустить, что через всю историю тянется кровавый шлейф войн, преступлений, убийств, варварского издевательства над человеком?! Видимо, анализ соотношения культуры и ценностей подводит к аналогичной проблеме: как определить отношение к культуре негативных явлений, принадлежат ли они к культуре или нет. Хотя негативные феномены исключаются из мира ценностей, но они остаются феноменами культуры, как Бог и дьявол в культуре христианства. </w:t>
      </w:r>
    </w:p>
    <w:p>
      <w:pPr>
        <w:pStyle w:val="Normal"/>
        <w:ind w:firstLine="426"/>
        <w:jc w:val="both"/>
        <w:rPr/>
      </w:pPr>
      <w:r>
        <w:rPr>
          <w:sz w:val="26"/>
          <w:szCs w:val="26"/>
          <w:lang w:val="en-US" w:eastAsia="en-US"/>
        </w:rPr>
        <w:t>Позитивные начала культуры характеризуют ее ценностный аспект. Но никакую культуру нельзя мыслить без внутренних противоречий, столкновения позитивных и негативных начал, добра и зла, человечности и жестокости, участия и безразличия, самопожертвования и эгоизма, святости и преступности. Культура – это сложный и противоречивый мир человека, мир внутренний и предметный, мир деятельности и общения, мир повседневности и высших ценностей. Овладевая ценностями культуры, человек формирует свой духовный облик, делает свою жизнь полноценной. Образование, овладение высотами научного знания и приобщение к миру ценностей культуры – такова стратегия личности на пути к полноценной жизни. Кант писал, что звездное небо над нами и нравственный закон в нас - это высшее, что есть в мире. Этот величественный образ можно трактовать и как выражение единства познавательного и ценностного отношения к миру, которая реализуется, когда человек постигает мир и творит себя как субъект культуры. Человека, его нравственный облик, уровень его культурного развития весьма точно характеризуют его ценностные ориентации, то, что он предпочитает, каковы его жизненные приоритеты, какой путь в своей жизни он выбирает. Эти ориентации проявляются в его деятельности, в общении с другими, в его самооценке и оценках других людей.</w:t>
      </w:r>
    </w:p>
    <w:p>
      <w:pPr>
        <w:pStyle w:val="Normal"/>
        <w:rPr>
          <w:sz w:val="26"/>
          <w:szCs w:val="26"/>
          <w:lang w:val="en-US" w:eastAsia="en-US"/>
        </w:rPr>
      </w:pPr>
      <w:r>
        <w:rPr>
          <w:sz w:val="26"/>
          <w:szCs w:val="26"/>
          <w:lang w:val="en-US" w:eastAsia="en-US"/>
        </w:rPr>
      </w:r>
    </w:p>
    <w:p>
      <w:pPr>
        <w:pStyle w:val="Normal"/>
        <w:numPr>
          <w:ilvl w:val="0"/>
          <w:numId w:val="12"/>
        </w:numPr>
        <w:ind w:left="0" w:firstLine="426"/>
        <w:rPr/>
      </w:pPr>
      <w:r>
        <w:rPr>
          <w:i/>
          <w:sz w:val="26"/>
          <w:szCs w:val="26"/>
          <w:lang w:val="en-US" w:eastAsia="en-US"/>
        </w:rPr>
        <w:t>Человек в системе духовной культуры.</w:t>
      </w:r>
    </w:p>
    <w:p>
      <w:pPr>
        <w:pStyle w:val="Normal"/>
        <w:rPr>
          <w:i/>
          <w:i/>
          <w:sz w:val="26"/>
          <w:szCs w:val="26"/>
          <w:lang w:val="en-US" w:eastAsia="en-US"/>
        </w:rPr>
      </w:pPr>
      <w:r>
        <w:rPr>
          <w:i/>
          <w:sz w:val="26"/>
          <w:szCs w:val="26"/>
          <w:lang w:val="en-US" w:eastAsia="en-US"/>
        </w:rPr>
      </w:r>
    </w:p>
    <w:p>
      <w:pPr>
        <w:pStyle w:val="Normal"/>
        <w:ind w:firstLine="426"/>
        <w:jc w:val="both"/>
        <w:rPr>
          <w:sz w:val="26"/>
          <w:szCs w:val="26"/>
          <w:lang w:val="en-US" w:eastAsia="en-US"/>
        </w:rPr>
      </w:pPr>
      <w:r>
        <w:rPr>
          <w:sz w:val="26"/>
          <w:szCs w:val="26"/>
          <w:lang w:val="en-US" w:eastAsia="en-US"/>
        </w:rPr>
        <w:t xml:space="preserve">Система ценностей человека является «фундаментом» его отношения к миру. Ценности – это относительно устойчивое, социально обусловленное избирательное отношение человека к совокупности материальных и духовных общественных благ. </w:t>
      </w:r>
    </w:p>
    <w:p>
      <w:pPr>
        <w:pStyle w:val="Normal"/>
        <w:ind w:firstLine="426"/>
        <w:jc w:val="both"/>
        <w:rPr>
          <w:sz w:val="26"/>
          <w:szCs w:val="26"/>
          <w:lang w:val="en-US" w:eastAsia="en-US"/>
        </w:rPr>
      </w:pPr>
      <w:r>
        <w:rPr>
          <w:sz w:val="26"/>
          <w:szCs w:val="26"/>
          <w:lang w:val="en-US" w:eastAsia="en-US"/>
        </w:rPr>
        <w:t>Ценностный мир каждого человека необъятен. Однако существуют некие «сквозные» ценности, которые являются практически стержневыми в любой сфере деятельности. К ним можно отнести трудолюбие, образованность, доброту, воспитанность, честность, порядочность, терпимость, человечность.</w:t>
      </w:r>
    </w:p>
    <w:p>
      <w:pPr>
        <w:pStyle w:val="Normal"/>
        <w:ind w:firstLine="426"/>
        <w:jc w:val="both"/>
        <w:rPr/>
      </w:pPr>
      <w:r>
        <w:rPr>
          <w:sz w:val="26"/>
          <w:szCs w:val="26"/>
          <w:lang w:val="en-US" w:eastAsia="en-US"/>
        </w:rPr>
        <w:t xml:space="preserve">  </w:t>
      </w:r>
      <w:r>
        <w:rPr>
          <w:sz w:val="26"/>
          <w:szCs w:val="26"/>
          <w:lang w:val="en-US" w:eastAsia="en-US"/>
        </w:rPr>
        <w:t>Именно падение значимости этих ценностей в тот или иной период истории всегда вызывает в нормальном обществе серьезное беспокойство.   В обыденно-жизненной практике мы часто употребляем выражение «социальная ценность», «приоритет», «ценное в человеке», «ценное открытие», «моральные и эстетические ценности», «честь», которые фиксируют в разнородных предметах какое-то общее свойство – быть тем, что может вызвать у разных людей (групп, слоев, классов) совсем разные чувства.</w:t>
      </w:r>
    </w:p>
    <w:p>
      <w:pPr>
        <w:pStyle w:val="Normal"/>
        <w:ind w:firstLine="426"/>
        <w:jc w:val="both"/>
        <w:rPr/>
      </w:pPr>
      <w:r>
        <w:rPr>
          <w:sz w:val="26"/>
          <w:szCs w:val="26"/>
          <w:lang w:val="en-US" w:eastAsia="en-US"/>
        </w:rPr>
        <w:t xml:space="preserve">  </w:t>
      </w:r>
      <w:r>
        <w:rPr>
          <w:sz w:val="26"/>
          <w:szCs w:val="26"/>
          <w:lang w:val="en-US" w:eastAsia="en-US"/>
        </w:rPr>
        <w:t xml:space="preserve">Однако фиксация обыденным сознанием положительной или отрицательной значимости материальных предметов, правовых или моральных требований, эстетических склонностей, интересов, потребностей оказывается явно недостаточным. Духовная культура является важнейшей, базисной характеристикой личности. Она проявляется как устремленность личности к избранным целям и ценностям, как способность к духовной жизни. Однако эта способность заложена в личности потенциально, поэтому необходима система специально созданных психолого-педагогических условий и средств для ее эффективного формирования. </w:t>
      </w:r>
    </w:p>
    <w:p>
      <w:pPr>
        <w:pStyle w:val="Normal"/>
        <w:rPr>
          <w:i/>
          <w:i/>
          <w:sz w:val="26"/>
          <w:szCs w:val="26"/>
          <w:lang w:val="en-US" w:eastAsia="en-US"/>
        </w:rPr>
      </w:pPr>
      <w:r>
        <w:rPr>
          <w:i/>
          <w:sz w:val="26"/>
          <w:szCs w:val="26"/>
          <w:lang w:val="en-US" w:eastAsia="en-US"/>
        </w:rPr>
      </w:r>
    </w:p>
    <w:p>
      <w:pPr>
        <w:pStyle w:val="Normal"/>
        <w:numPr>
          <w:ilvl w:val="0"/>
          <w:numId w:val="12"/>
        </w:numPr>
        <w:ind w:left="0" w:firstLine="426"/>
        <w:rPr>
          <w:i/>
          <w:i/>
          <w:sz w:val="26"/>
          <w:szCs w:val="26"/>
          <w:lang w:val="en-US" w:eastAsia="en-US"/>
        </w:rPr>
      </w:pPr>
      <w:r>
        <w:rPr>
          <w:i/>
          <w:sz w:val="26"/>
          <w:szCs w:val="26"/>
          <w:lang w:val="en-US" w:eastAsia="en-US"/>
        </w:rPr>
        <w:t>Культура и наука.</w:t>
      </w:r>
    </w:p>
    <w:p>
      <w:pPr>
        <w:pStyle w:val="Normal"/>
        <w:rPr>
          <w:i/>
          <w:i/>
          <w:sz w:val="26"/>
          <w:szCs w:val="26"/>
          <w:lang w:val="en-US" w:eastAsia="en-US"/>
        </w:rPr>
      </w:pPr>
      <w:r>
        <w:rPr>
          <w:i/>
          <w:sz w:val="26"/>
          <w:szCs w:val="26"/>
          <w:lang w:val="en-US" w:eastAsia="en-US"/>
        </w:rPr>
      </w:r>
    </w:p>
    <w:p>
      <w:pPr>
        <w:pStyle w:val="Normal"/>
        <w:ind w:firstLine="426"/>
        <w:jc w:val="both"/>
        <w:rPr>
          <w:sz w:val="26"/>
          <w:szCs w:val="26"/>
          <w:lang w:val="en-US" w:eastAsia="en-US"/>
        </w:rPr>
      </w:pPr>
      <w:r>
        <w:rPr>
          <w:sz w:val="26"/>
          <w:szCs w:val="26"/>
          <w:lang w:val="en-US" w:eastAsia="en-US"/>
        </w:rPr>
        <w:t xml:space="preserve">Наука это один из древнейших, важнейших и сложнейших компонентов человеческой культуры. Наука – это и целый многообразный мир человеческих знаний, который позволяет человеку преобразовывать природу и приспосабливать ее для удовлетворения своих все возрастающих материальных и духовных потребностей. Это - и сложная система исследовательской деятельности, направленная на производство новых знаний. Наука - это и социальный институт, организующий усилия сотен тысяч ученых-исследователей, отдающих свои знания, опыт, творческую энергию постижению законов природы, общества и самого человека. </w:t>
      </w:r>
    </w:p>
    <w:p>
      <w:pPr>
        <w:pStyle w:val="Normal"/>
        <w:ind w:firstLine="426"/>
        <w:jc w:val="both"/>
        <w:rPr>
          <w:sz w:val="26"/>
          <w:szCs w:val="26"/>
          <w:lang w:val="en-US" w:eastAsia="en-US"/>
        </w:rPr>
      </w:pPr>
      <w:r>
        <w:rPr>
          <w:sz w:val="26"/>
          <w:szCs w:val="26"/>
          <w:lang w:val="en-US" w:eastAsia="en-US"/>
        </w:rPr>
        <w:t xml:space="preserve"> </w:t>
      </w:r>
      <w:r>
        <w:rPr>
          <w:sz w:val="26"/>
          <w:szCs w:val="26"/>
          <w:lang w:val="en-US" w:eastAsia="en-US"/>
        </w:rPr>
        <w:t xml:space="preserve">Наука теснейшим образом связана с материальным производством, с практикой преобразования природы, социальных отношений. Вся современная цивилизация, подавляющая часть материальной культуры общества создана на базе науки, и прежде всего достижений естествознания. Научная картина мира всегда была и важнейшей составной частью мировоззрения человека. Научное понимание природы – особенно в настоящую эпоху – существенно определяет и содержание внутреннего духовного мира человека, сферу его представлений, ощущений, переживаний, динамику его потребностей и интересов. </w:t>
      </w:r>
    </w:p>
    <w:p>
      <w:pPr>
        <w:pStyle w:val="Normal"/>
        <w:ind w:firstLine="426"/>
        <w:jc w:val="both"/>
        <w:rPr>
          <w:sz w:val="26"/>
          <w:szCs w:val="26"/>
          <w:lang w:val="en-US" w:eastAsia="en-US"/>
        </w:rPr>
      </w:pPr>
      <w:r>
        <w:rPr>
          <w:sz w:val="26"/>
          <w:szCs w:val="26"/>
          <w:lang w:val="en-US" w:eastAsia="en-US"/>
        </w:rPr>
        <w:t xml:space="preserve"> </w:t>
      </w:r>
      <w:r>
        <w:rPr>
          <w:sz w:val="26"/>
          <w:szCs w:val="26"/>
          <w:lang w:val="en-US" w:eastAsia="en-US"/>
        </w:rPr>
        <w:t xml:space="preserve">Наука является одним из важнейших основных компонентов духовной культуры. Наука занимает особое и важнейшее место в духовной культуре которое определяется значением познания в способе бытия человека в мире, в практике, т.е. в материально-предметном преобразовании мира. Материально-предметное, практическое изменение мира невозможно без познания мира. Познание является внутренним, неотъемлемым моментом практической деятельности. Практика и познание взаимно дополняют и опосредуют друг друга. Познание порождается практикой человека и в конечном счете нацелено на ее совершенствование. Познание начинается в практике, в материально-производственной деятельности человека и заканчивается в ней. </w:t>
      </w:r>
    </w:p>
    <w:p>
      <w:pPr>
        <w:pStyle w:val="Normal"/>
        <w:ind w:firstLine="426"/>
        <w:jc w:val="both"/>
        <w:rPr>
          <w:sz w:val="26"/>
          <w:szCs w:val="26"/>
          <w:lang w:val="en-US" w:eastAsia="en-US"/>
        </w:rPr>
      </w:pPr>
      <w:r>
        <w:rPr>
          <w:sz w:val="26"/>
          <w:szCs w:val="26"/>
          <w:lang w:val="en-US" w:eastAsia="en-US"/>
        </w:rPr>
        <w:t xml:space="preserve"> </w:t>
      </w:r>
      <w:r>
        <w:rPr>
          <w:sz w:val="26"/>
          <w:szCs w:val="26"/>
          <w:lang w:val="en-US" w:eastAsia="en-US"/>
        </w:rPr>
        <w:t xml:space="preserve">Часто понятия наука и познание отождествляются. Но такое отождествление является упрощением. Ведь познание может быть донаучным, вненаучным и научным. Наука представляет собой лишь одну из исторических форм познания мира. Долгое время познание развивалось в донаучных формах (мифология, религия и др.). Вместе с тем, некоторый познавательный момент несомненно (был всегда и сейчас) свойственен и ненаучным формам духовной культуры – искусству, политическому сознанию, правосознанию, морали и даже религии. </w:t>
      </w:r>
    </w:p>
    <w:p>
      <w:pPr>
        <w:pStyle w:val="Normal"/>
        <w:ind w:firstLine="426"/>
        <w:jc w:val="both"/>
        <w:rPr>
          <w:sz w:val="26"/>
          <w:szCs w:val="26"/>
          <w:lang w:val="en-US" w:eastAsia="en-US"/>
        </w:rPr>
      </w:pPr>
      <w:r>
        <w:rPr>
          <w:sz w:val="26"/>
          <w:szCs w:val="26"/>
          <w:lang w:val="en-US" w:eastAsia="en-US"/>
        </w:rPr>
        <w:t xml:space="preserve"> </w:t>
      </w:r>
      <w:r>
        <w:rPr>
          <w:sz w:val="26"/>
          <w:szCs w:val="26"/>
          <w:lang w:val="en-US" w:eastAsia="en-US"/>
        </w:rPr>
        <w:t xml:space="preserve">Наука стремится к максимальной точности, объективности. Результаты научного познания (теории, понятия и др.) организованы таким образом, чтобы исключить все личностное, привнесенное исследователем от себя. Одна из главных особенностей науки состоит в том, что она нацелена на отражение объективных сторон мира, т.е. на получение таких знаний, содержание которых не зависит ни от человека, ни от человечества. Наука стремится прежде всего построить объективную картину мира, т.е. отразить его так, как он существует как бы "сам по себе", независимо от человека. Никакой другой компонент духовной культуры (ни искусство, ни идеология, ни религия и т.д.) такой цели перед собой не ставит. </w:t>
      </w:r>
    </w:p>
    <w:p>
      <w:pPr>
        <w:pStyle w:val="Normal"/>
        <w:ind w:firstLine="426"/>
        <w:jc w:val="both"/>
        <w:rPr>
          <w:sz w:val="26"/>
          <w:szCs w:val="26"/>
          <w:lang w:val="en-US" w:eastAsia="en-US"/>
        </w:rPr>
      </w:pPr>
      <w:r>
        <w:rPr>
          <w:sz w:val="26"/>
          <w:szCs w:val="26"/>
          <w:lang w:val="en-US" w:eastAsia="en-US"/>
        </w:rPr>
        <w:t xml:space="preserve"> </w:t>
      </w:r>
      <w:r>
        <w:rPr>
          <w:sz w:val="26"/>
          <w:szCs w:val="26"/>
          <w:lang w:val="en-US" w:eastAsia="en-US"/>
        </w:rPr>
        <w:t>Наука представляет собой исторически сложившуюся систему познания объективных законов мира. Результатом научной деятельности выступает система развивающегося доказательного и обоснованного знания. Научные знания выражаются в различных формах: в понятиях, категориях, законах, гипотезах, теориях, научной картине мира и др. Научные знания достигаются посредством проверенных практикой методов познания. Научное знание дает возможность предвидения и преобразования действительности в интересах общества и человека.</w:t>
      </w:r>
    </w:p>
    <w:p>
      <w:pPr>
        <w:pStyle w:val="Normal"/>
        <w:rPr>
          <w:sz w:val="26"/>
          <w:szCs w:val="26"/>
          <w:lang w:val="en-US" w:eastAsia="en-US"/>
        </w:rPr>
      </w:pPr>
      <w:r>
        <w:rPr>
          <w:sz w:val="26"/>
          <w:szCs w:val="26"/>
          <w:lang w:val="en-US" w:eastAsia="en-US"/>
        </w:rPr>
      </w:r>
    </w:p>
    <w:p>
      <w:pPr>
        <w:pStyle w:val="Normal"/>
        <w:ind w:firstLine="426"/>
        <w:rPr>
          <w:b/>
          <w:b/>
          <w:sz w:val="26"/>
          <w:szCs w:val="26"/>
          <w:lang w:val="en-US" w:eastAsia="en-US"/>
        </w:rPr>
      </w:pPr>
      <w:r>
        <w:rPr>
          <w:b/>
          <w:sz w:val="26"/>
          <w:szCs w:val="26"/>
          <w:lang w:val="en-US" w:eastAsia="en-US"/>
        </w:rPr>
      </w:r>
    </w:p>
    <w:p>
      <w:pPr>
        <w:pStyle w:val="Normal"/>
        <w:ind w:firstLine="426"/>
        <w:rPr>
          <w:b/>
          <w:b/>
          <w:sz w:val="26"/>
          <w:szCs w:val="26"/>
          <w:lang w:val="en-US" w:eastAsia="en-US"/>
        </w:rPr>
      </w:pPr>
      <w:r>
        <w:rPr>
          <w:b/>
          <w:sz w:val="26"/>
          <w:szCs w:val="26"/>
          <w:lang w:val="en-US" w:eastAsia="en-US"/>
        </w:rPr>
      </w:r>
    </w:p>
    <w:p>
      <w:pPr>
        <w:pStyle w:val="Normal"/>
        <w:ind w:firstLine="426"/>
        <w:rPr/>
      </w:pPr>
      <w:r>
        <w:rPr>
          <w:b/>
          <w:sz w:val="26"/>
          <w:szCs w:val="26"/>
          <w:lang w:val="en-US" w:eastAsia="en-US"/>
        </w:rPr>
        <w:t>Лекция 12. Наука в общественной жизни.</w:t>
      </w:r>
    </w:p>
    <w:p>
      <w:pPr>
        <w:pStyle w:val="Normal"/>
        <w:rPr>
          <w:b/>
          <w:b/>
          <w:sz w:val="26"/>
          <w:szCs w:val="26"/>
          <w:lang w:val="en-US" w:eastAsia="en-US"/>
        </w:rPr>
      </w:pPr>
      <w:r>
        <w:rPr>
          <w:b/>
          <w:sz w:val="26"/>
          <w:szCs w:val="26"/>
          <w:lang w:val="en-US" w:eastAsia="en-US"/>
        </w:rPr>
      </w:r>
    </w:p>
    <w:p>
      <w:pPr>
        <w:pStyle w:val="Normal"/>
        <w:numPr>
          <w:ilvl w:val="0"/>
          <w:numId w:val="6"/>
        </w:numPr>
        <w:ind w:left="0" w:firstLine="426"/>
        <w:rPr>
          <w:i/>
          <w:i/>
          <w:sz w:val="26"/>
          <w:szCs w:val="26"/>
          <w:lang w:val="en-US" w:eastAsia="en-US"/>
        </w:rPr>
      </w:pPr>
      <w:r>
        <w:rPr>
          <w:i/>
          <w:sz w:val="26"/>
          <w:szCs w:val="26"/>
          <w:lang w:val="en-US" w:eastAsia="en-US"/>
        </w:rPr>
        <w:t xml:space="preserve">Наука как теоретический и социальный институт. </w:t>
      </w:r>
    </w:p>
    <w:p>
      <w:pPr>
        <w:pStyle w:val="Normal"/>
        <w:rPr>
          <w:i/>
          <w:i/>
          <w:sz w:val="26"/>
          <w:szCs w:val="26"/>
          <w:lang w:val="en-US" w:eastAsia="en-US"/>
        </w:rPr>
      </w:pPr>
      <w:r>
        <w:rPr>
          <w:i/>
          <w:sz w:val="26"/>
          <w:szCs w:val="26"/>
          <w:lang w:val="en-US" w:eastAsia="en-US"/>
        </w:rPr>
      </w:r>
    </w:p>
    <w:p>
      <w:pPr>
        <w:pStyle w:val="Normal"/>
        <w:ind w:firstLine="426"/>
        <w:jc w:val="both"/>
        <w:rPr>
          <w:sz w:val="26"/>
          <w:szCs w:val="26"/>
        </w:rPr>
      </w:pPr>
      <w:r>
        <w:rPr>
          <w:sz w:val="26"/>
          <w:szCs w:val="26"/>
        </w:rPr>
        <w:t xml:space="preserve">Наука – особый вид познавательной деятельности, направленной на выработку объективных знаний о мире и их теоретическую систематизацию. Познание не ограничено сферой науки (обыденное познание, философское, художественное, религиозно-мифологическое). Различают формы знания, имеющие понятийную, символическую или художественно-образную основу. Наука выступает в трех основных ипостасях: </w:t>
      </w:r>
    </w:p>
    <w:p>
      <w:pPr>
        <w:pStyle w:val="Normal"/>
        <w:ind w:firstLine="426"/>
        <w:jc w:val="both"/>
        <w:rPr/>
      </w:pPr>
      <w:r>
        <w:rPr>
          <w:sz w:val="26"/>
          <w:szCs w:val="26"/>
        </w:rPr>
        <w:t xml:space="preserve">1.Форма деятельности. Наука предстает как особый способ деятельности, направленный на фактически выверенное и логически упорядоченное познание предметов и процессов окружающей действительности. </w:t>
      </w:r>
    </w:p>
    <w:p>
      <w:pPr>
        <w:pStyle w:val="Normal"/>
        <w:ind w:firstLine="426"/>
        <w:jc w:val="both"/>
        <w:rPr/>
      </w:pPr>
      <w:r>
        <w:rPr>
          <w:sz w:val="26"/>
          <w:szCs w:val="26"/>
        </w:rPr>
        <w:t>2.Система или совокупность дисциплинарных знаний, отвечающих критериям объективности, адекватности, истинности, научное знание пытается обеспечить себе зону автономии и быть нейтральным по отношению к идеологическим и политическим приоритетам.</w:t>
      </w:r>
    </w:p>
    <w:p>
      <w:pPr>
        <w:pStyle w:val="Normal"/>
        <w:ind w:firstLine="426"/>
        <w:jc w:val="both"/>
        <w:rPr/>
      </w:pPr>
      <w:r>
        <w:rPr>
          <w:sz w:val="26"/>
          <w:szCs w:val="26"/>
        </w:rPr>
        <w:t xml:space="preserve">3. Социальный институт. Это понимание науки подчеркивает ее социальную природу и объективирует ее бытие в качестве формы общественного сознания. Наука как социальный институт или форма общественного сознания, связанная с производством научно-теоретического знания, представляет собой определенную систему взаимосвязей между научными организациями, членами научного сообщества, систему норм и ценностей. Но то, что она является институтом, где тысячи нашли профессию, – результат недавнего развития. </w:t>
      </w:r>
    </w:p>
    <w:p>
      <w:pPr>
        <w:pStyle w:val="Normal"/>
        <w:ind w:firstLine="426"/>
        <w:jc w:val="both"/>
        <w:rPr/>
      </w:pPr>
      <w:r>
        <w:rPr>
          <w:sz w:val="26"/>
          <w:szCs w:val="26"/>
        </w:rPr>
        <w:t xml:space="preserve">С наукой нельзя связывать только фиксацию совокупности фактов и их описание. В настоящее время наука предстает, прежде всего, как социокультурный феномен. Как социокультурный феномен наука возникла, отвечая на определенную потребность человечества в производстве и получении истинного, адекватного знания о мире, и существует, оказывая весьма заметное воздействие на развитие всех сфер общественной жизни. Она рассматривается в качестве социокультурного феномена т.к. границы сегодняшнего понимания науки, расширяются до границ "культуры". И с другой стороны, наука претендует на роль единственно устойчивого и "подлинного" фундамента последней в целом в ее первичном - деятельностном и технологическом - понимании. Наука выступает как фактор социальной регуляции общественных процессов. Она воздействует на потребности общества, становится необходимым условием рационального управления. Любая инновация требует аргументированного научного обоснования. Проявление социокультурной регуляции науки осуществляется через сложившуюся в данном обществе систему воспитания, обучения и подключения членов общества к исследовательской деятельности. </w:t>
      </w:r>
    </w:p>
    <w:p>
      <w:pPr>
        <w:pStyle w:val="Normal"/>
        <w:ind w:firstLine="426"/>
        <w:jc w:val="both"/>
        <w:rPr/>
      </w:pPr>
      <w:r>
        <w:rPr>
          <w:sz w:val="26"/>
          <w:szCs w:val="26"/>
        </w:rPr>
        <w:t xml:space="preserve">Научно-исследовательская деятельность признается необходимой и устойчивой социокультурной традицией, без которой нормальное существование и развитие общества невозможно. Она - приоритетное направление деятельности любого цивилизованного государства. Современную науку называют Большой. В конце XX в. численность ученых в мире превысила 5 млн. человек. Наука включает около 15 тыс. дисциплин. Новые источники энергии и информационные технологии - перспективные направления современной науки. </w:t>
      </w:r>
    </w:p>
    <w:p>
      <w:pPr>
        <w:pStyle w:val="Normal"/>
        <w:ind w:firstLine="426"/>
        <w:jc w:val="both"/>
        <w:rPr/>
      </w:pPr>
      <w:r>
        <w:rPr>
          <w:sz w:val="26"/>
          <w:szCs w:val="26"/>
        </w:rPr>
        <w:t xml:space="preserve">Возрастают тенденции интернационализации науки, а она сама становится предметом междисциплинарного комплексного анализа. К ее изучению приступают не только науковедение, философия науки, но и социология, психология, история. Исследователи указывают на "внешнюю" и "внутреннюю" социальность науки. Зависимость от социально-экономических, идеологических и духовных условий функционирования того или иного типа общества и государства, определяющего политику по отношению к науке, способы поддержки ее развития или сдерживания ее роста, составляют "внешнюю" социальность науки. Влияние внутренних ментальных установок, норм и ценностей научного сообщества и отдельных ученых, окрашивающих стилистические особенности мышления и их самовыражение, зависимость от особенностей эпохи и конкретного периода времени составляют представление о "внутренней" социальности. </w:t>
      </w:r>
    </w:p>
    <w:p>
      <w:pPr>
        <w:pStyle w:val="Normal"/>
        <w:ind w:firstLine="426"/>
        <w:jc w:val="both"/>
        <w:rPr/>
      </w:pPr>
      <w:r>
        <w:rPr>
          <w:sz w:val="26"/>
          <w:szCs w:val="26"/>
        </w:rPr>
        <w:t xml:space="preserve">Не только производство, но и факторы, институциональные, интеллектуальные, философские, религиозные и даже эстетические влияют на прогресс науки. Наука как социальный институт включает в себя ученых с их знаниями, квалификацией и опытом; разделение и кооперацию научного труда; четко налаженную и эффективно действующую систему научной информации; научные организации и учреждения, научные школы и сообщества; экспериментальное и лабораторное оборудование и др. </w:t>
      </w:r>
    </w:p>
    <w:p>
      <w:pPr>
        <w:pStyle w:val="Normal"/>
        <w:rPr>
          <w:sz w:val="26"/>
          <w:szCs w:val="26"/>
          <w:lang w:val="en-US" w:eastAsia="en-US"/>
        </w:rPr>
      </w:pPr>
      <w:r>
        <w:rPr>
          <w:sz w:val="26"/>
          <w:szCs w:val="26"/>
          <w:lang w:val="en-US" w:eastAsia="en-US"/>
        </w:rPr>
      </w:r>
    </w:p>
    <w:p>
      <w:pPr>
        <w:pStyle w:val="Normal"/>
        <w:numPr>
          <w:ilvl w:val="0"/>
          <w:numId w:val="6"/>
        </w:numPr>
        <w:ind w:left="0" w:firstLine="426"/>
        <w:rPr>
          <w:i/>
          <w:i/>
          <w:sz w:val="26"/>
          <w:szCs w:val="26"/>
          <w:lang w:val="en-US" w:eastAsia="en-US"/>
        </w:rPr>
      </w:pPr>
      <w:r>
        <w:rPr>
          <w:i/>
          <w:sz w:val="26"/>
          <w:szCs w:val="26"/>
          <w:lang w:val="en-US" w:eastAsia="en-US"/>
        </w:rPr>
        <w:t>Эволюция функций науки в истории общества.</w:t>
      </w:r>
    </w:p>
    <w:p>
      <w:pPr>
        <w:pStyle w:val="Normal"/>
        <w:rPr>
          <w:i/>
          <w:i/>
          <w:sz w:val="26"/>
          <w:szCs w:val="26"/>
          <w:lang w:val="en-US" w:eastAsia="en-US"/>
        </w:rPr>
      </w:pPr>
      <w:r>
        <w:rPr>
          <w:i/>
          <w:sz w:val="26"/>
          <w:szCs w:val="26"/>
          <w:lang w:val="en-US" w:eastAsia="en-US"/>
        </w:rPr>
      </w:r>
    </w:p>
    <w:p>
      <w:pPr>
        <w:pStyle w:val="Normal"/>
        <w:ind w:firstLine="426"/>
        <w:jc w:val="both"/>
        <w:rPr/>
      </w:pPr>
      <w:r>
        <w:rPr>
          <w:sz w:val="26"/>
          <w:szCs w:val="26"/>
        </w:rPr>
        <w:t>Возникновение науки как социального института связывают с кардинальными изменениями в общественном строе и, в частности, с эпохой буржуазных революций, которая дала мощный толчок развитию промышленности, торговли, строительству, горному делу, мореплаванию. Способы организации и взаимодействия ученых менялись на протяжении всего исторического развития науки. Наука как социальный институт возникла в Западной Европе в XVI-XVII вв. в связи с необходимостью обслуживать нарождающееся капиталистическое производство и претендовала на определенную автономию. Само существование науки в качестве социального института говорило о том, что в системе общественного разделения труда она должна выполнять специфические функции, а именно, отвечать за производство теоретического знания. Наука как социальный институт включала в себя не только систему знаний и научную деятельность, но и систему отношений в науке, научные учреждения и организации.</w:t>
      </w:r>
    </w:p>
    <w:p>
      <w:pPr>
        <w:pStyle w:val="Normal"/>
        <w:ind w:firstLine="426"/>
        <w:jc w:val="both"/>
        <w:rPr/>
      </w:pPr>
      <w:r>
        <w:rPr>
          <w:sz w:val="26"/>
          <w:szCs w:val="26"/>
        </w:rPr>
        <w:t>В античности научные знания растворялись в системах натурфилософов, в Средневековье – в практике алхимиков, смешивались либо с религиозными, либо с философскими воззрениями. Важной предпосылкой становления науки как социального института является наличие систематического образования подрастающего поколения.</w:t>
      </w:r>
    </w:p>
    <w:p>
      <w:pPr>
        <w:pStyle w:val="Normal"/>
        <w:ind w:firstLine="426"/>
        <w:jc w:val="both"/>
        <w:rPr/>
      </w:pPr>
      <w:r>
        <w:rPr>
          <w:sz w:val="26"/>
          <w:szCs w:val="26"/>
        </w:rPr>
        <w:t>Сама история науки тесно связана с историей университетского образования, имеющего непосредственной задачей не просто передачу системы знаний, но и подготовку способных к интеллектуальному труду и к профессиональной научной деятельности людей. Появление университетов датируется XII в., однако в первых университетах господствует религиозная парадигма мировосприятия. Светское влияние проникает в университеты лишь спустя 400 лет.</w:t>
      </w:r>
    </w:p>
    <w:p>
      <w:pPr>
        <w:pStyle w:val="Normal"/>
        <w:ind w:firstLine="426"/>
        <w:jc w:val="both"/>
        <w:rPr/>
      </w:pPr>
      <w:r>
        <w:rPr>
          <w:sz w:val="26"/>
          <w:szCs w:val="26"/>
        </w:rPr>
        <w:t>Внутри науки существуют научные школы, функционирующие как организованная и управляемая научная структура, объединенная исследовательской программой, единым стилем мышления и возглавляемая, как правило, личностью выдающегося ученого. В науковедении различают «классические» научные школы и современные. «Классические» научные школы возникли на базе университетов. Расцвет их деятельности пришелся на вторую треть XIX в. В начале XX в. в связи с превращением научно-исследовательских лабораторий и институтов в ведущую форму организации научного труда, им на смену пришли современные («дисциплинарные») научные школы.</w:t>
      </w:r>
    </w:p>
    <w:p>
      <w:pPr>
        <w:pStyle w:val="Normal"/>
        <w:ind w:firstLine="426"/>
        <w:jc w:val="both"/>
        <w:rPr/>
      </w:pPr>
      <w:r>
        <w:rPr>
          <w:sz w:val="26"/>
          <w:szCs w:val="26"/>
        </w:rPr>
        <w:t>В отличие от «классической» научной школы дисциплинарные ослабили функции обучения и были сориентированы на плановые, фор</w:t>
        <w:softHyphen/>
        <w:t>мирующиеся вне рамок самой школы программы. Когда же научно-исследовательская деятельность переставала «цементироваться» научной позицией и стратегией поиска руководителя, а направлялась лишь поставленной целью, «дисциплинарная» научная школа превращалась в научный коллектив.</w:t>
      </w:r>
    </w:p>
    <w:p>
      <w:pPr>
        <w:pStyle w:val="Normal"/>
        <w:ind w:firstLine="426"/>
        <w:jc w:val="both"/>
        <w:rPr/>
      </w:pPr>
      <w:r>
        <w:rPr>
          <w:sz w:val="26"/>
          <w:szCs w:val="26"/>
        </w:rPr>
        <w:t xml:space="preserve">Следующим этапом развития институциональных форм науки стало функционирование научных коллективов на междисциплинарной основе, которая обеспечивает появление новых открытий на стыках различных областей знания. Междисциплинарность утверждает установку на синтез знания, в противоположность дисциплинарной установке на аналитичность. </w:t>
      </w:r>
    </w:p>
    <w:p>
      <w:pPr>
        <w:pStyle w:val="Normal"/>
        <w:ind w:firstLine="426"/>
        <w:jc w:val="both"/>
        <w:rPr/>
      </w:pPr>
      <w:r>
        <w:rPr>
          <w:sz w:val="26"/>
          <w:szCs w:val="26"/>
        </w:rPr>
        <w:t>Как социокультурный феномен наука всегда опиралась на сложившиеся в обществе культурные традиции, нормы и ценности. Познавательная деятельность была всегда вплетена в бытие культуры. Отсюда становится понятной культурная и технологическая функции науки, которые связаны «с обработкой и возделыванием» человеческого материала, т.е. субъекта практической и познавательной деятельности.</w:t>
      </w:r>
    </w:p>
    <w:p>
      <w:pPr>
        <w:pStyle w:val="Normal"/>
        <w:ind w:firstLine="426"/>
        <w:jc w:val="both"/>
        <w:rPr/>
      </w:pPr>
      <w:r>
        <w:rPr>
          <w:sz w:val="26"/>
          <w:szCs w:val="26"/>
        </w:rPr>
        <w:t>Культурная функция науки несводима только к оценке результатов научной деятельности, которые составляют также и совокупный потенциал культуры. Культурная функция науки обнаруживает себя как процесс формирования человека в качестве субъекта деятельности и познания. Само индивидуальное познание совершается исключительно в окультуренных, социальных формах, принятых и существующих в культуре. Индивид застает уже готовыми («априори» в терминологии И. Канта) средства и способы познания, приобщаясь к ним в процессе социализации. Исторически человеческое сообщество той или иной эпохи всегда располагало и общими языковыми средствами, и общим инструментарием, специальными понятиями и методами – так называемыми «очками», при помощи которых прочитывалась действительность, «линзой», сквозь которую она разглядывалась. Научное знание, глубоко проникая в быт, составляя существенную основу формирования мировоззрения людей, превратилось в неотъемлемый компонент социальной среды, в которой происходит становление и формирование личности.</w:t>
      </w:r>
    </w:p>
    <w:p>
      <w:pPr>
        <w:pStyle w:val="Normal"/>
        <w:ind w:firstLine="426"/>
        <w:jc w:val="both"/>
        <w:rPr/>
      </w:pPr>
      <w:r>
        <w:rPr>
          <w:sz w:val="26"/>
          <w:szCs w:val="26"/>
        </w:rPr>
        <w:t>Культурная сущность науки влечет за собой ее этическую и ценностную наполненность. Наука стоит перед лицом проблемы социальной ответственности за последствия научных открытий, морального и нравственного выбора, проблемы нравственного климата в научном сообществе. Наука в функции фактора социальной регуляции воздействует на потребности общества, становится необходимым условием рационального управления. Любая инновация требует аргументированного научного обоснования. Проявление регулятивной функции науки осуществляется через сложившуюся в данном обществе систему образования, воспитания, обучения и подключения членов общества к исследовательской деятельности и этосу науки.</w:t>
      </w:r>
    </w:p>
    <w:p>
      <w:pPr>
        <w:pStyle w:val="Normal"/>
        <w:ind w:firstLine="426"/>
        <w:jc w:val="both"/>
        <w:rPr/>
      </w:pPr>
      <w:r>
        <w:rPr>
          <w:sz w:val="26"/>
          <w:szCs w:val="26"/>
        </w:rPr>
        <w:t>Современная наука начинает больше заботиться о коэволюционном вписывании в мир всех достижений научно-технического прогресса и в качестве приоритетной выделяет свою социальную функцию. А это предполагает, что методы науки и данные научных исследований используются для разработки крупномасштабных планов социального и экономического развития. Наука проявляет себя в функции социальной силы при решении глобальных проблем современности.</w:t>
      </w:r>
    </w:p>
    <w:p>
      <w:pPr>
        <w:pStyle w:val="Normal"/>
        <w:ind w:firstLine="426"/>
        <w:jc w:val="both"/>
        <w:rPr/>
      </w:pPr>
      <w:r>
        <w:rPr>
          <w:sz w:val="26"/>
          <w:szCs w:val="26"/>
        </w:rPr>
        <w:t>Исследователи обращают внимание на проективно-конструктивную функцию науки, поскольку она предваряет фазу реального практического преобразования и является неотъемлемой стороной интеллектуального поиска любого ранга. Проективно-конструктивная функция связана с созданием качественно новых технологий, что в наше время чрезвычайно актуально.</w:t>
      </w:r>
    </w:p>
    <w:p>
      <w:pPr>
        <w:pStyle w:val="Normal"/>
        <w:ind w:firstLine="426"/>
        <w:jc w:val="both"/>
        <w:rPr/>
      </w:pPr>
      <w:r>
        <w:rPr>
          <w:sz w:val="26"/>
          <w:szCs w:val="26"/>
        </w:rPr>
        <w:t>Так как главная цель науки всегда была связана с производством и систематизацией объективных знаний, то основной, конституирующей здание науки является функция производства истинного знания.</w:t>
      </w:r>
    </w:p>
    <w:p>
      <w:pPr>
        <w:pStyle w:val="Normal"/>
        <w:rPr>
          <w:sz w:val="26"/>
          <w:szCs w:val="26"/>
          <w:lang w:val="en-US" w:eastAsia="en-US"/>
        </w:rPr>
      </w:pPr>
      <w:r>
        <w:rPr>
          <w:sz w:val="26"/>
          <w:szCs w:val="26"/>
          <w:lang w:val="en-US" w:eastAsia="en-US"/>
        </w:rPr>
      </w:r>
    </w:p>
    <w:p>
      <w:pPr>
        <w:pStyle w:val="Normal"/>
        <w:numPr>
          <w:ilvl w:val="0"/>
          <w:numId w:val="6"/>
        </w:numPr>
        <w:ind w:left="0" w:firstLine="426"/>
        <w:rPr>
          <w:i/>
          <w:i/>
          <w:sz w:val="26"/>
          <w:szCs w:val="26"/>
          <w:lang w:val="en-US" w:eastAsia="en-US"/>
        </w:rPr>
      </w:pPr>
      <w:r>
        <w:rPr>
          <w:i/>
          <w:sz w:val="26"/>
          <w:szCs w:val="26"/>
          <w:lang w:val="en-US" w:eastAsia="en-US"/>
        </w:rPr>
        <w:t>Соединение науки и производства в модерном обществе и его социальные последствия.</w:t>
      </w:r>
    </w:p>
    <w:p>
      <w:pPr>
        <w:pStyle w:val="Normal"/>
        <w:rPr>
          <w:i/>
          <w:i/>
          <w:sz w:val="26"/>
          <w:szCs w:val="26"/>
          <w:lang w:val="en-US" w:eastAsia="en-US"/>
        </w:rPr>
      </w:pPr>
      <w:r>
        <w:rPr>
          <w:i/>
          <w:sz w:val="26"/>
          <w:szCs w:val="26"/>
          <w:lang w:val="en-US" w:eastAsia="en-US"/>
        </w:rPr>
      </w:r>
    </w:p>
    <w:p>
      <w:pPr>
        <w:pStyle w:val="Normal"/>
        <w:ind w:firstLine="426"/>
        <w:jc w:val="both"/>
        <w:rPr/>
      </w:pPr>
      <w:r>
        <w:rPr>
          <w:sz w:val="26"/>
          <w:szCs w:val="26"/>
        </w:rPr>
        <w:t>Развитие человеческой цивилизации связано с научно-техническим прогрессом. Выделяются отдельные периоды быстрого и глубокого изменения производительных сил. Данный процесс основан на превращении науки в непосредственную производительную силу общества. Такие периоды называются научно-техническими революциями (НТР). Начало современной НТР обычно относят к середине XX века.</w:t>
      </w:r>
    </w:p>
    <w:p>
      <w:pPr>
        <w:pStyle w:val="Normal"/>
        <w:ind w:firstLine="426"/>
        <w:jc w:val="both"/>
        <w:rPr/>
      </w:pPr>
      <w:r>
        <w:rPr>
          <w:sz w:val="26"/>
          <w:szCs w:val="26"/>
        </w:rPr>
        <w:t>В развитых странах мира ныне научно – технический прогресс принял революционную форму. Два потока – техническое и научное развитие слились в единый научно-технический поток, получивший название научно-технической революции.</w:t>
      </w:r>
    </w:p>
    <w:p>
      <w:pPr>
        <w:pStyle w:val="Normal"/>
        <w:ind w:firstLine="426"/>
        <w:jc w:val="both"/>
        <w:rPr/>
      </w:pPr>
      <w:r>
        <w:rPr>
          <w:sz w:val="26"/>
          <w:szCs w:val="26"/>
        </w:rPr>
        <w:t>Вопрос о сущности научно-технической революции является одним из наиболее спорных вопросов. Единого мнения здесь нет. Одни авторы сводят сущность НТР к изменению в производительных силах общества, другие – к автоматизации производственных процессов и созданию четырехзвенной системы машин, третьи – к возрастанию роли науки в развитии техники, четвертые – к появлению и развитию информационной техники и т.д.</w:t>
      </w:r>
    </w:p>
    <w:p>
      <w:pPr>
        <w:pStyle w:val="Normal"/>
        <w:ind w:firstLine="426"/>
        <w:jc w:val="both"/>
        <w:rPr/>
      </w:pPr>
      <w:r>
        <w:rPr>
          <w:sz w:val="26"/>
          <w:szCs w:val="26"/>
        </w:rPr>
        <w:t>Однако во всех этих случаях отражаются лишь отдельные признаки, отдельные стороны научно-технической революции, а не ее сущность, которую, по нашему мнению, можно определить так: научно-техническая революция есть совокупность взаимообусловленных качественных изменений в науке и технике, ведущих к установлению новой естественно-научной картины мира и к коренному изменению места и роли человека в производственном процессе.</w:t>
      </w:r>
    </w:p>
    <w:p>
      <w:pPr>
        <w:pStyle w:val="Normal"/>
        <w:ind w:firstLine="426"/>
        <w:jc w:val="both"/>
        <w:rPr/>
      </w:pPr>
      <w:r>
        <w:rPr>
          <w:sz w:val="26"/>
          <w:szCs w:val="26"/>
        </w:rPr>
        <w:t>Исследователи обычно выделяют четыре главные черты современной НТР. Во-первых, это универсальность, так как эта революция охватывает практически все отрасли народного хозяйства и затрагивает все сферы человеческой деятельности. С современной НТР ассоциируются такие понятия, как ЭВМ, космический корабль, реактивный самолет, атомная электростанция, телевизор и т.д.</w:t>
      </w:r>
    </w:p>
    <w:p>
      <w:pPr>
        <w:pStyle w:val="Normal"/>
        <w:ind w:firstLine="426"/>
        <w:jc w:val="both"/>
        <w:rPr/>
      </w:pPr>
      <w:r>
        <w:rPr>
          <w:sz w:val="26"/>
          <w:szCs w:val="26"/>
        </w:rPr>
        <w:t>Вторая черта НТР – это бурное развитие науки и техники. Расстояние от фундаментального открытия до применении его в практической деятельности сильно сократилось. С момента открытия принципа фотографирования до первого фотоснимка прошло 102 года, а для лазера этот период сократился до пяти лет.</w:t>
      </w:r>
    </w:p>
    <w:p>
      <w:pPr>
        <w:pStyle w:val="Normal"/>
        <w:ind w:firstLine="426"/>
        <w:jc w:val="both"/>
        <w:rPr/>
      </w:pPr>
      <w:r>
        <w:rPr>
          <w:sz w:val="26"/>
          <w:szCs w:val="26"/>
        </w:rPr>
        <w:t>Третья черта НТР – это изменение роли человека в процессе производства. В процессе НТР повышаются требования к уровню квалификации трудовых ресурсов. В этих условиях увеличивается доля умственного труда.</w:t>
      </w:r>
    </w:p>
    <w:p>
      <w:pPr>
        <w:pStyle w:val="Normal"/>
        <w:ind w:firstLine="426"/>
        <w:jc w:val="both"/>
        <w:rPr/>
      </w:pPr>
      <w:r>
        <w:rPr>
          <w:sz w:val="26"/>
          <w:szCs w:val="26"/>
        </w:rPr>
        <w:t>Четвертой особенностью современной НТР является то, что она зародилась в годы Второй Мировой войны как военно-техническая революция и продолжала во многом оставаться таковой на протяжении всего послевоенного периода.</w:t>
      </w:r>
    </w:p>
    <w:p>
      <w:pPr>
        <w:pStyle w:val="Normal"/>
        <w:ind w:firstLine="426"/>
        <w:jc w:val="both"/>
        <w:rPr/>
      </w:pPr>
      <w:r>
        <w:rPr>
          <w:sz w:val="26"/>
          <w:szCs w:val="26"/>
        </w:rPr>
        <w:t>Современная НТР является сложной системой, и условно ее можно разделить на четыре взаимодействующие части: 1) науку; 2) технику и технологию; 3) производство; 4) управление.</w:t>
      </w:r>
    </w:p>
    <w:p>
      <w:pPr>
        <w:pStyle w:val="Normal"/>
        <w:ind w:firstLine="426"/>
        <w:jc w:val="both"/>
        <w:rPr/>
      </w:pPr>
      <w:r>
        <w:rPr>
          <w:sz w:val="26"/>
          <w:szCs w:val="26"/>
        </w:rPr>
        <w:t>Наука в эпоху НТР представляет очень сложный комплекс знаний. Это обширная сфера человеческой деятельности, в которой во всем мире занято 5,5 млн. человек. Особенно возросла связь науки с производством, которое становится все более наукоемким. То есть в производстве повышается уровень затрат на научные исследования при изготовлении той или иной продукции. В экономически развитых странах затраты на науку обычно составляют 2-3% ВВП, а в развивающихся – это доли процента.</w:t>
      </w:r>
    </w:p>
    <w:p>
      <w:pPr>
        <w:pStyle w:val="Normal"/>
        <w:ind w:firstLine="426"/>
        <w:jc w:val="both"/>
        <w:rPr/>
      </w:pPr>
      <w:r>
        <w:rPr>
          <w:sz w:val="26"/>
          <w:szCs w:val="26"/>
        </w:rPr>
        <w:t>Для более глубокого понимания сущности научно-технической революции рассмотрим процесс ее развития. Прослеживая этот процесс, можно выделить определенные этапы: формирование предпосылок НТР, ее первые проявления, развертывание и, наконец, современный этап.</w:t>
      </w:r>
    </w:p>
    <w:p>
      <w:pPr>
        <w:pStyle w:val="Normal"/>
        <w:ind w:firstLine="426"/>
        <w:jc w:val="both"/>
        <w:rPr/>
      </w:pPr>
      <w:r>
        <w:rPr>
          <w:sz w:val="26"/>
          <w:szCs w:val="26"/>
        </w:rPr>
        <w:t>Формирование естественнонаучных предпосылок НТР относится к концу XIX-началу XX веков, когда классическая механическая ньютоновская картина мира с работами Герца, Рентгена, Лебедева, Лоренца, Томсона, Розерфорда, Бора, Пуанкаре, Планка, Эйнштейна была заменена релятивистской механикой, а по существу – новой естественнонаучной картиной мира. Поскольку работы в области физики и математики оказали стимулирующее воздействие на другие области естествознания, это была революция в естествознании.</w:t>
      </w:r>
    </w:p>
    <w:p>
      <w:pPr>
        <w:pStyle w:val="Normal"/>
        <w:ind w:firstLine="426"/>
        <w:jc w:val="both"/>
        <w:rPr/>
      </w:pPr>
      <w:r>
        <w:rPr>
          <w:sz w:val="26"/>
          <w:szCs w:val="26"/>
        </w:rPr>
        <w:t>На основе этих работ как из рога изобилия посыпались научные открытия – динамика твердого тела, аэродинамика, механика жидкости и газов, теория устойчивости движения, физико-химический анализ, теория вероятностей и другие. Но эти научные открытия еще не находили технического применения. Даже такие видные достижения технического прогресса того времени, как крекинг-процесс, двигатель внутреннего сгорания, самолет и радио базировались на использовании знаний классической механики. Однако эти научные открытия не могли не повлиять на общее миропонимание людей, на настрой их мыслей, перестройку этих мыслей. Именно эта революция в естествознании явилась предтечей последующей за ней научно-технической революции, которая возникает на основе использования новейших научных достижений в технике и развивает дальше как технику, так и науку.</w:t>
      </w:r>
    </w:p>
    <w:p>
      <w:pPr>
        <w:pStyle w:val="Normal"/>
        <w:ind w:firstLine="426"/>
        <w:jc w:val="both"/>
        <w:rPr/>
      </w:pPr>
      <w:r>
        <w:rPr>
          <w:sz w:val="26"/>
          <w:szCs w:val="26"/>
        </w:rPr>
        <w:t>В 30-х годах нашего века проявляются первые ростки научно-технической революции – новая квантовая теория, волновая механика, начало комплексной механизации производственных процессов, появление первых автоматов, радиолокации, осуществлены деление ядра и цепная реакция. Научные открытия получают быстрое применение. Дж. Бернал писал, что «впервые в истории наука и ученые принимают непосредственное и открытое участие в серьезных экономических, промышленных и военных событиях своего времени».</w:t>
      </w:r>
    </w:p>
    <w:p>
      <w:pPr>
        <w:pStyle w:val="Normal"/>
        <w:ind w:firstLine="426"/>
        <w:jc w:val="both"/>
        <w:rPr/>
      </w:pPr>
      <w:r>
        <w:rPr>
          <w:sz w:val="26"/>
          <w:szCs w:val="26"/>
        </w:rPr>
        <w:t>Участие науки в функционировании производства привело к качественному изменению технического базиса производства. Завершается переход от паровых двигателей к электродвигателям, происходит качественное техническое усовершенствование двигателя внутреннего сгорания и переход к турбодвигателям, дальнейшее развитие получают средства транспорта и связи, появляются реактивные самолеты, ракеты, полимеры и пластические массы, техника массового поточного производства и ядерная техника.</w:t>
      </w:r>
    </w:p>
    <w:p>
      <w:pPr>
        <w:pStyle w:val="Normal"/>
        <w:ind w:firstLine="426"/>
        <w:jc w:val="both"/>
        <w:rPr/>
      </w:pPr>
      <w:r>
        <w:rPr>
          <w:sz w:val="26"/>
          <w:szCs w:val="26"/>
        </w:rPr>
        <w:t>С середины 50-х годов в полной мере развертывается революционная форма научно-технического прогресса как преобладающая форма развития науки и техники. Происходят дифференциация и интеграция различных областей научного знания. Углубляется специализация научной деятельности и, в то же время, интегративные процессы в науке преодолевают профессиональную ограниченность ученых, способствуют решению крупных комплексных научных проблем.</w:t>
      </w:r>
    </w:p>
    <w:p>
      <w:pPr>
        <w:pStyle w:val="Normal"/>
        <w:ind w:firstLine="426"/>
        <w:jc w:val="both"/>
        <w:rPr/>
      </w:pPr>
      <w:r>
        <w:rPr>
          <w:sz w:val="26"/>
          <w:szCs w:val="26"/>
        </w:rPr>
        <w:t>Для структурных сдвигов в науке свойственно также изменение удельного веса и значимости технических наук, занимающих лидирующее положение. Прежнее их понимание как прикладных отраслей механики, физики, химии отмирает и технические науки становятся самостоятельной группой наук, выполняющих функции познания, конструирования и функционирования мира искусственно созданной технической среды – второй формы объективной реальности. Все большую значимость приобретают фундаментальные научные исследования как теоретическая основа революционных сдвигов в технологии. Быстрыми темпами начинают развиваться биологические науки, возникает бионика как особая наука о свойствах живых организмов и использовании этих свойств в технике и технологии.</w:t>
      </w:r>
    </w:p>
    <w:p>
      <w:pPr>
        <w:pStyle w:val="Normal"/>
        <w:ind w:firstLine="426"/>
        <w:jc w:val="both"/>
        <w:rPr/>
      </w:pPr>
      <w:r>
        <w:rPr>
          <w:sz w:val="26"/>
          <w:szCs w:val="26"/>
        </w:rPr>
        <w:t>В процессе углубления науки в более сложные области материального мира содержание науки обогащается, наполняется новыми фактами, гипотезами, законами, теоретическими принципами и теориями. Возрастает точность и достоверность результатов научных исследований. Это обеспечивает все большую роль науки в развитии и функционировании практики, что приводит к изменению функций науки. Наука превращается в одну из производительных сил общества, а по мере дальнейшего развития научно-технической революции она становится непосредственной производительной силой общества.</w:t>
      </w:r>
    </w:p>
    <w:p>
      <w:pPr>
        <w:pStyle w:val="Normal"/>
        <w:ind w:firstLine="426"/>
        <w:jc w:val="both"/>
        <w:rPr/>
      </w:pPr>
      <w:r>
        <w:rPr>
          <w:sz w:val="26"/>
          <w:szCs w:val="26"/>
        </w:rPr>
        <w:t>В этот же период развития научно-технической революции происходит крупное научно-техническое и культурное событие – наука и техника вырывается в космос, начинается их космизация, утрачивается геоцентрический характер научно-технического прогресса.</w:t>
      </w:r>
    </w:p>
    <w:p>
      <w:pPr>
        <w:pStyle w:val="Normal"/>
        <w:ind w:firstLine="426"/>
        <w:jc w:val="both"/>
        <w:rPr/>
      </w:pPr>
      <w:r>
        <w:rPr>
          <w:sz w:val="26"/>
          <w:szCs w:val="26"/>
        </w:rPr>
        <w:t>Изменяется и область техники и технологии. В условиях глубокого космического вакуума испытываются свойства новых материалов, веществ, технических конструкций и технологических процессов. На основе передовых отраслей научно-технического прогресса на Земле создается огромное космическое хозяйство. Новые конструктивные решения, приборы, материалы, топливо, организация научных исследований и внедрений оказывают влияние на другие отрасли народного хозяйства, которые усиливаются работой космической техники на потребности общества.</w:t>
      </w:r>
    </w:p>
    <w:p>
      <w:pPr>
        <w:pStyle w:val="Normal"/>
        <w:ind w:firstLine="426"/>
        <w:jc w:val="both"/>
        <w:rPr/>
      </w:pPr>
      <w:r>
        <w:rPr>
          <w:sz w:val="26"/>
          <w:szCs w:val="26"/>
        </w:rPr>
        <w:t>С середины 70-х годов XX века начался новый, современный этап научно-технической революции, плоды которого получили широкое практическое применение. Теперь уже революционные научно-технические изменения охватили все отрасли производства и отрасли науки.</w:t>
      </w:r>
    </w:p>
    <w:p>
      <w:pPr>
        <w:pStyle w:val="Normal"/>
        <w:ind w:firstLine="426"/>
        <w:jc w:val="both"/>
        <w:rPr/>
      </w:pPr>
      <w:r>
        <w:rPr>
          <w:sz w:val="26"/>
          <w:szCs w:val="26"/>
        </w:rPr>
        <w:t>Сущность современного этапа научно-технической революции состоит в качественном повышении наукоемкости техники и технологии, в переходе от материало-, энерго- и трудоемких процессов к материало-, энерго- и трудосберегающим. Содержание нового этапа научно-технической революции составляют качественные изменения в системе научного знания в сочетании с приоритетными направлениями технического прогресса, которые определяют вступление человечества в новую технологическую эру XXI века. Каждое из направлений этого этапа научно-технической революции изменяют свою значимость и роль в процессе развертывания научно-технической революции в различных странах. Вместе с тем эти направления имеют глобальный характер, т.е. их важнейшие характеристики присущи в той или иной степени всем странам.</w:t>
      </w:r>
    </w:p>
    <w:p>
      <w:pPr>
        <w:pStyle w:val="Normal"/>
        <w:ind w:firstLine="426"/>
        <w:jc w:val="both"/>
        <w:rPr/>
      </w:pPr>
      <w:r>
        <w:rPr>
          <w:sz w:val="26"/>
          <w:szCs w:val="26"/>
        </w:rPr>
        <w:t>Задачи, выдвигаемые техническими потребностями производства, становятся все более сложными, возникают комплексные проблемы. Для их решения нужна другая методология научного исследования, делающая возможным обобщение более широкого и глубокого уровня. Возникает особый класс понятий – общенаучных: алгоритма, модели, вероятности, системы, функции, структуры и др., которые широко используются в особом классе наук и научных направлениях – общей теории систем, кибернетике, синергетике и др. Развитие традиционных областей научного знания, появление новых наук и научных направлений привело к экспоненциальному росту научных знаний и числа ученых. Во времена К. Маркса объем научной информации удваивался каждые 50 лет, ныне – каждые 20 месяцев.</w:t>
      </w:r>
    </w:p>
    <w:p>
      <w:pPr>
        <w:pStyle w:val="Normal"/>
        <w:ind w:firstLine="426"/>
        <w:jc w:val="both"/>
        <w:rPr/>
      </w:pPr>
      <w:r>
        <w:rPr>
          <w:sz w:val="26"/>
          <w:szCs w:val="26"/>
        </w:rPr>
        <w:t>Таким образом, процесс развития научно-технической революции прошел ряд этапов, каждый из которых характеризуется определенным уровнем развития научных знаний. Для первого этапа (конец XIX-началоXX вв.) характерно огромное количество научных открытий, которые однако не находили в то время практического применения. Участие науки в функционировании производства на втором этапе (30-е гг. XX в.) привело к качественному изменению технического базиса производства. С 50-х гг. углубляется специализация научной деятельности, процессы в науке преодолевают профессиональную ограниченность ученых, способствуют решению крупных комплексных научных проблем. Начиная с третьего этапа, наука уже напрямую взаимодействует с производством, направлена на повышение качества и освоения новых технологий. И, наконец, последний современный этап научно-технической революции, который многие ученые называют «микроэлектронной революцией», характеризуется тем, что появляются новые научные направления, рождающиеся не только на стыке различных научных дисциплин, но и на стыке науки и техники. Так, например, новыми направлениями являются генная инженерия, кибернетика и др.</w:t>
      </w:r>
    </w:p>
    <w:p>
      <w:pPr>
        <w:pStyle w:val="Normal"/>
        <w:ind w:firstLine="426"/>
        <w:jc w:val="both"/>
        <w:rPr>
          <w:i/>
          <w:i/>
          <w:sz w:val="26"/>
          <w:szCs w:val="26"/>
          <w:lang w:val="en-US" w:eastAsia="en-US"/>
        </w:rPr>
      </w:pPr>
      <w:r>
        <w:rPr>
          <w:i/>
          <w:sz w:val="26"/>
          <w:szCs w:val="26"/>
          <w:lang w:val="en-US" w:eastAsia="en-US"/>
        </w:rPr>
      </w:r>
    </w:p>
    <w:p>
      <w:pPr>
        <w:pStyle w:val="Normal"/>
        <w:numPr>
          <w:ilvl w:val="0"/>
          <w:numId w:val="6"/>
        </w:numPr>
        <w:ind w:left="0" w:firstLine="426"/>
        <w:rPr>
          <w:i/>
          <w:i/>
          <w:sz w:val="26"/>
          <w:szCs w:val="26"/>
          <w:lang w:val="en-US" w:eastAsia="en-US"/>
        </w:rPr>
      </w:pPr>
      <w:r>
        <w:rPr>
          <w:i/>
          <w:sz w:val="26"/>
          <w:szCs w:val="26"/>
          <w:lang w:val="en-US" w:eastAsia="en-US"/>
        </w:rPr>
        <w:t>Образование и наука в информационном обществе.</w:t>
      </w:r>
    </w:p>
    <w:p>
      <w:pPr>
        <w:pStyle w:val="Normal"/>
        <w:rPr>
          <w:i/>
          <w:i/>
          <w:sz w:val="26"/>
          <w:szCs w:val="26"/>
          <w:lang w:val="en-US" w:eastAsia="en-US"/>
        </w:rPr>
      </w:pPr>
      <w:r>
        <w:rPr>
          <w:i/>
          <w:sz w:val="26"/>
          <w:szCs w:val="26"/>
          <w:lang w:val="en-US" w:eastAsia="en-US"/>
        </w:rPr>
      </w:r>
    </w:p>
    <w:p>
      <w:pPr>
        <w:pStyle w:val="Normal"/>
        <w:autoSpaceDE w:val="false"/>
        <w:ind w:firstLine="426"/>
        <w:jc w:val="both"/>
        <w:rPr>
          <w:sz w:val="26"/>
          <w:szCs w:val="26"/>
        </w:rPr>
      </w:pPr>
      <w:r>
        <w:rPr>
          <w:sz w:val="26"/>
          <w:szCs w:val="26"/>
        </w:rPr>
        <w:t>В информационном обществе наблюдаются новые тенденции в развитии образования. Образование все больше коррелирует с уровнем научных знаний о мире и человеке, с реалиями современной культуры (встраивание образования в культуру, науку и прогрессивные технологии). Усиливается прогностическая направленность образования, способного в своем современном развитии «предвидеть» и определенным опережающим образом удовлетворять потребности грядущих поколений людей. Происходит переход от концепции поддерживающего образования к концепции опережающего образования. Формируется тенденция к непрерывному образованию,  обусловленная необходимостью и доступностью образования не только в начале жизненного пути человека, но и на всем его протяжении, что объясняется стремительным возрастанием объемов знаний, информационных потоков, совершенствованием технологий во всех сферах деятельности общества и человека. Достигается обеспечение организационного и содержательного единства, преемственности и взаимосвязи всех звеньев образования, совместно и скоординировано решающего задачи по социализации личности и удовлетворяющего ее стремление к самообразованию, саморазвитию.</w:t>
      </w:r>
    </w:p>
    <w:p>
      <w:pPr>
        <w:pStyle w:val="Normal"/>
        <w:autoSpaceDE w:val="false"/>
        <w:ind w:firstLine="426"/>
        <w:jc w:val="both"/>
        <w:rPr>
          <w:sz w:val="26"/>
          <w:szCs w:val="26"/>
        </w:rPr>
      </w:pPr>
      <w:r>
        <w:rPr>
          <w:sz w:val="26"/>
          <w:szCs w:val="26"/>
        </w:rPr>
        <w:t>Создается информационная образовательная среда, в основе которой лежат новые информационные, коммуникационные технологии, в частности дистанционное образование, позволяющее получать качественное образование в любое время, в любом месте, на протяжении всей жизни человека. Формируется единое информационное образовательное пространство страны, которое, в свою очередь, интегрируется в мировое информационное образовательное пространство.</w:t>
      </w:r>
    </w:p>
    <w:p>
      <w:pPr>
        <w:pStyle w:val="Normal"/>
        <w:autoSpaceDE w:val="false"/>
        <w:ind w:firstLine="426"/>
        <w:jc w:val="both"/>
        <w:rPr>
          <w:sz w:val="26"/>
          <w:szCs w:val="26"/>
        </w:rPr>
      </w:pPr>
      <w:r>
        <w:rPr>
          <w:sz w:val="26"/>
          <w:szCs w:val="26"/>
        </w:rPr>
        <w:t>Эффект открытости образования, способности к саморазвитию предполагает новый подход к определению целей и результатов образования, взаимодействию учителя и учащихся, к личности ученика и педагога, содержанию образования. Во-первых, он гарантирует выбор человеком своей индивидуальной образовательной траектории на протяжении всей жизни за счет возникновения новых источников знания таких, как СМИ, сети и др., и коренного изменения технологии получения знания на основе таких важных дидактических свойств компьютера, как индивидуализация и дифференциация учебного процесса при сохранении его целостности. Во-вторых, при этом меняется роль педагога в информационных условиях, главной компетенцией которого становится роль помощника, консультанта, навигатора, как в мире знаний, так и в формировании у ученика целостного качества быть личностью. В-третьих, происходит эволюция лозунга образования от «учить знаниям» через «учить учиться» к актуальному для информационного общества «учить оптимальному выбору индивидуального образовательного маршрута» ученика и способов его прохождения, т.е. «навигации в образовании», а может быть и еще шире – выбору образа жизни, области саморазвития.</w:t>
      </w:r>
    </w:p>
    <w:p>
      <w:pPr>
        <w:pStyle w:val="Normal"/>
        <w:autoSpaceDE w:val="false"/>
        <w:ind w:firstLine="426"/>
        <w:jc w:val="both"/>
        <w:rPr>
          <w:sz w:val="26"/>
          <w:szCs w:val="26"/>
        </w:rPr>
      </w:pPr>
      <w:r>
        <w:rPr>
          <w:sz w:val="26"/>
          <w:szCs w:val="26"/>
        </w:rPr>
        <w:t>Ориентация образования на саморазвитие личности (опора на личностное знание, субъектный опыт, индивидуальную заинтересованность, личностно-творческую работу, на развитие самостоятельности и независимости личности в открытом образовании и поддержку проявлений самости порождает личностную ориентацию образования (формирование разносторонне развитой личности, что, наряду с овладением знаниями, умениями и навыками, включает формирование убеждений, мировоззрения, идеалов, стремлений, интересов, способностей, привычек, внимания, воли, чувств и т.д. усиление эффективности личностно-развивающего потенциала образования за счет компьютерной поддержки личностно-развивающих образовательных технологий – контекстуальных, диалогических, игровых, коммуникативно-ролевых, имитационно-моделирующих систем обучения, востребующих мотивацию учения, мобилизацию творческих сил учащихся, актуализацию ценностно-смысловых аспектов собственной образовательной деятельности, ориентацию на самостоятельное принятие решения, рефлексию механизмов саморазвития, «самотворения».</w:t>
      </w:r>
    </w:p>
    <w:p>
      <w:pPr>
        <w:pStyle w:val="Normal"/>
        <w:autoSpaceDE w:val="false"/>
        <w:ind w:firstLine="426"/>
        <w:jc w:val="both"/>
        <w:rPr>
          <w:sz w:val="26"/>
          <w:szCs w:val="26"/>
        </w:rPr>
      </w:pPr>
      <w:r>
        <w:rPr>
          <w:sz w:val="26"/>
          <w:szCs w:val="26"/>
        </w:rPr>
        <w:t>Гуманизация образования (смещение акцента на интересы и роль личности учащегося и педагога, становление субъект-субъектных отношений, создание оптимальных условий разностороннего развития личности в новой информационной образовательной среде) сопряжена с гуманитаризацией образования (формированием у человека особой соб-ственно человеческой формы отношения к окружающему миру и самому себе, своей собственной деятельности в нем, смену акцентов и приоритетов – отказ от технократизма, противостоящего гуманитаризации, традиционного противопоставления гуманитарных и естественнонаучных дисциплин, создание ситуаций для принятия человекоориентированных решений, преодоление отрыва уникалий от универсальности, взаимодействие внесознательного и сознательного, образного и понятийного, универсального и уникального; осуществление внутреннего диалога человека между его лево и правополушарной частями мозга).</w:t>
      </w:r>
    </w:p>
    <w:p>
      <w:pPr>
        <w:pStyle w:val="Normal"/>
        <w:autoSpaceDE w:val="false"/>
        <w:ind w:firstLine="426"/>
        <w:jc w:val="both"/>
        <w:rPr>
          <w:sz w:val="26"/>
          <w:szCs w:val="26"/>
        </w:rPr>
      </w:pPr>
      <w:r>
        <w:rPr>
          <w:sz w:val="26"/>
          <w:szCs w:val="26"/>
        </w:rPr>
        <w:t>Фундаментализация образования (превращение образования в подлинный фундамент материальной, духовной, теоретической и практической деятельности людей, деятельностная направленность, приоритетность креативности в деятельности (передача репродуктивных функций в деятельности системам обработки информации, информационным технологиям; расширение поля проектной деятельности в образовании) – далеко не полный перечень новых черт и особенностей системы современного образования.</w:t>
      </w:r>
    </w:p>
    <w:p>
      <w:pPr>
        <w:pStyle w:val="Normal"/>
        <w:autoSpaceDE w:val="false"/>
        <w:ind w:firstLine="426"/>
        <w:jc w:val="both"/>
        <w:rPr>
          <w:sz w:val="26"/>
          <w:szCs w:val="26"/>
        </w:rPr>
      </w:pPr>
      <w:r>
        <w:rPr>
          <w:sz w:val="26"/>
          <w:szCs w:val="26"/>
        </w:rPr>
      </w:r>
    </w:p>
    <w:p>
      <w:pPr>
        <w:pStyle w:val="Normal"/>
        <w:autoSpaceDE w:val="false"/>
        <w:ind w:firstLine="426"/>
        <w:jc w:val="both"/>
        <w:rPr/>
      </w:pPr>
      <w:r>
        <w:rPr>
          <w:sz w:val="26"/>
          <w:szCs w:val="26"/>
        </w:rPr>
        <w:t>То же самое можно сказать и о науке. Индустриальный формат развития техногенной цивилизации себя фактически исчерпал, привнеся в социальную эволюцию ряд издержек экологического, технологического, социально-культурного и духовно-нравственного порядка. Сегодня формируется новая парадигма общественного прогресса, соразмерная императивам сохранения природы и создания иной модели жизни, достойной человека разумного, образованного и высоконравственного.</w:t>
      </w:r>
    </w:p>
    <w:p>
      <w:pPr>
        <w:pStyle w:val="Normal"/>
        <w:autoSpaceDE w:val="false"/>
        <w:ind w:firstLine="426"/>
        <w:jc w:val="both"/>
        <w:rPr/>
      </w:pPr>
      <w:r>
        <w:rPr>
          <w:sz w:val="26"/>
          <w:szCs w:val="26"/>
        </w:rPr>
        <w:t xml:space="preserve"> </w:t>
      </w:r>
      <w:r>
        <w:rPr>
          <w:sz w:val="26"/>
          <w:szCs w:val="26"/>
        </w:rPr>
        <w:t>Ценности индустриализма заслуживают внимания в контексте решения первичных задач, связанных с достижением преимущественно «материальных идеалов» человечества – сюда относятся представления о хорошем жилье, пище, сравнительно обустроенном быте, достойной заработной плате и т.п. Но даже эти вещи индустриализм все же отодвигает на второй план. На первом месте для него – массовое производство, рост промышленности как таковой, технико-экономические показатели в целом. На этот недостаток указывали все известные теоретики индустриального общества. Они, в частности, говорили о том, что оно «заботится лишь о производстве» (Анри Сен-Симон), что в нем «экономическая система отделена от семейных уз, рабочее место – от домашнего очага» (Эмиль Дюркгейм), «во всем обществе распространяются единая этика и стиль жизни: они становятся деперсонифицированными нормами» (Макс Вебер). Можно сказать, что индустриальный тип жизни себя практически исчерпал, поставив человечество перед необходимостью поиска новых сценариев развития. И они разрабатываются, конституируя в своей целостности идеологию современных реформ общества.</w:t>
      </w:r>
    </w:p>
    <w:p>
      <w:pPr>
        <w:pStyle w:val="Normal"/>
        <w:autoSpaceDE w:val="false"/>
        <w:ind w:firstLine="426"/>
        <w:jc w:val="both"/>
        <w:rPr/>
      </w:pPr>
      <w:r>
        <w:rPr>
          <w:sz w:val="26"/>
          <w:szCs w:val="26"/>
        </w:rPr>
        <w:t xml:space="preserve"> </w:t>
      </w:r>
      <w:r>
        <w:rPr>
          <w:sz w:val="26"/>
          <w:szCs w:val="26"/>
        </w:rPr>
        <w:t>Постиндустриальный тип развития предполагает переход к новым базовым принципам становления, которые строятся на максимальной реализации так называемого третичного сектора общественного производства – сферы услуг или сервиса, с изменением при этом структуры социальной стратификации. Речь идет о перераспределении областей занятости людей в сторону обслуживания самих себя: торговля, финансы, транспорт, здравоохранение, индустрия отдыха, наука, образование, управление. Ни индустриальное производство, ни сельское хозяйство при этом никуда не исчезают, как иногда пытаются скептически представить постиндустриальную теорию ее оппоненты. Реальный сектор экономики существует, интенсивно развивается на высокой научно-технологической базе и оптимальной (немассовой) занятости людей, но приобретает подчиненный характер по отношению к смысложизненным ценностям человека. В постиндустриальном обществе на первое место выдвигаются человек, его духовно-культурный, интеллектуально-образовательный потенциал, профессио¬нализм и ответственность.</w:t>
      </w:r>
    </w:p>
    <w:p>
      <w:pPr>
        <w:pStyle w:val="Normal"/>
        <w:autoSpaceDE w:val="false"/>
        <w:ind w:firstLine="426"/>
        <w:jc w:val="both"/>
        <w:rPr/>
      </w:pPr>
      <w:r>
        <w:rPr>
          <w:sz w:val="26"/>
          <w:szCs w:val="26"/>
        </w:rPr>
        <w:t xml:space="preserve"> </w:t>
      </w:r>
      <w:r>
        <w:rPr>
          <w:sz w:val="26"/>
          <w:szCs w:val="26"/>
        </w:rPr>
        <w:t>Основных предпосылок перехода к постиндустриальному развитию много, но главной является, по сути, одна, которая прошла апробацию в высокоразвитых странах Запада в начале 1960-х гг. Научно-технический и технологический прогресс там привел к сокращению числа людей, занятых в сельском хозяйстве и промышленности, снижению себестоимости соответствующей продукции при одновременном росте – это следует подчеркнуть – благосостояния народа. Все это вызвало огромный спрос на различного рода услуги – медицинские, образовательные, научно-технологические, торговые, финансовые, бытовые, транспортные, дало мощный толчок креативности, переквалификации людей с учетом новых предпринимательских интересов, стимулированию инновационных решений. Именно по этим тенденциям социально-культурной и интеллектуальной динамики и были зафиксированы первые признаки перехода к постиндустриальному развитию.</w:t>
      </w:r>
    </w:p>
    <w:p>
      <w:pPr>
        <w:pStyle w:val="Normal"/>
        <w:autoSpaceDE w:val="false"/>
        <w:ind w:firstLine="426"/>
        <w:jc w:val="both"/>
        <w:rPr/>
      </w:pPr>
      <w:r>
        <w:rPr>
          <w:sz w:val="26"/>
          <w:szCs w:val="26"/>
        </w:rPr>
        <w:t xml:space="preserve"> </w:t>
      </w:r>
      <w:r>
        <w:rPr>
          <w:sz w:val="26"/>
          <w:szCs w:val="26"/>
        </w:rPr>
        <w:t>Нельзя не сказать о новых инновационных механизмах трансформаций, которые появились в связи с активным развитием информационных технологий и интенсивной социализацией на этой основе информации и знаний. Отсюда, кстати, и происходит новая идеологема постиндустриального вектора развития современной цивилизации – становление информационного общества или общества знания. Классический постиндустриализм и теория информационного общества – разные сценарии общественного развития. Постиндустриальная концепция строится на основе широкой реализации возможностей третичного сектора хозяйственной и социально-культурной деятельности. Информационное же общество следует рассматривать через призму активизации так называемого четвертичного сектора – информационного, имея в виду новую технологическую природу производства, функционирования и социализации информации и научных знаний, а также сферу развития рынка информационных и телекоммуникационных услуг и технологий, соответствующих программных продуктов, когнитивно-компьютерных новаций и т.д. По сути, данный сектор выступает основой развития так называемых конвергентных и вообще высоких технологий. Это чисто экономический подход к определению информационного общества, вообще же, оно характеризуется системой других показателей, например политикой информатизации, которая связывается с комплексом организационных мероприятий государства и институтов гражданского общества по созданию условий генерации интеллектуально-информационного ресурса и обеспечению заинтересованных субъектов достоверными и своевременными сведениями во всех видах человеческой деятельности. Кроме этого, во внимание необходимо принимать и другие особенности информационной цивилизации – высокую степень коммуникационной активности и культурной интеграции, но особенно следует подчеркнуть высокую наукоемкость как экономической, так и социальной сферы. В информационном обществе информация и знания рассматриваются в качестве важнейшего фактора инновационного развития. При этом во внимание принимается не любое знание, а в первую очередь теоретическое, что особым образом актуализирует роль и значение фундаментальной науки.</w:t>
      </w:r>
    </w:p>
    <w:p>
      <w:pPr>
        <w:pStyle w:val="Normal"/>
        <w:autoSpaceDE w:val="false"/>
        <w:ind w:firstLine="426"/>
        <w:jc w:val="both"/>
        <w:rPr/>
      </w:pPr>
      <w:r>
        <w:rPr>
          <w:sz w:val="26"/>
          <w:szCs w:val="26"/>
        </w:rPr>
        <w:t xml:space="preserve"> </w:t>
      </w:r>
      <w:r>
        <w:rPr>
          <w:sz w:val="26"/>
          <w:szCs w:val="26"/>
        </w:rPr>
        <w:t>С развитием компьютерных технологий и совершенствованием механизмов социальной коммуникации оказалось возможным по-иному оценить целостность и единство человеческой цивилизации, принципы самоорганизации людей на основе широкого доступа к информации, деструктуризацию традиционных систем управления в зависимости от рассредоточения информационных ресурсов в локальных подсистемах общества, наконец, организацию власти, которая ориентирована на профессиональные и интеллектуальные ценности. В информационном обществе не теряет своего значения важнейший тезис постиндустриальной доктрины о том, что информация и знания выступают не только главной ценностью, но и особым товаром со всеми его производственно-экономическими характеристиками. Последнее обстоятельство особенно ярко демонстрируют современные тенденции развития рынка информационных услуг и ресурсов.</w:t>
      </w:r>
    </w:p>
    <w:p>
      <w:pPr>
        <w:pStyle w:val="Normal"/>
        <w:autoSpaceDE w:val="false"/>
        <w:ind w:firstLine="426"/>
        <w:jc w:val="both"/>
        <w:rPr/>
      </w:pPr>
      <w:r>
        <w:rPr>
          <w:sz w:val="26"/>
          <w:szCs w:val="26"/>
        </w:rPr>
        <w:t xml:space="preserve"> </w:t>
      </w:r>
      <w:r>
        <w:rPr>
          <w:sz w:val="26"/>
          <w:szCs w:val="26"/>
        </w:rPr>
        <w:t>Для того чтобы информационное общество действительно стало обществом знания с широким социально-культурным и гуманитарным горизонтом, важно вовремя обратить внимание на ряд противоречивых тенденций, которые имеют место при его становлении. В истории развития человечества доминирующую роль играл процесс производства и накопления знаний. Именно на этой основе были в общих чертах созданы те системы объяснения реальности, которые с небольшими изменениями дошли до нашего времени и по-прежнему играют важную роль в процессе накопления объективной информации об окружающем мире. Принципиальное отличие современной эпохи заключается в ином – сейчас неизмеримо больше коммуникаций, строящихся в основном на процедурах передачи информации. Тиражирование, но не создание интеллектуального продукта, передача сведений о нем посредством печатных изданий, радио, телевидения, лекций и семинаров в рамках системы образования, а теперь еще и сети Интернет – вот что отрицательным образом влияет на становление современного информационного общества и демонстрирует сущность предпосылок деперсонификации знаний. За словом «знание» сегодня все чаще скрывается понятие «информация» как необязательно рефлексируемое человеческим сознанием (пониманием) сообщение, передаваемое (принимаемое) с помощью технологий социальной коммуникации. Особенность этих коммуникаций такова, что их информационная основа не содержательна («знание») и не предметна («продукт»). В подобных системах информация не столько интеллектуально-знаниевый ресурс, сколько стимул (мотив) деятельности. В организованном подобным образом информационном потоке на первое место выходит не передача данных о свойствах товара или услуги, то есть рациональная денотация объекта, а создание его образа, мобилизующего скорее аффективные коннотации. Именно образ приносит прибыль в современной экономике и стимулирует развитие рекламного бизнеса. Не за монополию на передачу сведений воюют владельцы СМИ, а за создание выгодного им или их заказчикам образа событий. По меткому замечанию Маршалла Маклюэна, сделанному еще в 1960-х гг., действительным содержанием сообщения является сам сообщающий.</w:t>
      </w:r>
    </w:p>
    <w:p>
      <w:pPr>
        <w:pStyle w:val="Normal"/>
        <w:autoSpaceDE w:val="false"/>
        <w:ind w:firstLine="426"/>
        <w:jc w:val="both"/>
        <w:rPr>
          <w:sz w:val="26"/>
          <w:szCs w:val="26"/>
        </w:rPr>
      </w:pPr>
      <w:r>
        <w:rPr>
          <w:sz w:val="26"/>
          <w:szCs w:val="26"/>
        </w:rPr>
        <w:t xml:space="preserve"> </w:t>
      </w:r>
      <w:r>
        <w:rPr>
          <w:sz w:val="26"/>
          <w:szCs w:val="26"/>
        </w:rPr>
        <w:t>То, что коммуникация как создание образов играет в современном обществе важнейшую роль, подтверждает и концепция нынешнего лидера теоретиков информационного общества Мануэля Кастельса. Он начинает ее с тезиса о переходе от капитализма к информационализму, в условиях которого успех зависит в первую очередь от способности генерировать, обрабатывать и эффективно использовать информацию, основанную на знаниях. Однако наряду с этим утверждением анализ новых форм экономики и культуры вынуждает Кастельса все же опираться на понятия «коммуникационная система», «сетевое общество», «образы» и т.п.</w:t>
      </w:r>
    </w:p>
    <w:p>
      <w:pPr>
        <w:pStyle w:val="Normal"/>
        <w:autoSpaceDE w:val="false"/>
        <w:ind w:firstLine="426"/>
        <w:jc w:val="both"/>
        <w:rPr/>
      </w:pPr>
      <w:r>
        <w:rPr>
          <w:sz w:val="26"/>
          <w:szCs w:val="26"/>
        </w:rPr>
        <w:t xml:space="preserve"> </w:t>
      </w:r>
      <w:r>
        <w:rPr>
          <w:sz w:val="26"/>
          <w:szCs w:val="26"/>
        </w:rPr>
        <w:t>Несомненный интерес представляет решение проблемы построения информационного общества в странах с так называемой переходной экономикой. Сочетание в большинстве из них элементов первичного и вторичного секторов экономики, естественно, накладывает ограничения на этот процесс. Поэтому один из возможных вариантов их дальнейшего развития – это сохранение подобного сочетания экономических укладов с постепенным отставанием от наиболее развитых государств. Худшее, что может здесь произойти, – возвращение в первичный сектор экономики и превращение в обыкновенный сырьевой источник, если имеются природные ресурсы. Второй вариант – повторение путей развития, которые прошли страны Запада, и таким образом достижение достаточно приемлемого уровня жизни (малоперспективное догоняющее развитие). Надежды на существование третьего сценария могут быть обусловлены современными тенденциями интеграции и универсализации социально-политических, общественно-экономических, научно-технических процессов, естественно, в их лучших проявлениях. Суть этого пути заключается в сочетании второго и третьего секторов экономики с устойчивой ориентацией при этом на инновационное постиндустриальное информационно-технологическое развитие.</w:t>
      </w:r>
    </w:p>
    <w:p>
      <w:pPr>
        <w:pStyle w:val="Normal"/>
        <w:autoSpaceDE w:val="false"/>
        <w:ind w:firstLine="426"/>
        <w:jc w:val="both"/>
        <w:rPr/>
      </w:pPr>
      <w:r>
        <w:rPr>
          <w:sz w:val="26"/>
          <w:szCs w:val="26"/>
        </w:rPr>
        <w:t xml:space="preserve"> </w:t>
      </w:r>
      <w:r>
        <w:rPr>
          <w:sz w:val="26"/>
          <w:szCs w:val="26"/>
        </w:rPr>
        <w:t>Механизмы перехода к новому типу организации общества неразрывно связаны с интенсивной кристаллизацией научно-инновационной среды. Именно поэтому понятие «инновации» является ключевым в рассмотрении вопросов трансформации индустриального общества в постиндустриальное и информационное. При этом важно заметить, что данное понятие имеет смысл применительно лишь к вполне конкретным сферам деятельности. Инновации, в принципе, возможны везде и в такой своей универсальности всегда будут приветствоваться. Постиндустриальное и информационное общества основываются на развитии пятого и шестого технологических укладов. Поэтому все инновационные сдвиги в экономике, технике и технологиях, социальной и гуманитарной сфере, которые приближают или формируют названные уклады, могут считаться инновациями постиндустриального типа. Важнейшее же значение здесь принадлежит, естественно, науке. Для сравнения вспомним, что уже в индустриальную эпоху она впервые стала объектом инновационной политики, то есть получила внешнее управление через социальный заказ, который мог исходить не только от государства, но и от частного бизнеса. Однако при этом возникла проблема когнитивной сопротивляемости науки, когда различные исследовательские учреждения осуществляют плохо скоординированную между собой деятельность. В условиях сетевой организации информационного общества возникает задача преодоления данной сложности путем внедрения механизма рефлексивной дифференциации – различные центры, работая над схожими проблемами, вырабатывают свои установки в рамках общих рефлексивных сверхустановок, определяемых из более общего центра. Это значит, что наиболее вероятная координационная задача в сфере современной науки – переход к глобальным открытым системам и структурам, функционирующим в соответствии с предзаданной системой векторов. Выполнение ее особенно актуально при реализации сетевых моделей общества с сильной векторной направленностью, то есть с увеличением рефлексивной дифференциации. Последняя должна стать динамическим каналом как управления, так и самоуправления исследовательскими центрами.</w:t>
      </w:r>
    </w:p>
    <w:p>
      <w:pPr>
        <w:pStyle w:val="Normal"/>
        <w:autoSpaceDE w:val="false"/>
        <w:ind w:firstLine="426"/>
        <w:jc w:val="both"/>
        <w:rPr/>
      </w:pPr>
      <w:r>
        <w:rPr>
          <w:sz w:val="26"/>
          <w:szCs w:val="26"/>
        </w:rPr>
        <w:t xml:space="preserve"> </w:t>
      </w:r>
      <w:r>
        <w:rPr>
          <w:sz w:val="26"/>
          <w:szCs w:val="26"/>
        </w:rPr>
        <w:t>Приходящие на смену индустриальному типу развития новые постиндустриальные модели делают ставку на науку. Если индустриальное общество основывается главным образом на машинной технологии, то ценности постиндустриального мира связываются с технологией интеллектуальной. И если капитал и труд – важнейшие структурные элементы индустриального социума, то информация и знания – основа общества постиндустриального. При этом информация выступает главным производственным ресурсом, тогда как знание остается внутренним источником прогресса. Осознание науки в качестве важнейшей производительной силы возникло, естественно, не сегодня. Но если в период индустриализма ее социально-производственная ценность проявляется опосредованно, через преимущественное воплощение в технологиях и соответствующих материальных объектах, то в постиндустриальном мире кроме этого значения знания открываются по меньшей мере две его исключительно нетрадиционные функции: способности непосредственно выступать самостоятельным товаром, имеющим собственную стоимость, а также кардинально трансформировать структуру социальной стратификации и управления из-за возрастающего участия в этих процессах производителей и носителей знания.</w:t>
      </w:r>
    </w:p>
    <w:p>
      <w:pPr>
        <w:pStyle w:val="Normal"/>
        <w:autoSpaceDE w:val="false"/>
        <w:ind w:firstLine="426"/>
        <w:jc w:val="both"/>
        <w:rPr/>
      </w:pPr>
      <w:r>
        <w:rPr>
          <w:sz w:val="26"/>
          <w:szCs w:val="26"/>
        </w:rPr>
        <w:t xml:space="preserve"> </w:t>
      </w:r>
      <w:r>
        <w:rPr>
          <w:sz w:val="26"/>
          <w:szCs w:val="26"/>
        </w:rPr>
        <w:t>Следует подчеркнуть принципиально иной характер научно-инновационной стратегии постиндустриального мира. Речь идет, во-первых, об ориентациях экономики общества на такие технологии, которые являются результатом прогрессирующего теоретического знания и интенсивного развития фундаментальной науки в целом. Во-вторых, постиндустриальная технология и теоретическое знание представляют собой единое целое – нематериальный интеллектуальный продукт, демонстрирующий свою неисчерпаемость (многократность) как в условиях внутреннего, так и экспортного потребления.</w:t>
      </w:r>
    </w:p>
    <w:p>
      <w:pPr>
        <w:pStyle w:val="Normal"/>
        <w:autoSpaceDE w:val="false"/>
        <w:ind w:firstLine="426"/>
        <w:jc w:val="both"/>
        <w:rPr/>
      </w:pPr>
      <w:r>
        <w:rPr>
          <w:sz w:val="26"/>
          <w:szCs w:val="26"/>
        </w:rPr>
        <w:t xml:space="preserve"> </w:t>
      </w:r>
      <w:r>
        <w:rPr>
          <w:sz w:val="26"/>
          <w:szCs w:val="26"/>
        </w:rPr>
        <w:t>Инновационный путь постиндустриального развития ориентирован на постоянное возобновление растущих социально значимых качеств производимых товаров и услуг. Сделать это вне активно развивающегося фундаментального научного знания невозможно. Логика в данном случае достаточно проста: сначала инновации в науке, затем – в экономике. Если говорить другими словами, приоритет в любом случае должна иметь фундаментальная наука. Таков закон социального прогресса. При этом научная деятельность не может быть неким автономным процессом производства знаний, ценность которых задана исключительно их внутренней организацией, а начинает выступать в такой форме человеческой практики, в рамках которой оценивается эффективность не только действий, но и целей. Современные тенденции гуманизации и гуманитаризации социальной деятельности, в том числе и научной, направлены на решение этой задачи. Не случайно в поле зрения общественного мнения все чаще попадают вопросы этики науки, нравственной ответственности ученого за произведенное знание и возможность его безопасного функционирования в обществе, вопросы практической значимости науки, ее роли в интеллектуализации социума и выработке перспективных моделей социального развития.</w:t>
      </w:r>
    </w:p>
    <w:p>
      <w:pPr>
        <w:pStyle w:val="Normal"/>
        <w:autoSpaceDE w:val="false"/>
        <w:ind w:firstLine="426"/>
        <w:jc w:val="both"/>
        <w:rPr>
          <w:sz w:val="26"/>
          <w:szCs w:val="26"/>
          <w:lang w:val="en-US" w:eastAsia="en-US"/>
        </w:rPr>
      </w:pPr>
      <w:r>
        <w:rPr>
          <w:sz w:val="26"/>
          <w:szCs w:val="26"/>
        </w:rPr>
        <w:t xml:space="preserve"> </w:t>
      </w:r>
    </w:p>
    <w:p>
      <w:pPr>
        <w:pStyle w:val="Normal"/>
        <w:ind w:left="426" w:hanging="0"/>
        <w:rPr/>
      </w:pPr>
      <w:r>
        <w:rPr>
          <w:b/>
          <w:sz w:val="26"/>
          <w:szCs w:val="26"/>
          <w:lang w:val="en-US" w:eastAsia="en-US"/>
        </w:rPr>
        <w:t>Лекция 13. История социальных идей от античности до эпохи Возрождения</w:t>
      </w:r>
      <w:r>
        <w:rPr>
          <w:sz w:val="26"/>
          <w:szCs w:val="26"/>
          <w:lang w:val="en-US" w:eastAsia="en-US"/>
        </w:rPr>
        <w:t>.</w:t>
      </w:r>
    </w:p>
    <w:p>
      <w:pPr>
        <w:pStyle w:val="Normal"/>
        <w:rPr>
          <w:i/>
          <w:i/>
          <w:sz w:val="26"/>
          <w:szCs w:val="26"/>
          <w:lang w:val="en-US" w:eastAsia="en-US"/>
        </w:rPr>
      </w:pPr>
      <w:r>
        <w:rPr>
          <w:i/>
          <w:sz w:val="26"/>
          <w:szCs w:val="26"/>
          <w:lang w:val="en-US" w:eastAsia="en-US"/>
        </w:rPr>
      </w:r>
    </w:p>
    <w:p>
      <w:pPr>
        <w:pStyle w:val="Normal"/>
        <w:numPr>
          <w:ilvl w:val="0"/>
          <w:numId w:val="7"/>
        </w:numPr>
        <w:ind w:left="0" w:firstLine="426"/>
        <w:rPr>
          <w:i/>
          <w:i/>
          <w:sz w:val="26"/>
          <w:szCs w:val="26"/>
          <w:lang w:val="en-US" w:eastAsia="en-US"/>
        </w:rPr>
      </w:pPr>
      <w:r>
        <w:rPr>
          <w:i/>
          <w:sz w:val="26"/>
          <w:szCs w:val="26"/>
          <w:lang w:val="en-US" w:eastAsia="en-US"/>
        </w:rPr>
        <w:t>Социальная философия древнего мира. Социальные учения античной Греции, Древнего Китая и Древней Индии.</w:t>
      </w:r>
    </w:p>
    <w:p>
      <w:pPr>
        <w:pStyle w:val="Normal"/>
        <w:rPr>
          <w:i/>
          <w:i/>
          <w:sz w:val="26"/>
          <w:szCs w:val="26"/>
          <w:lang w:val="en-US" w:eastAsia="en-US"/>
        </w:rPr>
      </w:pPr>
      <w:r>
        <w:rPr>
          <w:i/>
          <w:sz w:val="26"/>
          <w:szCs w:val="26"/>
          <w:lang w:val="en-US" w:eastAsia="en-US"/>
        </w:rPr>
      </w:r>
    </w:p>
    <w:p>
      <w:pPr>
        <w:pStyle w:val="Normal"/>
        <w:ind w:firstLine="426"/>
        <w:jc w:val="both"/>
        <w:rPr>
          <w:sz w:val="26"/>
          <w:szCs w:val="26"/>
          <w:lang w:val="en-US" w:eastAsia="en-US"/>
        </w:rPr>
      </w:pPr>
      <w:r>
        <w:rPr>
          <w:sz w:val="26"/>
          <w:szCs w:val="26"/>
          <w:lang w:val="en-US" w:eastAsia="en-US"/>
        </w:rPr>
        <w:t>Социальные учения древнего мира появились в раннеклассовых обществах Древнего мира. В теоретико-познавательном плане генезис этих учений проходил в русле постепенной рационализации первоначальных мифических представлений. В своем возникновении социальная мысль повсюду у древних народов на Востоке и на Западе – у древних египтян, индусов, китайцев, вавилонян, персов, евреев, греков, римлян и др. – восходит к мифологическим истокам и оперирует мифологическими представлениями о месте человека в мире.</w:t>
      </w:r>
    </w:p>
    <w:p>
      <w:pPr>
        <w:pStyle w:val="Normal"/>
        <w:ind w:firstLine="426"/>
        <w:jc w:val="both"/>
        <w:rPr>
          <w:sz w:val="26"/>
          <w:szCs w:val="26"/>
          <w:lang w:val="en-US" w:eastAsia="en-US"/>
        </w:rPr>
      </w:pPr>
      <w:r>
        <w:rPr>
          <w:sz w:val="26"/>
          <w:szCs w:val="26"/>
          <w:lang w:val="en-US" w:eastAsia="en-US"/>
        </w:rPr>
        <w:t xml:space="preserve">Мифические представления о земных порядках и в целом опыт мифического подхода к организации общественной жизни людей оказали значительное влияние на последующую политико-правовую мысль как непосредственно в эпоху формирования религиозных, философских и зачаточно-научных концепций политики, государства и права, так и в последующие периоды развития политических и правовых учений. </w:t>
      </w:r>
    </w:p>
    <w:p>
      <w:pPr>
        <w:pStyle w:val="Normal"/>
        <w:ind w:firstLine="426"/>
        <w:jc w:val="both"/>
        <w:rPr>
          <w:sz w:val="26"/>
          <w:szCs w:val="26"/>
          <w:lang w:val="en-US" w:eastAsia="en-US"/>
        </w:rPr>
      </w:pPr>
      <w:r>
        <w:rPr>
          <w:sz w:val="26"/>
          <w:szCs w:val="26"/>
          <w:lang w:val="en-US" w:eastAsia="en-US"/>
        </w:rPr>
        <w:t>Значительную опосредующую и связующую роль между мифологическими представлениями и последующими рационалистически ориентированными политико-правовыми воззрениями и концепциями сыграла религия.</w:t>
      </w:r>
    </w:p>
    <w:p>
      <w:pPr>
        <w:pStyle w:val="Normal"/>
        <w:ind w:firstLine="426"/>
        <w:jc w:val="both"/>
        <w:rPr>
          <w:sz w:val="26"/>
          <w:szCs w:val="26"/>
          <w:lang w:val="en-US" w:eastAsia="en-US"/>
        </w:rPr>
      </w:pPr>
      <w:r>
        <w:rPr>
          <w:sz w:val="26"/>
          <w:szCs w:val="26"/>
          <w:lang w:val="en-US" w:eastAsia="en-US"/>
        </w:rPr>
        <w:t>Под заметным влиянием мифологических и религиозных представлений сформировалась и развивалась социально-философская мысль в Древней Индии. С этим связано и то доминирующее положение, которое на протяжении многих веков занимали жрецы (брахманы) в духовной и социально-политической жизни древнеиндийского общества. Зачатки идеологии брахманизма встречаются уже в pядe древнеиндийских памятников II тысячелетия до н. э., именуемых в целом Ведами (санскритское слово "веды" означает "ведение", "знание"). В Ведах говорится о делении общества на четыре варны (сословия), которые созданы богами из Пуруши (мирового тела и духа): "...брахманом! стали его уста, руки – кшатрием, его бедра стали вайшией, из ног возник шудра".</w:t>
      </w:r>
    </w:p>
    <w:p>
      <w:pPr>
        <w:pStyle w:val="Normal"/>
        <w:ind w:firstLine="426"/>
        <w:jc w:val="both"/>
        <w:rPr>
          <w:sz w:val="26"/>
          <w:szCs w:val="26"/>
          <w:lang w:val="en-US" w:eastAsia="en-US"/>
        </w:rPr>
      </w:pPr>
      <w:r>
        <w:rPr>
          <w:sz w:val="26"/>
          <w:szCs w:val="26"/>
          <w:lang w:val="en-US" w:eastAsia="en-US"/>
        </w:rPr>
        <w:t xml:space="preserve"> </w:t>
      </w:r>
      <w:r>
        <w:rPr>
          <w:sz w:val="26"/>
          <w:szCs w:val="26"/>
          <w:lang w:val="en-US" w:eastAsia="en-US"/>
        </w:rPr>
        <w:t>Идеологией брахманизма пронизаны многочисленные дхармасутры и дхармашастры – правовые сборники, которые составлялись различными брахманистскими школами. Примерно ко II в. до н. э. относится письменное оформление на основе более древних источников известного политико-правового памятника – "Законов Ману".</w:t>
      </w:r>
    </w:p>
    <w:p>
      <w:pPr>
        <w:pStyle w:val="Normal"/>
        <w:ind w:firstLine="426"/>
        <w:jc w:val="both"/>
        <w:rPr>
          <w:sz w:val="26"/>
          <w:szCs w:val="26"/>
          <w:lang w:val="en-US" w:eastAsia="en-US"/>
        </w:rPr>
      </w:pPr>
      <w:r>
        <w:rPr>
          <w:sz w:val="26"/>
          <w:szCs w:val="26"/>
          <w:lang w:val="en-US" w:eastAsia="en-US"/>
        </w:rPr>
        <w:t>В "Законах Ману" воспроизводятся и защищаются соответствующие положения Вед и Упанишад о делении общества на варны, их неравенстве и т.д. Особое значение придается обоснованию руководящего положения брахманов и исключительному характеру их прав в вопросах установления, толкования и защиты дхармы.</w:t>
      </w:r>
    </w:p>
    <w:p>
      <w:pPr>
        <w:pStyle w:val="Normal"/>
        <w:ind w:firstLine="426"/>
        <w:jc w:val="both"/>
        <w:rPr>
          <w:sz w:val="26"/>
          <w:szCs w:val="26"/>
          <w:lang w:val="en-US" w:eastAsia="en-US"/>
        </w:rPr>
      </w:pPr>
      <w:r>
        <w:rPr>
          <w:sz w:val="26"/>
          <w:szCs w:val="26"/>
          <w:lang w:val="en-US" w:eastAsia="en-US"/>
        </w:rPr>
      </w:r>
    </w:p>
    <w:p>
      <w:pPr>
        <w:pStyle w:val="Normal"/>
        <w:ind w:firstLine="426"/>
        <w:jc w:val="both"/>
        <w:rPr>
          <w:sz w:val="26"/>
          <w:szCs w:val="26"/>
          <w:lang w:val="en-US" w:eastAsia="en-US"/>
        </w:rPr>
      </w:pPr>
      <w:r>
        <w:rPr>
          <w:sz w:val="26"/>
          <w:szCs w:val="26"/>
          <w:lang w:val="en-US" w:eastAsia="en-US"/>
        </w:rPr>
        <w:t xml:space="preserve"> </w:t>
      </w:r>
      <w:r>
        <w:rPr>
          <w:sz w:val="26"/>
          <w:szCs w:val="26"/>
          <w:lang w:val="en-US" w:eastAsia="en-US"/>
        </w:rPr>
        <w:t>Царь, по "Законам Ману", должен чтить брахманов, следовать их советам и наставлениям, учиться у них знанию Вед и "изначальному искусству управления". Главное назначение царя (вместе с его слугами) – быть охранителем системы варн и всех, кто следует присущей им дхарме.</w:t>
      </w:r>
    </w:p>
    <w:p>
      <w:pPr>
        <w:pStyle w:val="Normal"/>
        <w:ind w:firstLine="426"/>
        <w:jc w:val="both"/>
        <w:rPr>
          <w:sz w:val="26"/>
          <w:szCs w:val="26"/>
          <w:lang w:val="en-US" w:eastAsia="en-US"/>
        </w:rPr>
      </w:pPr>
      <w:r>
        <w:rPr>
          <w:sz w:val="26"/>
          <w:szCs w:val="26"/>
          <w:lang w:val="en-US" w:eastAsia="en-US"/>
        </w:rPr>
        <w:t>С критикой ряда основных положений Вед, Упанишад и брахманистской идеологии в целом в VI в. до н.э. выступил Сиддхартха, прозванный Буддой (Просветленным). Он отвергает мысль о боге как верховной личности и нравственном правителе мира, первоисточнике закона. Дела человеческие, согласно Будде, зависят от собственных усилий людей.</w:t>
      </w:r>
    </w:p>
    <w:p>
      <w:pPr>
        <w:pStyle w:val="Normal"/>
        <w:ind w:firstLine="426"/>
        <w:jc w:val="both"/>
        <w:rPr>
          <w:sz w:val="26"/>
          <w:szCs w:val="26"/>
          <w:lang w:val="en-US" w:eastAsia="en-US"/>
        </w:rPr>
      </w:pPr>
      <w:r>
        <w:rPr>
          <w:sz w:val="26"/>
          <w:szCs w:val="26"/>
          <w:lang w:val="en-US" w:eastAsia="en-US"/>
        </w:rPr>
        <w:t>С позиций признания нравственно-духовного равенства всех людей Будда и его последователи подвергли критике как саму систему варн, так и принцип их неравенства. Заметный отход от идеологии брахманизма в сторону светских рационалистических представлений об обществе и его устройстве наблюдается в трактате "Артхашастра" (IV–III вв. до н.э.), автором которого считается Каутилья (Чанакья), влиятельный советник и министр Чандрагупты I.</w:t>
      </w:r>
    </w:p>
    <w:p>
      <w:pPr>
        <w:pStyle w:val="Normal"/>
        <w:ind w:firstLine="426"/>
        <w:jc w:val="both"/>
        <w:rPr/>
      </w:pPr>
      <w:r>
        <w:rPr>
          <w:sz w:val="26"/>
          <w:szCs w:val="26"/>
          <w:lang w:val="en-US" w:eastAsia="en-US"/>
        </w:rPr>
        <w:t>Относя к наукам философию, учение о трех Ведах, учение о хозяйстве и учение о государственном управлении, трактат подчеркивает, что философия при помощи логических доказательств исследует "в учении о трех Ведах – законное и незаконное, в учении о хозяйстве – пользу и вред, в учении о государственном управлении – верную и неверную политику".</w:t>
      </w:r>
    </w:p>
    <w:p>
      <w:pPr>
        <w:pStyle w:val="Normal"/>
        <w:ind w:firstLine="426"/>
        <w:jc w:val="both"/>
        <w:rPr>
          <w:sz w:val="26"/>
          <w:szCs w:val="26"/>
          <w:lang w:val="en-US" w:eastAsia="en-US"/>
        </w:rPr>
      </w:pPr>
      <w:r>
        <w:rPr>
          <w:sz w:val="26"/>
          <w:szCs w:val="26"/>
          <w:lang w:val="en-US" w:eastAsia="en-US"/>
        </w:rPr>
      </w:r>
    </w:p>
    <w:p>
      <w:pPr>
        <w:pStyle w:val="Normal"/>
        <w:ind w:firstLine="426"/>
        <w:jc w:val="both"/>
        <w:rPr/>
      </w:pPr>
      <w:r>
        <w:rPr>
          <w:sz w:val="26"/>
          <w:szCs w:val="26"/>
          <w:lang w:val="en-US" w:eastAsia="en-US"/>
        </w:rPr>
        <w:t>Основателем даосизма, одного из наиболее влиятельных течений древнекитайской философской и общественно-политической мысли, считается Лао-цзы (VI в. до н.э.). Его взгляды изложены в произведении "Дао дэ цзин" ("Книга о дао и дэ"). В отличие от традиционно-теологических толкований дао как проявления "небесной воли" Лао-цзы характеризует дао как независимый от небесного владыки естественный ход вещей, естественную закономерность. Дао определяет законы неба, природы и общества. Оно олицетворяет высшую добродетель и естественную справедливость. В отношении к дао все равны. В такой трактовке дао выступает как естественное право. Существенная роль в даосизме отводится принципу недеяния, воздержанию от активных действий.</w:t>
      </w:r>
    </w:p>
    <w:p>
      <w:pPr>
        <w:pStyle w:val="Normal"/>
        <w:ind w:firstLine="426"/>
        <w:jc w:val="both"/>
        <w:rPr>
          <w:sz w:val="26"/>
          <w:szCs w:val="26"/>
          <w:lang w:val="en-US" w:eastAsia="en-US"/>
        </w:rPr>
      </w:pPr>
      <w:r>
        <w:rPr>
          <w:sz w:val="26"/>
          <w:szCs w:val="26"/>
          <w:lang w:val="en-US" w:eastAsia="en-US"/>
        </w:rPr>
        <w:t>Все неестественное (культура, искусственно-человеческие установления в сфере управления, законодательства и т. д.), согласно даосизму, – это отклонение от дао и ложный путь. Влияние естественного вообще (в том числе и естественного права) на общественную и политико-правовую жизнь в целом, по данной концепции, осуществляется на путях такого следования дао, которое скорее означает отказ от культуры и простое возвращение к естественности, нежели дальнейшее совершенствование общества, государства и законов на основе и с учетом каких-то позитивных требований дао.</w:t>
      </w:r>
    </w:p>
    <w:p>
      <w:pPr>
        <w:pStyle w:val="Normal"/>
        <w:ind w:firstLine="426"/>
        <w:jc w:val="both"/>
        <w:rPr/>
      </w:pPr>
      <w:r>
        <w:rPr>
          <w:sz w:val="26"/>
          <w:szCs w:val="26"/>
          <w:lang w:val="en-US" w:eastAsia="en-US"/>
        </w:rPr>
        <w:t>Фундаментальную роль во всей истории социальной мысли Китая сыграло учение Конфуция (551–479 гг. до н.э.). Его взгляды изложены в книге "Лунь юй" ("Беседы и высказывания"), составленной его учениками. На протяжении многих веков эта книга оказывала значительное влияние на мировоззрение и образ жизни китайцев. Ее заучивали наизусть дети, к ее авторитету апеллировали взрослые в делах семейных и политических.</w:t>
      </w:r>
    </w:p>
    <w:p>
      <w:pPr>
        <w:pStyle w:val="Normal"/>
        <w:ind w:firstLine="426"/>
        <w:jc w:val="both"/>
        <w:rPr>
          <w:sz w:val="26"/>
          <w:szCs w:val="26"/>
          <w:lang w:val="en-US" w:eastAsia="en-US"/>
        </w:rPr>
      </w:pPr>
      <w:r>
        <w:rPr>
          <w:sz w:val="26"/>
          <w:szCs w:val="26"/>
          <w:lang w:val="en-US" w:eastAsia="en-US"/>
        </w:rPr>
        <w:t>Опираясь на традиционные воззрения, Конфуций развивал патриархально-патерналистскую концепцию государства. Государство трактуется им как большая семья. Власть императора ("сына неба") уподобляется власти отца, а отношения правящих и подданных – семейным отношениям, где младшие зависят от старших. Изображаемая Конфуцием социально-политическая иерархия строится на принципе неравенства людей: "темные люди", "простолюдины", "низкие", "младшие" должны подчиняться "благородным мужам", "лучшим", "высшим", "старшим". Тем самым Конфуций выступал за аристократическую концепцию правления, поскольку простой народ полностью отстранялся от участия в управлении государством.</w:t>
      </w:r>
    </w:p>
    <w:p>
      <w:pPr>
        <w:pStyle w:val="Normal"/>
        <w:ind w:firstLine="426"/>
        <w:jc w:val="both"/>
        <w:rPr/>
      </w:pPr>
      <w:r>
        <w:rPr>
          <w:sz w:val="26"/>
          <w:szCs w:val="26"/>
          <w:lang w:val="en-US" w:eastAsia="en-US"/>
        </w:rPr>
        <w:t>Будучи сторонником ненасильственных методов правления, Конфуций призывал правителей, чиновников и подданных строить свои взаимоотношения на началах добродетели. В целом добродетель в трактовке Конфуция – это обширный комплекс этико-правовых норм и принципов, в который входят правила ритуала (ли), человеколюбия (жэнь), заботы о людях (шу), почтительного отношения к родителям (сяо), преданности правителю (чжун), долга (и) и т. д. Вся эта нормативная целостность, включающая в себя все основные формы социально-политического регулирования того времени, за исключением норм позитивного закона (фа), представляет собой единство моральных и правовых явлений.</w:t>
      </w:r>
    </w:p>
    <w:p>
      <w:pPr>
        <w:pStyle w:val="Normal"/>
        <w:ind w:firstLine="426"/>
        <w:jc w:val="both"/>
        <w:rPr>
          <w:sz w:val="26"/>
          <w:szCs w:val="26"/>
          <w:lang w:val="en-US" w:eastAsia="en-US"/>
        </w:rPr>
      </w:pPr>
      <w:r>
        <w:rPr>
          <w:sz w:val="26"/>
          <w:szCs w:val="26"/>
          <w:lang w:val="en-US" w:eastAsia="en-US"/>
        </w:rPr>
        <w:t>Существенную социально-политическую и регулятивную нагрузку в учении Конфуция несет принцип "исправления имен" (чжэ мин). Цель "исправления имен" – привести "имена" (т.е. обозначения социальных, политических и правовых статусов различных лиц и групп населения в иерархической системе общества и государства) в соответствие с реальностью, обозначить место и ранг каждого в социальной системе, дать каждому соответствующее ему имя, чтобы государь был государем, сановник – сановником, отец – отцом, сын – сыном, простолюдин –-простолюдином, подданный – подданным.</w:t>
      </w:r>
    </w:p>
    <w:p>
      <w:pPr>
        <w:pStyle w:val="Normal"/>
        <w:ind w:firstLine="426"/>
        <w:jc w:val="both"/>
        <w:rPr/>
      </w:pPr>
      <w:r>
        <w:rPr>
          <w:sz w:val="26"/>
          <w:szCs w:val="26"/>
          <w:lang w:val="en-US" w:eastAsia="en-US"/>
        </w:rPr>
        <w:t>Уже вскоре после своего возникновения конфуцианство стало влиятельным течением социальной и этической мысли в Китае, а во II в. до н.э. было признано в Китае официальной идеологией и стало играть роль государственной религии.</w:t>
      </w:r>
    </w:p>
    <w:p>
      <w:pPr>
        <w:pStyle w:val="Normal"/>
        <w:ind w:firstLine="426"/>
        <w:jc w:val="both"/>
        <w:rPr>
          <w:sz w:val="26"/>
          <w:szCs w:val="26"/>
          <w:lang w:val="en-US" w:eastAsia="en-US"/>
        </w:rPr>
      </w:pPr>
      <w:r>
        <w:rPr>
          <w:sz w:val="26"/>
          <w:szCs w:val="26"/>
          <w:lang w:val="en-US" w:eastAsia="en-US"/>
        </w:rPr>
        <w:t>Основатель моизма Мо-цзы (479–400 гг. до н.э.) развивал идею естественного равенства всех людей и выступил с обоснованием договорной концепции возникновения государства, в основе которой лежит идея принадлежности народу верховной власти.</w:t>
      </w:r>
    </w:p>
    <w:p>
      <w:pPr>
        <w:pStyle w:val="Normal"/>
        <w:ind w:firstLine="426"/>
        <w:jc w:val="both"/>
        <w:rPr>
          <w:sz w:val="26"/>
          <w:szCs w:val="26"/>
          <w:lang w:val="en-US" w:eastAsia="en-US"/>
        </w:rPr>
      </w:pPr>
      <w:r>
        <w:rPr>
          <w:sz w:val="26"/>
          <w:szCs w:val="26"/>
          <w:lang w:val="en-US" w:eastAsia="en-US"/>
        </w:rPr>
        <w:t>В поисках "единого образца справедливости" Мо-цзы выдвинул идею договорного происхождения государства и управления. Идея единой для всех справедливости и единой законодательной власти была направлена против произвола местных властей и сановников, против "больших людей – ванов, гунов", устанавливающих свои порядки, прибегающих к жестоким наказаниям и насилию, что, по смыслу договорной концепции Мо-цзы, противоречит всеобщему соглашению о верховной власти и ее прерогативе устанавливать единый и общеобязательный "образец справедливости".</w:t>
      </w:r>
    </w:p>
    <w:p>
      <w:pPr>
        <w:pStyle w:val="Normal"/>
        <w:ind w:firstLine="426"/>
        <w:jc w:val="both"/>
        <w:rPr>
          <w:sz w:val="26"/>
          <w:szCs w:val="26"/>
          <w:lang w:val="en-US" w:eastAsia="en-US"/>
        </w:rPr>
      </w:pPr>
      <w:r>
        <w:rPr>
          <w:sz w:val="26"/>
          <w:szCs w:val="26"/>
          <w:lang w:val="en-US" w:eastAsia="en-US"/>
        </w:rPr>
        <w:t>Важное место в учении Мо-цзы занимает требование учета интересов простого народа в процессе управления государством. В целом для его социального подхода к политико-правовым явлениям весьма характерно его проницательное суждение о том, что "бедность – это корень беспорядков в управлении".</w:t>
      </w:r>
    </w:p>
    <w:p>
      <w:pPr>
        <w:pStyle w:val="Normal"/>
        <w:ind w:firstLine="426"/>
        <w:jc w:val="both"/>
        <w:rPr>
          <w:sz w:val="26"/>
          <w:szCs w:val="26"/>
          <w:lang w:val="en-US" w:eastAsia="en-US"/>
        </w:rPr>
      </w:pPr>
      <w:r>
        <w:rPr>
          <w:sz w:val="26"/>
          <w:szCs w:val="26"/>
          <w:lang w:val="en-US" w:eastAsia="en-US"/>
        </w:rPr>
        <w:t xml:space="preserve">Основные идеи древнекитайского легизма изложены в трактате IV в. до н.э. "Шан цзюнь шу" ("Книга правителя области Шан"). Ряд глав трактата написан самим Гун-сунь Яном (390–338 гг. до н.э.), известным под именем Шан Ян. Этот видный теоретик легизма и один из основателей школы "законников" (фацзя) был правителем области Шан во времена циньского правителя Сяо-гуна (361– 338 гг. до н.э.). Шан Ян выступил с обоснованием управления, опирающегося на законы (фа) и суровые наказания. </w:t>
      </w:r>
    </w:p>
    <w:p>
      <w:pPr>
        <w:pStyle w:val="Normal"/>
        <w:ind w:firstLine="426"/>
        <w:jc w:val="both"/>
        <w:rPr>
          <w:sz w:val="26"/>
          <w:szCs w:val="26"/>
          <w:lang w:val="en-US" w:eastAsia="en-US"/>
        </w:rPr>
      </w:pPr>
      <w:r>
        <w:rPr>
          <w:sz w:val="26"/>
          <w:szCs w:val="26"/>
          <w:lang w:val="en-US" w:eastAsia="en-US"/>
        </w:rPr>
        <w:t>В целом вся концепция управления, предлагаемая Шан Яном, пронизана враждебностью к людям, крайне низкой оценкой их качеств и уверенностью, что посредством насильственных мер (или жестоких законов) их можно подчинить желательному порядку. Причем законодатель, согласно Шан Яну, не только не связан законами (старыми или новыми, своими), но даже восхваляется за это: "Мудрый творит законы, а глупый ограничен ими".</w:t>
      </w:r>
    </w:p>
    <w:p>
      <w:pPr>
        <w:pStyle w:val="Normal"/>
        <w:ind w:firstLine="426"/>
        <w:jc w:val="both"/>
        <w:rPr/>
      </w:pPr>
      <w:r>
        <w:rPr>
          <w:sz w:val="26"/>
          <w:szCs w:val="26"/>
          <w:lang w:val="en-US" w:eastAsia="en-US"/>
        </w:rPr>
        <w:t>Легистские воззрения, кроме Шан Яна, разделяли и развивали многие видные представители влиятельной школы фацзя (Цзын Чань, Шэнь Бу-хай, Хань Фэй и др.). В рамках легистской доктрины Хань Фэй (III в. до н.э.) выступал за дополнение законов искусством управления. Это означало признание недостаточности одних лишь тяжких наказаний в качестве средства управления.</w:t>
      </w:r>
    </w:p>
    <w:p>
      <w:pPr>
        <w:pStyle w:val="Normal"/>
        <w:ind w:firstLine="426"/>
        <w:jc w:val="both"/>
        <w:rPr>
          <w:sz w:val="26"/>
          <w:szCs w:val="26"/>
          <w:lang w:val="en-US" w:eastAsia="en-US"/>
        </w:rPr>
      </w:pPr>
      <w:r>
        <w:rPr>
          <w:sz w:val="26"/>
          <w:szCs w:val="26"/>
          <w:lang w:val="en-US" w:eastAsia="en-US"/>
        </w:rPr>
      </w:r>
    </w:p>
    <w:p>
      <w:pPr>
        <w:pStyle w:val="Normal"/>
        <w:ind w:firstLine="426"/>
        <w:jc w:val="both"/>
        <w:rPr/>
      </w:pPr>
      <w:r>
        <w:rPr>
          <w:sz w:val="26"/>
          <w:szCs w:val="26"/>
          <w:lang w:val="en-US" w:eastAsia="en-US"/>
        </w:rPr>
        <w:t>Социальная философия Запада имела свою специфику. Она восходит к идеям Гомера, автора классичесого древнегречесого эпоса. У Гомера имеется высказывание, близкое определению человека как разумного животного. Однако Гомер и другие ранние греческие философы (VI–V вв. до н. э.) еще не выделяли человека и сферу социального из общекосмической жизни: космос, общество и индивид считались подчиненными действию одних и тех же законов и нередко рассматривались как зеркальные отражения друг друга.</w:t>
      </w:r>
    </w:p>
    <w:p>
      <w:pPr>
        <w:pStyle w:val="Normal"/>
        <w:ind w:firstLine="426"/>
        <w:jc w:val="both"/>
        <w:rPr>
          <w:sz w:val="26"/>
          <w:szCs w:val="26"/>
          <w:lang w:val="en-US" w:eastAsia="en-US"/>
        </w:rPr>
      </w:pPr>
      <w:r>
        <w:rPr>
          <w:sz w:val="26"/>
          <w:szCs w:val="26"/>
          <w:lang w:val="en-US" w:eastAsia="en-US"/>
        </w:rPr>
        <w:t>Софисты (середина V – первая половина IV в. до н. э.) первыми заметили различия между “природой” как таковой и человеческими “законами” и высказали идею равенства всех людей. Алкидамант заявлял, что “бог сделал всех свободными, природа никого не сделала рабом”. Антифонт и Ликофрон отвергали преимущества знатного положения. Некоторые софисты считали законы основой нормального существования людей, но Антифонт объявлял государственные установления злом. Ликофрон отводил закону роль гарантии личных прав граждан, в то время как Трасимах утверждал, что правители везде навязывают гражданам выгодные себе законы.</w:t>
      </w:r>
    </w:p>
    <w:p>
      <w:pPr>
        <w:pStyle w:val="Normal"/>
        <w:ind w:firstLine="426"/>
        <w:jc w:val="both"/>
        <w:rPr>
          <w:sz w:val="26"/>
          <w:szCs w:val="26"/>
          <w:lang w:val="en-US" w:eastAsia="en-US"/>
        </w:rPr>
      </w:pPr>
      <w:r>
        <w:rPr>
          <w:sz w:val="26"/>
          <w:szCs w:val="26"/>
          <w:lang w:val="en-US" w:eastAsia="en-US"/>
        </w:rPr>
        <w:t xml:space="preserve">Теория совершенного государства Платона (427–347 до н.э.) является первой ясной, последовательной и хорошо аргументированной концепцией коллективистического общества. Она была создана Платоном в середине его жизни и изложена в диалоге “Государство”, затем, уже в конце жизни, он вернулся к ней в диалоге “Законы”. В десяти книгах первого диалога, названного С.Н. Булгаковым “дивным и загадочным”, излагаются учения о бытии и познании, о душе, о справедливости, об искусстве в связи с теорией совершенного государства. Платон исходит из идеи несовершенства индивида и идеи его подчиненности интересам целого, будь то вселенная, город, род, раса или любой другой коллектив. Это – центральные идеи всех коллективистических обществ, как придуманных теоретиками, так и реально существовавших. </w:t>
      </w:r>
    </w:p>
    <w:p>
      <w:pPr>
        <w:pStyle w:val="Normal"/>
        <w:ind w:firstLine="426"/>
        <w:jc w:val="both"/>
        <w:rPr>
          <w:sz w:val="26"/>
          <w:szCs w:val="26"/>
          <w:lang w:val="en-US" w:eastAsia="en-US"/>
        </w:rPr>
      </w:pPr>
      <w:r>
        <w:rPr>
          <w:sz w:val="26"/>
          <w:szCs w:val="26"/>
          <w:lang w:val="en-US" w:eastAsia="en-US"/>
        </w:rPr>
        <w:t xml:space="preserve">В противоположность Сократу Платон полагает, что человеческий индивид в силу внутренне присущей ему ограниченности не может быть совершенным. Существуют разные степени человеческого совершенства, но даже немногие относительно совершенные люди зависимы от других, менее совершенных, а значит, от общества и государства. Даже “редкие и необычные” натуры способны достичь совершенства только в таком государстве, благодаря которому они могут развернуть свои способности. Государство следует поэтому ценить выше индивида: возможные упадок и развал государства, способного быть совершенным, коренятся не в нем самом, а в индивиде, в несовершенстве человеческой души и природы, в подверженности человеческого рода вырождению. </w:t>
      </w:r>
    </w:p>
    <w:p>
      <w:pPr>
        <w:pStyle w:val="Normal"/>
        <w:ind w:firstLine="426"/>
        <w:jc w:val="both"/>
        <w:rPr/>
      </w:pPr>
      <w:r>
        <w:rPr>
          <w:sz w:val="26"/>
          <w:szCs w:val="26"/>
          <w:lang w:val="en-US" w:eastAsia="en-US"/>
        </w:rPr>
        <w:t>Платон рассматривает пять возможных форм государства и находит, что четыре из них, воплощенные в современных ему государствах, явно порочны: в них царят разделение, вражда, раздор, своеволие, стремление к обогащению. Пятая форма государственного устройства – это придуманное самим Платоном совершенное государство, основной характеристикой которого является справедливость. В этом государстве население подразделяется на три социальные группы: философов, воинов, ремесленников и земледельцев. Эти группы соответствуют трем составным частям человеческой души: разуму, воле и животным инстинктам. Переходы между группами чрезвычайно затруднены: дети ремесленников и земледельцев не могут стать даже стражами; дети стражей становятся стражами, а за дурные наклонности переводятся в слой ремесленников или крестьян; философы, лишенные права иметь детей, пополняют свои ряды за счет тех лучших стражей, которым исполнилось 50 лет, что являлось для античности весьма солидным возрастом.</w:t>
      </w:r>
    </w:p>
    <w:p>
      <w:pPr>
        <w:pStyle w:val="Normal"/>
        <w:ind w:firstLine="426"/>
        <w:jc w:val="both"/>
        <w:rPr>
          <w:sz w:val="26"/>
          <w:szCs w:val="26"/>
          <w:lang w:val="en-US" w:eastAsia="en-US"/>
        </w:rPr>
      </w:pPr>
      <w:r>
        <w:rPr>
          <w:sz w:val="26"/>
          <w:szCs w:val="26"/>
          <w:lang w:val="en-US" w:eastAsia="en-US"/>
        </w:rPr>
        <w:t>Философам принадлежит вся власть в государстве, но о ней нельзя сказать, что она является неограниченной. Во-первых, их управление коллективное, во-вторых, они сами подчиняются важным ограничениям. Законы, устанавливаемые философами, должны исходить не из их интересов, а из интересов всего государства.</w:t>
      </w:r>
    </w:p>
    <w:p>
      <w:pPr>
        <w:pStyle w:val="Normal"/>
        <w:ind w:firstLine="426"/>
        <w:jc w:val="both"/>
        <w:rPr>
          <w:sz w:val="26"/>
          <w:szCs w:val="26"/>
          <w:lang w:val="en-US" w:eastAsia="en-US"/>
        </w:rPr>
      </w:pPr>
      <w:r>
        <w:rPr>
          <w:sz w:val="26"/>
          <w:szCs w:val="26"/>
          <w:lang w:val="en-US" w:eastAsia="en-US"/>
        </w:rPr>
        <w:t>В наилучшем государстве, говорит Платон, все общее. “Существует ли в наше время где-либо и будет ли когда, чтобы общими были жены, дети, все имущество и чтобы вся собственность, именуемая частной, всеми средствами была повсюду устранена из жизни? Чтобы измышлялись по мере возможности средства так или иначе сделать общим то, что от природы является частным, – глаза, уши, руки, – так, чтобы казалось, будто все сообща видят, слышат и действуют, все восхваляют или порицают одно и то же? По одним и тем же причинам все будут радоваться и огорчаться, а законы по мере сил как можно более объединят государство”. Благодаря совершенному государству человеческая душа научится ничего не уметь делать отдельно от других людей и перестанет даже понимать, как это возможно.</w:t>
      </w:r>
    </w:p>
    <w:p>
      <w:pPr>
        <w:pStyle w:val="Normal"/>
        <w:ind w:firstLine="426"/>
        <w:jc w:val="both"/>
        <w:rPr>
          <w:sz w:val="26"/>
          <w:szCs w:val="26"/>
          <w:lang w:val="en-US" w:eastAsia="en-US"/>
        </w:rPr>
      </w:pPr>
      <w:r>
        <w:rPr>
          <w:sz w:val="26"/>
          <w:szCs w:val="26"/>
          <w:lang w:val="en-US" w:eastAsia="en-US"/>
        </w:rPr>
        <w:t>Вместе с тем Платон, будучи человеком своего времени, придает этим общеколлективистическим особенностям определенное, можно сказать, античное своеобразие. Он формулирует свой проект так, как если бы последний был обращен не ко всем гражданам совершенного государства, а лишь к его правящей элите. От нее прежде всего требуется единство, на нее в первую очередь направлен надзор за их интересами и действиями и даже пропаганда адресуется исключительно ей. Предполагается, что все остальное “человеческое стадо” будет покорно идти за правящей элитой, состоящей из пастухов и сторожевых псов. План Платона рассчитан, далее, не на создание абстрактного, не ограниченного никакими рамками государства, а на построение античного по своему типу города-государства. Это государство, работающее стабильно, подобно хорошо налаженной машине, должно иметь мощность примерно в десять тысяч человеческих сил, и правители обязаны строго следить за тем, чтобы оно не разрасталось. Выдвижение в качестве единой для всего государства цели – не допустить никаких перемен и обеспечить простирающуюся неограниченно стабильность государства и тем самым справедливость,– носит на себе печать тех античных представлений, согласно которым справедливость означает пребывание на своем месте, а рассудительность–довольство этим местом.</w:t>
      </w:r>
    </w:p>
    <w:p>
      <w:pPr>
        <w:pStyle w:val="Normal"/>
        <w:ind w:firstLine="426"/>
        <w:jc w:val="both"/>
        <w:rPr>
          <w:sz w:val="26"/>
          <w:szCs w:val="26"/>
          <w:lang w:val="en-US" w:eastAsia="en-US"/>
        </w:rPr>
      </w:pPr>
      <w:r>
        <w:rPr>
          <w:sz w:val="26"/>
          <w:szCs w:val="26"/>
          <w:lang w:val="en-US" w:eastAsia="en-US"/>
        </w:rPr>
        <w:t>Государство Платона, которое он называет “наилучшим”, а потом даже “божественным”, исключительно враждебно по отношению к личности и индивидуализму.</w:t>
      </w:r>
    </w:p>
    <w:p>
      <w:pPr>
        <w:pStyle w:val="Normal"/>
        <w:ind w:firstLine="426"/>
        <w:jc w:val="both"/>
        <w:rPr>
          <w:sz w:val="26"/>
          <w:szCs w:val="26"/>
          <w:lang w:val="en-US" w:eastAsia="en-US"/>
        </w:rPr>
      </w:pPr>
      <w:r>
        <w:rPr>
          <w:sz w:val="26"/>
          <w:szCs w:val="26"/>
          <w:lang w:val="en-US" w:eastAsia="en-US"/>
        </w:rPr>
        <w:t>Теория справедливости Платона может идеализироваться только теми, кто признает коллективистическую концепцию морали: “Добром, или благом, является то, что в интересах моей группы, или моей нации, или моего государства”. Кроме того, эта теория, созданная с намерением казаться достаточно убедительной для своих современников, содержит множество подтасовок. Платон начинает с принятия обычного для его общества понимания справедливости, а затем с помощью ряда интеллектуальных уловок приходит к прямо противоположному ее истолкованию, как если бы последнее вытекало из исходного понимания.</w:t>
      </w:r>
    </w:p>
    <w:p>
      <w:pPr>
        <w:pStyle w:val="Normal"/>
        <w:ind w:firstLine="426"/>
        <w:jc w:val="both"/>
        <w:rPr>
          <w:sz w:val="26"/>
          <w:szCs w:val="26"/>
          <w:lang w:val="en-US" w:eastAsia="en-US"/>
        </w:rPr>
      </w:pPr>
      <w:r>
        <w:rPr>
          <w:sz w:val="26"/>
          <w:szCs w:val="26"/>
          <w:lang w:val="en-US" w:eastAsia="en-US"/>
        </w:rPr>
      </w:r>
    </w:p>
    <w:p>
      <w:pPr>
        <w:pStyle w:val="Normal"/>
        <w:ind w:firstLine="426"/>
        <w:jc w:val="both"/>
        <w:rPr>
          <w:sz w:val="26"/>
          <w:szCs w:val="26"/>
          <w:lang w:val="en-US" w:eastAsia="en-US"/>
        </w:rPr>
      </w:pPr>
      <w:r>
        <w:rPr>
          <w:sz w:val="26"/>
          <w:szCs w:val="26"/>
          <w:lang w:val="en-US" w:eastAsia="en-US"/>
        </w:rPr>
        <w:t>Индивидуалистическая справедливость предполагает равенство всех граждан перед законом; равенство в тех ограничениях индивидуальной свободы, которые необходимы в общественной жизни; равное распределение льгот среди граждан; равенство их в судебном разбирательстве; равное, беспристрастное отношение законов ко всем индивидам или их группам. Ни один из этих моментов не приемлем для коллективистической, и в частности платоновской, справедливости.</w:t>
      </w:r>
    </w:p>
    <w:p>
      <w:pPr>
        <w:pStyle w:val="Normal"/>
        <w:ind w:firstLine="426"/>
        <w:jc w:val="both"/>
        <w:rPr>
          <w:sz w:val="26"/>
          <w:szCs w:val="26"/>
          <w:lang w:val="en-US" w:eastAsia="en-US"/>
        </w:rPr>
      </w:pPr>
      <w:r>
        <w:rPr>
          <w:sz w:val="26"/>
          <w:szCs w:val="26"/>
          <w:lang w:val="en-US" w:eastAsia="en-US"/>
        </w:rPr>
        <w:t>Платон полагает, что его совершенное государство должно быть создано для того, чтобы дать счастье и блаженство своим гражданам, исцелив и вернув их к изначальной человеческой природе. Средством должно служить установление справедливости. Не случайно поэтому, что последняя является центральной темой “Государства”. По традиции подзаголовком этого диалога считают слова “О справедливости”.</w:t>
      </w:r>
    </w:p>
    <w:p>
      <w:pPr>
        <w:pStyle w:val="Normal"/>
        <w:ind w:firstLine="426"/>
        <w:jc w:val="both"/>
        <w:rPr>
          <w:sz w:val="26"/>
          <w:szCs w:val="26"/>
          <w:lang w:val="en-US" w:eastAsia="en-US"/>
        </w:rPr>
      </w:pPr>
      <w:r>
        <w:rPr>
          <w:sz w:val="26"/>
          <w:szCs w:val="26"/>
          <w:lang w:val="en-US" w:eastAsia="en-US"/>
        </w:rPr>
        <w:t>В теории совершенного государства Платона очень сложно переплетаются мотивы, характерные для античного понимания коллективизма, с мотивами, свойственными всякому коллективизму, независимо от эпохи его существования. Кроме того, созданная в индивидуалистическом древнегреческом обществе и претендующая на одобрительную его оценку, теория Платона включает в качестве отправного пункта для дальнейшего обсуждения целый ряд положений, кажущихся приемлемыми для этого общества, но не согласующихся с конечными коллективистическими рецептами Платона. Эти особенности рассуждений Платона, а также запутанность и непоследовательность его рассуждений послужили основой ряда неверных интерпретаций его теории совершенного государства.</w:t>
      </w:r>
    </w:p>
    <w:p>
      <w:pPr>
        <w:pStyle w:val="Normal"/>
        <w:ind w:firstLine="426"/>
        <w:jc w:val="both"/>
        <w:rPr>
          <w:sz w:val="26"/>
          <w:szCs w:val="26"/>
          <w:lang w:val="en-US" w:eastAsia="en-US"/>
        </w:rPr>
      </w:pPr>
      <w:r>
        <w:rPr>
          <w:sz w:val="26"/>
          <w:szCs w:val="26"/>
          <w:lang w:val="en-US" w:eastAsia="en-US"/>
        </w:rPr>
        <w:t>Платона нередко представляют гуманистом и прогрессивным социальным мыслителем. Иногда его считают даже предвестником сложившегося только в Новое время либерализма, центральным моментом которого является утверждение автономии личности. Эти неверные интерпретации основываются на придании ключевым понятиям утопии совершенного государства – благо, справедливость, счастье и др.– тех смыслов, которые они имеют в индивидуалистическом (капиталистическом) обществе, а не тех, в каких их использовал сам Платон. Действительно, в платоновских “Государстве” и “Законах” можно прочесть, что в его наилучшем государстве человек достигает того счастья, которое соответствует его природе, и что само это государство построено на идеях абсолютного блага и абсолютной справедливости. Но все эти ценности имеют у Платона подчеркнуто коллективистический смысл, а само его государство совершенно именно в этом смысле. С точки зрения индивидуалистического общества гуманизм Платона является антигуманизмом, его справедливость – вопиющей несправедливостью, а его счастье – несчастьем индивидуалистической личности. Не удивительно, что план коллективистического переустройства общества, предлагавшийся в “Государстве”, не имел никакого успеха в древнегреческом обществе. И когда в конце жизни Платон писал “Законы”, развивавшие некоторые идеи “Государства”, он уже осознавал, что его проект совершенного государства является утопией, описанием “идеального государства”, “образцом”, не имеющим никаких надежд на свою реализацию.</w:t>
      </w:r>
    </w:p>
    <w:p>
      <w:pPr>
        <w:pStyle w:val="Normal"/>
        <w:ind w:firstLine="426"/>
        <w:jc w:val="both"/>
        <w:rPr>
          <w:sz w:val="26"/>
          <w:szCs w:val="26"/>
          <w:lang w:val="en-US" w:eastAsia="en-US"/>
        </w:rPr>
      </w:pPr>
      <w:r>
        <w:rPr>
          <w:sz w:val="26"/>
          <w:szCs w:val="26"/>
          <w:lang w:val="en-US" w:eastAsia="en-US"/>
        </w:rPr>
        <w:t>В заключение этого краткого анализа античной формы коллективизма можно обратить внимание на идею Л. Мэмфорда, согласно которой утопические фантазии Платона, гражданина индивидуалистического древнегреческого общества, имели точный географический адрес и исторический прецедент. Заново изучив и переинтерпретировав дошедшие свидетельства о жизни Платона, Мэмфорд пришел к выводу, что, путешествуя по Египту и Месопотамии, Платон набрел на руины древних городов, увидел остатки величественных сооружений, обнаружил папирусы, изображавшие слаженный коллективный труд одинаковых в своей правильности людей. Его воображение, уязвленное хаосом, беспутствами, постоянными переменами окружающей жизни и жаждущее подобных космическим стабильности, гармонии и порядка, нарисовало себе древнюю живую машину, в которой каждый винтик чувствовал себя частью Высшего порядка. Он увидел мир, отделенный стеной от хаоса и подконтрольный высшим силам. Так возник платоновский совершенный город – образец коллективистической утопии на все времена.</w:t>
      </w:r>
    </w:p>
    <w:p>
      <w:pPr>
        <w:pStyle w:val="Normal"/>
        <w:ind w:firstLine="426"/>
        <w:jc w:val="both"/>
        <w:rPr>
          <w:sz w:val="26"/>
          <w:szCs w:val="26"/>
          <w:lang w:val="en-US" w:eastAsia="en-US"/>
        </w:rPr>
      </w:pPr>
      <w:r>
        <w:rPr>
          <w:sz w:val="26"/>
          <w:szCs w:val="26"/>
          <w:lang w:val="en-US" w:eastAsia="en-US"/>
        </w:rPr>
        <w:t>Аристотель (384–322 до н. э.) подверг резкой критике проект идеального государства Платона. Упразднение семьи и частной собственности, предлагаемое Платоном, насилует человеческую природу и поэтому нереально. Частная собственность, “мое” – это то, что согревает душу человека и без чего он чувствует себя беззащитным. Аристотель отстаивает естественное происхождение государства, подобное происхождению живых организмов. “Очевидно,– пишет он,– что полис принадлежит к естественным образованиям и что человек от природы есть политическое животное”. Государство не может являться объектом радикального искусственного переустройства. Генетически семья предшествует сельской общине, сельская община – городской (полису), но в плане верховенства полис (государство) как высшая и всеобъемлющая форма социальной связи первичен по отношению к семье и индивиду. Конечная цель полиса, как и индивида заключается в “счастливой и прекрасной жизни”. Основная задача государства – воспитание граждан в нравственной добродетели. В качестве условно-образцового государственного устройства Аристотель выдвигает такое смешение олигархии и демократии, при котором поляризация бедных и богатых снимается преобладанием зажиточных средних слоев.</w:t>
      </w:r>
    </w:p>
    <w:p>
      <w:pPr>
        <w:pStyle w:val="Normal"/>
        <w:ind w:firstLine="426"/>
        <w:jc w:val="both"/>
        <w:rPr>
          <w:sz w:val="26"/>
          <w:szCs w:val="26"/>
          <w:lang w:val="en-US" w:eastAsia="en-US"/>
        </w:rPr>
      </w:pPr>
      <w:r>
        <w:rPr>
          <w:sz w:val="26"/>
          <w:szCs w:val="26"/>
          <w:lang w:val="en-US" w:eastAsia="en-US"/>
        </w:rPr>
        <w:t>Можно, таким образом, сказать, что Аристотель первым поставил вопрос, и сейчас вызывающий ожесточенные споры: следует ли дать обществу возможность развиваться спонтанно или же нужно радикально перестроить его по законам разума, чтобы центральная власть имела возможность контролировать все имеющиеся материальные и духовные ресурсы и упорядочивать на этой основе человеческие отношения. Аристотель хорошо чувствовал угрозу со стороны экстремистски настроенного разума и склонялся к идее самопорождения социального порядка. Именно спонтанное развитие дает такие эффективные инструменты, как язык, мораль, право, рынок, денежная система и т. д.</w:t>
      </w:r>
    </w:p>
    <w:p>
      <w:pPr>
        <w:pStyle w:val="Normal"/>
        <w:rPr>
          <w:i/>
          <w:i/>
          <w:sz w:val="26"/>
          <w:szCs w:val="26"/>
          <w:lang w:val="en-US" w:eastAsia="en-US"/>
        </w:rPr>
      </w:pPr>
      <w:r>
        <w:rPr>
          <w:i/>
          <w:sz w:val="26"/>
          <w:szCs w:val="26"/>
          <w:lang w:val="en-US" w:eastAsia="en-US"/>
        </w:rPr>
      </w:r>
    </w:p>
    <w:p>
      <w:pPr>
        <w:pStyle w:val="Normal"/>
        <w:numPr>
          <w:ilvl w:val="0"/>
          <w:numId w:val="7"/>
        </w:numPr>
        <w:ind w:left="0" w:firstLine="426"/>
        <w:rPr>
          <w:i/>
          <w:i/>
          <w:sz w:val="26"/>
          <w:szCs w:val="26"/>
          <w:lang w:val="en-US" w:eastAsia="en-US"/>
        </w:rPr>
      </w:pPr>
      <w:r>
        <w:rPr>
          <w:i/>
          <w:sz w:val="26"/>
          <w:szCs w:val="26"/>
          <w:lang w:val="en-US" w:eastAsia="en-US"/>
        </w:rPr>
        <w:t>Средневековая социальная философия. Европейские и арабские социальные учения средних веков.</w:t>
      </w:r>
    </w:p>
    <w:p>
      <w:pPr>
        <w:pStyle w:val="Normal"/>
        <w:ind w:firstLine="426"/>
        <w:jc w:val="both"/>
        <w:rPr>
          <w:i/>
          <w:i/>
          <w:sz w:val="26"/>
          <w:szCs w:val="26"/>
          <w:lang w:val="en-US" w:eastAsia="en-US"/>
        </w:rPr>
      </w:pPr>
      <w:r>
        <w:rPr>
          <w:i/>
          <w:sz w:val="26"/>
          <w:szCs w:val="26"/>
          <w:lang w:val="en-US" w:eastAsia="en-US"/>
        </w:rPr>
      </w:r>
    </w:p>
    <w:p>
      <w:pPr>
        <w:pStyle w:val="Normal"/>
        <w:ind w:firstLine="426"/>
        <w:jc w:val="both"/>
        <w:rPr>
          <w:sz w:val="26"/>
          <w:szCs w:val="26"/>
          <w:lang w:val="en-US" w:eastAsia="en-US"/>
        </w:rPr>
      </w:pPr>
      <w:r>
        <w:rPr>
          <w:sz w:val="26"/>
          <w:szCs w:val="26"/>
          <w:lang w:val="en-US" w:eastAsia="en-US"/>
        </w:rPr>
        <w:t>Аврелий Августин (354–430), стоявший на рубеже Античности и Средневековья, дал первую развернутую версию христианской социальной философии. Путь к новому человечеству, “учение о конце света”, учение о церкви и государстве – предметы обширного трактата Августина “О Граде Божием”.</w:t>
      </w:r>
    </w:p>
    <w:p>
      <w:pPr>
        <w:pStyle w:val="Normal"/>
        <w:ind w:firstLine="426"/>
        <w:jc w:val="both"/>
        <w:rPr>
          <w:sz w:val="26"/>
          <w:szCs w:val="26"/>
          <w:lang w:val="en-US" w:eastAsia="en-US"/>
        </w:rPr>
      </w:pPr>
      <w:r>
        <w:rPr>
          <w:sz w:val="26"/>
          <w:szCs w:val="26"/>
          <w:lang w:val="en-US" w:eastAsia="en-US"/>
        </w:rPr>
        <w:t>Мировую историю отец церкви представляет как борьбу сторонников всего земного, врагов Божьих, с одной стороны, и приверженцев царства Божия – с другой. История начинается с грехопадения Адама и рассматривается как поступательное движение к нравственному совершенству, в котором человек обретает наконец “невозможность грешить”. Августин вводит идею прогресса, в первую очередь морального и духовного. Реальные земные государства рассматриваются им как разновидности неизбежного зла. Человеческая история имеет цель, но эта цель, по мнению теолога, замышлялась не на земле. Цель заранее предопределена, и итогом истории будет сообщество праведных, Град Божий.</w:t>
      </w:r>
    </w:p>
    <w:p>
      <w:pPr>
        <w:pStyle w:val="Normal"/>
        <w:ind w:firstLine="426"/>
        <w:jc w:val="both"/>
        <w:rPr>
          <w:sz w:val="26"/>
          <w:szCs w:val="26"/>
          <w:lang w:val="en-US" w:eastAsia="en-US"/>
        </w:rPr>
      </w:pPr>
      <w:r>
        <w:rPr>
          <w:sz w:val="26"/>
          <w:szCs w:val="26"/>
          <w:lang w:val="en-US" w:eastAsia="en-US"/>
        </w:rPr>
        <w:t>Средневековая социальная мысль интересна прежде всего тремя идеями, оказавшими огромное воздействие на последующее развитие социальной философии. Именно в Средние века зародилась вера в то, что человечество ожидает прекрасное будущее. Когда земная история закончится, люди (за исключением неправедных) окажутся в небесном раю, где они избавятся от обязанности в поте лица добывать свой хлеб. Другая важная средневековая мысль – это идея аскетизма, трансформировавшаяся позднее в требование различения естественных и искусственных потребностей человека. Искусственные потребности, навязываемые человеку несовершенным обществом, должны быть отброшены. Как только станет возможным удовлетворить естественные, или подлинные, потребности человека, возникнет совершенное общество, означающее конец предыстории человечества и начало его настоящей истории. Третья идея – это представление о полном равенстве людей как необходимом условии их свободы. До тех пор, пока люди будут в чем-то отличаться друг от друга (в собственности, одежде, мыслях, ценностях и т. д.), они не сделаются подлинно свободными.</w:t>
      </w:r>
    </w:p>
    <w:p>
      <w:pPr>
        <w:pStyle w:val="Normal"/>
        <w:ind w:firstLine="426"/>
        <w:jc w:val="both"/>
        <w:rPr>
          <w:sz w:val="26"/>
          <w:szCs w:val="26"/>
          <w:lang w:val="en-US" w:eastAsia="en-US"/>
        </w:rPr>
      </w:pPr>
      <w:r>
        <w:rPr>
          <w:sz w:val="26"/>
          <w:szCs w:val="26"/>
          <w:lang w:val="en-US" w:eastAsia="en-US"/>
        </w:rPr>
        <w:t>Эти идеи наиболее ярко и отчетливо выразил Франциск Ассизский (1181 или 1182–1226) – христианский религиозный подвижник, философ и поэт, один из наиболее почитаемых западных святых в России.</w:t>
      </w:r>
    </w:p>
    <w:p>
      <w:pPr>
        <w:pStyle w:val="Normal"/>
        <w:ind w:firstLine="426"/>
        <w:jc w:val="both"/>
        <w:rPr>
          <w:sz w:val="26"/>
          <w:szCs w:val="26"/>
          <w:lang w:val="en-US" w:eastAsia="en-US"/>
        </w:rPr>
      </w:pPr>
      <w:r>
        <w:rPr>
          <w:sz w:val="26"/>
          <w:szCs w:val="26"/>
          <w:lang w:val="en-US" w:eastAsia="en-US"/>
        </w:rPr>
        <w:t>В 1208 г. Франциск создал вместе с товарищами братство неимущих проповедников, руководствуясь словами Христа, что надо оставить все и идти за ним, не беря “ни сумы на дорогу, ни двух одежд, ни обуви, ни посоха”. В братстве точное следование этому завету ставилось выше форм монашеского образа жизни. Желая подражать унизившемуся Христу, Франциск дал своим единомышленникам название “меньшие братья” (минориты) и написал в уставе Ордена францисканцев: “Соблюдать Евангелие Господа нашего Иисуса Христа, живя в послушании, без имущества и в чистоте”.</w:t>
      </w:r>
    </w:p>
    <w:p>
      <w:pPr>
        <w:pStyle w:val="Normal"/>
        <w:ind w:firstLine="426"/>
        <w:jc w:val="both"/>
        <w:rPr>
          <w:sz w:val="26"/>
          <w:szCs w:val="26"/>
          <w:lang w:val="en-US" w:eastAsia="en-US"/>
        </w:rPr>
      </w:pPr>
      <w:r>
        <w:rPr>
          <w:sz w:val="26"/>
          <w:szCs w:val="26"/>
          <w:lang w:val="en-US" w:eastAsia="en-US"/>
        </w:rPr>
        <w:t>Призыв к бедности Франциск понимал как результат простого подражания Христу, который был бедным, а не как следование какой-то абстрактной идее. “Жизнь без собственности” должна была означать полный отказ не только от какого-либо имущества, но также и отречение от всего того, что может использоваться для возвышения над окружающими: от знания, от положения в обществе, от дорогой одежды и т.д.</w:t>
      </w:r>
    </w:p>
    <w:p>
      <w:pPr>
        <w:pStyle w:val="Normal"/>
        <w:ind w:firstLine="426"/>
        <w:jc w:val="both"/>
        <w:rPr>
          <w:sz w:val="26"/>
          <w:szCs w:val="26"/>
          <w:lang w:val="en-US" w:eastAsia="en-US"/>
        </w:rPr>
      </w:pPr>
      <w:r>
        <w:rPr>
          <w:sz w:val="26"/>
          <w:szCs w:val="26"/>
          <w:lang w:val="en-US" w:eastAsia="en-US"/>
        </w:rPr>
        <w:t>Внешняя бедность – только исходная точка, основная цель – внутренняя бедность и, значит, внутренняя свобода, освобождение от привязанности к материальным и духовным благам и обретение блаженства “нищего духом”.</w:t>
      </w:r>
    </w:p>
    <w:p>
      <w:pPr>
        <w:pStyle w:val="Normal"/>
        <w:ind w:firstLine="426"/>
        <w:jc w:val="both"/>
        <w:rPr>
          <w:sz w:val="26"/>
          <w:szCs w:val="26"/>
          <w:lang w:val="en-US" w:eastAsia="en-US"/>
        </w:rPr>
      </w:pPr>
      <w:r>
        <w:rPr>
          <w:sz w:val="26"/>
          <w:szCs w:val="26"/>
          <w:lang w:val="en-US" w:eastAsia="en-US"/>
        </w:rPr>
        <w:t>Бедность является подлинной, когда она основывается на скромности и смирении. Скромность – это стремление быть “меньшим”, служение ближнему, признание собственной слабости, ограниченности и незрелости перед лицом Бога. Смирение заключается не только в том, чтобы умалять себя, быть готовым выслушать критику и измениться к лучшему, но и в том, чтобы давать высокую оценку другим людям, всегда выделять в окружающих то хорошее, что в них есть.</w:t>
      </w:r>
    </w:p>
    <w:p>
      <w:pPr>
        <w:pStyle w:val="Normal"/>
        <w:ind w:firstLine="426"/>
        <w:jc w:val="both"/>
        <w:rPr>
          <w:sz w:val="26"/>
          <w:szCs w:val="26"/>
          <w:lang w:val="en-US" w:eastAsia="en-US"/>
        </w:rPr>
      </w:pPr>
      <w:r>
        <w:rPr>
          <w:sz w:val="26"/>
          <w:szCs w:val="26"/>
          <w:lang w:val="en-US" w:eastAsia="en-US"/>
        </w:rPr>
        <w:t xml:space="preserve">Средством достижения духовной чистоты и внутренней свободы является любовь: настоящая любовь к Богу и полное любви служение ближним способны победить любые искушения. “Любовь к Богу заставляет св. Франциска находить радость во всем, особенно же в совершенном страдании, и приводит его к выводу, что жизнь прекрасна и тем прекраснее, чем она мучительней. Эта любовь заставляет его обнять смерть как сестру, и если поэты до него говорили, что любовь есть смерть, то св. Франциск говорит, что смерть есть любовь...” </w:t>
      </w:r>
    </w:p>
    <w:p>
      <w:pPr>
        <w:pStyle w:val="Normal"/>
        <w:ind w:firstLine="426"/>
        <w:jc w:val="both"/>
        <w:rPr>
          <w:sz w:val="26"/>
          <w:szCs w:val="26"/>
          <w:lang w:val="en-US" w:eastAsia="en-US"/>
        </w:rPr>
      </w:pPr>
      <w:r>
        <w:rPr>
          <w:sz w:val="26"/>
          <w:szCs w:val="26"/>
          <w:lang w:val="en-US" w:eastAsia="en-US"/>
        </w:rPr>
        <w:t>Бедность, по Франциску, не самоцель. Она только средство освобождения человека, дающее ему возможность полностью посвятить себя любви. Это должна быть в первую очередь любовь к Богу, но из последней непосредственно вытекает также любовь к созданным Богом человеку и природе. Любовь к природе, которую Франциск выражает в форме идеи “равенства всех тварей”, начиная с человека и кончая незаметной травинкой, является, таким образом, продолжением истовой любви к Богу. “Все восхищает его, во всем он находит Бога, узнает “руку Господа”, по следам Божества, запечатленным в каждой вещи, он узнает дорогу к нему, изо всего устраивая себе лестницу. Всех тварей, даже малейших, звал он братьями и сестрами, зная свое общее происхождение с ними от единого начала”,– писал ученик Франциска Бонавентура.</w:t>
      </w:r>
    </w:p>
    <w:p>
      <w:pPr>
        <w:pStyle w:val="Normal"/>
        <w:ind w:firstLine="426"/>
        <w:jc w:val="both"/>
        <w:rPr>
          <w:sz w:val="26"/>
          <w:szCs w:val="26"/>
          <w:lang w:val="en-US" w:eastAsia="en-US"/>
        </w:rPr>
      </w:pPr>
      <w:r>
        <w:rPr>
          <w:sz w:val="26"/>
          <w:szCs w:val="26"/>
          <w:lang w:val="en-US" w:eastAsia="en-US"/>
        </w:rPr>
        <w:t>Мировоззрение Франциска не было возрождением язычества, как это иногда считается. Скорее оно представляло собой результат закономерного развития средневекового мироощущения, попытку возвращения последнего к свободе и свежести раннего христианства. Франциск воспевал не природу вообще, а именно тварь, то, что сотворено и представляет собой переход от небытия к бытию. В отличие от Августина, который видел ущербность природы в том, что она создана из “ничто”, Франциск ценил всё, включая также ничто, из которого всё сотворено.</w:t>
      </w:r>
    </w:p>
    <w:p>
      <w:pPr>
        <w:pStyle w:val="Normal"/>
        <w:ind w:firstLine="426"/>
        <w:jc w:val="both"/>
        <w:rPr>
          <w:sz w:val="26"/>
          <w:szCs w:val="26"/>
          <w:lang w:val="en-US" w:eastAsia="en-US"/>
        </w:rPr>
      </w:pPr>
      <w:r>
        <w:rPr>
          <w:sz w:val="26"/>
          <w:szCs w:val="26"/>
          <w:lang w:val="en-US" w:eastAsia="en-US"/>
        </w:rPr>
        <w:t>Призыв к нищете как условию достижения свободы, завербовавший многих сторонников, и отдаленно перекликающийся с практикой гораздо более позднего реального коммунизма, вполне закономерно вытекал из отношения Франциска к миру, из его идеи равенства всего сотворенного Богом. Стать как брат одуванчик, как сестра маргаритка, не печься о завтрашнем дне, не обременять себя ничем лишним в этом мире, чтобы свободно, как рыбка, проскочить через любую сеть,– такова предпосылка внутренней свободы. Истолкование Франциском свободы – одно из первых ясных представлений о свободе в закрытом обществе. Такая свобода предполагает лишенность не только собственности, но и всего того, что делает людей разными. Люди могут быть свободны лишь в том случае, когда они во всех отношениях равны друг другу и ничем не отличаются один от другого.</w:t>
      </w:r>
    </w:p>
    <w:p>
      <w:pPr>
        <w:pStyle w:val="Normal"/>
        <w:ind w:firstLine="426"/>
        <w:jc w:val="both"/>
        <w:rPr>
          <w:sz w:val="26"/>
          <w:szCs w:val="26"/>
          <w:lang w:val="en-US" w:eastAsia="en-US"/>
        </w:rPr>
      </w:pPr>
      <w:r>
        <w:rPr>
          <w:sz w:val="26"/>
          <w:szCs w:val="26"/>
          <w:lang w:val="en-US" w:eastAsia="en-US"/>
        </w:rPr>
        <w:t>Францисканская идея равенства всех тварей нарушала, конечно, один из главных принципов средневекового христианского мировоззрения – иерархизм, в соответствии с которым человек находится намного ближе к Богу, чем животные и растения, а тем более чем неживая природа. И это, наряду с проповедью нищеты, вызывало серьезное недовольство церкви, по крайней мере на первых порах. Однако в целом Франциск не противоречил христианскому мировоззрению Средних веков, делавшему особый упор на аскетизме.</w:t>
      </w:r>
    </w:p>
    <w:p>
      <w:pPr>
        <w:pStyle w:val="Normal"/>
        <w:ind w:firstLine="426"/>
        <w:jc w:val="both"/>
        <w:rPr>
          <w:sz w:val="26"/>
          <w:szCs w:val="26"/>
          <w:lang w:val="en-US" w:eastAsia="en-US"/>
        </w:rPr>
      </w:pPr>
      <w:r>
        <w:rPr>
          <w:sz w:val="26"/>
          <w:szCs w:val="26"/>
          <w:lang w:val="en-US" w:eastAsia="en-US"/>
        </w:rPr>
        <w:t>Социальные представления Франциска интересны прежде всего тем, что он с особой силой и образностью отстаивал те идеи, которые составили позднее основу теорий коммунистического общества.</w:t>
      </w:r>
    </w:p>
    <w:p>
      <w:pPr>
        <w:pStyle w:val="Normal"/>
        <w:ind w:firstLine="426"/>
        <w:jc w:val="both"/>
        <w:rPr>
          <w:sz w:val="26"/>
          <w:szCs w:val="26"/>
          <w:lang w:val="en-US" w:eastAsia="en-US"/>
        </w:rPr>
      </w:pPr>
      <w:r>
        <w:rPr>
          <w:sz w:val="26"/>
          <w:szCs w:val="26"/>
          <w:lang w:val="en-US" w:eastAsia="en-US"/>
        </w:rPr>
        <w:t>Когда религиозная вера заметно ослабла, коммунистические теории стали переносить рай на землю и объявлять его естественным финалом самой человеческой истории, итогом действия непреложных законов истории и многовековой борьбы человечества за свое освобождение. Поскольку на Бога уже нельзя было рассчитывать, на первый план стали выдвигаться достижения научного прогресса, особая эффективность централизованной экономики и трудовой энтузиазм масс. Многообразные коммунистические утопии уходят, таким образом, своими корнями в средневековые представления об обществе и истории.</w:t>
      </w:r>
    </w:p>
    <w:p>
      <w:pPr>
        <w:pStyle w:val="Normal"/>
        <w:rPr>
          <w:sz w:val="26"/>
          <w:szCs w:val="26"/>
          <w:lang w:val="en-US" w:eastAsia="en-US"/>
        </w:rPr>
      </w:pPr>
      <w:r>
        <w:rPr>
          <w:sz w:val="26"/>
          <w:szCs w:val="26"/>
          <w:lang w:val="en-US" w:eastAsia="en-US"/>
        </w:rPr>
      </w:r>
    </w:p>
    <w:p>
      <w:pPr>
        <w:pStyle w:val="Normal"/>
        <w:numPr>
          <w:ilvl w:val="0"/>
          <w:numId w:val="7"/>
        </w:numPr>
        <w:ind w:left="0" w:firstLine="426"/>
        <w:rPr>
          <w:i/>
          <w:i/>
          <w:sz w:val="26"/>
          <w:szCs w:val="26"/>
          <w:lang w:val="en-US" w:eastAsia="en-US"/>
        </w:rPr>
      </w:pPr>
      <w:r>
        <w:rPr>
          <w:i/>
          <w:sz w:val="26"/>
          <w:szCs w:val="26"/>
          <w:lang w:val="en-US" w:eastAsia="en-US"/>
        </w:rPr>
        <w:t>Социальные концепции эпохи Возрождения.</w:t>
      </w:r>
    </w:p>
    <w:p>
      <w:pPr>
        <w:pStyle w:val="Normal"/>
        <w:rPr>
          <w:i/>
          <w:i/>
          <w:sz w:val="26"/>
          <w:szCs w:val="26"/>
          <w:lang w:val="en-US" w:eastAsia="en-US"/>
        </w:rPr>
      </w:pPr>
      <w:r>
        <w:rPr>
          <w:i/>
          <w:sz w:val="26"/>
          <w:szCs w:val="26"/>
          <w:lang w:val="en-US" w:eastAsia="en-US"/>
        </w:rPr>
      </w:r>
    </w:p>
    <w:p>
      <w:pPr>
        <w:pStyle w:val="Normal"/>
        <w:ind w:firstLine="426"/>
        <w:jc w:val="both"/>
        <w:rPr>
          <w:sz w:val="26"/>
          <w:szCs w:val="26"/>
          <w:lang w:val="en-US" w:eastAsia="en-US"/>
        </w:rPr>
      </w:pPr>
      <w:r>
        <w:rPr>
          <w:sz w:val="26"/>
          <w:szCs w:val="26"/>
          <w:lang w:val="en-US" w:eastAsia="en-US"/>
        </w:rPr>
        <w:t>Возрождение дало в области политической философии только одного крупного мыслителя – Н. Макиавелли (1469–1527). Его рассуждения носят эмпирический характер и ставят своей целью указать средства для достижения намеченных целей, безотносительно к тому, признаются ли эти цели хорошими или дурными. Государство, по Макиавелли,– высшее проявление человеческого духа, а служение государству – смысл и счастье человеческой жизни. Изначально человеческая природа дурна, эгоистична, и задача государства – насильно обуздать ее. В самом известном трактате Макиавелли “Государь” описываются способы создания сильного государства в условиях, когда в народе отсутствуют гражданские добродетели. Слово “макиавеллизм” стало термином, используемым для обозначения беззастенчивой политики, добивающейся своих целей, пренебрегая нормами морали. Макиавелли действительно говорил, что каждое действие государства (или его правителя) допустимо – особенно во внешних, межгосударственных отношениях, если оно способно обеспечить преимущества для своей собственной страны. Отрыв политики от моральной оценки не был, однако, изобретением Макиавелли: такова была и во многом такой остается реальная политическая практика. В частности, гораздо позднее Г. Гегель отстаивал идею, что мораль придумана для слабых индивидов, а в отношениях между государствами правым является то из них, которое сильнее других. Эту же позицию отстаивал в прошлом веке национал-социализм. Лишь идущее сейчас формирование единого человечества и подлинно мировой истории дает основание надеяться, что постепенно мораль будет все более охватывать не только отношения индивидов и их групп, но и сферу политики и межгосударственных отношений.</w:t>
      </w:r>
    </w:p>
    <w:p>
      <w:pPr>
        <w:pStyle w:val="Normal"/>
        <w:ind w:firstLine="426"/>
        <w:jc w:val="both"/>
        <w:rPr>
          <w:sz w:val="26"/>
          <w:szCs w:val="26"/>
          <w:lang w:val="en-US" w:eastAsia="en-US"/>
        </w:rPr>
      </w:pPr>
      <w:r>
        <w:rPr>
          <w:sz w:val="26"/>
          <w:szCs w:val="26"/>
          <w:lang w:val="en-US" w:eastAsia="en-US"/>
        </w:rPr>
        <w:t>Т. Мор (1478–1535) остался в истории социальной философии исключительно как автор трактата “Утопия”. Утопия – это вымышленный остров в Южном полушарии, где установлен идеальный общественный строй. Как и в идеальном городе-государстве Платона, Здесь все находится в общей собственности, поскольку там, где есть частная (и даже личная) собственность, нет равенства. Политический строй основан на принципах выборности и старшинства. Распределение происходит по потребности. Семья организована не столько на родственных, сколько на производственных началах. Каждые десять лет жители меняют дома, очевидно, чтобы не зарождались собственнические чувства. Двери не имеют замков, и всякий может входить в любой дом. Все одеваются одинаково, мода никогда не меняется, но одежда мужчин все-таки отличается от одежды женщин. Все ложатся спать в восемь часов и спят восемь часов. Утром читаются лекции, после ужина один час посвящается забавам. Разрешается питаться дома, но большинство предпочитает общественные столовые. Прежде чем вступить в брак, жених и невеста видят друг друга голыми: даже коня не покупают, не сняв сначала седло и сбрую. Денег нет, золото идет на изготовление ночных горшков и цепей для рабов. Жемчугом и бриллиантами могут украшаться только малолетки. Существует свобода совести. Многие из утопийцев обратились в христианство, узнав, что Христос был противником частной собственности. Другие государства представляются утопийцам заговором богачей, борющихся под вывеской государства за свои личные выгоды. В целом жизнь в Утопии является, на современный взгляд, скучной, в ней царит однообразие. Непонятно, каким образом это примитивное коммунистическое общество не превращает людей в бездельников. В “Утопии” Мор продолжил и снабдил конкретными деталями ту проповедь коммунизма, которая была характерна для многих религиозных движений. Эта книга оказала большое влияние на последующих теоретиков социализма, в частности Морелли, Г. Бабёфа, К. А. де Сен-Симона, Ш. Фурье, Э. Кабе и др. В одной из своих речей В.И. Ленин, не ссылаясь на Мора, говорил, что при коммунизме из золота будут изготавливаться унитазы.</w:t>
      </w:r>
    </w:p>
    <w:p>
      <w:pPr>
        <w:pStyle w:val="Normal"/>
        <w:rPr>
          <w:sz w:val="26"/>
          <w:szCs w:val="26"/>
          <w:lang w:val="en-US" w:eastAsia="en-US"/>
        </w:rPr>
      </w:pPr>
      <w:r>
        <w:rPr>
          <w:sz w:val="26"/>
          <w:szCs w:val="26"/>
          <w:lang w:val="en-US" w:eastAsia="en-US"/>
        </w:rPr>
      </w:r>
    </w:p>
    <w:p>
      <w:pPr>
        <w:pStyle w:val="Normal"/>
        <w:ind w:left="426" w:hanging="0"/>
        <w:rPr/>
      </w:pPr>
      <w:r>
        <w:rPr>
          <w:b/>
          <w:sz w:val="26"/>
          <w:szCs w:val="26"/>
          <w:lang w:val="en-US" w:eastAsia="en-US"/>
        </w:rPr>
        <w:t>Лекция 14. История социальных идей нового времени.</w:t>
      </w:r>
    </w:p>
    <w:p>
      <w:pPr>
        <w:pStyle w:val="Normal"/>
        <w:rPr>
          <w:b/>
          <w:b/>
          <w:i/>
          <w:i/>
          <w:sz w:val="26"/>
          <w:szCs w:val="26"/>
          <w:lang w:val="en-US" w:eastAsia="en-US"/>
        </w:rPr>
      </w:pPr>
      <w:r>
        <w:rPr>
          <w:b/>
          <w:i/>
          <w:sz w:val="26"/>
          <w:szCs w:val="26"/>
          <w:lang w:val="en-US" w:eastAsia="en-US"/>
        </w:rPr>
      </w:r>
    </w:p>
    <w:p>
      <w:pPr>
        <w:pStyle w:val="Normal"/>
        <w:numPr>
          <w:ilvl w:val="0"/>
          <w:numId w:val="13"/>
        </w:numPr>
        <w:ind w:left="0" w:firstLine="426"/>
        <w:rPr>
          <w:i/>
          <w:i/>
          <w:sz w:val="26"/>
          <w:szCs w:val="26"/>
          <w:lang w:val="en-US" w:eastAsia="en-US"/>
        </w:rPr>
      </w:pPr>
      <w:r>
        <w:rPr>
          <w:i/>
          <w:sz w:val="26"/>
          <w:szCs w:val="26"/>
          <w:lang w:val="en-US" w:eastAsia="en-US"/>
        </w:rPr>
        <w:t>Социальная философия нового времени. Англо-саксонская и континентальная традиции.</w:t>
      </w:r>
    </w:p>
    <w:p>
      <w:pPr>
        <w:pStyle w:val="Normal"/>
        <w:rPr>
          <w:i/>
          <w:i/>
          <w:sz w:val="26"/>
          <w:szCs w:val="26"/>
          <w:lang w:val="en-US" w:eastAsia="en-US"/>
        </w:rPr>
      </w:pPr>
      <w:r>
        <w:rPr>
          <w:i/>
          <w:sz w:val="26"/>
          <w:szCs w:val="26"/>
          <w:lang w:val="en-US" w:eastAsia="en-US"/>
        </w:rPr>
      </w:r>
    </w:p>
    <w:p>
      <w:pPr>
        <w:pStyle w:val="Normal"/>
        <w:ind w:firstLine="426"/>
        <w:jc w:val="both"/>
        <w:rPr>
          <w:sz w:val="26"/>
          <w:szCs w:val="26"/>
          <w:lang w:val="en-US" w:eastAsia="en-US"/>
        </w:rPr>
      </w:pPr>
      <w:r>
        <w:rPr>
          <w:sz w:val="26"/>
          <w:szCs w:val="26"/>
          <w:lang w:val="en-US" w:eastAsia="en-US"/>
        </w:rPr>
        <w:t>Для Нового времени характерны падение авторитета церкви и рост авторитета науки. Это существенным образом сказалось на социальной философии, в которой на задний план отошли чисто религиозные концепции общества и его развития и важное место заняли теории, обосновывающие неуклонный прогресс человечества на основе прогресса науки и техники.</w:t>
      </w:r>
    </w:p>
    <w:p>
      <w:pPr>
        <w:pStyle w:val="Normal"/>
        <w:ind w:firstLine="426"/>
        <w:jc w:val="both"/>
        <w:rPr>
          <w:sz w:val="26"/>
          <w:szCs w:val="26"/>
          <w:lang w:val="en-US" w:eastAsia="en-US"/>
        </w:rPr>
      </w:pPr>
      <w:r>
        <w:rPr>
          <w:sz w:val="26"/>
          <w:szCs w:val="26"/>
          <w:lang w:val="en-US" w:eastAsia="en-US"/>
        </w:rPr>
        <w:t>В социальной философии сложились два течения, которые можно назвать радикализмом и реформизмом. Радикализм требовал коренной перестройки существующего общества, вплоть до замены его неким новым типом общества. Реформизм считал нужным ограничиться постепенным совершенствованием имеющихся социальных институтов.</w:t>
      </w:r>
    </w:p>
    <w:p>
      <w:pPr>
        <w:pStyle w:val="Normal"/>
        <w:ind w:firstLine="426"/>
        <w:jc w:val="both"/>
        <w:rPr>
          <w:sz w:val="26"/>
          <w:szCs w:val="26"/>
          <w:lang w:val="en-US" w:eastAsia="en-US"/>
        </w:rPr>
      </w:pPr>
      <w:r>
        <w:rPr>
          <w:sz w:val="26"/>
          <w:szCs w:val="26"/>
          <w:lang w:val="en-US" w:eastAsia="en-US"/>
        </w:rPr>
        <w:t>Радикализм отбросил аристотелевскую осторожность в отношении перестройки социальной жизни на основе глобальных планов разума. Выдвигались все более дерзкие теоретические построения, содержащие критику всех традиционных социальных институтов и предлагающие в короткие сроки заменить их более совершенными. Речь шла даже о том, чтобы вместо стихийно сложившегося естественного языка и обычной системы морали ввести универсальный искусственный язык и “научно обоснованную” мораль, сконструированную, например, по образцу геометрии. Радикализм, не доверявший никаким сложившимся стихийно-исторически социальным системам и требовавший подчинить все стороны социальной жизни рациональным канонам и нормам, получил позднее название конструктивистского рационализма. Именно в рамках этого направления социальной мысли в XIX в. сложились теоретические основы социализма (как интернационального социализма – коммунизма, так и националистического социализма – национал-социализма).</w:t>
      </w:r>
    </w:p>
    <w:p>
      <w:pPr>
        <w:pStyle w:val="Normal"/>
        <w:ind w:firstLine="426"/>
        <w:jc w:val="both"/>
        <w:rPr>
          <w:sz w:val="26"/>
          <w:szCs w:val="26"/>
          <w:lang w:val="en-US" w:eastAsia="en-US"/>
        </w:rPr>
      </w:pPr>
      <w:r>
        <w:rPr>
          <w:sz w:val="26"/>
          <w:szCs w:val="26"/>
          <w:lang w:val="en-US" w:eastAsia="en-US"/>
        </w:rPr>
        <w:t>Реформизм, стоявший в целом на позициях крепнущего капитализма, пытался осмыслить его сущность и разработать меры по его постепенному улучшению в интересах большей индивидуальной свободы и социальной справедливости. Реформистские концепции исходили из убеждения, что никем не спланированный социальный порядок почти всегда превосходит сознательно созданные людьми социальные институты. В полемике с самонадеянностью разума, типичной для социализма, сформировались либерализм и консерватизм, настаивавшие на поступательном совершенствовании стихийно складывающихся социальных систем.</w:t>
      </w:r>
    </w:p>
    <w:p>
      <w:pPr>
        <w:pStyle w:val="Normal"/>
        <w:ind w:firstLine="426"/>
        <w:jc w:val="both"/>
        <w:rPr>
          <w:sz w:val="26"/>
          <w:szCs w:val="26"/>
          <w:lang w:val="en-US" w:eastAsia="en-US"/>
        </w:rPr>
      </w:pPr>
      <w:r>
        <w:rPr>
          <w:sz w:val="26"/>
          <w:szCs w:val="26"/>
          <w:lang w:val="en-US" w:eastAsia="en-US"/>
        </w:rPr>
        <w:t>Г. Гроций (1583–1645) был одним из основателей учения о “естественном праве”. Государство возникает, по Грецию, из “коллективистической природы человека”. Оно – результат сознательной деятельности людей, их договора. Естественное право не дано Богом, а основывается на природе человека, на его стремлении к мирному общению, организованному на началах разума. Война есть проявление того враждебного отношения друг к другу, которое люди испытывали, когда жили разрозненно. В процессе соблюдения принципов естественного права (непосягательство на чужую собственность, выполнение договоров, наказание за преступления) складывается “человеческое” право. Греции усматривает коммунистические отношения в первобытном состоянии людей и считает, что равенство в производстве и потреблении исчезло из-за недостатка справедливости и любви. Некоторые элементы коммунизма сохранились, полагает Греции, до сих пор. Они проявляются в присвоении чужих вещей в случае крайней необходимости, в праве общего пользования реками, дорогами, морем и т. п.</w:t>
      </w:r>
    </w:p>
    <w:p>
      <w:pPr>
        <w:pStyle w:val="Normal"/>
        <w:ind w:firstLine="426"/>
        <w:jc w:val="both"/>
        <w:rPr>
          <w:sz w:val="26"/>
          <w:szCs w:val="26"/>
          <w:lang w:val="en-US" w:eastAsia="en-US"/>
        </w:rPr>
      </w:pPr>
      <w:r>
        <w:rPr>
          <w:sz w:val="26"/>
          <w:szCs w:val="26"/>
          <w:lang w:val="en-US" w:eastAsia="en-US"/>
        </w:rPr>
        <w:t>Несмотря на то, что Новое время – это эпоха секуляризации, мыслители этого времени нередко обращались к библейским символам. В “Библии” описан Левиафан (буквально – извивающийся) как непобедимое чудовище. Именем “Левиафан” Т. Гоббс (1588–1679) обозначил государство и назвал так свою книгу, обобщающую его философию и излагающую теорию абсолютистского государства. Эта теория рассматривается далее, сейчас же приведем только данное Гоббсом определение государства: “...государство есть единое лицо, ответственным за действия которого сделало себя путем взаимного договора между собой огромного множества людей, с тем чтобы это лицо могло использовать силу и средства всех их так, как сочтет необходимым для их мира и общей защиты”. Источником происхождения государства является, по Гоббсу, дикий инстинкт, заставляющий людей под угрозой взаимоистребления передать всю полноту власти верховному правителю.</w:t>
      </w:r>
    </w:p>
    <w:p>
      <w:pPr>
        <w:pStyle w:val="Normal"/>
        <w:ind w:firstLine="426"/>
        <w:jc w:val="both"/>
        <w:rPr>
          <w:sz w:val="26"/>
          <w:szCs w:val="26"/>
          <w:lang w:val="en-US" w:eastAsia="en-US"/>
        </w:rPr>
      </w:pPr>
      <w:r>
        <w:rPr>
          <w:sz w:val="26"/>
          <w:szCs w:val="26"/>
          <w:lang w:val="en-US" w:eastAsia="en-US"/>
        </w:rPr>
        <w:t>Согласно Дж. Локку (1632–1704), люди, объединившись в общество, отказываются не от всех своих прав, а только от одного – права защищаться каждому на свой страх и риск. Благодаря этому они упрочивают остальные свои права. Последние вытекают из совпадающего со здравым смыслом естественного права. Оно гласит, что люди равны и независимы, поэтому никто не должен причинять ущерба жизни, здоровью, свободе и имуществу других. Правами граждан устанавливаются пределы власти государства, созданного как раз для защиты данных прав. Правители ответственны перед народом, и, если государственная власть действует против своих изначальных целей, граждане имеют право восстать против нее. К “естественным правам” Локк относит право на жизнь, право на свободу, право на собственность и право на защиту этих прав. Свобода, по Локку, заключается не в “свободе выбора” (“хотения”), а в возможности и способности действовать и воздерживаться от действий. Локк уверен, что монархия не основана на божественном праве, и высказывается за конституционную парламентарную монархию, существующую в Англии. Возникновение государства он объясняет, как и Гоббс, “общественным договором людей”. Но если у Гоббса такой договор должен предотвратить “войну всех против всех”, то У Локка он призван защищать естественные права людей. Народ является поэтому безусловным сувереном, а правительство подчиняется закону. Законодательная власть в государстве должна быть отделена от исполнительной, чтобы предотвратить злоупотребление властью. Локк верит в гармонию между личными и общественными интересами, что является характерной чертой либерализма. Идея Локка, что благоразумие является единственной добродетелью, которую надо проповедовать, также широко использовалась для обоснования формировавшегося либерализма.</w:t>
      </w:r>
    </w:p>
    <w:p>
      <w:pPr>
        <w:pStyle w:val="Normal"/>
        <w:ind w:firstLine="426"/>
        <w:jc w:val="both"/>
        <w:rPr>
          <w:sz w:val="26"/>
          <w:szCs w:val="26"/>
          <w:lang w:val="en-US" w:eastAsia="en-US"/>
        </w:rPr>
      </w:pPr>
      <w:r>
        <w:rPr>
          <w:sz w:val="26"/>
          <w:szCs w:val="26"/>
          <w:lang w:val="en-US" w:eastAsia="en-US"/>
        </w:rPr>
        <w:t>В социальной мысли XVII в. существовали два основных типа теорий происхождения государства. Одни утверждали, что Бог даровал власть определенным лицам и их наследникам. Другие считали государственную власть результатом договора людей. При этом общественный договор трактовался или как исторический факт, или, что было чаще, как правовая абстракция. Теория общественного договора могла оправдывать как тиранию, так и демократическую республику, в зависимости от того, что считалось предметом договора. Договорная теория, содержащая несомненный момент истины, совершенно отвлекалась, однако, от историчности всех государств, от их эволюции, а также от многообразия существующих и существовавших государств.</w:t>
      </w:r>
    </w:p>
    <w:p>
      <w:pPr>
        <w:pStyle w:val="Normal"/>
        <w:ind w:firstLine="426"/>
        <w:jc w:val="both"/>
        <w:rPr>
          <w:sz w:val="26"/>
          <w:szCs w:val="26"/>
          <w:lang w:val="en-US" w:eastAsia="en-US"/>
        </w:rPr>
      </w:pPr>
      <w:r>
        <w:rPr>
          <w:sz w:val="26"/>
          <w:szCs w:val="26"/>
          <w:lang w:val="en-US" w:eastAsia="en-US"/>
        </w:rPr>
        <w:t>В начальный период Нового времени познавательный идеал видели в простоте и строгости математики. Критериями объективной истины считались измерение и логическое доказательство. В этом плане наука история, в которой доминируют качественные характеристики, ценилась невысоко. Н. Мальбранш называл историю уделом сплетников. Г.В. Лейбниц, написавший пространное историческое сочинение, полагал, что история – всего лишь средство удовлетворения любопытства по поводу происхождения того или иного рода или государства. Пренебрежение к истории было вызвано и морализаторской установкой самих историков: из соображений “любви к отечеству” они искажали факты, допускали преувеличения, идеализировали описываемых персонажей. В результате история трактовалась преимущественно как школа морали, о научности деталей которой не стоит и говорить.</w:t>
      </w:r>
    </w:p>
    <w:p>
      <w:pPr>
        <w:pStyle w:val="Normal"/>
        <w:ind w:firstLine="426"/>
        <w:jc w:val="both"/>
        <w:rPr>
          <w:sz w:val="26"/>
          <w:szCs w:val="26"/>
          <w:lang w:val="en-US" w:eastAsia="en-US"/>
        </w:rPr>
      </w:pPr>
      <w:r>
        <w:rPr>
          <w:sz w:val="26"/>
          <w:szCs w:val="26"/>
          <w:lang w:val="en-US" w:eastAsia="en-US"/>
        </w:rPr>
        <w:t>Дж. Вико (1668–1744), полемизируя с Р. Декартом и его последователями, видевшими идеал научности в математике, первым выдвинул идею объективного характера исторического процесса. История, говорит Вико, не является пока наукой, но может и должна стать ею. Познать мы можем только то, что мы делаем, поэтому история должна стать сознанием человечества о собственных деяниях. В истории необходимо освободиться от субъективности. Историк живет в определенном обществе, и уже поэтому он судит обо всем с определенной точки зрения, предпочитает одни ценности и отвергает другие. Нужно избавиться от предрассудков фактического и нормативного характера. В частности, не следует распространять на отдаленные эпохи представления и категории, типичные для нашего времени. Вико исходит из предпосылки, что через все изгибы и отклонения человеческая история реализует некий “гражданский порядок”, постепенно строит “великий град рода человеческого”. Человек создал себя по законам справедливости, умеряя страсти и преодолевая инстинкты. Он мог выбрать иной путь, но пошел тяжким и мучительным путем цивилизации. История – не продукт космической необходимости или чистой случайности. Она такова, какой ее сделали люди в рамках имевшихся в их распоряжении условий и средств. Человек является продуктом времени и изменяется вместе с ним. Институт брака научил, например, дикого человека удовлетворять свои страсти по-новому, а его природа обогатилась чувством любви. В ходе мировой истории Вико выделяет три эпохи: эпоху богов, эпоху героев и эпоху людей. На первой ступени человек был диким, бесчувственным, тупым полуживотным. Во второй период человечество характеризуется преобладанием фантазийного над рациональным, непререкаемым авторитетом силы и верой в героев, выражающих волю богов. Третий период – эпоха “всепонимающего разума”, когда тщетность эгоизма, толкающего города и народы на борьбу друг с другом, стала понятна разуму и он пришел к выводу, что и плебеи, и знатные – одной человеческой природы и могут вместе войти в пространство цивилизации. Придя к критическому сознанию, люди поняли, что все равны перед законом, что все рождены в равной степени свободными.</w:t>
      </w:r>
    </w:p>
    <w:p>
      <w:pPr>
        <w:pStyle w:val="Normal"/>
        <w:ind w:firstLine="426"/>
        <w:jc w:val="both"/>
        <w:rPr>
          <w:sz w:val="26"/>
          <w:szCs w:val="26"/>
          <w:lang w:val="en-US" w:eastAsia="en-US"/>
        </w:rPr>
      </w:pPr>
      <w:r>
        <w:rPr>
          <w:sz w:val="26"/>
          <w:szCs w:val="26"/>
          <w:lang w:val="en-US" w:eastAsia="en-US"/>
        </w:rPr>
        <w:t>По Вико, история – одновременно творение человека и Бога. Речь идет не о вмешательстве Провидения извне, а о том, что люди реализуют некий идеальный проект, утверждают своим историческим бытием идеальные ценности – справедливость, доброту, гуманность и т. д. Люди иногда отступают от данного проекта, но провозглашаемые им идеалы не в их власти. Исторические изменения никем никому не навязываются, но в них присутствует объективная необходимость: из варварского состояния следует встать на путь цивилизации. Не всем народам удается сделать это, так что история не является прогрессом, в ходе которого нет места ошибкам и регрессу. В истории не все и не всегда идет от негативного к позитивному. Она не доказывает, а наказывает. Идея Вико, что божественный (“идеальный”) план развития человечества реализуется руками самого человека, способного ошибаться и отходить от этого плана, во многом предварила социальную философию Г. Гегеля. Мысли Вико о своеобразии исторического познания явились первым шагом к подразделению в конце XIX в. всех наук по применяемому ими методу на науки о природе и науки о культуре.</w:t>
      </w:r>
    </w:p>
    <w:p>
      <w:pPr>
        <w:pStyle w:val="Normal"/>
        <w:ind w:firstLine="426"/>
        <w:jc w:val="both"/>
        <w:rPr>
          <w:sz w:val="26"/>
          <w:szCs w:val="26"/>
          <w:lang w:val="en-US" w:eastAsia="en-US"/>
        </w:rPr>
      </w:pPr>
      <w:r>
        <w:rPr>
          <w:sz w:val="26"/>
          <w:szCs w:val="26"/>
          <w:lang w:val="en-US" w:eastAsia="en-US"/>
        </w:rPr>
        <w:t>Эпоха Просвещения с ее девизом “Имей мужество пользоваться собственным разумом” радикально изменила общую атмосферу в социальной философии. “Просвещение, – пишут М. Хоркхаймер и Т. Адорно, – пропагандировало постоянное развитие мышления, всегда преследовало цель вырвать людей из состояния страха и превратить их в хозяев своей судьбы.... Программой просветителей было избавление мира от чар; они намеревались развеять мифы и с помощью научных знаний полностью изменить человеческое воображение”. Просвещение являлось оптимистической философией крепнущего капитализма. Основой духовного, материального и политического прогресса просветители считали конструктивно-критическое применение разума. Наследуя идеи Р. Декарта, Б. Спинозы, Г. В. Лейбница, просветители говорили, однако, не о разуме вообще, а о разуме, контролируемом опытом. Образцом такого применения разума для них служила физика Ньютона, в которой на основе эмпирических данных устанавливаются законы связи вещей. Сущность Просвещения И. Кант усматривал в широком использовании человеческого разума для реализации социального прогресса.</w:t>
      </w:r>
    </w:p>
    <w:p>
      <w:pPr>
        <w:pStyle w:val="Normal"/>
        <w:ind w:firstLine="426"/>
        <w:jc w:val="both"/>
        <w:rPr>
          <w:sz w:val="26"/>
          <w:szCs w:val="26"/>
          <w:lang w:val="en-US" w:eastAsia="en-US"/>
        </w:rPr>
      </w:pPr>
      <w:r>
        <w:rPr>
          <w:sz w:val="26"/>
          <w:szCs w:val="26"/>
          <w:lang w:val="en-US" w:eastAsia="en-US"/>
        </w:rPr>
        <w:t>Просвещение сформулировало концепцию естественного права, т. е. права, законы которого поверены разумом и потому являются универсальными. Эти законы объективны и неизменны, как и законы математики. Вольтер (1694–1778), признавая разнообразие обычаев, вместе с тем настаивал, что существуют естественные законы, с которыми должны соглашаться люди всех частей света. Эти законы опираются на неизменную природу человека. Нравственные инстинкты, как подчеркивал Д. Дидро (1713–1784), вовсе не являются замаскированным эгоизмом.</w:t>
      </w:r>
    </w:p>
    <w:p>
      <w:pPr>
        <w:pStyle w:val="Normal"/>
        <w:ind w:firstLine="426"/>
        <w:jc w:val="both"/>
        <w:rPr>
          <w:sz w:val="26"/>
          <w:szCs w:val="26"/>
          <w:lang w:val="en-US" w:eastAsia="en-US"/>
        </w:rPr>
      </w:pPr>
      <w:r>
        <w:rPr>
          <w:sz w:val="26"/>
          <w:szCs w:val="26"/>
          <w:lang w:val="en-US" w:eastAsia="en-US"/>
        </w:rPr>
        <w:t>Идеи Просвещения буржуазия превратила в механизм, разрушивший старые политические и юридические учреждения. На основе теории естественного права сформировалась концепция прав человека и гражданина. Она была принята в 1789 г. в качестве манифеста Французской революции. К естественным правам относились: свобода, равенство в правах, собственность, безопасность и сопротивление угнетению. Но еще тремя годами раньше в американской “Декларации прав” говорилось: “Все люди рождаются свободными и остаются свободными и равными в правах, которые не могут быть ни отчуждены, ни отняты ни при каких условиях (ни в настоящем, ни в будущем) у граждан общества, а именно: право на жизнь и собственность, право добиваться и достигать благополучия и безопасности”. Согласно “Декларации”, вся власть находится в руках народа и вследствие этого исходит от народа; правительство учреждается для общей пользы, защиты и безопасности народа; никто не имеет права на выгоды и привилегии; законодательная, исполнительная и судебная власти должны быть отделены друг от друга. Эти принципы легли в основу конституционного строя демократических государств, стали теорией и практикой правового государства.</w:t>
      </w:r>
    </w:p>
    <w:p>
      <w:pPr>
        <w:pStyle w:val="Normal"/>
        <w:ind w:firstLine="426"/>
        <w:jc w:val="both"/>
        <w:rPr>
          <w:sz w:val="26"/>
          <w:szCs w:val="26"/>
          <w:lang w:val="en-US" w:eastAsia="en-US"/>
        </w:rPr>
      </w:pPr>
      <w:r>
        <w:rPr>
          <w:sz w:val="26"/>
          <w:szCs w:val="26"/>
          <w:lang w:val="en-US" w:eastAsia="en-US"/>
        </w:rPr>
        <w:t>Ш. Л. Монтескье (1689–1755) считается основоположником так называемой географической школы в социальной философии. Климат, природа, почва и состояние земной поверхности определяют, по Монтескье, дух народа и характер общественного развития. Однако общие законы истории зависят также от социальных факторов: производства, собственности, принципов правления, обычаев и религий. Вслед за Локком Монтескье настаивает на разделении властей – законодательной, исполнительной и судебной,– являющихся опорой правового государства и практики демократической жизни. Свобода, по Монтескье,– это право делать все, что позволено законами. Разделение властей является политическим и юридическим условием свободы. Чтобы исключить злоупотребления властью, необходимы разные, не зависящие друг от друга ее органы, способные “тормозить” и “умерять” один другого.</w:t>
      </w:r>
    </w:p>
    <w:p>
      <w:pPr>
        <w:pStyle w:val="Normal"/>
        <w:ind w:firstLine="426"/>
        <w:jc w:val="both"/>
        <w:rPr>
          <w:sz w:val="26"/>
          <w:szCs w:val="26"/>
          <w:lang w:val="en-US" w:eastAsia="en-US"/>
        </w:rPr>
      </w:pPr>
      <w:r>
        <w:rPr>
          <w:sz w:val="26"/>
          <w:szCs w:val="26"/>
          <w:lang w:val="en-US" w:eastAsia="en-US"/>
        </w:rPr>
        <w:t>Социальная философия Ж. Ж. Руссо (1712–1778) оказала мощное влияние не только на учение об обществе, но и на литературу, на вкусы, обычаи и политику. Руссо противоречив, он одновременно просветитель и романтик, индивидуалист и коллективист. Поэтому некоторым он представляется предшественником марксизма и защитником полного растворения индивида в общественной жизни; другие же относят его к либерализму. Первый литературный успех пришел к Руссо после сочинения “Принесли ли науки и искусства пользу человечеству?”. Руссо отвечает на этот вопрос отрицательно и утверждает, что науки и искусства являются худшими врагами морали и источниками бедности. Он восхищается “благородным дикарем”, поскольку все, что отличает цивилизованного человека от необученного варвара, есть зло. В трактате “Рассуждение о неравенстве” Руссо утверждает, что “человек по натуре своей добр, и только общество делает его плохим”. Случайные обстоятельства способствовали совершенствованию человеческого разума, но при этом ухудшили расу, сделав человека плохим из-за его тяги к общению. Руссо любит людей за природное нравственное здоровье и чувство справедливости и одновременно ненавидит их за отрыв от природы, за приобретенные ими в ходе истории наслоения ложных умствований, условностей и предрассудков. Подобно многим другим социальным философам того времени, Руссо говорит о “естественном состоянии”, в котором, возможно, когда-то пребывал человек. Естественный человек был целостным, добрым, биологически здоровым, морально честным. В ходе истории он стал злым и несправедливым. Если. раньше он жил чувствами и страстями, то затем стал жить по преимуществу разумом. Нужно отвергнуть разум в пользу сердца и вернуться к прежнему, “естественному человеку”, жившему как бы по ту сторону добра и зла. Призыв “Назад к природе!” стал популярным как раз благодаря этим идеям Руссо.</w:t>
      </w:r>
    </w:p>
    <w:p>
      <w:pPr>
        <w:pStyle w:val="Normal"/>
        <w:ind w:firstLine="426"/>
        <w:jc w:val="both"/>
        <w:rPr>
          <w:sz w:val="26"/>
          <w:szCs w:val="26"/>
          <w:lang w:val="en-US" w:eastAsia="en-US"/>
        </w:rPr>
      </w:pPr>
      <w:r>
        <w:rPr>
          <w:sz w:val="26"/>
          <w:szCs w:val="26"/>
          <w:lang w:val="en-US" w:eastAsia="en-US"/>
        </w:rPr>
        <w:t>Наиболее последовательно социальная философия Руссо излагается им в “Общественном договоре”. Но и здесь Руссо постоянно колеблется между свободой, являющейся основной ценностью индивидуализма, и равенством, к которому стремится коллективистическая мысль и которого он готов добиваться даже за счет свободы. Книга начинается с восхваления свободы и выражения сожаления по поводу ее неполноты: “Человек рождается свободным, а между тем он везде в оковах. Иной считает себя повелителем других, а сам не перестает быть рабом в еще большей степени, чем они”. Целью общественного договора является ассоциация, защищающая и охраняющая личность и имущество каждого участника и позволяющая ему оставаться таким же свободным, каким он был в “естественном состоянии”. Но затем Руссо утверждает, что договор заключается в полном отчуждении прав каждого члена в пользу всей общины и, в сущности, в растворении индивида в коллективе. Права изымаются у всех, люди оказываются равными в своем бесправии и потому, говорит Руссо, это никого не тяготит. Общественный договор предоставляет государству абсолютную власть и означает отмену индивидуальной свободы и прав человека. Однако вслед за этим Руссо утверждает, что человеческие существа имеют естественные права как люди и что на них нельзя налагать никаких оков, если это бесполезно для общества. Под “верховной властью”, имеющей неограниченные полномочия, Руссо понимает, однако, не монарха или правительство, а общество в целом, которое издает законы и не может как таковое иметь интересов, противоречащих его планам. “Верховная власть” оказывается, таким образом, некой непогрешимой сущностью, абстрактной “всеобщей волей”, не совпадающей с государством. Каждый, кто отказывается подчиниться ей, должен быть принужден сделать это. Индивида, заключает Руссо, силой заставляют быть свободным. Гегель, на которого большое влияние оказал Руссо, так выразил эту идею “принуждения быть свободным”: свобода есть осознанная необходимость. Если, например, кого-то судят за совершенное правонарушение, то, попав в тюрьму, он оказывается вполне свободным. Руссо высказывается за демократию, но лишь для небольших государств. В средних наилучшим образом правления является аристократия, в больших – монархия. Неясны и рассуждения Руссо по поводу необходимости разделения властей.</w:t>
      </w:r>
    </w:p>
    <w:p>
      <w:pPr>
        <w:pStyle w:val="Normal"/>
        <w:ind w:firstLine="426"/>
        <w:jc w:val="both"/>
        <w:rPr>
          <w:sz w:val="26"/>
          <w:szCs w:val="26"/>
          <w:lang w:val="en-US" w:eastAsia="en-US"/>
        </w:rPr>
      </w:pPr>
      <w:r>
        <w:rPr>
          <w:sz w:val="26"/>
          <w:szCs w:val="26"/>
          <w:lang w:val="en-US" w:eastAsia="en-US"/>
        </w:rPr>
        <w:t>Руссо в принципе отвергает идею исторического прогресса. Убежденный в порочности цивилизации, он считает искусство ее порождением и требует от него только добродетели, “возвышенной науки простых душ”. Одна из наиболее влиятельных идей Руссо – утверждение суверенитета народа, принципа народоправия. Если Монтескье и Вольтер разрабатывали идею конституционной монархии, Руссо предлагает республику, в которой принцип равенства воплощен в государственном законе, а народ постоянно контролирует деятельность своих представителей. Политические и моральные критерии должны быть, по Руссо, едины. Чем выше на общественной лестнице стоит человек, чем большей властью он обладает, тем обязательнее для него требования быть справедливым, честным и не переоценивать себя.</w:t>
      </w:r>
    </w:p>
    <w:p>
      <w:pPr>
        <w:pStyle w:val="Normal"/>
        <w:ind w:firstLine="426"/>
        <w:jc w:val="both"/>
        <w:rPr>
          <w:sz w:val="26"/>
          <w:szCs w:val="26"/>
          <w:lang w:val="en-US" w:eastAsia="en-US"/>
        </w:rPr>
      </w:pPr>
      <w:r>
        <w:rPr>
          <w:sz w:val="26"/>
          <w:szCs w:val="26"/>
          <w:lang w:val="en-US" w:eastAsia="en-US"/>
        </w:rPr>
        <w:t>В трактовке общественного договора, ведущего к возникновению власти и государства, Руссо колеблется между Гоббсом и Локком. Можно сказать, что у Руссо содержится в зародыше социалистическая критика цивилизации. Он выступает от имени обездоленных элементов общества и полагает, что существующее неравенство обусловлено возникновением частной собственности. Вместе с собственностью вспыхивает и вражда между людьми. Как только один из них заметил, что лучше иметь две вещи, чем одну, – равенство исчезло, его уничтожила частная собственность. Ни один гражданин говорит Руссо, не должен быть настолько богат, чтобы быть а состоянии купить другого, и ни один настолько беден, чтобы быть вынужденным продавать себя. Существующее (капиталистическое) общество порождает резкие общественные противоречия. Выход – в установлении мелкой частной собственности, обеспечивающей “прекрасную химеру равенства”, в простоте нравов, прямодушии, аскетизме быта.</w:t>
      </w:r>
    </w:p>
    <w:p>
      <w:pPr>
        <w:pStyle w:val="Normal"/>
        <w:ind w:firstLine="426"/>
        <w:jc w:val="both"/>
        <w:rPr>
          <w:sz w:val="26"/>
          <w:szCs w:val="26"/>
          <w:lang w:val="en-US" w:eastAsia="en-US"/>
        </w:rPr>
      </w:pPr>
      <w:r>
        <w:rPr>
          <w:sz w:val="26"/>
          <w:szCs w:val="26"/>
          <w:lang w:val="en-US" w:eastAsia="en-US"/>
        </w:rPr>
        <w:t>Б. де Мандевиль (1670–1733) в стихотворной “Басне о пчелах” Надвинул парадоксальную идею, что общественное благо происходит только из зла и порока. Мандевиль описывает процветающее общество аморальных пчел, которое едва не погибает после того, как пчелы становятся добродетельными. Под пороком Мандевиль пронимает любое действие человека, направленное на удовлетворение потребностей, а под добродетелью – действие, противоположное естественным потребностям и обуздывающее поэтому страсти. Общество не может процветать и богатеть без людских пороков. Оно основано на эгоизме, а не на морали, чувстве доброжелательности, взаимопомощи и т.п. Мандевиль показывает, что в социальной жизни многое, и притом, быть может, самое лучшее, возникает неожиданно и незапланированно, а иногда вообще является результатом амбиций и других “порочных” желаний. Позднее К. Маркс, В. Парето, Ж. Сорель, 3. Фрейд и др. заострили эту мысль до вывода, что в социальной жизни вообще людьми в большей степени руководят иррациональные соображения и что свое поведение люди представляют рациональным по преимуществу задним числом.</w:t>
      </w:r>
    </w:p>
    <w:p>
      <w:pPr>
        <w:pStyle w:val="Normal"/>
        <w:ind w:firstLine="426"/>
        <w:jc w:val="both"/>
        <w:rPr>
          <w:sz w:val="26"/>
          <w:szCs w:val="26"/>
          <w:lang w:val="en-US" w:eastAsia="en-US"/>
        </w:rPr>
      </w:pPr>
      <w:r>
        <w:rPr>
          <w:sz w:val="26"/>
          <w:szCs w:val="26"/>
          <w:lang w:val="en-US" w:eastAsia="en-US"/>
        </w:rPr>
        <w:t>Итальянский просветитель Ч. Беккариа (1738–1794) выдвинул веские аргументы против пыток и смертной казни. Если преступление доказано, нет нужды в пытках, как и в самом признании обвиняемого; если оно не доказано, нельзя мучить невиновного. Смертная казнь неприемлема по трем причинам: жизнь – высшее благо, насильственное прекращение не подпадает под общественный Договор, и она не может отдаваться на произвол способного ошибаться судьи; смертная казнь не удерживает от совершения преступлений, она менее страшна, чем длительное тюремное заключение; ситуация, когда закон запрещает убийство и одновременно предусматривает его в виде наказания,– это противоречие в действии. Беккариа оправдывает, однако, убийство в период анархии, когда не действует закон, и убийство тирана. Идея запрещения смертной казни вызвала в то время активную полемику. Однако только со второй половины прошлого века это запрещение было введено в Странах Западной Европы; в России был наложен мораторий на применение смертной казни. Нужно заметить, что, если бы вопрос о смертной казни решался демократическим путем, посредством голосования населения, она и сейчас продолжала бы применяться: большинство людей, как в России, так и в Западной Европе против отмены смертной казни, во всяком случае за наиболее тяжкие преступления.</w:t>
      </w:r>
    </w:p>
    <w:p>
      <w:pPr>
        <w:pStyle w:val="Normal"/>
        <w:ind w:firstLine="426"/>
        <w:jc w:val="both"/>
        <w:rPr>
          <w:sz w:val="26"/>
          <w:szCs w:val="26"/>
          <w:lang w:val="en-US" w:eastAsia="en-US"/>
        </w:rPr>
      </w:pPr>
      <w:r>
        <w:rPr>
          <w:sz w:val="26"/>
          <w:szCs w:val="26"/>
          <w:lang w:val="en-US" w:eastAsia="en-US"/>
        </w:rPr>
        <w:t>И. Бентам (1748–1832), не без влияния французских философов, выдвинул известный принцип справедливого социального устройства: “наибольшее счастье для наибольшего числа людей”. Бентам был демократом и либералом, но вместе с тем, как это ни странно, не соглашался с учением о правах человека, которое он прямо характеризовал как “бессмыслицу”. Критерий морали, по Бентаму, – “достижение пользы, выгоды, удовольствия, добра и счастья”.</w:t>
      </w:r>
    </w:p>
    <w:p>
      <w:pPr>
        <w:pStyle w:val="Normal"/>
        <w:ind w:firstLine="426"/>
        <w:jc w:val="both"/>
        <w:rPr>
          <w:sz w:val="26"/>
          <w:szCs w:val="26"/>
          <w:lang w:val="en-US" w:eastAsia="en-US"/>
        </w:rPr>
      </w:pPr>
      <w:r>
        <w:rPr>
          <w:sz w:val="26"/>
          <w:szCs w:val="26"/>
          <w:lang w:val="en-US" w:eastAsia="en-US"/>
        </w:rPr>
        <w:t>Г. Р. Мальтус (1766–1834) первым указал на опасность перенаселения Земли. Он выдвинул “закон народонаселения”, опирающийся якобы на законы природы. По этому “закону” население имеет тенденцию расти в геометрической прогрессии, а средства существования могут увеличиваться лишь в прогрессии арифметической. С “абсолютным перенаселением” Мальтус предлагал бороться путем регламентации браков и регулирования рождаемости.</w:t>
      </w:r>
    </w:p>
    <w:p>
      <w:pPr>
        <w:pStyle w:val="Normal"/>
        <w:ind w:firstLine="426"/>
        <w:jc w:val="both"/>
        <w:rPr>
          <w:sz w:val="26"/>
          <w:szCs w:val="26"/>
          <w:lang w:val="en-US" w:eastAsia="en-US"/>
        </w:rPr>
      </w:pPr>
      <w:r>
        <w:rPr>
          <w:sz w:val="26"/>
          <w:szCs w:val="26"/>
          <w:lang w:val="en-US" w:eastAsia="en-US"/>
        </w:rPr>
        <w:t>Романтизм, зародившийся в последней трети XVIII в., во многом изменил социальную философию. Это хорошо чувствуется в философии истории И. Г. Гердера (1744–1803). История, полагает он, имеет финалистский характер и представляет собой прогрессивное развитие к гуманизму. Этот прогресс движет не воля человека, а Бог, ведущий человечество. В творческом развитии каждая фаза имеет собственный смысл. Хотя нравственная цель человечества надысторична, Гердер настаивает на особой способности исторических образцов, культур и эпох развиваться из самих себя. Вместо просветительской идеи государства Гердер выдвигает понятие народа как живого органического единства.</w:t>
      </w:r>
    </w:p>
    <w:p>
      <w:pPr>
        <w:pStyle w:val="Normal"/>
        <w:ind w:firstLine="426"/>
        <w:jc w:val="both"/>
        <w:rPr>
          <w:i/>
          <w:i/>
          <w:sz w:val="26"/>
          <w:szCs w:val="26"/>
          <w:lang w:val="en-US" w:eastAsia="en-US"/>
        </w:rPr>
      </w:pPr>
      <w:r>
        <w:rPr>
          <w:i/>
          <w:sz w:val="26"/>
          <w:szCs w:val="26"/>
          <w:lang w:val="en-US" w:eastAsia="en-US"/>
        </w:rPr>
      </w:r>
    </w:p>
    <w:p>
      <w:pPr>
        <w:pStyle w:val="Normal"/>
        <w:numPr>
          <w:ilvl w:val="0"/>
          <w:numId w:val="13"/>
        </w:numPr>
        <w:ind w:left="0" w:firstLine="426"/>
        <w:rPr>
          <w:i/>
          <w:i/>
          <w:sz w:val="26"/>
          <w:szCs w:val="26"/>
          <w:lang w:val="en-US" w:eastAsia="en-US"/>
        </w:rPr>
      </w:pPr>
      <w:r>
        <w:rPr>
          <w:i/>
          <w:sz w:val="26"/>
          <w:szCs w:val="26"/>
          <w:lang w:val="en-US" w:eastAsia="en-US"/>
        </w:rPr>
        <w:t>Универсальная модель социального в немецкой классической философии.</w:t>
      </w:r>
    </w:p>
    <w:p>
      <w:pPr>
        <w:pStyle w:val="Normal"/>
        <w:ind w:firstLine="426"/>
        <w:jc w:val="both"/>
        <w:rPr>
          <w:i/>
          <w:i/>
          <w:sz w:val="26"/>
          <w:szCs w:val="26"/>
          <w:lang w:val="en-US" w:eastAsia="en-US"/>
        </w:rPr>
      </w:pPr>
      <w:r>
        <w:rPr>
          <w:i/>
          <w:sz w:val="26"/>
          <w:szCs w:val="26"/>
          <w:lang w:val="en-US" w:eastAsia="en-US"/>
        </w:rPr>
      </w:r>
    </w:p>
    <w:p>
      <w:pPr>
        <w:pStyle w:val="Normal"/>
        <w:ind w:firstLine="426"/>
        <w:jc w:val="both"/>
        <w:rPr>
          <w:sz w:val="26"/>
          <w:szCs w:val="26"/>
          <w:lang w:val="en-US" w:eastAsia="en-US"/>
        </w:rPr>
      </w:pPr>
      <w:r>
        <w:rPr>
          <w:sz w:val="26"/>
          <w:szCs w:val="26"/>
          <w:lang w:val="en-US" w:eastAsia="en-US"/>
        </w:rPr>
        <w:t>И. Кант (1724–1804), называвший Руссо “Ньютоном нравственности”, построил этику, исходящую из убеждения, что всякая личность – самоцель и никогда не должна рассматриваться как средство. Основным законом этики является формальное внутреннее повеление, категорический императив. Он требует: поступай только согласно такому правилу, относительно которого ты можешь пожелать, чтобы оно стало всеобщим законом. В качестве примера действия категорического императива Кант приводит правило: не следует занимать деньги. Если бы все брали в долг, то просто не осталось бы денег, чтобы занимать. В другой формулировке категорический императив утверждает: поступай так, чтобы каждый человек рассматривался сам по себе как цель. Это требование не вытекает из первого и может считаться абстрактной формулировкой учения о правах человека. “Две вещи, – говорит Кант, – наполняют душу всегда новым и все более сильным удивлением и благоговением, чем чаще и продолжительнее мы размышляем о них,– это звездное небо надо мной и моральный закон во мне”. Однако категорический императив (в любой из двух его формулировок), взятый в качестве “морального закона”, совершенно недостаточен для выведения из него сложной системы морали.</w:t>
      </w:r>
    </w:p>
    <w:p>
      <w:pPr>
        <w:pStyle w:val="Normal"/>
        <w:ind w:firstLine="426"/>
        <w:jc w:val="both"/>
        <w:rPr>
          <w:sz w:val="26"/>
          <w:szCs w:val="26"/>
          <w:lang w:val="en-US" w:eastAsia="en-US"/>
        </w:rPr>
      </w:pPr>
      <w:r>
        <w:rPr>
          <w:sz w:val="26"/>
          <w:szCs w:val="26"/>
          <w:lang w:val="en-US" w:eastAsia="en-US"/>
        </w:rPr>
        <w:t>Величайшей задачей человеческого рода Кант считает достижение всеобщего правового гражданского состояния. На склоне лет он написал трактат “О вечном мире”, защищающий федерацию свободных государств, связанных между собой договором, запрещающим войну.</w:t>
      </w:r>
    </w:p>
    <w:p>
      <w:pPr>
        <w:pStyle w:val="Normal"/>
        <w:ind w:firstLine="426"/>
        <w:jc w:val="both"/>
        <w:rPr>
          <w:sz w:val="26"/>
          <w:szCs w:val="26"/>
          <w:lang w:val="en-US" w:eastAsia="en-US"/>
        </w:rPr>
      </w:pPr>
      <w:r>
        <w:rPr>
          <w:sz w:val="26"/>
          <w:szCs w:val="26"/>
          <w:lang w:val="en-US" w:eastAsia="en-US"/>
        </w:rPr>
        <w:t>Согласно Г. В. Ф. Гегелю (1770–1831), история есть процесс самопознания “абсолютного духа”, или Бога. Сущность материи – тяжесть, сущность духа – свобода, так что история, представляющая собой некоторого рода гигантское умозаключение, имеет своей целью познание свободы. В развитии духа выделяются три фазы: восточная, греко-римская и германская. Все остальные регионы и народы остаются, в сущности, вне истории, составляют ее балласт. Восток знал, говорит Гегель, что только один свободен; греческий и римский мир знал, что некоторые свободны; германский народ знает, что все свободны. Общим законом исторического развития является, таким образом, прогресс, но не простой, а “диалектический” прогресс, при котором германская монархия оказывается высшей точкой как в познании свободы, так и в ее воплощении. Свобода тоже понимается “диалектически”: она означает право подчиняться закону, и оказывается, что везде, где есть закон, есть и свобода. Принципом исторического развития является национальный дух. В каждый период истории есть определенная нация, реализующая ту стадию развития, которой достигло человечество. В современной истории такой нацией является Германия. Национальный дух воплощается в государстве, которое есть наличная, действительно нравственная жизнь. Государство – это божественная идея, как она существует на земле. Оно – разумная, объективно себя осознающая и для себя сущая свобода. Каждое государство является естественным Врагом всех иных государств и должно утверждать свое существование посредством войны. К государству неприменимы никакие моральные ограничения, его оправданием является только исторический успех. Война, особенно война молодых наций против старых, вполне допустима. Более того, три вещи наиболее ценны: война, судьба и слава. Конфликты государств разрешаются только в военном столкновении. Мир – это окостенение, война же позволяет серьезно воспринять повседневную жизнь. Отношения между государствами не являются правовыми или нравственными, поскольку высший закон каждого государства – его собственный интерес. Война сохраняет нравственное здоровье народов, уберегает их от гниения, которое непременно явилось бы следствием продолжительного мира. Соответственно принципом достойной уважения жизни и идеалом “героического человека”, противостоящего мелкой посредственности, является максима: “Живи, рискуя”. Если государство внеморально, то и великие люди своего времени, высказывающие то, что оно хочет, и понимающие то, что нужно, также стоят вне морали. Против них не должны раздаваться скучные упреки в недостатке скромности, смирения, любви к людям и сострадательности. Великая личность вправе растоптать и сокрушить едва ли не все на своем пути.</w:t>
      </w:r>
    </w:p>
    <w:p>
      <w:pPr>
        <w:pStyle w:val="Normal"/>
        <w:ind w:firstLine="426"/>
        <w:jc w:val="both"/>
        <w:rPr>
          <w:sz w:val="26"/>
          <w:szCs w:val="26"/>
          <w:lang w:val="en-US" w:eastAsia="en-US"/>
        </w:rPr>
      </w:pPr>
      <w:r>
        <w:rPr>
          <w:sz w:val="26"/>
          <w:szCs w:val="26"/>
          <w:lang w:val="en-US" w:eastAsia="en-US"/>
        </w:rPr>
        <w:t>Таким образом, для социальной философии Гегеля характерны: национализм, доходящий до идеи, что одна избранная нация обречена на мировое господство; восхваление государства как высшей ценности; освобождение государства от любых моральных ограничений и обязательств; превознесение войны как естественного способа разрешения конфликтов между государствами; восхваление “всемирно-исторических личностей”, умеющих не обращать внимания на нормы морали и общественное мнение; концепция человека как не столько разумного существа, сколько героического животного, презирающего обычную, мелкую, материалистическую жизнь.</w:t>
      </w:r>
    </w:p>
    <w:p>
      <w:pPr>
        <w:pStyle w:val="Normal"/>
        <w:ind w:firstLine="426"/>
        <w:jc w:val="both"/>
        <w:rPr>
          <w:sz w:val="26"/>
          <w:szCs w:val="26"/>
          <w:lang w:val="en-US" w:eastAsia="en-US"/>
        </w:rPr>
      </w:pPr>
      <w:r>
        <w:rPr>
          <w:sz w:val="26"/>
          <w:szCs w:val="26"/>
          <w:lang w:val="en-US" w:eastAsia="en-US"/>
        </w:rPr>
        <w:t>Современник Гегеля А. Шопенгауэр писал о нем, что он оказал опустошающее или, точнее говоря, оглупляющее влияние на философию и все другие формы культуры. Примерно таким же было влияние Гегеля на нашу отечественную социальную философию, в особенности советского периода.</w:t>
      </w:r>
    </w:p>
    <w:p>
      <w:pPr>
        <w:pStyle w:val="Normal"/>
        <w:ind w:firstLine="426"/>
        <w:jc w:val="both"/>
        <w:rPr>
          <w:sz w:val="26"/>
          <w:szCs w:val="26"/>
          <w:lang w:val="en-US" w:eastAsia="en-US"/>
        </w:rPr>
      </w:pPr>
      <w:r>
        <w:rPr>
          <w:sz w:val="26"/>
          <w:szCs w:val="26"/>
          <w:lang w:val="en-US" w:eastAsia="en-US"/>
        </w:rPr>
        <w:t>Во многом успех Гегеля вызван переоткрытием им диалектики как особого способа мышления и доказательства, плохо применимого в исследованиях природы, но дающего легко достижимые и особо впечатляющие результаты в рассуждениях об обществе. Гегелевская диалектика является по своей сути частным случаем одиозной софистики. Суть диалектики сводится к трем принципам: все в мире является внутренне противоречивым, и эта противоречивость есть источник развития; в ходе развития за периодами постепенности следуют резкие, скачкообразные изменения; всякое развитие проходит три ступени, причем каждая последующая из них содержит более ранние в некоем “снятом” виде, в качестве момента целого. Применение диалектики самим Гегелем хорошо показывают его рассуждения о равенстве, свободе и конституции. Их итогом является уверение, что прусская монархия, вообще не имевшая конституции, является высшим воплощением конституционности. Этот интеллектуальный фокус оказывается возможным благодаря диалектике, позволяющей отождествлять противоположности. Равенство объявляется неравенством, свобода – неуклонным следованием закону, а отсутствие конституции – конституцией наиболее развитого разума.</w:t>
      </w:r>
    </w:p>
    <w:p>
      <w:pPr>
        <w:pStyle w:val="Normal"/>
        <w:ind w:firstLine="426"/>
        <w:jc w:val="both"/>
        <w:rPr>
          <w:sz w:val="26"/>
          <w:szCs w:val="26"/>
          <w:lang w:val="en-US" w:eastAsia="en-US"/>
        </w:rPr>
      </w:pPr>
      <w:r>
        <w:rPr>
          <w:sz w:val="26"/>
          <w:szCs w:val="26"/>
          <w:lang w:val="en-US" w:eastAsia="en-US"/>
        </w:rPr>
        <w:t>Диалектику Гегеля высоко ценил и широко использовал Маркс. В коммунистическом обществе диалектика являлась одним из непременных условий крепости его идеологии и его стабильного существования. Основной задачей диалектики была связь несовершенного существующего мира с тем идеалом, к которому стремилось это общество, представление запутанного множества текущих событий как серии последовательных ступеней той лестницы, которая ведет прямо к коммунизму. Коммунистический человек жил одновременно в двух мирах – в неустроенном, нищем и бесправном настоящем и в иллюзорном коммунистическом будущем. Связать эти миры, представить первый как непрерывное восхождение ко второму было способно лишь диалектическое мышление, но не обычный, весьма слабый человеческий рассудок. Диалектика являлась одним из основных средств оглупления человека коммунистического общества.</w:t>
      </w:r>
    </w:p>
    <w:p>
      <w:pPr>
        <w:pStyle w:val="Normal"/>
        <w:ind w:firstLine="426"/>
        <w:jc w:val="both"/>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ind w:left="426" w:hanging="0"/>
        <w:rPr/>
      </w:pPr>
      <w:r>
        <w:rPr>
          <w:b/>
          <w:sz w:val="26"/>
          <w:szCs w:val="26"/>
          <w:lang w:val="en-US" w:eastAsia="en-US"/>
        </w:rPr>
        <w:t>Лекция 15. Современная социальная философия.</w:t>
      </w:r>
    </w:p>
    <w:p>
      <w:pPr>
        <w:pStyle w:val="Normal"/>
        <w:rPr>
          <w:b/>
          <w:b/>
          <w:sz w:val="26"/>
          <w:szCs w:val="26"/>
          <w:lang w:val="en-US" w:eastAsia="en-US"/>
        </w:rPr>
      </w:pPr>
      <w:r>
        <w:rPr>
          <w:b/>
          <w:sz w:val="26"/>
          <w:szCs w:val="26"/>
          <w:lang w:val="en-US" w:eastAsia="en-US"/>
        </w:rPr>
      </w:r>
    </w:p>
    <w:p>
      <w:pPr>
        <w:pStyle w:val="Normal"/>
        <w:numPr>
          <w:ilvl w:val="0"/>
          <w:numId w:val="5"/>
        </w:numPr>
        <w:ind w:left="0" w:firstLine="426"/>
        <w:rPr/>
      </w:pPr>
      <w:r>
        <w:rPr>
          <w:i/>
          <w:sz w:val="26"/>
          <w:szCs w:val="26"/>
          <w:lang w:val="en-US" w:eastAsia="en-US"/>
        </w:rPr>
        <w:t>Социальная философия марксизма.</w:t>
      </w:r>
    </w:p>
    <w:p>
      <w:pPr>
        <w:pStyle w:val="Normal"/>
        <w:rPr>
          <w:i/>
          <w:i/>
          <w:sz w:val="26"/>
          <w:szCs w:val="26"/>
          <w:lang w:val="en-US" w:eastAsia="en-US"/>
        </w:rPr>
      </w:pPr>
      <w:r>
        <w:rPr>
          <w:i/>
          <w:sz w:val="26"/>
          <w:szCs w:val="26"/>
          <w:lang w:val="en-US" w:eastAsia="en-US"/>
        </w:rPr>
      </w:r>
    </w:p>
    <w:p>
      <w:pPr>
        <w:pStyle w:val="Normal"/>
        <w:ind w:firstLine="426"/>
        <w:jc w:val="both"/>
        <w:rPr>
          <w:sz w:val="26"/>
          <w:szCs w:val="26"/>
          <w:lang w:val="en-US" w:eastAsia="en-US"/>
        </w:rPr>
      </w:pPr>
      <w:r>
        <w:rPr>
          <w:sz w:val="26"/>
          <w:szCs w:val="26"/>
          <w:lang w:val="en-US" w:eastAsia="en-US"/>
        </w:rPr>
        <w:t xml:space="preserve">К. Маркс (1818–1883), философ, социолог и экономист, является одним из наиболее глубоких критиков капитализма и основателей современного социализма. Творчество Маркса оказало глубокое воздействие на социальную мысль и социальные движения конца XIX – начала XX в. В 1848 г. вместе со своим другом Ф. Энгельсом он написал по просьбе только что организовавшегося международного Союза коммунистов “Манифест Коммунистической партии”. В нем говорилось, в частности, что коммунисты могут выразить свою теорию одним положением: уничтожение частной собственности. Главным трудом Маркса был “Капитал”, первый том которого вышел в 1867 г. Второй и третий тома были подготовлены для печати и изданы Энгельсом уже после смерти Маркса. </w:t>
      </w:r>
    </w:p>
    <w:p>
      <w:pPr>
        <w:pStyle w:val="Normal"/>
        <w:ind w:firstLine="426"/>
        <w:jc w:val="both"/>
        <w:rPr>
          <w:sz w:val="26"/>
          <w:szCs w:val="26"/>
          <w:lang w:val="en-US" w:eastAsia="en-US"/>
        </w:rPr>
      </w:pPr>
      <w:r>
        <w:rPr>
          <w:sz w:val="26"/>
          <w:szCs w:val="26"/>
          <w:lang w:val="en-US" w:eastAsia="en-US"/>
        </w:rPr>
        <w:t>Маркс был человеком, искренне преданным науке, и исключительно добросовестным исследователем. В отличие от подавляющего большинства своих последователей он всегда был готов вносить изменения в свои теории, учитывая новые данные. Хотя он и говорил, что ничто человеческое ему не чуждо, вся его жизнь была заполнена по преимуществу одним – непрерывным, монотонным и тяжелым трудом, против которого он так резко высказывался в своей критике капитализма. Девизом Маркса было латинское изречение: “Иди своим путем, и пусть другие говорят все, что угодно”. Работы Маркса при его жизни не пользовались особым успехом. Они или подвергались слабо аргументированной критике, или, что было чаще, попросту замалчивались.</w:t>
      </w:r>
    </w:p>
    <w:p>
      <w:pPr>
        <w:pStyle w:val="Normal"/>
        <w:ind w:firstLine="426"/>
        <w:jc w:val="both"/>
        <w:rPr>
          <w:sz w:val="26"/>
          <w:szCs w:val="26"/>
          <w:lang w:val="en-US" w:eastAsia="en-US"/>
        </w:rPr>
      </w:pPr>
      <w:r>
        <w:rPr>
          <w:sz w:val="26"/>
          <w:szCs w:val="26"/>
          <w:lang w:val="en-US" w:eastAsia="en-US"/>
        </w:rPr>
        <w:t>Социальная философия Маркса складывалась прежде всего под воздействием Гегеля, французских социальных утопий (Сен-Симон, Фурье) и английского утилитаризма (Бентам, Милль). Эти три круга идей Маркс подверг, однако, резкой, иногда просто уничижительной критике; он скорее отталкивался от них в поисках собственного решения, чем пытался развить их.</w:t>
      </w:r>
    </w:p>
    <w:p>
      <w:pPr>
        <w:pStyle w:val="Normal"/>
        <w:ind w:firstLine="426"/>
        <w:jc w:val="both"/>
        <w:rPr>
          <w:sz w:val="26"/>
          <w:szCs w:val="26"/>
          <w:lang w:val="en-US" w:eastAsia="en-US"/>
        </w:rPr>
      </w:pPr>
      <w:r>
        <w:rPr>
          <w:sz w:val="26"/>
          <w:szCs w:val="26"/>
          <w:lang w:val="en-US" w:eastAsia="en-US"/>
        </w:rPr>
        <w:t>Согласно Марксу, человеческая история представляет собой процесс смены общественно-экономических формаций. Он начинается с первобытно-общинной формации и затем последовательно проходит четыре стадии: рабовладельческую, феодальную, капиталистическую и коммунистическую. Элементы формационного подхода были уже у Гегеля, однако Маркс внес в понятие формации принципиальную новизну: развитие общества обусловлено в первую очередь Противоречиями между составляющими способ производства производительными силами и производственными отношениями.</w:t>
      </w:r>
    </w:p>
    <w:p>
      <w:pPr>
        <w:pStyle w:val="Normal"/>
        <w:ind w:firstLine="426"/>
        <w:jc w:val="both"/>
        <w:rPr>
          <w:sz w:val="26"/>
          <w:szCs w:val="26"/>
          <w:lang w:val="en-US" w:eastAsia="en-US"/>
        </w:rPr>
      </w:pPr>
      <w:r>
        <w:rPr>
          <w:sz w:val="26"/>
          <w:szCs w:val="26"/>
          <w:lang w:val="en-US" w:eastAsia="en-US"/>
        </w:rPr>
        <w:t>Этот новый момент принято называть экономическим детерминизмом, хотя Маркс и делал оговорки относительно того, что экономический фундамент общества испытывает на себе известное обратное воздействие других сфер социальной жизни.</w:t>
      </w:r>
    </w:p>
    <w:p>
      <w:pPr>
        <w:pStyle w:val="Normal"/>
        <w:ind w:firstLine="426"/>
        <w:jc w:val="both"/>
        <w:rPr>
          <w:sz w:val="26"/>
          <w:szCs w:val="26"/>
          <w:lang w:val="en-US" w:eastAsia="en-US"/>
        </w:rPr>
      </w:pPr>
      <w:r>
        <w:rPr>
          <w:sz w:val="26"/>
          <w:szCs w:val="26"/>
          <w:lang w:val="en-US" w:eastAsia="en-US"/>
        </w:rPr>
        <w:t>Можно сказать, что суть формационного подхода сводится к линейно-стадиальному истолкованию истории, дополненному идеей экономического детерминизма. Этот подход утверждает линейность истории (наличие общей линии развития, по которой идут все общества и народы), направленность истории (она движется по пути прогресса, от низших форм к формам все более развитым с точки зрения способа производства), гетерогенность истории (она слагается из качественно различных отрезков, разделяемых глубокими социальными катаклизмами, или революциями) и существование относительного “конца истории” (достигнув коммунистической стадии, история завершается как таковая, превращаясь в “предысторию”). Формационный подход к истории не совместим с возникшим несколько позднее так называемым цивилизационным подходом к ней, трактующим историю как совокупность локальных, почти независимых друг от друга цивилизаций.</w:t>
      </w:r>
    </w:p>
    <w:p>
      <w:pPr>
        <w:pStyle w:val="Normal"/>
        <w:ind w:firstLine="426"/>
        <w:jc w:val="both"/>
        <w:rPr>
          <w:sz w:val="26"/>
          <w:szCs w:val="26"/>
          <w:lang w:val="en-US" w:eastAsia="en-US"/>
        </w:rPr>
      </w:pPr>
      <w:r>
        <w:rPr>
          <w:sz w:val="26"/>
          <w:szCs w:val="26"/>
          <w:lang w:val="en-US" w:eastAsia="en-US"/>
        </w:rPr>
        <w:t>События XX в. показали, что и формационный, и цивилизационный подходы к истории являются схематичными и односторонними.</w:t>
      </w:r>
    </w:p>
    <w:p>
      <w:pPr>
        <w:pStyle w:val="Normal"/>
        <w:ind w:firstLine="426"/>
        <w:jc w:val="both"/>
        <w:rPr>
          <w:sz w:val="26"/>
          <w:szCs w:val="26"/>
          <w:lang w:val="en-US" w:eastAsia="en-US"/>
        </w:rPr>
      </w:pPr>
      <w:r>
        <w:rPr>
          <w:sz w:val="26"/>
          <w:szCs w:val="26"/>
          <w:lang w:val="en-US" w:eastAsia="en-US"/>
        </w:rPr>
        <w:t>Основной темой творчества Маркса являлся критический анализ современного ему капитализма и поиски путей перехода к более совершенному общественному устройству – коммунизму, “фантастическому миру, где все люди будут счастливы” (К. Ясперс).</w:t>
      </w:r>
    </w:p>
    <w:p>
      <w:pPr>
        <w:pStyle w:val="Normal"/>
        <w:ind w:firstLine="426"/>
        <w:jc w:val="both"/>
        <w:rPr>
          <w:sz w:val="26"/>
          <w:szCs w:val="26"/>
          <w:lang w:val="en-US" w:eastAsia="en-US"/>
        </w:rPr>
      </w:pPr>
      <w:r>
        <w:rPr>
          <w:sz w:val="26"/>
          <w:szCs w:val="26"/>
          <w:lang w:val="en-US" w:eastAsia="en-US"/>
        </w:rPr>
        <w:t>Марксу казалось очевидным то, что опровергло затем развитие экономики постиндустриального общества: при коммунизме богатства польются непрерывным потоком, поскольку централизованная экономика с обобществленными средствами производства способна обеспечить гораздо более высокую производительность труда, чем рыночная, конкурентная экономика, опирающаяся на частную собственность. Это – одна из основных ошибок учения Маркса о коммунизме.</w:t>
      </w:r>
    </w:p>
    <w:p>
      <w:pPr>
        <w:pStyle w:val="Normal"/>
        <w:ind w:firstLine="426"/>
        <w:jc w:val="both"/>
        <w:rPr>
          <w:sz w:val="26"/>
          <w:szCs w:val="26"/>
          <w:lang w:val="en-US" w:eastAsia="en-US"/>
        </w:rPr>
      </w:pPr>
      <w:r>
        <w:rPr>
          <w:sz w:val="26"/>
          <w:szCs w:val="26"/>
          <w:lang w:val="en-US" w:eastAsia="en-US"/>
        </w:rPr>
        <w:t>Для предлагавшегося Марксом обоснования перехода от капитализма к коммунизму характерен своеобразный методологический дуализм. Наряду с телеологическим по своей природе диалектическим обоснованием, к которому Маркс относился с большим почтением, им использовалось также обычное каузальное обоснование. Такое смешение телеологии с причинностью снижало убедительность как телеологического, так и каузального обоснования.</w:t>
      </w:r>
    </w:p>
    <w:p>
      <w:pPr>
        <w:pStyle w:val="Normal"/>
        <w:ind w:firstLine="426"/>
        <w:jc w:val="both"/>
        <w:rPr>
          <w:sz w:val="26"/>
          <w:szCs w:val="26"/>
          <w:lang w:val="en-US" w:eastAsia="en-US"/>
        </w:rPr>
      </w:pPr>
      <w:r>
        <w:rPr>
          <w:sz w:val="26"/>
          <w:szCs w:val="26"/>
          <w:lang w:val="en-US" w:eastAsia="en-US"/>
        </w:rPr>
        <w:t>Линейно-стадиальная концепция истории Маркса напоминает по своей структуре архаический миф. Как указывает М. Элиаде, и космогонический, и посвятительский мифы обладают следующими чертами: они основываются на символическом возвращении к началу; это возвращение предполагает уничтожение всего прежде существовавшего мира: “для того чтобы нечто принципиально новое началось, остатки и руины старого цикла должны быть полностью разрушены”; переход от смерти к новому рождению связан с пересечением зоны хаоса как состояния, необходимо предшествующего творению и содержащего в себе все потенциальные составляющие нового бытия; новое рождение, как и новое начало жизни,– не просто повторение уже случившегося, а “доступ к новой модальности существования” и в частности “снятие работы Времени”, “излечение человека от боли существования во Времени”.</w:t>
      </w:r>
    </w:p>
    <w:p>
      <w:pPr>
        <w:pStyle w:val="Normal"/>
        <w:ind w:firstLine="426"/>
        <w:jc w:val="both"/>
        <w:rPr>
          <w:sz w:val="26"/>
          <w:szCs w:val="26"/>
          <w:lang w:val="en-US" w:eastAsia="en-US"/>
        </w:rPr>
      </w:pPr>
      <w:r>
        <w:rPr>
          <w:sz w:val="26"/>
          <w:szCs w:val="26"/>
          <w:lang w:val="en-US" w:eastAsia="en-US"/>
        </w:rPr>
        <w:t>“</w:t>
      </w:r>
      <w:r>
        <w:rPr>
          <w:sz w:val="26"/>
          <w:szCs w:val="26"/>
          <w:lang w:val="en-US" w:eastAsia="en-US"/>
        </w:rPr>
        <w:t>Возвращение к началу” у Маркса – это возвращение (хотя и на более высоком уровне) к первобытному коммунизму, в котором нет частной собственности, семьи в современном смысле слова, государства, эксплуатации человека человеком, отчуждения и т. д.; “уничтожение прежнего мира” – разрушение капиталистического общества, включая непременное разрушение капиталистического государства; “пересечение зоны хаоса” – период социализма, руководствующийся принципом “От каждого по способностям, каждому по труду”, предшествующий полному коммунизму с его принципом “От каждого по способностям, каждому по потребностям”; “снятию работы Времени” соответствует идея, что если поступь истории, приносящей серьезные перемены, измеряется десятилетиями, в крайнем случае – столетиями, то коммунистическое общество должно занять “всю историю”, которая потеряет всякие внутренние временные градации и с точки зрения которой предшествующая история человечества окажется всего лишь “предысторией”.</w:t>
      </w:r>
    </w:p>
    <w:p>
      <w:pPr>
        <w:pStyle w:val="Normal"/>
        <w:ind w:firstLine="426"/>
        <w:jc w:val="both"/>
        <w:rPr>
          <w:sz w:val="26"/>
          <w:szCs w:val="26"/>
          <w:lang w:val="en-US" w:eastAsia="en-US"/>
        </w:rPr>
      </w:pPr>
      <w:r>
        <w:rPr>
          <w:sz w:val="26"/>
          <w:szCs w:val="26"/>
          <w:lang w:val="en-US" w:eastAsia="en-US"/>
        </w:rPr>
        <w:t>Теория стадиального движения к коммунизму не была, однако, ни “благородной ложью” (в смысле идеологии “совершенного государства” Платона), ни “социальным мифом” (Ж. Сорель, Ф. А. Хайек и др.). Постулируя утопическое, не допускающее реализации состояние общества, она лишь повторяла те ходы мысли, которые были характерны когда-то для мифологического способа разрешения в принципе неразрешимых противоречий между вымыслом и реальностью.</w:t>
      </w:r>
    </w:p>
    <w:p>
      <w:pPr>
        <w:pStyle w:val="Normal"/>
        <w:ind w:firstLine="426"/>
        <w:jc w:val="both"/>
        <w:rPr>
          <w:sz w:val="26"/>
          <w:szCs w:val="26"/>
          <w:lang w:val="en-US" w:eastAsia="en-US"/>
        </w:rPr>
      </w:pPr>
      <w:r>
        <w:rPr>
          <w:sz w:val="26"/>
          <w:szCs w:val="26"/>
          <w:lang w:val="en-US" w:eastAsia="en-US"/>
        </w:rPr>
        <w:t>“</w:t>
      </w:r>
      <w:r>
        <w:rPr>
          <w:sz w:val="26"/>
          <w:szCs w:val="26"/>
          <w:lang w:val="en-US" w:eastAsia="en-US"/>
        </w:rPr>
        <w:t>Миф” о коммунизме вызревал в глубинах социальной жизни, и Маркс придал ему наиболее совершенную форму “общего учения”. Он одним из первых убедительно показал, что в индустриальном обществе реальной противоположностью капитализму способен быть только социализм. Маркс не мог, однако, предполагать, его в индустриальном обществе социализм может быть только тоталитарным.</w:t>
      </w:r>
    </w:p>
    <w:p>
      <w:pPr>
        <w:pStyle w:val="Normal"/>
        <w:ind w:firstLine="426"/>
        <w:jc w:val="both"/>
        <w:rPr>
          <w:sz w:val="26"/>
          <w:szCs w:val="26"/>
          <w:lang w:val="en-US" w:eastAsia="en-US"/>
        </w:rPr>
      </w:pPr>
      <w:r>
        <w:rPr>
          <w:sz w:val="26"/>
          <w:szCs w:val="26"/>
          <w:lang w:val="en-US" w:eastAsia="en-US"/>
        </w:rPr>
        <w:t>Исторический парадокс социальной теории Маркса в том, что создававшаяся как учение о совершенном обществе, в котором свобода каждого является условием свободы всех, эта теория оказалась ядром идеологии коммунистического тоталитарного общества, основанного на страхе и терроре.</w:t>
      </w:r>
    </w:p>
    <w:p>
      <w:pPr>
        <w:pStyle w:val="Normal"/>
        <w:ind w:firstLine="426"/>
        <w:jc w:val="both"/>
        <w:rPr>
          <w:sz w:val="26"/>
          <w:szCs w:val="26"/>
          <w:lang w:val="en-US" w:eastAsia="en-US"/>
        </w:rPr>
      </w:pPr>
      <w:r>
        <w:rPr>
          <w:sz w:val="26"/>
          <w:szCs w:val="26"/>
          <w:lang w:val="en-US" w:eastAsia="en-US"/>
        </w:rPr>
        <w:t>В этом и состояла, надо полагать, применительно к творчеству Маркса гегелевская “ирония истории”.</w:t>
      </w:r>
    </w:p>
    <w:p>
      <w:pPr>
        <w:pStyle w:val="Normal"/>
        <w:ind w:firstLine="426"/>
        <w:jc w:val="both"/>
        <w:rPr>
          <w:sz w:val="26"/>
          <w:szCs w:val="26"/>
          <w:lang w:val="en-US" w:eastAsia="en-US"/>
        </w:rPr>
      </w:pPr>
      <w:r>
        <w:rPr>
          <w:sz w:val="26"/>
          <w:szCs w:val="26"/>
          <w:lang w:val="en-US" w:eastAsia="en-US"/>
        </w:rPr>
        <w:t>Идеи Маркса послужили отправным моментом для формирования нескольких, несовместимых друг с другом течений мысли. Марксизм-ленинизм сделал основной упор на диалектику, социалистическую революцию и диктатуру пролетариата; западный неомарксизм почти полностью отказался от диалектики и от представления о пролетариате как могильщике капитализма и сосредоточил свое внимание на понятиях практики, отчуждения, “ложного сознания”, на абстрактной критике капитализма; особую ветвь образовали попытки дополнить философию Маркса идеями экзистенциализма (Ж. П. Сартр, М. Мерло-Понти), фрейдизма (Э. Фромм) и др. Прямое или косвенное воздействие марксизма ощущается в постструктурализме М. Фуко, психоанализе Ж. Лакана, деконструкции Ж. Дерриды и др. Влияние идей Маркса было продолжительным и устойчивым в России, Германии, Франции. В Англии и США воздействие этих идей не было сколько-нибудь существенным. “Европейскому мышлению присущ определенный пиетет, не позволяющий игнорировать Маркса. Вы должны найти что-нибудь положительное в его творчестве, пусть даже только в ранних сочинениях. В Америке этого никогда не было. Я хочу сказать, что здесь никого не интересует, читали ли вы Маркса или нет...” (Р. Рорти).</w:t>
      </w:r>
    </w:p>
    <w:p>
      <w:pPr>
        <w:pStyle w:val="Normal"/>
        <w:rPr>
          <w:sz w:val="26"/>
          <w:szCs w:val="26"/>
          <w:lang w:val="en-US" w:eastAsia="en-US"/>
        </w:rPr>
      </w:pPr>
      <w:r>
        <w:rPr>
          <w:sz w:val="26"/>
          <w:szCs w:val="26"/>
          <w:lang w:val="en-US" w:eastAsia="en-US"/>
        </w:rPr>
      </w:r>
    </w:p>
    <w:p>
      <w:pPr>
        <w:pStyle w:val="Normal"/>
        <w:numPr>
          <w:ilvl w:val="0"/>
          <w:numId w:val="5"/>
        </w:numPr>
        <w:ind w:left="0" w:firstLine="426"/>
        <w:rPr>
          <w:i/>
          <w:i/>
          <w:sz w:val="26"/>
          <w:szCs w:val="26"/>
          <w:lang w:val="en-US" w:eastAsia="en-US"/>
        </w:rPr>
      </w:pPr>
      <w:r>
        <w:rPr>
          <w:i/>
          <w:sz w:val="26"/>
          <w:szCs w:val="26"/>
          <w:lang w:val="en-US" w:eastAsia="en-US"/>
        </w:rPr>
        <w:t>Современная социальная философия на Западе.</w:t>
      </w:r>
    </w:p>
    <w:p>
      <w:pPr>
        <w:pStyle w:val="Normal"/>
        <w:rPr>
          <w:i/>
          <w:i/>
          <w:sz w:val="26"/>
          <w:szCs w:val="26"/>
          <w:lang w:val="en-US" w:eastAsia="en-US"/>
        </w:rPr>
      </w:pPr>
      <w:r>
        <w:rPr>
          <w:i/>
          <w:sz w:val="26"/>
          <w:szCs w:val="26"/>
          <w:lang w:val="en-US" w:eastAsia="en-US"/>
        </w:rPr>
      </w:r>
    </w:p>
    <w:p>
      <w:pPr>
        <w:pStyle w:val="Normal"/>
        <w:ind w:firstLine="426"/>
        <w:jc w:val="both"/>
        <w:rPr>
          <w:sz w:val="26"/>
          <w:szCs w:val="26"/>
          <w:lang w:val="en-US" w:eastAsia="en-US"/>
        </w:rPr>
      </w:pPr>
      <w:r>
        <w:rPr>
          <w:sz w:val="26"/>
          <w:szCs w:val="26"/>
          <w:lang w:val="en-US" w:eastAsia="en-US"/>
        </w:rPr>
        <w:t>Вопрос о том, что понимать под словом “современность”,– остро дискуссионый. Далее под современностью понимается период с середины XIX века до наших дней.</w:t>
      </w:r>
    </w:p>
    <w:p>
      <w:pPr>
        <w:pStyle w:val="Normal"/>
        <w:ind w:firstLine="426"/>
        <w:jc w:val="both"/>
        <w:rPr>
          <w:sz w:val="26"/>
          <w:szCs w:val="26"/>
          <w:lang w:val="en-US" w:eastAsia="en-US"/>
        </w:rPr>
      </w:pPr>
      <w:r>
        <w:rPr>
          <w:sz w:val="26"/>
          <w:szCs w:val="26"/>
          <w:lang w:val="en-US" w:eastAsia="en-US"/>
        </w:rPr>
        <w:t>Данный период богат радикальными идеями по переустройству общества. Большинство этих идей считаются теперь ошибочными, но еще сравнительно недавно они увлекали десятки и сотни миллионов людей, посвящавших свои жизни созданию совершенного общества. Достаточно вспомнить, что еще во второй половине прошлого века треть человечества составляли страны так называемого “лагеря социализма”, провозглашавшие своей конечной целью построение коммунистического общества, руководствующегося принципом “От каждого по способностям, каждому по потребностям”.</w:t>
      </w:r>
    </w:p>
    <w:p>
      <w:pPr>
        <w:pStyle w:val="Normal"/>
        <w:ind w:firstLine="426"/>
        <w:jc w:val="both"/>
        <w:rPr>
          <w:sz w:val="26"/>
          <w:szCs w:val="26"/>
          <w:lang w:val="en-US" w:eastAsia="en-US"/>
        </w:rPr>
      </w:pPr>
      <w:r>
        <w:rPr>
          <w:sz w:val="26"/>
          <w:szCs w:val="26"/>
          <w:lang w:val="en-US" w:eastAsia="en-US"/>
        </w:rPr>
        <w:t>Середина и конец XIX века были в Европе периодом спокойствия и эффективного индустриального развития. Применение научных открытий преобразило мир производства. Менялся образ жизни, реализовывались грандиозные технологические проекты, подобные строительству Эйфелевой башни и Суэцкого канала. Научный и социальный прогресс казался беспредельным.</w:t>
      </w:r>
    </w:p>
    <w:p>
      <w:pPr>
        <w:pStyle w:val="Normal"/>
        <w:ind w:firstLine="426"/>
        <w:jc w:val="both"/>
        <w:rPr>
          <w:sz w:val="26"/>
          <w:szCs w:val="26"/>
          <w:lang w:val="en-US" w:eastAsia="en-US"/>
        </w:rPr>
      </w:pPr>
      <w:r>
        <w:rPr>
          <w:sz w:val="26"/>
          <w:szCs w:val="26"/>
          <w:lang w:val="en-US" w:eastAsia="en-US"/>
        </w:rPr>
        <w:t>Индустриализация сопровождалась определенными негативными последствиями, подобными утрате социального равновесия и обнищанию пролетариата. Реакция на социальные издержки индустриализации была двоякой. Социал-демократы и социальные философы, тяготевшие к позитивизму, считали недостатки растущего капитализма временными и преходящими. Социалисты (коммунисты) видели в этих недостатках неизлечимые пороки капитализма и предсказывали его неминуемый скорый крах. Однако истоки современной социальной мысли и обоих ее течений следует искать в философии Огюста Конта.</w:t>
      </w:r>
    </w:p>
    <w:p>
      <w:pPr>
        <w:pStyle w:val="Normal"/>
        <w:ind w:firstLine="426"/>
        <w:jc w:val="both"/>
        <w:rPr>
          <w:sz w:val="26"/>
          <w:szCs w:val="26"/>
          <w:lang w:val="en-US" w:eastAsia="en-US"/>
        </w:rPr>
      </w:pPr>
      <w:r>
        <w:rPr>
          <w:sz w:val="26"/>
          <w:szCs w:val="26"/>
          <w:lang w:val="en-US" w:eastAsia="en-US"/>
        </w:rPr>
        <w:t>Позитивизм, превозносивший науку как единственное средство решения всех проблем, веками мучивших человечество, во Франции был представлен О. Контом (1798–1857), в Англии– Дж. С. Миллем (1806– 1873) и Г. Спенсером (1820–1903). Для позитивизма в социальной философии характерны вера в неуклонный прогресс, грядущее благосостояние и человеческую солидарность. Позитивизм оказал существенное влияние на либерализм, в то время как марксизм послужил теоретической основой социализма коммунистического толка.</w:t>
      </w:r>
    </w:p>
    <w:p>
      <w:pPr>
        <w:pStyle w:val="Normal"/>
        <w:ind w:firstLine="426"/>
        <w:jc w:val="both"/>
        <w:rPr>
          <w:sz w:val="26"/>
          <w:szCs w:val="26"/>
          <w:lang w:val="en-US" w:eastAsia="en-US"/>
        </w:rPr>
      </w:pPr>
      <w:r>
        <w:rPr>
          <w:sz w:val="26"/>
          <w:szCs w:val="26"/>
          <w:lang w:val="en-US" w:eastAsia="en-US"/>
        </w:rPr>
        <w:t>Согласно Конту, общество находится в состоянии кризиса, вызванного противоречиями между исчезающим теологическим и военным общественным строем и рождающимся научным и индустриальным строем. Победа последнего неизбежна, хотя она может быть отсрочена или ускорена. Основным ее условием является интеллектуальная реформа, но не революция и насилие. Необходимо создание “социальной физики”, или социологии (термин введен в 1838 г. Контом), способной служить единственным прочным фундаментом реорганизации общества и преодоления социальных и политических кризисов. Научная социология должна, как и всякая наука, устанавливать законы социального развития и обеспечивать на этой основе предвидение. Вслед за Ф. Бэконом и Р. Декартом Конт полагает, что именно наука дает человеку господство над природой.</w:t>
      </w:r>
    </w:p>
    <w:p>
      <w:pPr>
        <w:pStyle w:val="Normal"/>
        <w:ind w:firstLine="426"/>
        <w:jc w:val="both"/>
        <w:rPr>
          <w:sz w:val="26"/>
          <w:szCs w:val="26"/>
          <w:lang w:val="en-US" w:eastAsia="en-US"/>
        </w:rPr>
      </w:pPr>
      <w:r>
        <w:rPr>
          <w:sz w:val="26"/>
          <w:szCs w:val="26"/>
          <w:lang w:val="en-US" w:eastAsia="en-US"/>
        </w:rPr>
        <w:t>Социология, по Конту, является наукой, соответствующей новому социальному порядку в Европе, наукой, использующей в отличие от спекулятивной социальной философии приемы наблюдения, эксперимента и сравнения. Социология представляет собой вершину наук и распадается на социальную статику и социальную динамику. Социальная статика сосредоточивается на “анатомии” общества и взаимодействии его составляющих (семья как ячейка общества, разделение труда, кооперация и т. п.). Социальная динамика рассматривает общие законы социального развития. Главные из таких законов, полагает Конт,– это закон трех стадий и закон прогресса.</w:t>
      </w:r>
    </w:p>
    <w:p>
      <w:pPr>
        <w:pStyle w:val="Normal"/>
        <w:ind w:firstLine="426"/>
        <w:jc w:val="both"/>
        <w:rPr>
          <w:sz w:val="26"/>
          <w:szCs w:val="26"/>
          <w:lang w:val="en-US" w:eastAsia="en-US"/>
        </w:rPr>
      </w:pPr>
      <w:r>
        <w:rPr>
          <w:sz w:val="26"/>
          <w:szCs w:val="26"/>
          <w:lang w:val="en-US" w:eastAsia="en-US"/>
        </w:rPr>
        <w:t>Согласно закону трех стадий, как душа отдельного человека, так и человечество в целом проходит три стадии: теологическую, метафизическую и позитивную (иногда их называют примитивной, промежуточной и научной). На теологической стадии человек рассматривает явления как результат прямого и непрерывного действия сверхъестественных существ или сил, сравнимых с самим человеком. На метафизической стадии человек взывает к абстрактным сущностям, идеям и силам (тела соединяются благодаря “симпатии”, растения растут благодаря особой “вегетативной душе” и т. п.). На позитивной стадии человек ограничивается наблюдением за явлениями и обнаружением законов, управляющих ими. Восторжествовав сначала в математике, астрономии, физике, химии и биологии, позитивный образ мышления должен в конечном счете победить и в области исследований общества и привести к созданию позитивной науки о нем – социологии. Последняя должна стать основой рациональной политики. Хотя развитие человечества идет от теологической стадии к позитивной, Конт подчеркивает значение традиции в развитии общества: “человечество состоит более из мертвых, чем живых”.</w:t>
      </w:r>
    </w:p>
    <w:p>
      <w:pPr>
        <w:pStyle w:val="Normal"/>
        <w:ind w:firstLine="426"/>
        <w:jc w:val="both"/>
        <w:rPr>
          <w:sz w:val="26"/>
          <w:szCs w:val="26"/>
          <w:lang w:val="en-US" w:eastAsia="en-US"/>
        </w:rPr>
      </w:pPr>
      <w:r>
        <w:rPr>
          <w:sz w:val="26"/>
          <w:szCs w:val="26"/>
          <w:lang w:val="en-US" w:eastAsia="en-US"/>
        </w:rPr>
        <w:t>Социальная философия Конта сводится, если ее обобщить, к следующим моментам: развитие общества, как и развитие природы, подчиняется определенным законам, ведущим человечество по пути прогресса; исследование этих законов – задача социологии, являющейся наукой об истории как целостности; социальная статика исследует условия социального порядка, социальная динамика изучает законы прогресса; человеческая история есть постепенное развертывание человеческой природы, или, как говорит Конт, реализация человеческого и общественного порядка; человеческая история является единой, поскольку природа человека и общества всюду одинакова; судьба общества не может находиться в руках адвокатов и политиков, ничего не знающих о его функционировании, социальные изменения должны проводиться на основе знания социальных законов; в обществе важны и политика, или форма государства, и экономика, но в конечном счете любое общество держится согласием умов, тем, что его члены придерживаются одинаковых верований; характерное для Западной Европы индустриальное общество-пример, которому последует все человечество.</w:t>
      </w:r>
    </w:p>
    <w:p>
      <w:pPr>
        <w:pStyle w:val="Normal"/>
        <w:ind w:firstLine="426"/>
        <w:jc w:val="both"/>
        <w:rPr>
          <w:sz w:val="26"/>
          <w:szCs w:val="26"/>
          <w:lang w:val="en-US" w:eastAsia="en-US"/>
        </w:rPr>
      </w:pPr>
      <w:r>
        <w:rPr>
          <w:sz w:val="26"/>
          <w:szCs w:val="26"/>
          <w:lang w:val="en-US" w:eastAsia="en-US"/>
        </w:rPr>
        <w:t>По мнению социалистов, противоречие между пролетариями и предпринимателями, или капиталистами, является тем основным противоречием капиталистического общества, которое способна разрешить только социалистическая революция. Для Конта это противоречие имеет второстепенное значение. Оно – результат плохой организации индустриального общества и может быть ослаблено реформами. В отличие от либералов, считающих главными причинами промышленного роста свободу и конкуренцию, Конт делает основную ставку на эффективность организации производства, основанного на частной собственности. Конт занимает, таким образом, промежуточную позицию между социализмом и либерализмом. Он не защищает частную собственность, подобно либералам, и не настаивает на обобществлении средств производства, как социалисты. Он хотел бы сохранить частную собственность, но преобразовать ее так, чтобы обладающие ею индивиды могли осуществлять общественно важные функции.</w:t>
      </w:r>
    </w:p>
    <w:p>
      <w:pPr>
        <w:pStyle w:val="Normal"/>
        <w:ind w:firstLine="426"/>
        <w:jc w:val="both"/>
        <w:rPr>
          <w:sz w:val="26"/>
          <w:szCs w:val="26"/>
          <w:lang w:val="en-US" w:eastAsia="en-US"/>
        </w:rPr>
      </w:pPr>
      <w:r>
        <w:rPr>
          <w:sz w:val="26"/>
          <w:szCs w:val="26"/>
          <w:lang w:val="en-US" w:eastAsia="en-US"/>
        </w:rPr>
        <w:t>По Конту, частная собственность – еще не все в жизни общества. Концентрация богатств и власти важна для мирской иерархии. Но кроме мирского порядка, где властвует закон могущества, существует также духовный порядок, порядок моральных добродетелей. Достоин уважения только дух, достойна уважения только моральная ценность. Каждый должен стремиться стать первым не в иерархии власти, а в иерархии добродетелей.</w:t>
      </w:r>
    </w:p>
    <w:p>
      <w:pPr>
        <w:pStyle w:val="Normal"/>
        <w:ind w:firstLine="426"/>
        <w:jc w:val="both"/>
        <w:rPr>
          <w:sz w:val="26"/>
          <w:szCs w:val="26"/>
          <w:lang w:val="en-US" w:eastAsia="en-US"/>
        </w:rPr>
      </w:pPr>
      <w:r>
        <w:rPr>
          <w:sz w:val="26"/>
          <w:szCs w:val="26"/>
          <w:lang w:val="en-US" w:eastAsia="en-US"/>
        </w:rPr>
        <w:t>Из своей концепции индустриального общества Конт выводит следствие, что войны стали анахронизмом. Война выполняла двойную задачу: принуждала к упорядоченному труду и позволяла формировать большие государства, пользующиеся ресурсами завоеванных территорий. В индустриальном обществе с его приматом трудовой деятельности и трудовых ценностей война не нужна.</w:t>
      </w:r>
    </w:p>
    <w:p>
      <w:pPr>
        <w:pStyle w:val="Normal"/>
        <w:ind w:firstLine="426"/>
        <w:jc w:val="both"/>
        <w:rPr>
          <w:sz w:val="26"/>
          <w:szCs w:val="26"/>
          <w:lang w:val="en-US" w:eastAsia="en-US"/>
        </w:rPr>
      </w:pPr>
      <w:r>
        <w:rPr>
          <w:sz w:val="26"/>
          <w:szCs w:val="26"/>
          <w:lang w:val="en-US" w:eastAsia="en-US"/>
        </w:rPr>
        <w:t>Таким образом, в XIX в. окончательно сложились не только либерализм и консерватизм, ориентированные на совершенствование существующего (капиталистического) общества, но и социализм и анархизм, не удовлетворенные результатами буржуазных революций и предлагающие теории создания более рационального общества.</w:t>
      </w:r>
    </w:p>
    <w:p>
      <w:pPr>
        <w:pStyle w:val="Normal"/>
        <w:ind w:firstLine="426"/>
        <w:jc w:val="both"/>
        <w:rPr>
          <w:sz w:val="26"/>
          <w:szCs w:val="26"/>
          <w:lang w:val="en-US" w:eastAsia="en-US"/>
        </w:rPr>
      </w:pPr>
      <w:r>
        <w:rPr>
          <w:sz w:val="26"/>
          <w:szCs w:val="26"/>
          <w:lang w:val="en-US" w:eastAsia="en-US"/>
        </w:rPr>
        <w:t>Согласно анархизму, руководящим началом социальной жизни Должна быть воля отдельной, суверенной личности. Личность нужно поэтому освободить от всех разновидностей политической, экономической и духовной власти. Надо отвергнуть всякие авторитеты и сам государственный строй. Элементы анархизма встречаются уже в античном мышлении (у Зенона и стоиков), в древнем христианстве, идеологии средневековых сект, в идеологии “бешеных” эпохи Французской революции. Английский писатель У. Годвин первым попытался дать систематическую теорию анархизма в книге “Исследование о политической справедливости” (1793). М. Штирнер (1806–1856) в труде “Единственный и его собственность” доказывал, что единственной реальностью является индивид, у которого ничего нет, кроме самого себя. П. Ж. Прудон (1809–1865) полагал, что если бы были уничтожены два деспота – деньги и цена, могли бы образоваться свободные группы и объединения, способные жить в гармонии друг с другом. На вопрос о природе собственности Прудон отвечал: “Собственность – это кража”. Он резко критиковал коммунизм как “абсурдную идеологию”, “возвеличение государства”, “сообщество зла и тирании” и “философию нищеты”. Из русских анархистов особую известность получили М.А. Бакунин (1814–1876), высказывавшийся против какого-либо использования в будущем государства, и в частности против марксистской идеи диктатуры пролетариата, и П.А. Кропоткин (1842–1921), считавший частную собственность и государственную власть основными факторами, деморализующими человека и затрудняющими прогресс общества.</w:t>
      </w:r>
    </w:p>
    <w:p>
      <w:pPr>
        <w:pStyle w:val="Normal"/>
        <w:ind w:firstLine="426"/>
        <w:jc w:val="both"/>
        <w:rPr>
          <w:sz w:val="26"/>
          <w:szCs w:val="26"/>
          <w:lang w:val="en-US" w:eastAsia="en-US"/>
        </w:rPr>
      </w:pPr>
      <w:r>
        <w:rPr>
          <w:sz w:val="26"/>
          <w:szCs w:val="26"/>
          <w:lang w:val="en-US" w:eastAsia="en-US"/>
        </w:rPr>
        <w:t>В XIX в. сформировались предпосылки социализма не только коммунистического типа (Сен-Симон, Фурье, Оуэн, Маркс, Энгельс и др.), но и националистического типа.</w:t>
      </w:r>
    </w:p>
    <w:p>
      <w:pPr>
        <w:pStyle w:val="Normal"/>
        <w:ind w:firstLine="426"/>
        <w:jc w:val="both"/>
        <w:rPr>
          <w:sz w:val="26"/>
          <w:szCs w:val="26"/>
          <w:lang w:val="en-US" w:eastAsia="en-US"/>
        </w:rPr>
      </w:pPr>
      <w:r>
        <w:rPr>
          <w:sz w:val="26"/>
          <w:szCs w:val="26"/>
          <w:lang w:val="en-US" w:eastAsia="en-US"/>
        </w:rPr>
        <w:t>И. Г. Фихте (1762–1814) разработал концепцию пангерманизма и “националистического тоталитаризма” (Б. Рассел), имевшую очень большое влияние в Германии. Идея Фихте, что только немецкий народ способен достичь высших целей прогресса и свободы, была воспринята Гегелем и дополнена им таким учением о государстве, которое оправдывало жестокость и международный разбой. А. де Гобино (1816–1882) выдвинул теорию неравенства человеческих рас, в которой провозгласил “нордическое превосходство”. По Гобино, белая раса изначально обладает монополией на красоту, интеллект и силу. Соединение ее с другими расами привело к появлению разнообразных гибридов, являющихся красивыми, но слабыми, сильными, но интеллектуально ограниченными или умными, но слабыми и безобразными.</w:t>
      </w:r>
    </w:p>
    <w:p>
      <w:pPr>
        <w:pStyle w:val="Normal"/>
        <w:ind w:firstLine="426"/>
        <w:jc w:val="both"/>
        <w:rPr>
          <w:sz w:val="26"/>
          <w:szCs w:val="26"/>
          <w:lang w:val="en-US" w:eastAsia="en-US"/>
        </w:rPr>
      </w:pPr>
      <w:r>
        <w:rPr>
          <w:sz w:val="26"/>
          <w:szCs w:val="26"/>
          <w:lang w:val="en-US" w:eastAsia="en-US"/>
        </w:rPr>
        <w:t>В России проблемы социальной философии начали оживленно обсуждаться с середины XIX в. К этому периоду относится, в частности, полемика между славянофилами и западниками. Славянофилы пытались обосновать особый путь исторического развития России, принципиально отличный от того пути, который прошло уже большинство стран Западной Европы. Своеобразие России усматривалось в отсутствии в ее истории классовой борьбы, в общинности крестьянской жизни, в православии как единственно истинном христианстве. Социальная философия славянофилов представляла собой своеобразное религиозно-философское учение. Западники склонялись к тому, что России нужно идти вслед за Западной Европой, но существенно расходились во взглядах относительно того, что представляет собой “западный путь”, требует ли он, в частности, атеизма и материализма, приведет ли он в недалеком будущем к социализму и т. д.</w:t>
      </w:r>
    </w:p>
    <w:p>
      <w:pPr>
        <w:pStyle w:val="Normal"/>
        <w:ind w:firstLine="426"/>
        <w:jc w:val="both"/>
        <w:rPr>
          <w:sz w:val="26"/>
          <w:szCs w:val="26"/>
          <w:lang w:val="en-US" w:eastAsia="en-US"/>
        </w:rPr>
      </w:pPr>
      <w:r>
        <w:rPr>
          <w:sz w:val="26"/>
          <w:szCs w:val="26"/>
          <w:lang w:val="en-US" w:eastAsia="en-US"/>
        </w:rPr>
        <w:t>Н. Я. Данилевский (1822–1885) развил славянофильскую идею противостояния “мессианской” культуры России культурам Запада. В книге “Россия и Европа” (1869) он утверждает, что это противостояние должно привести к созданию самобытной “славянской цивилизации” во главе с Россией. В отличие от европейских государств, являющихся “механическими”, русское государство – “органическое” целое. “Нравственная особенность русского государственного строя заключается в том,– пишет Данилевский,– что русский народ есть цельный организм, естественным образом, не посредством более или менее искусственного государственного механизма только, а по глубокому вкорененному народному пониманию, сосредоточенный в его Государе, который вследствие этого есть живое осуществление политического самосознания и воли народной, так что мысль, чувство и воля его сообщаются всему народу процессом, подобным тому, как это совершается в личном самосозерцательном существе”.</w:t>
      </w:r>
    </w:p>
    <w:p>
      <w:pPr>
        <w:pStyle w:val="Normal"/>
        <w:ind w:firstLine="426"/>
        <w:jc w:val="both"/>
        <w:rPr>
          <w:sz w:val="26"/>
          <w:szCs w:val="26"/>
          <w:lang w:val="en-US" w:eastAsia="en-US"/>
        </w:rPr>
      </w:pPr>
      <w:r>
        <w:rPr>
          <w:sz w:val="26"/>
          <w:szCs w:val="26"/>
          <w:lang w:val="en-US" w:eastAsia="en-US"/>
        </w:rPr>
        <w:t>Подобное восхваление русской абсолютной монархии в конце XIX в. кажется явным анахронизмом. Непонятно также, почему демократические западноевропейские государства уподобляются механизму, а полицейское российское государство – живому организму. Декларация же тезиса об особой связи русского народа со своим государем звучит как явная натяжка.</w:t>
      </w:r>
    </w:p>
    <w:p>
      <w:pPr>
        <w:pStyle w:val="Normal"/>
        <w:ind w:firstLine="426"/>
        <w:jc w:val="both"/>
        <w:rPr>
          <w:sz w:val="26"/>
          <w:szCs w:val="26"/>
          <w:lang w:val="en-US" w:eastAsia="en-US"/>
        </w:rPr>
      </w:pPr>
      <w:r>
        <w:rPr>
          <w:sz w:val="26"/>
          <w:szCs w:val="26"/>
          <w:lang w:val="en-US" w:eastAsia="en-US"/>
        </w:rPr>
        <w:t>Для обоснования утверждения о скором появлении утопической “славянской цивилизации” Данилевский разработал оригинальную теорию обособленных, локальных “культурно-исторических типов” (цивилизаций). Каждая из цивилизаций подобна живому организму. Разные цивилизации находятся в состоянии непрерывной борьбы не только с внешней средой, но и друг с другом. Они проходят естественно предопределенные стадии возмужания, дряхления и гибели.</w:t>
      </w:r>
    </w:p>
    <w:p>
      <w:pPr>
        <w:pStyle w:val="Normal"/>
        <w:ind w:firstLine="426"/>
        <w:jc w:val="both"/>
        <w:rPr>
          <w:sz w:val="26"/>
          <w:szCs w:val="26"/>
          <w:lang w:val="en-US" w:eastAsia="en-US"/>
        </w:rPr>
      </w:pPr>
      <w:r>
        <w:rPr>
          <w:sz w:val="26"/>
          <w:szCs w:val="26"/>
          <w:lang w:val="en-US" w:eastAsia="en-US"/>
        </w:rPr>
        <w:t>Данилевский выделяет десять “культурно-исторических типов”, полностью или частично исчерпавших возможности своего развития, и исторически перспективный “славянский тип”. Как формы растительного и животного мира, как формы человеческого искусства (стили архитектуры, школы живописи), как формы языков, говорит Данилевский, так и проявления самого духа, стремящегося осуществить типы добра, истины и красоты не только изменяются и совершенствуются повозрастно, но еще и разнообразятся по культурно-историческим типам.</w:t>
      </w:r>
    </w:p>
    <w:p>
      <w:pPr>
        <w:pStyle w:val="Normal"/>
        <w:ind w:firstLine="426"/>
        <w:jc w:val="both"/>
        <w:rPr>
          <w:sz w:val="26"/>
          <w:szCs w:val="26"/>
          <w:lang w:val="en-US" w:eastAsia="en-US"/>
        </w:rPr>
      </w:pPr>
      <w:r>
        <w:rPr>
          <w:sz w:val="26"/>
          <w:szCs w:val="26"/>
          <w:lang w:val="en-US" w:eastAsia="en-US"/>
        </w:rPr>
        <w:t>Идеи Данилевского явились первым развернутым выражением Цивилизационного подхода к истории и предвосхитили аналогичные построения О. Шпенглера и А. Тойнби.</w:t>
      </w:r>
    </w:p>
    <w:p>
      <w:pPr>
        <w:pStyle w:val="Normal"/>
        <w:ind w:firstLine="426"/>
        <w:jc w:val="both"/>
        <w:rPr>
          <w:sz w:val="26"/>
          <w:szCs w:val="26"/>
          <w:lang w:val="en-US" w:eastAsia="en-US"/>
        </w:rPr>
      </w:pPr>
      <w:r>
        <w:rPr>
          <w:sz w:val="26"/>
          <w:szCs w:val="26"/>
          <w:lang w:val="en-US" w:eastAsia="en-US"/>
        </w:rPr>
        <w:t>История общества слагается, по О. Шпенглеру, из историй отдельных, совершенно независимых друг от друга культур, каждую из которых отличает свое собственное видение мира, или собственный стиль, сказывающийся на всех сторонах ее жизни. Шпенглер выделяет восемь основных культур (египетская, китайская, индийская, античная, западная и др.) и соответственно восемь великих стилей, каждый из которых подобен живому организму, проходящему путь от неуловимого начала и медленного роста до блистательного мига своего совершенства и последующего быстрого спада и разрушения. “Стили следуют друг за другом подобно волнам и ударам пульса. С личностью отдельных художников, их волей и сознанием, у них нет ничего общего. Напротив, именно стиль и творит самый тип художника. Стиль, как и культура, есть первофеномен в строжайшем гётевском смысле, все равно стиль искусств, религий, мыслей или стиль самой жизни... В общей исторической картине какой-либо культуры может наличествовать только один стиль – стиль этой культуры”'. Романтика, готика, барокко, рококо, ампир не являются самостоятельными стилями, их нельзя сравнивать с египетским или китайским стилями. Готика и барокко – это юность и старость одной и той же совокупности форм: зреющий и созревающий стиль Запада.</w:t>
      </w:r>
    </w:p>
    <w:p>
      <w:pPr>
        <w:pStyle w:val="Normal"/>
        <w:ind w:firstLine="426"/>
        <w:jc w:val="both"/>
        <w:rPr>
          <w:sz w:val="26"/>
          <w:szCs w:val="26"/>
          <w:lang w:val="en-US" w:eastAsia="en-US"/>
        </w:rPr>
      </w:pPr>
      <w:r>
        <w:rPr>
          <w:sz w:val="26"/>
          <w:szCs w:val="26"/>
          <w:lang w:val="en-US" w:eastAsia="en-US"/>
        </w:rPr>
        <w:t>Прасимволом культуры является пространство, или способ протяженности. Из него можно вывести весь язык форм культуры, отличающий ее от всякой другой культуры. Для Античности “протяженный прасимвол” – это близлежащее, точно определенное, замкнутое в себе тело, для западной культуры – бесконечное пространство с глубинным натиском третьего измерения, для арабской – мир-пещера и т. д. Сам прасимвол неосуществим, он пульсирует в чувстве формы каждого человека, каждой общности, стадии, эпохи и диктует им стиль всей совокупности жизненных проявлений. Он кроется в форме государства, в религиозных мифах и культах, в идеалах этики, формах живописи, музыки и поэзии, в основных понятиях всякой науки, но не исчерпывается ими. Следовательно, его нельзя понятийно изложить и в словах, ибо язык и формы познания сами суть производные символы. Ссылка на то, что прасимвол античной души – отдельное материальное тело, а прасимвол западной – чистое, бесконечное, пространство, не является попыткой определения прасимвола, а призвана лишь пробудить ощущение его значимости.</w:t>
      </w:r>
    </w:p>
    <w:p>
      <w:pPr>
        <w:pStyle w:val="Normal"/>
        <w:ind w:firstLine="426"/>
        <w:jc w:val="both"/>
        <w:rPr>
          <w:sz w:val="26"/>
          <w:szCs w:val="26"/>
          <w:lang w:val="en-US" w:eastAsia="en-US"/>
        </w:rPr>
      </w:pPr>
      <w:r>
        <w:rPr>
          <w:sz w:val="26"/>
          <w:szCs w:val="26"/>
          <w:lang w:val="en-US" w:eastAsia="en-US"/>
        </w:rPr>
        <w:t>Культуры непроницаемы друг для друга: они способны понять одна другую только внешним образом. Каждой из великих культур присущ тайный язык мирочувствования, вполне понятный лишь тому, чья душа принадлежит этой культуре. Например, западная культура представляет числа как не имеющие ни значения, ни 8 величины, ни качеств, а лишь выражающие отношения и становящиеся положительными, отрицательными, большими и малыми единствами только благодаря расстановке; индусам и грекам это совершенно непонятно: для индусов число обозначает некую иллюзорную возможность, для которой само слово “нечто” еще не действительно и лежит по ту сторону бытия и небытия, представляющих собой лишь привходящие свойства; для греков число – безусловная положительная величина.</w:t>
      </w:r>
    </w:p>
    <w:p>
      <w:pPr>
        <w:pStyle w:val="Normal"/>
        <w:ind w:firstLine="426"/>
        <w:jc w:val="both"/>
        <w:rPr>
          <w:sz w:val="26"/>
          <w:szCs w:val="26"/>
          <w:lang w:val="en-US" w:eastAsia="en-US"/>
        </w:rPr>
      </w:pPr>
      <w:r>
        <w:rPr>
          <w:sz w:val="26"/>
          <w:szCs w:val="26"/>
          <w:lang w:val="en-US" w:eastAsia="en-US"/>
        </w:rPr>
        <w:t>Западное представление о бесконечном пространстве непостижимо для других культур точно так же, как их прасимволы непонятны западной культуре. Когда люди западной культуры говорят о пространстве, они мыслят приблизительно одинаково, так же, как и пользуются одним и тем же языком и словесными знаками, все равно идет ли речь о пространстве математики, физики, живописи или действительности. Однако всякое философствование, которое хочет (и должно) утвердить вместо этого сродства некоторую универсальность понимания, не способно привести к Позитивному результату. Ни один эллин, ни один египтянин, ни один китаец не могли бы адекватно сопережить нечто подобное, и никакое произведение искусства или отвлеченная система не объяснили бы им раз и навсегда, что означает для нас “пространство”. С другой стороны, когда мы переводим такие греческие термины, как “начало”, “материя”, “форма” и т.п., мы делаем лишь вялую попытку проникнуть в тот мир чужих чувств, наиболее утонченные и глубинные слои которого остаются для нас все же немыми.</w:t>
      </w:r>
    </w:p>
    <w:p>
      <w:pPr>
        <w:pStyle w:val="Normal"/>
        <w:ind w:firstLine="426"/>
        <w:jc w:val="both"/>
        <w:rPr>
          <w:sz w:val="26"/>
          <w:szCs w:val="26"/>
          <w:lang w:val="en-US" w:eastAsia="en-US"/>
        </w:rPr>
      </w:pPr>
      <w:r>
        <w:rPr>
          <w:sz w:val="26"/>
          <w:szCs w:val="26"/>
          <w:lang w:val="en-US" w:eastAsia="en-US"/>
        </w:rPr>
        <w:t>Это равносильно тому, как если бы вознамерились переложить скульптуры Парфенона на струнную музыку или отлить Бога Вольтера из бронзы.</w:t>
      </w:r>
    </w:p>
    <w:p>
      <w:pPr>
        <w:pStyle w:val="Normal"/>
        <w:ind w:firstLine="426"/>
        <w:jc w:val="both"/>
        <w:rPr>
          <w:sz w:val="26"/>
          <w:szCs w:val="26"/>
          <w:lang w:val="en-US" w:eastAsia="en-US"/>
        </w:rPr>
      </w:pPr>
      <w:r>
        <w:rPr>
          <w:sz w:val="26"/>
          <w:szCs w:val="26"/>
          <w:lang w:val="en-US" w:eastAsia="en-US"/>
        </w:rPr>
        <w:t>Шпенглер делает необычный шаг и связывает проблему пространства со смертью, а глубину пространства со временем и судьбой. “То, что вступает в сферу протяженного,– пишет он,– вместе с началом получает и конец. Существует какая-то глубинная и рано прочувствованная связь между пространством и смертью'. Человек – единственное существо, знакомое со смертью. Он сам является временем и обладает картиной истории.</w:t>
      </w:r>
    </w:p>
    <w:p>
      <w:pPr>
        <w:pStyle w:val="Normal"/>
        <w:ind w:firstLine="426"/>
        <w:jc w:val="both"/>
        <w:rPr>
          <w:sz w:val="26"/>
          <w:szCs w:val="26"/>
          <w:lang w:val="en-US" w:eastAsia="en-US"/>
        </w:rPr>
      </w:pPr>
      <w:r>
        <w:rPr>
          <w:sz w:val="26"/>
          <w:szCs w:val="26"/>
          <w:lang w:val="en-US" w:eastAsia="en-US"/>
        </w:rPr>
        <w:t>В силу этого он ощущает себя одиноким существом в каком-то чужом, протяженном мире. Становясь взрослым, он узнает свое чудовищное одиночество во вселенной и начинает испытывать “чисто человеческий страх перед смертью, границей в мире света, неподвижным пространством. Здесь берет начало высшее мышление, которое прежде всего есть размышление о смерти”. И религия, и познание природы, и философия проистекают из этого пункта. Сущность всякой подлинной, т.е. бессознательной и внутренне необходимой символики, проступает из знания смерти, в котором раскрывается тайна пространства.</w:t>
      </w:r>
    </w:p>
    <w:p>
      <w:pPr>
        <w:pStyle w:val="Normal"/>
        <w:ind w:firstLine="426"/>
        <w:jc w:val="both"/>
        <w:rPr>
          <w:sz w:val="26"/>
          <w:szCs w:val="26"/>
          <w:lang w:val="en-US" w:eastAsia="en-US"/>
        </w:rPr>
      </w:pPr>
      <w:r>
        <w:rPr>
          <w:sz w:val="26"/>
          <w:szCs w:val="26"/>
          <w:lang w:val="en-US" w:eastAsia="en-US"/>
        </w:rPr>
        <w:t>Оригинальную теорию человеческой истории как последовательной смены социокулътур, или цивилизаций, предложил П. А. Сорокин (1889–1968)'. Социокультурой Сорокин называет тот суперорганический мир, ту новую вселенную, которая создана человеком. Социокультура включает следующие составные части:</w:t>
      </w:r>
    </w:p>
    <w:p>
      <w:pPr>
        <w:pStyle w:val="Normal"/>
        <w:ind w:firstLine="426"/>
        <w:jc w:val="both"/>
        <w:rPr>
          <w:sz w:val="26"/>
          <w:szCs w:val="26"/>
          <w:lang w:val="en-US" w:eastAsia="en-US"/>
        </w:rPr>
      </w:pPr>
      <w:r>
        <w:rPr>
          <w:sz w:val="26"/>
          <w:szCs w:val="26"/>
          <w:lang w:val="en-US" w:eastAsia="en-US"/>
        </w:rPr>
        <w:t xml:space="preserve">– </w:t>
      </w:r>
      <w:r>
        <w:rPr>
          <w:sz w:val="26"/>
          <w:szCs w:val="26"/>
          <w:lang w:val="en-US" w:eastAsia="en-US"/>
        </w:rPr>
        <w:t>бесконечно богатую идеологическую совокупность смыслов, объединенных в системы языка, науки, религии, философии, права, этики, литературы, живописи, скульптуры, архитектуры, музыки, экономических, политических, социальных теорий и т. д.;</w:t>
      </w:r>
    </w:p>
    <w:p>
      <w:pPr>
        <w:pStyle w:val="Normal"/>
        <w:ind w:firstLine="426"/>
        <w:jc w:val="both"/>
        <w:rPr>
          <w:sz w:val="26"/>
          <w:szCs w:val="26"/>
          <w:lang w:val="en-US" w:eastAsia="en-US"/>
        </w:rPr>
      </w:pPr>
      <w:r>
        <w:rPr>
          <w:sz w:val="26"/>
          <w:szCs w:val="26"/>
          <w:lang w:val="en-US" w:eastAsia="en-US"/>
        </w:rPr>
        <w:t xml:space="preserve">– </w:t>
      </w:r>
      <w:r>
        <w:rPr>
          <w:sz w:val="26"/>
          <w:szCs w:val="26"/>
          <w:lang w:val="en-US" w:eastAsia="en-US"/>
        </w:rPr>
        <w:t>материальную культуру, представляющую предметное воплощение этих смыслов и охватывающую все, начиная с простых средств труда и кончая сложнейшим оборудованием;</w:t>
      </w:r>
    </w:p>
    <w:p>
      <w:pPr>
        <w:pStyle w:val="Normal"/>
        <w:ind w:firstLine="426"/>
        <w:jc w:val="both"/>
        <w:rPr>
          <w:sz w:val="26"/>
          <w:szCs w:val="26"/>
          <w:lang w:val="en-US" w:eastAsia="en-US"/>
        </w:rPr>
      </w:pPr>
      <w:r>
        <w:rPr>
          <w:sz w:val="26"/>
          <w:szCs w:val="26"/>
          <w:lang w:val="en-US" w:eastAsia="en-US"/>
        </w:rPr>
        <w:t xml:space="preserve">– </w:t>
      </w:r>
      <w:r>
        <w:rPr>
          <w:sz w:val="26"/>
          <w:szCs w:val="26"/>
          <w:lang w:val="en-US" w:eastAsia="en-US"/>
        </w:rPr>
        <w:t>все действия, церемонии, ритуалы, поступки, в которых индивидами и их группами используется тот или иной набор смыслов.</w:t>
      </w:r>
    </w:p>
    <w:p>
      <w:pPr>
        <w:pStyle w:val="Normal"/>
        <w:ind w:firstLine="426"/>
        <w:jc w:val="both"/>
        <w:rPr>
          <w:sz w:val="26"/>
          <w:szCs w:val="26"/>
          <w:lang w:val="en-US" w:eastAsia="en-US"/>
        </w:rPr>
      </w:pPr>
      <w:r>
        <w:rPr>
          <w:sz w:val="26"/>
          <w:szCs w:val="26"/>
          <w:lang w:val="en-US" w:eastAsia="en-US"/>
        </w:rPr>
        <w:t>Основой и фундаментом всякой социокультуры являются, по Сорокину, ценности, определяющие ее центральный принцип. Понятие ценности Сорокин разъясняет на примере культуры Запада Средних веков. Главным принципом, или главной ценностью, этой культуры являлся Бог. Все важные ее разделы выражали данную фундаментальную ценность. Архитектура и скульптура были библией в камне, живопись, музыка, литература были насквозь пронизаны религией. Наука являлась лишь ее прислужницей. Даже семья была только священным религиозным союзом. Организация экономики контролировалась религией. Господствующие нравы и обычаи, образ жизни и мышления исходили из своего единства с Богом, а чувственный мир рассматривался только как временное прибежище человека на пути к вечной обители Бога.</w:t>
      </w:r>
    </w:p>
    <w:p>
      <w:pPr>
        <w:pStyle w:val="Normal"/>
        <w:ind w:firstLine="426"/>
        <w:jc w:val="both"/>
        <w:rPr>
          <w:sz w:val="26"/>
          <w:szCs w:val="26"/>
          <w:lang w:val="en-US" w:eastAsia="en-US"/>
        </w:rPr>
      </w:pPr>
      <w:r>
        <w:rPr>
          <w:sz w:val="26"/>
          <w:szCs w:val="26"/>
          <w:lang w:val="en-US" w:eastAsia="en-US"/>
        </w:rPr>
        <w:t>Любое общество характеризуется присущей ему системой ценностей. Она является основным регулятором человеческой деятельности, от нее зависят мысль, творчество и верования индивидов каждого общества.</w:t>
      </w:r>
    </w:p>
    <w:p>
      <w:pPr>
        <w:pStyle w:val="Normal"/>
        <w:ind w:firstLine="426"/>
        <w:jc w:val="both"/>
        <w:rPr>
          <w:sz w:val="26"/>
          <w:szCs w:val="26"/>
          <w:lang w:val="en-US" w:eastAsia="en-US"/>
        </w:rPr>
      </w:pPr>
      <w:r>
        <w:rPr>
          <w:sz w:val="26"/>
          <w:szCs w:val="26"/>
          <w:lang w:val="en-US" w:eastAsia="en-US"/>
        </w:rPr>
        <w:t>Каждая из культур неповторима, она рождается, достигает расцвета и затем умирает. На смену ей приходит другая культура, опирающаяся на новую систему ценностей и создающая свой особый мир человеческого существования. Культура как специфический тип исторической целостности имеет в основе несколько главных посылок: представления о природе реальности, о природе основных потребностей человека, о степени и методах их удовлетворения. Последовательность уникальных культур и представляет собой исторический процесс.</w:t>
      </w:r>
    </w:p>
    <w:p>
      <w:pPr>
        <w:pStyle w:val="Normal"/>
        <w:ind w:firstLine="426"/>
        <w:jc w:val="both"/>
        <w:rPr>
          <w:sz w:val="26"/>
          <w:szCs w:val="26"/>
          <w:lang w:val="en-US" w:eastAsia="en-US"/>
        </w:rPr>
      </w:pPr>
      <w:r>
        <w:rPr>
          <w:sz w:val="26"/>
          <w:szCs w:val="26"/>
          <w:lang w:val="en-US" w:eastAsia="en-US"/>
        </w:rPr>
        <w:t>Сорокин выделяет три основных типа культуры, или типа мировосприятия в истории человечества: идеациональную (ideational), идеалистическую (idealistic) и чувственную (sensate). Буквальный перевод нв отражает вполне смысла терминов Сорокина. Лучше переводить их как “религиозная”, “промежуточная” и “материалистическая” культура. Каждая из основных культур подчиняется одному общему фундаментальному принципу и основывается на общей фундаментальной шкале ценностей.</w:t>
      </w:r>
    </w:p>
    <w:p>
      <w:pPr>
        <w:pStyle w:val="Normal"/>
        <w:ind w:firstLine="426"/>
        <w:jc w:val="both"/>
        <w:rPr>
          <w:sz w:val="26"/>
          <w:szCs w:val="26"/>
          <w:lang w:val="en-US" w:eastAsia="en-US"/>
        </w:rPr>
      </w:pPr>
      <w:r>
        <w:rPr>
          <w:sz w:val="26"/>
          <w:szCs w:val="26"/>
          <w:lang w:val="en-US" w:eastAsia="en-US"/>
        </w:rPr>
        <w:t>Основу религиозной культуры составляет представление о Боге как всепроникающей реальности, которой подчинено земное существование человека. Примером такой культуры является западноевропейское Средневековье. Материалистическая культура основывается на противоположном принципе: реально существует только то, что поддается восприятию органами чувств. На принцип “вещности” опираются все стороны жизни данной культуры – ее политика и экономика, искусство и литература, этика и право. Даже религии в период материалистической культуры являются псевдо-религиями, имеющими дело прежде всего с земным, а не небесным содержанием. В частности, в США миллионы людей всерьез верят, что Бог может помочь разбогатеть, сделать карьеру, обойти конкурентов и т.д. тем, КТО усердно ему молится. Промежуточная культура соединяет в себе элементы как религиозной, так и материалистической культуры. Основной ее принцип: существующая реальность частично поддается восприятию органами чувств, а частично схватывается интуицией.</w:t>
      </w:r>
    </w:p>
    <w:p>
      <w:pPr>
        <w:pStyle w:val="Normal"/>
        <w:ind w:firstLine="426"/>
        <w:jc w:val="both"/>
        <w:rPr>
          <w:sz w:val="26"/>
          <w:szCs w:val="26"/>
          <w:lang w:val="en-US" w:eastAsia="en-US"/>
        </w:rPr>
      </w:pPr>
      <w:r>
        <w:rPr>
          <w:sz w:val="26"/>
          <w:szCs w:val="26"/>
          <w:lang w:val="en-US" w:eastAsia="en-US"/>
        </w:rPr>
        <w:t>Всю человеческую историю Сорокин истолковывает как смену этими тремя типами культур друг друга.</w:t>
      </w:r>
    </w:p>
    <w:p>
      <w:pPr>
        <w:pStyle w:val="Normal"/>
        <w:ind w:firstLine="426"/>
        <w:jc w:val="both"/>
        <w:rPr>
          <w:sz w:val="26"/>
          <w:szCs w:val="26"/>
          <w:lang w:val="en-US" w:eastAsia="en-US"/>
        </w:rPr>
      </w:pPr>
      <w:r>
        <w:rPr>
          <w:sz w:val="26"/>
          <w:szCs w:val="26"/>
          <w:lang w:val="en-US" w:eastAsia="en-US"/>
        </w:rPr>
        <w:t>Распад каждой культуры сопровождается кризисными явлениями во всех сферах жизни общества. Например, в заключительный период греко-римской материалистической культуры наблюдались падение морали и нравов, распад семейных связей, разрушение экономических устоев общества, резкий рост “кривой насилия”. Современникам представлялось, что близится конец мира и что будущего не существует.</w:t>
      </w:r>
    </w:p>
    <w:p>
      <w:pPr>
        <w:pStyle w:val="Normal"/>
        <w:ind w:firstLine="426"/>
        <w:jc w:val="both"/>
        <w:rPr>
          <w:sz w:val="26"/>
          <w:szCs w:val="26"/>
          <w:lang w:val="en-US" w:eastAsia="en-US"/>
        </w:rPr>
      </w:pPr>
      <w:r>
        <w:rPr>
          <w:sz w:val="26"/>
          <w:szCs w:val="26"/>
          <w:lang w:val="en-US" w:eastAsia="en-US"/>
        </w:rPr>
        <w:t>Сорокин подробно останавливается на кризисе современной, материалистической культуры. Ее началом была эпоха Возрождения. После аскетизма Средневековья и явного приоритета небесной жизни над земной люди заново начали открывать красоту земного мира и земной жизни, познавать окружающую их природу, расширять горизонты своего видения – географические, научные, духовные. Но постепенно творческая энергия материалистической культуры истощалась, ее ценности все более обесценивались, идеалы тускнели.</w:t>
      </w:r>
    </w:p>
    <w:p>
      <w:pPr>
        <w:pStyle w:val="Normal"/>
        <w:ind w:firstLine="426"/>
        <w:jc w:val="both"/>
        <w:rPr>
          <w:sz w:val="26"/>
          <w:szCs w:val="26"/>
          <w:lang w:val="en-US" w:eastAsia="en-US"/>
        </w:rPr>
      </w:pPr>
      <w:r>
        <w:rPr>
          <w:sz w:val="26"/>
          <w:szCs w:val="26"/>
          <w:lang w:val="en-US" w:eastAsia="en-US"/>
        </w:rPr>
        <w:t>Этот кризис начался с конца XIX в. и теперь все усиливается. Искусство современной культуры дало миру выдающихся художников, но оно же несло в себе зародыши собственной гибели, ставшие очевидными сейчас. В Средние века искусство связывало человека с Богом, в материалистической же культуре оно сделалось средством общения художника со зрителем и превратилось в рыночный товар. Кубизм, абстракционизм и т. п.– это восстание против изживших себя форм искусства, но не искусство будущего. В науке, обеспечившей блестящие технические достижения, наблюдается острый кризис материалистического подхода. С появлением теории относительности Эйнштейна, квантовой механики, принципа неопределенности понятие материи стало расплывчатым, смешалось с понятием энергии.</w:t>
      </w:r>
    </w:p>
    <w:p>
      <w:pPr>
        <w:pStyle w:val="Normal"/>
        <w:ind w:firstLine="426"/>
        <w:jc w:val="both"/>
        <w:rPr>
          <w:sz w:val="26"/>
          <w:szCs w:val="26"/>
          <w:lang w:val="en-US" w:eastAsia="en-US"/>
        </w:rPr>
      </w:pPr>
      <w:r>
        <w:rPr>
          <w:sz w:val="26"/>
          <w:szCs w:val="26"/>
          <w:lang w:val="en-US" w:eastAsia="en-US"/>
        </w:rPr>
        <w:t>Раздробленность и неопределенность, царящие в науке, подталкивают к идее, что в мире должно существовать некое направляющее начало, не поддающееся физическому восприятию. Выражением кризиса в области этики и права является снижение авторитета этических и правовых норм. Моральные ценности рационализируются, им придается утилитарный смысл. Понятие негативной моральной ценности подменяется понятием противозаконности, и дозволенным оказывается все, что не преследуется по закону. Утилитарное истолкование морали и права ведет к росту преступности, насилия и терроризма. Кризисная ситуация затронула семью, политическую организацию, экономическую структуру, международные отношения. Человек, говорит Сорокин, морально деградировал до уровня усложненного животного, оправдывающего с помощью напыщенных идеологий наихудшие из своих действий. Мир брошен в пучину катаклизмов, войн, мятежей, революций. Зажатый между двух эпох, современный человек подобен лодке без весел, которую бросают из стороны в сторону ветры его животных страстей, выскользнувших из-под контроля рациональных и сверхрациональных сил. Но мировая культура вечна, и на смену уходящей в прошлое материалистической культуре идет новая, более совершенная культура. В настоящем, и в ближайшем будущем,– мрак, но, пройдя через этот мрак, человечество опять выйдет к свету, как это уже не раз случалось в мировой истории.</w:t>
      </w:r>
    </w:p>
    <w:p>
      <w:pPr>
        <w:pStyle w:val="Normal"/>
        <w:ind w:firstLine="426"/>
        <w:jc w:val="both"/>
        <w:rPr>
          <w:sz w:val="26"/>
          <w:szCs w:val="26"/>
          <w:lang w:val="en-US" w:eastAsia="en-US"/>
        </w:rPr>
      </w:pPr>
      <w:r>
        <w:rPr>
          <w:sz w:val="26"/>
          <w:szCs w:val="26"/>
          <w:lang w:val="en-US" w:eastAsia="en-US"/>
        </w:rPr>
        <w:t>Сорокин выводит общую формулу перехода от материалистической к религиозной культуре: кризис – крушение – очищение – переоценка ценностей – возрождение. Под “возрождением” подразумевается появление новой религии или возрождение старой. “Крушение” – это осознание пустоты и тщетности материалистического подхода к жизни, завершающееся переоценкой ценностей и возникновением новых идеалов и новой философии жизни.</w:t>
      </w:r>
    </w:p>
    <w:p>
      <w:pPr>
        <w:pStyle w:val="Normal"/>
        <w:ind w:firstLine="426"/>
        <w:jc w:val="both"/>
        <w:rPr>
          <w:sz w:val="26"/>
          <w:szCs w:val="26"/>
          <w:lang w:val="en-US" w:eastAsia="en-US"/>
        </w:rPr>
      </w:pPr>
      <w:r>
        <w:rPr>
          <w:sz w:val="26"/>
          <w:szCs w:val="26"/>
          <w:lang w:val="en-US" w:eastAsia="en-US"/>
        </w:rPr>
        <w:t>Концепция мировой истории, развиваемая Сорокиным, чрезвычайно схематична. Если оставить в стороне промежуточную культуру, иногда оказывающуюся прослойкой между религиозной и материалистической культурами, то суть концепции сводится к тому, что последние две культуры чередуются друг с другом.</w:t>
      </w:r>
    </w:p>
    <w:p>
      <w:pPr>
        <w:pStyle w:val="Normal"/>
        <w:ind w:firstLine="426"/>
        <w:jc w:val="both"/>
        <w:rPr>
          <w:sz w:val="26"/>
          <w:szCs w:val="26"/>
          <w:lang w:val="en-US" w:eastAsia="en-US"/>
        </w:rPr>
      </w:pPr>
      <w:r>
        <w:rPr>
          <w:sz w:val="26"/>
          <w:szCs w:val="26"/>
          <w:lang w:val="en-US" w:eastAsia="en-US"/>
        </w:rPr>
        <w:t>Религия оказывается, таким образом, вечным фактором жизни человечества и человеческой истории. Меняются формы религии, но сам тип религиозной культуры вечен, и он всегда будет приходить на смену приземленной материалистической культуре. Эта идея хорошо согласуется с представлениями Сорокина о цели истории: историческая миссия человечества состоит в безграничном созидании, накоплении и усовершенствовании истины, красоты и добра, что приближает человека к высшему творцу, делает его Сыном Божьим.</w:t>
      </w:r>
    </w:p>
    <w:p>
      <w:pPr>
        <w:pStyle w:val="Normal"/>
        <w:ind w:firstLine="426"/>
        <w:jc w:val="both"/>
        <w:rPr>
          <w:sz w:val="26"/>
          <w:szCs w:val="26"/>
          <w:lang w:val="en-US" w:eastAsia="en-US"/>
        </w:rPr>
      </w:pPr>
      <w:r>
        <w:rPr>
          <w:sz w:val="26"/>
          <w:szCs w:val="26"/>
          <w:lang w:val="en-US" w:eastAsia="en-US"/>
        </w:rPr>
        <w:t>Сомнительно, однако, что перед историей действительно стоит цель постепенного уподобления человека Богу. Не очевидно также, “по религия всегда будет сопровождать человечество. Она зарождается у самых истоков человеческой истории, является неотъемлемой характеристикой древней и средневековой культуры, но с возникновением капитализма постепенно отходит на второй план. В тоталитарных, атеистических по своей природе обществах, она вообще не играет заметной роли. Есть основания думать, что человечество движется не к новой великой религии, а, напротив, стоит на пороге упадка религиозности. Во всяком случае никаких признаков зарождения такой религии нет.</w:t>
      </w:r>
    </w:p>
    <w:p>
      <w:pPr>
        <w:pStyle w:val="Normal"/>
        <w:ind w:firstLine="426"/>
        <w:jc w:val="both"/>
        <w:rPr>
          <w:sz w:val="26"/>
          <w:szCs w:val="26"/>
          <w:lang w:val="en-US" w:eastAsia="en-US"/>
        </w:rPr>
      </w:pPr>
      <w:r>
        <w:rPr>
          <w:sz w:val="26"/>
          <w:szCs w:val="26"/>
          <w:lang w:val="en-US" w:eastAsia="en-US"/>
        </w:rPr>
      </w:r>
    </w:p>
    <w:p>
      <w:pPr>
        <w:pStyle w:val="Normal"/>
        <w:ind w:firstLine="426"/>
        <w:jc w:val="both"/>
        <w:rPr>
          <w:sz w:val="26"/>
          <w:szCs w:val="26"/>
          <w:lang w:val="en-US" w:eastAsia="en-US"/>
        </w:rPr>
      </w:pPr>
      <w:r>
        <w:rPr>
          <w:sz w:val="26"/>
          <w:szCs w:val="26"/>
          <w:lang w:val="en-US" w:eastAsia="en-US"/>
        </w:rPr>
        <w:t>Схема Сорокина, чередующая религиозную и материалистическую культуры и с известными оговорками приложимая к западноевропейской истории, оставляет в стороне все другие регионы мира. Является ли современная материалистическая культура всемирной? Очевидно, нет. Она охватывает только развитые капиталистические страны. Остальной мир остается в тени.</w:t>
      </w:r>
    </w:p>
    <w:p>
      <w:pPr>
        <w:pStyle w:val="Normal"/>
        <w:ind w:firstLine="426"/>
        <w:jc w:val="both"/>
        <w:rPr>
          <w:sz w:val="26"/>
          <w:szCs w:val="26"/>
          <w:lang w:val="en-US" w:eastAsia="en-US"/>
        </w:rPr>
      </w:pPr>
      <w:r>
        <w:rPr>
          <w:sz w:val="26"/>
          <w:szCs w:val="26"/>
          <w:lang w:val="en-US" w:eastAsia="en-US"/>
        </w:rPr>
        <w:t>В рассуждениях Сорокина имеется известная внутренняя непоследовательность. Сначала культура представляется как сложное, многоаспектное и дифференцированное целое, включающее всю духовную и материальную культуру. Однако затем культура сводится к некоему простому основополагающему принципу, а смена культур – к смене таких принципов. Но можно ли свести, скажем, современный капитализм к одному принципу или к немногим фундаментальным принципам? Сходным образом обстоит дело со средневековой культурой, чересчур сложной, чтобы ее сводить к Богу как ее основополагающему принципу. Не вера в Бога определяла все остальные черты средневековой культуры, а, напротив, сама система этой культуры была такой, что предполагала, в частности, данную веру в качестве одного из своих элементов.</w:t>
      </w:r>
    </w:p>
    <w:p>
      <w:pPr>
        <w:pStyle w:val="Normal"/>
        <w:ind w:firstLine="426"/>
        <w:jc w:val="both"/>
        <w:rPr>
          <w:sz w:val="26"/>
          <w:szCs w:val="26"/>
          <w:lang w:val="en-US" w:eastAsia="en-US"/>
        </w:rPr>
      </w:pPr>
      <w:r>
        <w:rPr>
          <w:sz w:val="26"/>
          <w:szCs w:val="26"/>
          <w:lang w:val="en-US" w:eastAsia="en-US"/>
        </w:rPr>
        <w:t>XX век, истолковываемый Сорокиным как кризисный и переходный, не привлекает его особого внимания. В результате в стороне остаются тоталитаризм и то противостояние обществ, которое составляет суть политической истории этого века.</w:t>
      </w:r>
    </w:p>
    <w:p>
      <w:pPr>
        <w:pStyle w:val="Normal"/>
        <w:ind w:firstLine="426"/>
        <w:jc w:val="both"/>
        <w:rPr>
          <w:sz w:val="26"/>
          <w:szCs w:val="26"/>
          <w:lang w:val="en-US" w:eastAsia="en-US"/>
        </w:rPr>
      </w:pPr>
      <w:r>
        <w:rPr>
          <w:sz w:val="26"/>
          <w:szCs w:val="26"/>
          <w:lang w:val="en-US" w:eastAsia="en-US"/>
        </w:rPr>
        <w:t>И наконец, действительно ли современное общество переживает тот глубокий кризис, который ярко описывается Сорокиным? Речь идет о кризисе современного капитализма. Развитие последнего и в самом деле является противоречивым, но нет оснований говорить о таком глубоком его кризисе, который способен в обозримом будущем привести капитализм к краху.</w:t>
      </w:r>
    </w:p>
    <w:p>
      <w:pPr>
        <w:pStyle w:val="Normal"/>
        <w:ind w:firstLine="426"/>
        <w:jc w:val="both"/>
        <w:rPr>
          <w:sz w:val="26"/>
          <w:szCs w:val="26"/>
          <w:lang w:val="en-US" w:eastAsia="en-US"/>
        </w:rPr>
      </w:pPr>
      <w:r>
        <w:rPr>
          <w:sz w:val="26"/>
          <w:szCs w:val="26"/>
          <w:lang w:val="en-US" w:eastAsia="en-US"/>
        </w:rPr>
        <w:t>Сорокин придерживается мнения, что XIX век был периодом высшего расцвета капитализма и что далее могут следовать только упадок и разложение. Однако история последующего столетия показала, что капитализм только начинает сознавать свои потенции и говорить о его закате даже в начале XXI века рано.</w:t>
      </w:r>
    </w:p>
    <w:p>
      <w:pPr>
        <w:pStyle w:val="Normal"/>
        <w:ind w:firstLine="426"/>
        <w:jc w:val="both"/>
        <w:rPr>
          <w:sz w:val="26"/>
          <w:szCs w:val="26"/>
          <w:lang w:val="en-US" w:eastAsia="en-US"/>
        </w:rPr>
      </w:pPr>
      <w:r>
        <w:rPr>
          <w:sz w:val="26"/>
          <w:szCs w:val="26"/>
          <w:lang w:val="en-US" w:eastAsia="en-US"/>
        </w:rPr>
        <w:t>Нет экономического кризиса капитализма и нет политического его кризиса. Современная наука заметно усложнилась и рассталась с мечтой об абсолютном и конечном познании всех тайн природы. Но ни в науке, ни в связанной с нею технике нет никаких намеков на кризис и тем более на признание неких стоящих выше науки начал, управляющих миром. Вряд ли можно говорить о кризисе в сфере морали, хотя здесь есть проблемы, связанные с автономией индивидов и ослаблением коллективистических начал в жизни общества. Нельзя с уверенностью также сказать, что в современном искусстве, столь разительно отличающемся от реалистического искусства, есть определенные признаки кризиса.</w:t>
      </w:r>
    </w:p>
    <w:p>
      <w:pPr>
        <w:pStyle w:val="Normal"/>
        <w:ind w:firstLine="426"/>
        <w:jc w:val="both"/>
        <w:rPr>
          <w:sz w:val="26"/>
          <w:szCs w:val="26"/>
          <w:lang w:val="en-US" w:eastAsia="en-US"/>
        </w:rPr>
      </w:pPr>
      <w:r>
        <w:rPr>
          <w:sz w:val="26"/>
          <w:szCs w:val="26"/>
          <w:lang w:val="en-US" w:eastAsia="en-US"/>
        </w:rPr>
        <w:t>Основная тема философии истории К. Ясперса (1883–1969)–тема единства мировой истории'. Ясперс скептически относится к популярной в 20– 30-е гг. XX в. теории культурных циклов, развивавшейся Шпенглером и позднее Тойнби, и подчеркивает, что человечество имеет единые истоки и единый путь развития, несмотря на все различия в жизни отдельных народов и культур.</w:t>
      </w:r>
    </w:p>
    <w:p>
      <w:pPr>
        <w:pStyle w:val="Normal"/>
        <w:ind w:firstLine="426"/>
        <w:jc w:val="both"/>
        <w:rPr>
          <w:sz w:val="26"/>
          <w:szCs w:val="26"/>
          <w:lang w:val="en-US" w:eastAsia="en-US"/>
        </w:rPr>
      </w:pPr>
      <w:r>
        <w:rPr>
          <w:sz w:val="26"/>
          <w:szCs w:val="26"/>
          <w:lang w:val="en-US" w:eastAsia="en-US"/>
        </w:rPr>
        <w:t>Согласно теории культурных циклов, из чисто природного человеческого существования вырастают, наподобие организмов, культуры в качестве самостоятельных форм жизни. Они ни в коей степени не связаны друг с другом, хотя иногда могут соприкасаться и служить друг другу помехой. Каждая культура имеет свои начало и конец. Шпенглер определял время существования культуры в тысячу лет, Тойнби не считал, что оно может быть точно указано.</w:t>
      </w:r>
    </w:p>
    <w:p>
      <w:pPr>
        <w:pStyle w:val="Normal"/>
        <w:ind w:firstLine="426"/>
        <w:jc w:val="both"/>
        <w:rPr>
          <w:sz w:val="26"/>
          <w:szCs w:val="26"/>
          <w:lang w:val="en-US" w:eastAsia="en-US"/>
        </w:rPr>
      </w:pPr>
      <w:r>
        <w:rPr>
          <w:sz w:val="26"/>
          <w:szCs w:val="26"/>
          <w:lang w:val="en-US" w:eastAsia="en-US"/>
        </w:rPr>
        <w:t>Из анализа существовавших культур оба они делали обширные прогнозы относительно будущего.</w:t>
      </w:r>
    </w:p>
    <w:p>
      <w:pPr>
        <w:pStyle w:val="Normal"/>
        <w:ind w:firstLine="426"/>
        <w:jc w:val="both"/>
        <w:rPr>
          <w:sz w:val="26"/>
          <w:szCs w:val="26"/>
          <w:lang w:val="en-US" w:eastAsia="en-US"/>
        </w:rPr>
      </w:pPr>
      <w:r>
        <w:rPr>
          <w:sz w:val="26"/>
          <w:szCs w:val="26"/>
          <w:lang w:val="en-US" w:eastAsia="en-US"/>
        </w:rPr>
        <w:t xml:space="preserve">Выделение культур как определенных целостностей представляется Ясперсу ценным, но только при условии, что оно не противоречит концепции универсальной истории: нельзя возводить в принцип ни тезис о рассеянных, не соотносящихся друг с другом культурных организмах, ни единство человеческой истории как таковой. </w:t>
      </w:r>
    </w:p>
    <w:p>
      <w:pPr>
        <w:pStyle w:val="Normal"/>
        <w:ind w:firstLine="426"/>
        <w:jc w:val="both"/>
        <w:rPr>
          <w:sz w:val="26"/>
          <w:szCs w:val="26"/>
          <w:lang w:val="en-US" w:eastAsia="en-US"/>
        </w:rPr>
      </w:pPr>
      <w:r>
        <w:rPr>
          <w:sz w:val="26"/>
          <w:szCs w:val="26"/>
          <w:lang w:val="en-US" w:eastAsia="en-US"/>
        </w:rPr>
        <w:t>При создании схемы целостной исторической картины Ясперс исходит из уверенности, что человечество имеет единые истоки и общую цель. Научно доказать эту уверенность невозможно, единство истории может быть только предметом веры.</w:t>
      </w:r>
    </w:p>
    <w:p>
      <w:pPr>
        <w:pStyle w:val="Normal"/>
        <w:ind w:firstLine="426"/>
        <w:jc w:val="both"/>
        <w:rPr>
          <w:sz w:val="26"/>
          <w:szCs w:val="26"/>
          <w:lang w:val="en-US" w:eastAsia="en-US"/>
        </w:rPr>
      </w:pPr>
      <w:r>
        <w:rPr>
          <w:sz w:val="26"/>
          <w:szCs w:val="26"/>
          <w:lang w:val="en-US" w:eastAsia="en-US"/>
        </w:rPr>
        <w:t>Ясперс не считает возможным обращаться к божественному вмешательству при анализе истории. Единство истории, по Ясперсу, – постулат веры и в то же время допущение разума, но постулат не религиозный, а философской веры. Каузальное объяснение, каким бы оно ни было, не может быть принято, признает Ясперс, как достаточное в истории.</w:t>
      </w:r>
    </w:p>
    <w:p>
      <w:pPr>
        <w:pStyle w:val="Normal"/>
        <w:ind w:firstLine="426"/>
        <w:jc w:val="both"/>
        <w:rPr>
          <w:sz w:val="26"/>
          <w:szCs w:val="26"/>
          <w:lang w:val="en-US" w:eastAsia="en-US"/>
        </w:rPr>
      </w:pPr>
      <w:r>
        <w:rPr>
          <w:sz w:val="26"/>
          <w:szCs w:val="26"/>
          <w:lang w:val="en-US" w:eastAsia="en-US"/>
        </w:rPr>
        <w:t>Всю историю человечества Ясперс делит на три последовательно сменяющие друг друга фазы: доистория, история и мировая история.</w:t>
      </w:r>
    </w:p>
    <w:p>
      <w:pPr>
        <w:pStyle w:val="Normal"/>
        <w:ind w:firstLine="426"/>
        <w:jc w:val="both"/>
        <w:rPr>
          <w:sz w:val="26"/>
          <w:szCs w:val="26"/>
          <w:lang w:val="en-US" w:eastAsia="en-US"/>
        </w:rPr>
      </w:pPr>
      <w:r>
        <w:rPr>
          <w:sz w:val="26"/>
          <w:szCs w:val="26"/>
          <w:lang w:val="en-US" w:eastAsia="en-US"/>
        </w:rPr>
        <w:t>Длительный период доистории охватывает время становления человека – от возникновения языка и рас до начала исторических культур.</w:t>
      </w:r>
    </w:p>
    <w:p>
      <w:pPr>
        <w:pStyle w:val="Normal"/>
        <w:ind w:firstLine="426"/>
        <w:jc w:val="both"/>
        <w:rPr>
          <w:sz w:val="26"/>
          <w:szCs w:val="26"/>
          <w:lang w:val="en-US" w:eastAsia="en-US"/>
        </w:rPr>
      </w:pPr>
      <w:r>
        <w:rPr>
          <w:sz w:val="26"/>
          <w:szCs w:val="26"/>
          <w:lang w:val="en-US" w:eastAsia="en-US"/>
        </w:rPr>
        <w:t>История охватывает события примерно пятитысячелетней давности в Китае, Индии, на Ближнем Востоке и в Европе. Универсальная, или мировая, история начинается с возникающего в наши дни глобального единства мира и человечества, подготовленного эпохой Великих географических открытий. Ее начало относится к XX в. В фазе истории развертывание немногих великих культур шло, несмотря на ряд случайных соприкосновений, параллельно. Это были отдельные истории. В фазе мировой истории обнаруживается единство целого, за пределы которого выйти уже невозможно.</w:t>
      </w:r>
    </w:p>
    <w:p>
      <w:pPr>
        <w:pStyle w:val="Normal"/>
        <w:ind w:firstLine="426"/>
        <w:jc w:val="both"/>
        <w:rPr>
          <w:sz w:val="26"/>
          <w:szCs w:val="26"/>
          <w:lang w:val="en-US" w:eastAsia="en-US"/>
        </w:rPr>
      </w:pPr>
      <w:r>
        <w:rPr>
          <w:sz w:val="26"/>
          <w:szCs w:val="26"/>
          <w:lang w:val="en-US" w:eastAsia="en-US"/>
        </w:rPr>
        <w:t>Ясперс выделяет четыре гетерогенных периода человеческой истории: прометеевскую эпоху (возникновение речи, орудий труда, умение пользоваться огнем), эпоху великих культур древности, эпоху духовной основы человеческого бытия (начинающуюся со времени, когда полностью формируется подлинный человек в его духовной открытости миру) и эпоху развития техники.</w:t>
      </w:r>
    </w:p>
    <w:p>
      <w:pPr>
        <w:pStyle w:val="Normal"/>
        <w:ind w:firstLine="426"/>
        <w:jc w:val="both"/>
        <w:rPr>
          <w:sz w:val="26"/>
          <w:szCs w:val="26"/>
          <w:lang w:val="en-US" w:eastAsia="en-US"/>
        </w:rPr>
      </w:pPr>
      <w:r>
        <w:rPr>
          <w:sz w:val="26"/>
          <w:szCs w:val="26"/>
          <w:lang w:val="en-US" w:eastAsia="en-US"/>
        </w:rPr>
        <w:t>Возникновение науки и техники внутренне и внешне революционизировало мир, как ни одно явление истории. Наука принесла в мир неслыханные возможности и опасности. Век техники, в котором мы пребываем уже около 150 лет, достиг полного расцвета в последние десятилетия, и степень его дальнейшего развития трудно предвидеть. Создана новая основа всего существования в целом, игнорировать которую невозможно.</w:t>
      </w:r>
    </w:p>
    <w:p>
      <w:pPr>
        <w:pStyle w:val="Normal"/>
        <w:ind w:firstLine="426"/>
        <w:jc w:val="both"/>
        <w:rPr>
          <w:sz w:val="26"/>
          <w:szCs w:val="26"/>
          <w:lang w:val="en-US" w:eastAsia="en-US"/>
        </w:rPr>
      </w:pPr>
      <w:r>
        <w:rPr>
          <w:sz w:val="26"/>
          <w:szCs w:val="26"/>
          <w:lang w:val="en-US" w:eastAsia="en-US"/>
        </w:rPr>
        <w:t>Наука и техника возникли у романо-германских народов. Именно европейский тип развития привел к веку техники, распространение которой придает в настоящее время всему миру европейские черты. Среди факторов, объясняющих, почему наука и техника возникли именно на Западе, а не в других великих культурах, Ясперс указывает, в частности, следующие:</w:t>
      </w:r>
    </w:p>
    <w:p>
      <w:pPr>
        <w:pStyle w:val="Normal"/>
        <w:ind w:firstLine="426"/>
        <w:jc w:val="both"/>
        <w:rPr>
          <w:sz w:val="26"/>
          <w:szCs w:val="26"/>
          <w:lang w:val="en-US" w:eastAsia="en-US"/>
        </w:rPr>
      </w:pPr>
      <w:r>
        <w:rPr>
          <w:sz w:val="26"/>
          <w:szCs w:val="26"/>
          <w:lang w:val="en-US" w:eastAsia="en-US"/>
        </w:rPr>
        <w:t xml:space="preserve">– </w:t>
      </w:r>
      <w:r>
        <w:rPr>
          <w:sz w:val="26"/>
          <w:szCs w:val="26"/>
          <w:lang w:val="en-US" w:eastAsia="en-US"/>
        </w:rPr>
        <w:t xml:space="preserve">Западу известна идея политической свободы, с которой связаны все притязания Запада; </w:t>
      </w:r>
    </w:p>
    <w:p>
      <w:pPr>
        <w:pStyle w:val="Normal"/>
        <w:ind w:firstLine="426"/>
        <w:jc w:val="both"/>
        <w:rPr>
          <w:sz w:val="26"/>
          <w:szCs w:val="26"/>
          <w:lang w:val="en-US" w:eastAsia="en-US"/>
        </w:rPr>
      </w:pPr>
      <w:r>
        <w:rPr>
          <w:sz w:val="26"/>
          <w:szCs w:val="26"/>
          <w:lang w:val="en-US" w:eastAsia="en-US"/>
        </w:rPr>
        <w:t xml:space="preserve">– </w:t>
      </w:r>
      <w:r>
        <w:rPr>
          <w:sz w:val="26"/>
          <w:szCs w:val="26"/>
          <w:lang w:val="en-US" w:eastAsia="en-US"/>
        </w:rPr>
        <w:t>для западного мышления характерна ни перед чем не останавливающаяся рациональность;</w:t>
      </w:r>
    </w:p>
    <w:p>
      <w:pPr>
        <w:pStyle w:val="Normal"/>
        <w:ind w:firstLine="426"/>
        <w:jc w:val="both"/>
        <w:rPr>
          <w:sz w:val="26"/>
          <w:szCs w:val="26"/>
          <w:lang w:val="en-US" w:eastAsia="en-US"/>
        </w:rPr>
      </w:pPr>
      <w:r>
        <w:rPr>
          <w:sz w:val="26"/>
          <w:szCs w:val="26"/>
          <w:lang w:val="en-US" w:eastAsia="en-US"/>
        </w:rPr>
        <w:t xml:space="preserve">– </w:t>
      </w:r>
      <w:r>
        <w:rPr>
          <w:sz w:val="26"/>
          <w:szCs w:val="26"/>
          <w:lang w:val="en-US" w:eastAsia="en-US"/>
        </w:rPr>
        <w:t>для западного человека мир в своей реальности необходимым образом существует;</w:t>
      </w:r>
    </w:p>
    <w:p>
      <w:pPr>
        <w:pStyle w:val="Normal"/>
        <w:ind w:firstLine="426"/>
        <w:jc w:val="both"/>
        <w:rPr>
          <w:sz w:val="26"/>
          <w:szCs w:val="26"/>
          <w:lang w:val="en-US" w:eastAsia="en-US"/>
        </w:rPr>
      </w:pPr>
      <w:r>
        <w:rPr>
          <w:sz w:val="26"/>
          <w:szCs w:val="26"/>
          <w:lang w:val="en-US" w:eastAsia="en-US"/>
        </w:rPr>
        <w:t xml:space="preserve">– </w:t>
      </w:r>
      <w:r>
        <w:rPr>
          <w:sz w:val="26"/>
          <w:szCs w:val="26"/>
          <w:lang w:val="en-US" w:eastAsia="en-US"/>
        </w:rPr>
        <w:t>западный человек придает особое значение осознанной внутренней глубине личности, хотя это иногда и приводит к ложной идее, будто человек есть начало и творец всего;</w:t>
      </w:r>
    </w:p>
    <w:p>
      <w:pPr>
        <w:pStyle w:val="Normal"/>
        <w:ind w:firstLine="426"/>
        <w:jc w:val="both"/>
        <w:rPr>
          <w:sz w:val="26"/>
          <w:szCs w:val="26"/>
          <w:lang w:val="en-US" w:eastAsia="en-US"/>
        </w:rPr>
      </w:pPr>
      <w:r>
        <w:rPr>
          <w:sz w:val="26"/>
          <w:szCs w:val="26"/>
          <w:lang w:val="en-US" w:eastAsia="en-US"/>
        </w:rPr>
        <w:t xml:space="preserve">– </w:t>
      </w:r>
      <w:r>
        <w:rPr>
          <w:sz w:val="26"/>
          <w:szCs w:val="26"/>
          <w:lang w:val="en-US" w:eastAsia="en-US"/>
        </w:rPr>
        <w:t>создаваемый Западом образ всеобщности не застывает в догматической жесткости непреложных институтов и представлений и не ведет к жизни, где господствует кастовая система или космический порядок; западный мир не становится стабильным в каком бы то ни было смысле;</w:t>
      </w:r>
    </w:p>
    <w:p>
      <w:pPr>
        <w:pStyle w:val="Normal"/>
        <w:ind w:firstLine="426"/>
        <w:jc w:val="both"/>
        <w:rPr>
          <w:sz w:val="26"/>
          <w:szCs w:val="26"/>
          <w:lang w:val="en-US" w:eastAsia="en-US"/>
        </w:rPr>
      </w:pPr>
      <w:r>
        <w:rPr>
          <w:sz w:val="26"/>
          <w:szCs w:val="26"/>
          <w:lang w:val="en-US" w:eastAsia="en-US"/>
        </w:rPr>
        <w:t xml:space="preserve">– </w:t>
      </w:r>
      <w:r>
        <w:rPr>
          <w:sz w:val="26"/>
          <w:szCs w:val="26"/>
          <w:lang w:val="en-US" w:eastAsia="en-US"/>
        </w:rPr>
        <w:t>Западу свойственна особая решительность, в силу которой проблемы доводятся до своего логического конца, до полной ясности, до выявления всех возможных альтернатив; решительность являет себя в напряженности, в которую насильственно втягивается почти все, что происходит;</w:t>
      </w:r>
    </w:p>
    <w:p>
      <w:pPr>
        <w:pStyle w:val="Normal"/>
        <w:ind w:firstLine="426"/>
        <w:jc w:val="both"/>
        <w:rPr>
          <w:sz w:val="26"/>
          <w:szCs w:val="26"/>
          <w:lang w:val="en-US" w:eastAsia="en-US"/>
        </w:rPr>
      </w:pPr>
      <w:r>
        <w:rPr>
          <w:sz w:val="26"/>
          <w:szCs w:val="26"/>
          <w:lang w:val="en-US" w:eastAsia="en-US"/>
        </w:rPr>
        <w:t xml:space="preserve">– </w:t>
      </w:r>
      <w:r>
        <w:rPr>
          <w:sz w:val="26"/>
          <w:szCs w:val="26"/>
          <w:lang w:val="en-US" w:eastAsia="en-US"/>
        </w:rPr>
        <w:t>только на Западе известны в таком количестве самобытные индивидуальности;</w:t>
      </w:r>
    </w:p>
    <w:p>
      <w:pPr>
        <w:pStyle w:val="Normal"/>
        <w:ind w:firstLine="426"/>
        <w:jc w:val="both"/>
        <w:rPr>
          <w:sz w:val="26"/>
          <w:szCs w:val="26"/>
          <w:lang w:val="en-US" w:eastAsia="en-US"/>
        </w:rPr>
      </w:pPr>
      <w:r>
        <w:rPr>
          <w:sz w:val="26"/>
          <w:szCs w:val="26"/>
          <w:lang w:val="en-US" w:eastAsia="en-US"/>
        </w:rPr>
        <w:t xml:space="preserve">– </w:t>
      </w:r>
      <w:r>
        <w:rPr>
          <w:sz w:val="26"/>
          <w:szCs w:val="26"/>
          <w:lang w:val="en-US" w:eastAsia="en-US"/>
        </w:rPr>
        <w:t>специфическим явлением в жизни Запада является индивидуальная любовь и сила безграничного погружения в нескончаемом движении.</w:t>
      </w:r>
    </w:p>
    <w:p>
      <w:pPr>
        <w:pStyle w:val="Normal"/>
        <w:ind w:firstLine="426"/>
        <w:jc w:val="both"/>
        <w:rPr>
          <w:sz w:val="26"/>
          <w:szCs w:val="26"/>
          <w:lang w:val="en-US" w:eastAsia="en-US"/>
        </w:rPr>
      </w:pPr>
      <w:r>
        <w:rPr>
          <w:sz w:val="26"/>
          <w:szCs w:val="26"/>
          <w:lang w:val="en-US" w:eastAsia="en-US"/>
        </w:rPr>
        <w:t>Историки, как уже говорилось, придерживаются максимы, что история ничему не учит. Позиция философии истории принципиально иная: прошлое интересно прежде всего тем, что оно позволяет яснее понять настоящее и наметить контуры будущего. “Целостная концепция философии истории, которую мы пытаемся дать,– пишет Ясперс,– направлена на то, чтобы осветить нашу собственную ситуацию в рамках мировой истории. Задача исторической концепции – способствовать осознанию современной эпохи. Она показывает нам наше место в ней”'. Только масштаб мировой истории позволяет понять, какие глубокие изменения, подготовленные в течение двух предыдущих веков, произошли в нынешнем столетии, изменения, не сравнимые по своим последствиям ни с чем, что известно из истории прошедших пяти тысячелетий.</w:t>
      </w:r>
    </w:p>
    <w:p>
      <w:pPr>
        <w:pStyle w:val="Normal"/>
        <w:ind w:firstLine="426"/>
        <w:jc w:val="both"/>
        <w:rPr>
          <w:sz w:val="26"/>
          <w:szCs w:val="26"/>
          <w:lang w:val="en-US" w:eastAsia="en-US"/>
        </w:rPr>
      </w:pPr>
      <w:r>
        <w:rPr>
          <w:sz w:val="26"/>
          <w:szCs w:val="26"/>
          <w:lang w:val="en-US" w:eastAsia="en-US"/>
        </w:rPr>
        <w:t>Коммунизм, по Ясперсу,– это социализм, преисполненный энтузиазма и веры в безусловную достижимость блага для всего человечества и насильно осуществляющий посредством тотального планирования формирование будущего. Коммунизм можно в отличие от социализма характеризовать как абсолютизацию по существу истинных тенденций. Однако, превращаясь в абсолютные, они принимают черты фанатизма, теряют на практике способность к историческому развитию, которое заменяется процессом нивелирования. Справедливого мироустройства не существует ни в качестве предмета знания, ни в качестве фактической данности возможного будущего. Однако коммунизм не соглашается с этим и допускает фантастический мир, где все люди будут счастливы. Претензия на создание такого мира превращает социализм из идеи в идеологию. На пути нринуждения эта претензия ведет к рабству. Правильного мироустройства, повторяет Ясперс, не существует. Справедливость остается задачей, не имеющей завершения. Она не может быть решена насильственным фиксированием планируемых данных в качестве мнимого средства установления справедливого мира. Ибо там, где нет свободы, невозможна и справедливость.</w:t>
      </w:r>
    </w:p>
    <w:p>
      <w:pPr>
        <w:pStyle w:val="Normal"/>
        <w:ind w:firstLine="426"/>
        <w:jc w:val="both"/>
        <w:rPr>
          <w:sz w:val="26"/>
          <w:szCs w:val="26"/>
          <w:lang w:val="en-US" w:eastAsia="en-US"/>
        </w:rPr>
      </w:pPr>
      <w:r>
        <w:rPr>
          <w:sz w:val="26"/>
          <w:szCs w:val="26"/>
          <w:lang w:val="en-US" w:eastAsia="en-US"/>
        </w:rPr>
        <w:t>Философия истории Ясперса является, пожалуй, самым глубоким и интересным из всего, что было сделано в данной области в XX в. Ясперс дает ясное членение прошлой истории человечества, выделяя ключевые ее периоды, правильно подчеркивает, что формирование единого человечества является одной из ключевых проблем современной философии истории. Философии истории Тойнби и Сорокина сконструированы так, как если бы никакой истории XX в. вообще не существовало, или, если она все-таки была, то ничего поучительного для настоящего и будущего не содержала. Достоинством концепции Ясперса является то, что в ней современности уделяется самое пристальное внимание. По широте и глубине изменений всей человеческой жизни, подчеркивает он, нашей эпохе принадлежит решающее значение.</w:t>
      </w:r>
    </w:p>
    <w:p>
      <w:pPr>
        <w:pStyle w:val="Normal"/>
        <w:ind w:firstLine="426"/>
        <w:jc w:val="both"/>
        <w:rPr>
          <w:sz w:val="26"/>
          <w:szCs w:val="26"/>
          <w:lang w:val="en-US" w:eastAsia="en-US"/>
        </w:rPr>
      </w:pPr>
      <w:r>
        <w:rPr>
          <w:sz w:val="26"/>
          <w:szCs w:val="26"/>
          <w:lang w:val="en-US" w:eastAsia="en-US"/>
        </w:rPr>
        <w:t>Ясперс с достаточной отчетливостью противопоставляет два возможных устройства общества, противостояние которых особенно явственно обнаружилось в XX в.</w:t>
      </w:r>
    </w:p>
    <w:p>
      <w:pPr>
        <w:pStyle w:val="Normal"/>
        <w:ind w:firstLine="426"/>
        <w:jc w:val="both"/>
        <w:rPr>
          <w:sz w:val="26"/>
          <w:szCs w:val="26"/>
          <w:lang w:val="en-US" w:eastAsia="en-US"/>
        </w:rPr>
      </w:pPr>
      <w:r>
        <w:rPr>
          <w:sz w:val="26"/>
          <w:szCs w:val="26"/>
          <w:lang w:val="en-US" w:eastAsia="en-US"/>
        </w:rPr>
        <w:t>Первое – это общество, основанное на рыночной экономике и предполагающее свободу своих индивидов, второе – тоталитарное общество, опирающееся на тотальное планирование и ведущее к бесчеловечному расточительству человеческих жизней, к террору и деспотии, к неведомому ранее рабству.</w:t>
      </w:r>
    </w:p>
    <w:p>
      <w:pPr>
        <w:pStyle w:val="Normal"/>
        <w:ind w:firstLine="426"/>
        <w:jc w:val="both"/>
        <w:rPr>
          <w:sz w:val="26"/>
          <w:szCs w:val="26"/>
          <w:lang w:val="en-US" w:eastAsia="en-US"/>
        </w:rPr>
      </w:pPr>
      <w:r>
        <w:rPr>
          <w:sz w:val="26"/>
          <w:szCs w:val="26"/>
          <w:lang w:val="en-US" w:eastAsia="en-US"/>
        </w:rPr>
        <w:t>Вместе с тем Ясперса интересует главным образом одна тема – формирование единого человечества и становление мировой истории. Пять тысячелетий известной истории он разбивает на эпохи, выделяя только четыре крупные эпохи и два относительно кратких периода “разлома”, перерыва исторической постепенности: время становления современного человека и время зарождения науки и техники. Хотя схема истории, вводимая Ясперсом, представляется в своей основе верной, она является чересчур общей и требует Детализации. В частности, эпоха до начала научно-технической революции является внутренне разнородной. Она включает совершенно не похожие друг на друга греко-римскую культуру и западноевропейскую средневековую культуру, каждая из которых требует самостоятельного анализа.</w:t>
      </w:r>
    </w:p>
    <w:p>
      <w:pPr>
        <w:pStyle w:val="Normal"/>
        <w:ind w:firstLine="426"/>
        <w:jc w:val="both"/>
        <w:rPr>
          <w:sz w:val="26"/>
          <w:szCs w:val="26"/>
          <w:lang w:val="en-US" w:eastAsia="en-US"/>
        </w:rPr>
      </w:pPr>
      <w:r>
        <w:rPr>
          <w:sz w:val="26"/>
          <w:szCs w:val="26"/>
          <w:lang w:val="en-US" w:eastAsia="en-US"/>
        </w:rPr>
        <w:t>Ясперс не уделяет никакого внимания зарождению и развитию капитализма, в рамках которого только и стало возможным формирование современных науки и техники. Те черты, которые Ясперс приписывает Западу и западному человеку (политическая свобода, рациональность, решительность и т. д.), связаны не с каким-то изначальным своеобразием Запада, а с тем, что именно здесь впервые утверждается капитализм и отсюда начинается его победное шествие по всему миру. Ясперс говорит об известной европеизации остального мира, но следовало бы говорить о распространении тех черт индивида и общества, которых требует капитализм и которые впервые наглядно обнаружили себя в Европе – месте его зарождения. Без обсуждения проблем капитализма и его противостояния другому возможному устройству общества, продемонстрированному коммунизмом и национал-социализмом, проблема единения человечества и слияния историй отдельных государств и регионов в единую мировую историю может быть поставлена только в самой абстрактной форме.</w:t>
      </w:r>
    </w:p>
    <w:p>
      <w:pPr>
        <w:pStyle w:val="Normal"/>
        <w:ind w:firstLine="426"/>
        <w:jc w:val="both"/>
        <w:rPr>
          <w:sz w:val="26"/>
          <w:szCs w:val="26"/>
          <w:lang w:val="en-US" w:eastAsia="en-US"/>
        </w:rPr>
      </w:pPr>
      <w:r>
        <w:rPr>
          <w:sz w:val="26"/>
          <w:szCs w:val="26"/>
          <w:lang w:val="en-US" w:eastAsia="en-US"/>
        </w:rPr>
        <w:t>Ясперс правильно подчеркивает, что видение настоящего в такой же степени зависит от восприятия прошлого, как и от прогнозирования будущего. Однако то будущее, к которому он устремляет свой взор – будущее единого человечества, – является чересчур отдаленным, чтобы о нем можно было сказать что-то определенное. Даже в Западной Европе, где объединение государств идет наиболее интенсивно, трудно предсказать, чем завершится начавшийся процесс интеграции.</w:t>
      </w:r>
    </w:p>
    <w:p>
      <w:pPr>
        <w:pStyle w:val="Normal"/>
        <w:ind w:firstLine="426"/>
        <w:jc w:val="both"/>
        <w:rPr>
          <w:sz w:val="26"/>
          <w:szCs w:val="26"/>
          <w:lang w:val="en-US" w:eastAsia="en-US"/>
        </w:rPr>
      </w:pPr>
      <w:r>
        <w:rPr>
          <w:sz w:val="26"/>
          <w:szCs w:val="26"/>
          <w:lang w:val="en-US" w:eastAsia="en-US"/>
        </w:rPr>
        <w:t>Объединение человечества не может опираться, полагает Ясперс, на какую-то новую религию или на одну из существующих мировых религий. Действительно, как показывает история, религии, объединяя людей в пределах каких-то регионов, решительно отделяют регионы с разными религиями друг от друга. Надежда на объединение разных религий иллюзорна. К тому же религия и в капиталистическом, и тем более в тоталитарном обществе утрачивает свое решающее влияние на умы, чувства и действия людей. Основу единения человечества Ясперс видит прежде всего в философской вере, являющейся одинаково значимой для всех людей и основывающейся не на откровении, а на опыте. Однако остается неясным, что представляет собой эта вера и что является ее предметом.</w:t>
      </w:r>
    </w:p>
    <w:p>
      <w:pPr>
        <w:pStyle w:val="Normal"/>
        <w:ind w:firstLine="426"/>
        <w:jc w:val="both"/>
        <w:rPr>
          <w:sz w:val="26"/>
          <w:szCs w:val="26"/>
          <w:lang w:val="en-US" w:eastAsia="en-US"/>
        </w:rPr>
      </w:pPr>
      <w:r>
        <w:rPr>
          <w:sz w:val="26"/>
          <w:szCs w:val="26"/>
          <w:lang w:val="en-US" w:eastAsia="en-US"/>
        </w:rPr>
        <w:t>Ясперс поддерживает идею X. Ортеги-и-Гассета, что одна из ключевых особенностей современной истории в том, что на ее арене действуют уже не столько народы, сколько массы. Анализируя поведение современных масс, Ясперс выделяет ряд его черт, называемых им архаическими, и тем самым сближает человека массы с человеком архаического общества. “Люди часто недовольны своим существованием,– пишет он,– и обвиняют обстоятельства, в которых ищут единственную причину, вместо того чтобы искать ее в себе самих. В них действует инстинкт ненависти, а также воодушевления, но прежде всего инстинкт воли к власти как таковой. Несмотря на то, что они не знают того, что им уже следовало бы знать, а также чего они, собственно, хотят, они выбирают, действуют, как будто это им известно. Опрометчивое заключение сразу же ведет от ничтожного знания к неистинной безусловности фанатизма”'. На этой почве возбуждения сил бессознательного возникают большевизм и фашизм.</w:t>
      </w:r>
    </w:p>
    <w:p>
      <w:pPr>
        <w:pStyle w:val="Normal"/>
        <w:ind w:firstLine="426"/>
        <w:jc w:val="both"/>
        <w:rPr>
          <w:sz w:val="26"/>
          <w:szCs w:val="26"/>
          <w:lang w:val="en-US" w:eastAsia="en-US"/>
        </w:rPr>
      </w:pPr>
      <w:r>
        <w:rPr>
          <w:sz w:val="26"/>
          <w:szCs w:val="26"/>
          <w:lang w:val="en-US" w:eastAsia="en-US"/>
        </w:rPr>
        <w:t>Верно описывая массу и отмечая внутреннюю, психологическую ее близость тоталитарным обществам, Ясперс вместе с тем необоснованно сближает человека массы, т.е. современного человека, с архаическим человеком, жившим многие тысячелетия назад. Как будет показано далее, высокоинтегрированная масса является, подобно армии, церкви и т.п., коллективистическим сообществом и как таковая родственна тоталитарным обществам, также являющимся по своей природе коллективистическими. Дело не в том, что современный человек все еще несет на себе “родимые пятна” архаического человека, обнаруживающие себя в массе, а в том, что коллективистические черты человека массы роднят его с человеком тоталитарного общества. Коллективистические устремления лишь условно можно назвать архаическими, учитывая то, что архаическое общество являлось примитивно-коллективистическим.</w:t>
      </w:r>
    </w:p>
    <w:p>
      <w:pPr>
        <w:pStyle w:val="Normal"/>
        <w:ind w:firstLine="426"/>
        <w:jc w:val="both"/>
        <w:rPr>
          <w:sz w:val="26"/>
          <w:szCs w:val="26"/>
          <w:lang w:val="en-US" w:eastAsia="en-US"/>
        </w:rPr>
      </w:pPr>
      <w:r>
        <w:rPr>
          <w:sz w:val="26"/>
          <w:szCs w:val="26"/>
          <w:lang w:val="en-US" w:eastAsia="en-US"/>
        </w:rPr>
        <w:t>Главные опасности XX в., анализируемые Ясперсом,– это опасности, связанные с установлением современного коллективистического (тоталитарного) общества. Оно превращает народ в массу, особенно подверженную воздействию пропаганды, легко возбудимую и фанатичную. Это общество выдвигает в качестве одной из основных своих задач создание нового человека, не обремененного моралью и совестью, не нуждающегося в свободе и вполне удовлетворенного своей ролью винтика в государственной машине. И наконец, именно современное коллективистическое общество последовательно и грубо проводит идею тотального планирования, начинающегося с планирования экономической жизни и распространяемого затем на все другие стороны жизни, включая так называемую частную жизнь членов этого общества.</w:t>
      </w:r>
    </w:p>
    <w:p>
      <w:pPr>
        <w:pStyle w:val="Normal"/>
        <w:ind w:firstLine="426"/>
        <w:jc w:val="both"/>
        <w:rPr>
          <w:sz w:val="26"/>
          <w:szCs w:val="26"/>
          <w:lang w:val="en-US" w:eastAsia="en-US"/>
        </w:rPr>
      </w:pPr>
      <w:r>
        <w:rPr>
          <w:sz w:val="26"/>
          <w:szCs w:val="26"/>
          <w:lang w:val="en-US" w:eastAsia="en-US"/>
        </w:rPr>
        <w:t>Рассмотрение многообразных и зачастую несовместимых друг с другом социальных учений хорошо показывает, что социальная философия никогда не имела никакой парадигмы (образцовой теории), а, напротив, всегда являлась ареной ожесточенных споров. И сейчас социальная философия представляет собой множество несовместимых друг с другом, конкурирующих между собой теорий. Они различаются делением истории на основные этапы, истолкованием главных линий прошлого развития и представлениями о ведущих тенденциях будущего развития.</w:t>
      </w:r>
    </w:p>
    <w:p>
      <w:pPr>
        <w:pStyle w:val="Normal"/>
        <w:ind w:firstLine="426"/>
        <w:jc w:val="both"/>
        <w:rPr>
          <w:sz w:val="26"/>
          <w:szCs w:val="26"/>
          <w:lang w:val="en-US" w:eastAsia="en-US"/>
        </w:rPr>
      </w:pPr>
      <w:r>
        <w:rPr>
          <w:sz w:val="26"/>
          <w:szCs w:val="26"/>
          <w:lang w:val="en-US" w:eastAsia="en-US"/>
        </w:rPr>
        <w:t>Когда заходит речь о социальной философии, каждый раз приходится уточнять, какая из многочисленных ее версий имеется в виду, иначе разговор рискует оказаться пустым.</w:t>
      </w:r>
    </w:p>
    <w:p>
      <w:pPr>
        <w:pStyle w:val="Normal"/>
        <w:ind w:firstLine="426"/>
        <w:jc w:val="both"/>
        <w:rPr>
          <w:sz w:val="26"/>
          <w:szCs w:val="26"/>
          <w:lang w:val="en-US" w:eastAsia="en-US"/>
        </w:rPr>
      </w:pPr>
      <w:r>
        <w:rPr>
          <w:sz w:val="26"/>
          <w:szCs w:val="26"/>
          <w:lang w:val="en-US" w:eastAsia="en-US"/>
        </w:rPr>
        <w:t>Но то, что социальная философия существует и, надо думать, всегда будет существовать в форме множества разнородных, не сводимых даже в расплывчатое единство концепций, не снижает ценности философского осмысления общества и его истории. Оно дает если не ключ к пониманию общества и человеческой истории, взятой в ее целостности, то ту связку ключей, в которой может оказаться и тот, который откроет путь к такому пониманию.</w:t>
      </w:r>
    </w:p>
    <w:p>
      <w:pPr>
        <w:pStyle w:val="Normal"/>
        <w:rPr>
          <w:sz w:val="26"/>
          <w:szCs w:val="26"/>
          <w:lang w:val="en-US" w:eastAsia="en-US"/>
        </w:rPr>
      </w:pPr>
      <w:r>
        <w:rPr>
          <w:sz w:val="26"/>
          <w:szCs w:val="26"/>
          <w:lang w:val="en-US" w:eastAsia="en-US"/>
        </w:rPr>
      </w:r>
    </w:p>
    <w:p>
      <w:pPr>
        <w:pStyle w:val="Normal"/>
        <w:ind w:left="426" w:hanging="0"/>
        <w:rPr/>
      </w:pPr>
      <w:r>
        <w:rPr>
          <w:b/>
          <w:sz w:val="26"/>
          <w:szCs w:val="26"/>
          <w:lang w:val="en-US" w:eastAsia="en-US"/>
        </w:rPr>
        <w:t>Лекция 16. Социально-философские поиски украинской мыслителей.</w:t>
      </w:r>
    </w:p>
    <w:p>
      <w:pPr>
        <w:pStyle w:val="Normal"/>
        <w:rPr>
          <w:b/>
          <w:b/>
          <w:sz w:val="26"/>
          <w:szCs w:val="26"/>
          <w:lang w:val="en-US" w:eastAsia="en-US"/>
        </w:rPr>
      </w:pPr>
      <w:r>
        <w:rPr>
          <w:b/>
          <w:sz w:val="26"/>
          <w:szCs w:val="26"/>
          <w:lang w:val="en-US" w:eastAsia="en-US"/>
        </w:rPr>
      </w:r>
    </w:p>
    <w:p>
      <w:pPr>
        <w:pStyle w:val="Normal"/>
        <w:numPr>
          <w:ilvl w:val="0"/>
          <w:numId w:val="1"/>
        </w:numPr>
        <w:ind w:left="0" w:firstLine="426"/>
        <w:rPr>
          <w:i/>
          <w:i/>
          <w:sz w:val="26"/>
          <w:szCs w:val="26"/>
          <w:lang w:val="en-US" w:eastAsia="en-US"/>
        </w:rPr>
      </w:pPr>
      <w:r>
        <w:rPr>
          <w:i/>
          <w:sz w:val="26"/>
          <w:szCs w:val="26"/>
          <w:lang w:val="en-US" w:eastAsia="en-US"/>
        </w:rPr>
        <w:t>Идеи государственности в украинской социальной философии.</w:t>
      </w:r>
    </w:p>
    <w:p>
      <w:pPr>
        <w:pStyle w:val="Normal"/>
        <w:rPr>
          <w:i/>
          <w:i/>
          <w:sz w:val="26"/>
          <w:szCs w:val="26"/>
          <w:lang w:val="en-US" w:eastAsia="en-US"/>
        </w:rPr>
      </w:pPr>
      <w:r>
        <w:rPr>
          <w:i/>
          <w:sz w:val="26"/>
          <w:szCs w:val="26"/>
          <w:lang w:val="en-US" w:eastAsia="en-US"/>
        </w:rPr>
      </w:r>
    </w:p>
    <w:p>
      <w:pPr>
        <w:pStyle w:val="Normal"/>
        <w:ind w:firstLine="426"/>
        <w:jc w:val="both"/>
        <w:rPr>
          <w:sz w:val="26"/>
          <w:szCs w:val="26"/>
          <w:lang w:val="en-US" w:eastAsia="en-US"/>
        </w:rPr>
      </w:pPr>
      <w:r>
        <w:rPr>
          <w:sz w:val="26"/>
          <w:szCs w:val="26"/>
          <w:lang w:val="en-US" w:eastAsia="en-US"/>
        </w:rPr>
        <w:t>XII в.в - это время формирования и развития древнерусской государственности и утверждения на международной арене самостоятельного государства Киевская Русь. Теоретическая мысль этого периода в сфере политики была направлена на утверждение сильной монархической власти киевского князя, величия и независимости Руси как единого государства всех восточных славян.</w:t>
      </w:r>
    </w:p>
    <w:p>
      <w:pPr>
        <w:pStyle w:val="Normal"/>
        <w:ind w:firstLine="426"/>
        <w:jc w:val="both"/>
        <w:rPr>
          <w:sz w:val="26"/>
          <w:szCs w:val="26"/>
          <w:lang w:val="en-US" w:eastAsia="en-US"/>
        </w:rPr>
      </w:pPr>
      <w:r>
        <w:rPr>
          <w:sz w:val="26"/>
          <w:szCs w:val="26"/>
          <w:lang w:val="en-US" w:eastAsia="en-US"/>
        </w:rPr>
        <w:t>Во второй половине XII в. Киевская Русь распалась на отдельные княжества и земли. В этот же период на территории Руси начинается формирование трех отдельных народностей: на северо-востоке – русской, получившей название Великая Русь, на юго-западе – украинской, которая получила название Малая Русь, или Украина (название "Украина" встречается в письменных источниках с 1187 г.), на западе формировалась белорусская народность с названием Белая Русь.</w:t>
      </w:r>
    </w:p>
    <w:p>
      <w:pPr>
        <w:pStyle w:val="Normal"/>
        <w:ind w:firstLine="426"/>
        <w:jc w:val="both"/>
        <w:rPr>
          <w:sz w:val="26"/>
          <w:szCs w:val="26"/>
          <w:lang w:val="en-US" w:eastAsia="en-US"/>
        </w:rPr>
      </w:pPr>
      <w:r>
        <w:rPr>
          <w:sz w:val="26"/>
          <w:szCs w:val="26"/>
          <w:lang w:val="en-US" w:eastAsia="en-US"/>
        </w:rPr>
        <w:t>В XII-XVII в.в украинские земли были разделены и разграблены – сначала татаро-монголами, затем Литвой, Польшей, Венгрией, Молдавией, крымскими татарами.</w:t>
      </w:r>
    </w:p>
    <w:p>
      <w:pPr>
        <w:pStyle w:val="Normal"/>
        <w:ind w:firstLine="426"/>
        <w:jc w:val="both"/>
        <w:rPr>
          <w:sz w:val="26"/>
          <w:szCs w:val="26"/>
          <w:lang w:val="en-US" w:eastAsia="en-US"/>
        </w:rPr>
      </w:pPr>
      <w:r>
        <w:rPr>
          <w:sz w:val="26"/>
          <w:szCs w:val="26"/>
          <w:lang w:val="en-US" w:eastAsia="en-US"/>
        </w:rPr>
        <w:t>История общественно-политических идей на Украине имеет особенности, связанные с отсутствием на протяжении многих веков своей государственности, национально-территориальной раздробленностью, национальным и религиозным угнетением и непрекращающимся национально-освободительным движением.</w:t>
      </w:r>
    </w:p>
    <w:p>
      <w:pPr>
        <w:pStyle w:val="Normal"/>
        <w:ind w:firstLine="426"/>
        <w:jc w:val="both"/>
        <w:rPr>
          <w:sz w:val="26"/>
          <w:szCs w:val="26"/>
          <w:lang w:val="en-US" w:eastAsia="en-US"/>
        </w:rPr>
      </w:pPr>
      <w:r>
        <w:rPr>
          <w:sz w:val="26"/>
          <w:szCs w:val="26"/>
          <w:lang w:val="en-US" w:eastAsia="en-US"/>
        </w:rPr>
        <w:t>В истории социально-политической мысли в Украине период с XVI – начала XVII вв. определяется развитием прогрессивного движения, связанного с социально-экономической жизнью и освободительным движением украинского народа.</w:t>
      </w:r>
    </w:p>
    <w:p>
      <w:pPr>
        <w:pStyle w:val="Normal"/>
        <w:ind w:firstLine="426"/>
        <w:jc w:val="both"/>
        <w:rPr>
          <w:sz w:val="26"/>
          <w:szCs w:val="26"/>
          <w:lang w:val="en-US" w:eastAsia="en-US"/>
        </w:rPr>
      </w:pPr>
      <w:r>
        <w:rPr>
          <w:sz w:val="26"/>
          <w:szCs w:val="26"/>
          <w:lang w:val="en-US" w:eastAsia="en-US"/>
        </w:rPr>
        <w:t>В конце XVI – начале XVII в.в. Украиной прокатилась волна крестьянско-казацких восстаний, которые в последствии переросли в освободительную войну украинского народа под предводительством гетьмана Богдана Хмельницкого.</w:t>
      </w:r>
    </w:p>
    <w:p>
      <w:pPr>
        <w:pStyle w:val="Normal"/>
        <w:ind w:firstLine="426"/>
        <w:jc w:val="both"/>
        <w:rPr>
          <w:sz w:val="26"/>
          <w:szCs w:val="26"/>
          <w:lang w:val="en-US" w:eastAsia="en-US"/>
        </w:rPr>
      </w:pPr>
      <w:r>
        <w:rPr>
          <w:sz w:val="26"/>
          <w:szCs w:val="26"/>
          <w:lang w:val="en-US" w:eastAsia="en-US"/>
        </w:rPr>
        <w:t>В начале XVII в. в условиях польско-шляхетского господства в Украине, украинцы не имели собственной государственности, власть на землях украинских принадлежала польскому королю. Единственная тогда сила, противостоящая польскому владычеству – православная церковь. В 1620 г. гетьман Войска Запорожского Петр Сагайдачный восстановил Киевскую метрополию и всю православную иерархию. Тогда же возрастает роль Киево-Печерской лавры – очага ученых и политических деятелей, духовенства. Позже создаются Братская школа, Киевская Лаврская школа, Киевский коллегиум, основателем которого стал архимандрит Петр Могила (позже был преобразован в Киево-Могилянскую академию).</w:t>
      </w:r>
    </w:p>
    <w:p>
      <w:pPr>
        <w:pStyle w:val="Normal"/>
        <w:ind w:firstLine="426"/>
        <w:jc w:val="both"/>
        <w:rPr>
          <w:sz w:val="26"/>
          <w:szCs w:val="26"/>
          <w:lang w:val="en-US" w:eastAsia="en-US"/>
        </w:rPr>
      </w:pPr>
      <w:r>
        <w:rPr>
          <w:sz w:val="26"/>
          <w:szCs w:val="26"/>
          <w:lang w:val="en-US" w:eastAsia="en-US"/>
        </w:rPr>
        <w:t>В творческом наследии Петра Могилы (1597 – 1647 г.г.) значительное место занимают социально-политические проблемы и учения. Рассматривая государство и общество, Петр Могила не отделяет их друг от друга. Государство возникает из необходимости обеспечения естественных потребностей людей на базе закона, наделяет граждан материальными благами, организует воспитание и развитие души и тела, сплачивает людей и защищает их своими средствами.</w:t>
      </w:r>
    </w:p>
    <w:p>
      <w:pPr>
        <w:pStyle w:val="Normal"/>
        <w:ind w:firstLine="426"/>
        <w:jc w:val="both"/>
        <w:rPr>
          <w:sz w:val="26"/>
          <w:szCs w:val="26"/>
          <w:lang w:val="en-US" w:eastAsia="en-US"/>
        </w:rPr>
      </w:pPr>
      <w:r>
        <w:rPr>
          <w:sz w:val="26"/>
          <w:szCs w:val="26"/>
          <w:lang w:val="en-US" w:eastAsia="en-US"/>
        </w:rPr>
        <w:t>Взгляды Петра Могилы на соотношение церкви и государства по-разному воспринимали и развивали деятели Киево-Могилянской академии -Стефан Яворский, Феофан Прокопович и др.</w:t>
      </w:r>
    </w:p>
    <w:p>
      <w:pPr>
        <w:pStyle w:val="Normal"/>
        <w:ind w:firstLine="426"/>
        <w:jc w:val="both"/>
        <w:rPr>
          <w:sz w:val="26"/>
          <w:szCs w:val="26"/>
          <w:lang w:val="en-US" w:eastAsia="en-US"/>
        </w:rPr>
      </w:pPr>
      <w:r>
        <w:rPr>
          <w:sz w:val="26"/>
          <w:szCs w:val="26"/>
          <w:lang w:val="en-US" w:eastAsia="en-US"/>
        </w:rPr>
        <w:t>Стефан Яворский – профессор Киево-Могилянской академии, а позже – блюститель патриаршего престола в России. В его трудах находят отражение события, происходящие в общественной жизни в Украине и России, решительный протест против социального и национального угнетения. Под влиянием идей Платона и Аристотеля он рассматривает проблему государственности и права, наблюдается его отход от теологии светской власти.</w:t>
      </w:r>
    </w:p>
    <w:p>
      <w:pPr>
        <w:pStyle w:val="Normal"/>
        <w:ind w:firstLine="426"/>
        <w:jc w:val="both"/>
        <w:rPr>
          <w:sz w:val="26"/>
          <w:szCs w:val="26"/>
          <w:lang w:val="en-US" w:eastAsia="en-US"/>
        </w:rPr>
      </w:pPr>
      <w:r>
        <w:rPr>
          <w:sz w:val="26"/>
          <w:szCs w:val="26"/>
          <w:lang w:val="en-US" w:eastAsia="en-US"/>
        </w:rPr>
        <w:t>Значительное место в творчестве Феофана Прокоповича занимали и проблемы государства, абсолютной монархии, соотношения светской и церковной власти.</w:t>
      </w:r>
    </w:p>
    <w:p>
      <w:pPr>
        <w:pStyle w:val="Normal"/>
        <w:ind w:firstLine="426"/>
        <w:jc w:val="both"/>
        <w:rPr>
          <w:sz w:val="26"/>
          <w:szCs w:val="26"/>
          <w:lang w:val="en-US" w:eastAsia="en-US"/>
        </w:rPr>
      </w:pPr>
      <w:r>
        <w:rPr>
          <w:sz w:val="26"/>
          <w:szCs w:val="26"/>
          <w:lang w:val="en-US" w:eastAsia="en-US"/>
        </w:rPr>
        <w:t>Просветительская философия в Украине в XVIII веке отражала изменения в общественно-политической и экономической жизни.</w:t>
      </w:r>
    </w:p>
    <w:p>
      <w:pPr>
        <w:pStyle w:val="Normal"/>
        <w:ind w:firstLine="426"/>
        <w:jc w:val="both"/>
        <w:rPr>
          <w:sz w:val="26"/>
          <w:szCs w:val="26"/>
          <w:lang w:val="en-US" w:eastAsia="en-US"/>
        </w:rPr>
      </w:pPr>
      <w:r>
        <w:rPr>
          <w:sz w:val="26"/>
          <w:szCs w:val="26"/>
          <w:lang w:val="en-US" w:eastAsia="en-US"/>
        </w:rPr>
        <w:t>Просветительство общественно-политическое течение, представители которого стремились устранить недостатки существующего общества, изменить его нравы, политику, быт путем распространения идей добра, справедливости, научных знаний.</w:t>
      </w:r>
    </w:p>
    <w:p>
      <w:pPr>
        <w:pStyle w:val="Normal"/>
        <w:ind w:firstLine="426"/>
        <w:jc w:val="both"/>
        <w:rPr>
          <w:sz w:val="26"/>
          <w:szCs w:val="26"/>
          <w:lang w:val="en-US" w:eastAsia="en-US"/>
        </w:rPr>
      </w:pPr>
      <w:r>
        <w:rPr>
          <w:sz w:val="26"/>
          <w:szCs w:val="26"/>
          <w:lang w:val="en-US" w:eastAsia="en-US"/>
        </w:rPr>
        <w:t>Среди просветителей Украины заметной фигурой на политическом небосклоне выступал Григорий Сковорода (1722 - 1794 г.г.).</w:t>
      </w:r>
    </w:p>
    <w:p>
      <w:pPr>
        <w:pStyle w:val="Normal"/>
        <w:ind w:firstLine="426"/>
        <w:jc w:val="both"/>
        <w:rPr>
          <w:sz w:val="26"/>
          <w:szCs w:val="26"/>
          <w:lang w:val="en-US" w:eastAsia="en-US"/>
        </w:rPr>
      </w:pPr>
      <w:r>
        <w:rPr>
          <w:sz w:val="26"/>
          <w:szCs w:val="26"/>
          <w:lang w:val="en-US" w:eastAsia="en-US"/>
        </w:rPr>
        <w:t>В философских концепциях и просветительской деятельности Григорий Сковорода уделяет главное внимание человеку и его сущности, резко осуждает пороки современного ему общества, клеймит царизм как опору зла, критикует духовенство, чиновников феодального государственного аппарата, страстно отстаивает равенство между людьми, право каждого, независимо от социального положения, на счастье, считая свободу наивысшим достижением человека.</w:t>
      </w:r>
    </w:p>
    <w:p>
      <w:pPr>
        <w:pStyle w:val="Normal"/>
        <w:ind w:firstLine="426"/>
        <w:jc w:val="both"/>
        <w:rPr>
          <w:sz w:val="26"/>
          <w:szCs w:val="26"/>
          <w:lang w:val="en-US" w:eastAsia="en-US"/>
        </w:rPr>
      </w:pPr>
      <w:r>
        <w:rPr>
          <w:sz w:val="26"/>
          <w:szCs w:val="26"/>
          <w:lang w:val="en-US" w:eastAsia="en-US"/>
        </w:rPr>
        <w:t>Просветителями были также Яков Козельский, Владимир Капнист, Петр Лодий, Василий Каразин и др.</w:t>
      </w:r>
    </w:p>
    <w:p>
      <w:pPr>
        <w:pStyle w:val="Normal"/>
        <w:ind w:firstLine="426"/>
        <w:jc w:val="both"/>
        <w:rPr>
          <w:sz w:val="26"/>
          <w:szCs w:val="26"/>
          <w:lang w:val="en-US" w:eastAsia="en-US"/>
        </w:rPr>
      </w:pPr>
      <w:r>
        <w:rPr>
          <w:sz w:val="26"/>
          <w:szCs w:val="26"/>
          <w:lang w:val="en-US" w:eastAsia="en-US"/>
        </w:rPr>
        <w:t>Просветительство в Украине в XVIII веке развивалось в русле требований общественно-политической жизни, осмысливая самые острые и самые важные проблемы.</w:t>
      </w:r>
    </w:p>
    <w:p>
      <w:pPr>
        <w:pStyle w:val="Normal"/>
        <w:ind w:firstLine="426"/>
        <w:jc w:val="both"/>
        <w:rPr>
          <w:sz w:val="26"/>
          <w:szCs w:val="26"/>
          <w:lang w:val="en-US" w:eastAsia="en-US"/>
        </w:rPr>
      </w:pPr>
      <w:r>
        <w:rPr>
          <w:sz w:val="26"/>
          <w:szCs w:val="26"/>
          <w:lang w:val="en-US" w:eastAsia="en-US"/>
        </w:rPr>
        <w:t>В 40-х годах XIX в. в Украине оформляются два основных направления в общественно-политической мысли: либерально-демократическое и революционно-демократическое. Идеологами либерально-демократического направления выступали: Николай Костомаров, Владимир Антонович, Михаил Драгоманов и другие, а революционно-демократического – Сергей Подолинский, Тарас Шевченко, Иван Франко, Леся Украинка и другие. Четкое размежевание на два ведущих направления проявилось и в деятельности первой тайной политической организации в Украине – Кирилло-Мефодиевском товариществе. Эта организация возникла в Киеве в конце 1845 – начале 1846 гг. и ставила своей целью создание славянской демократической федерации во главе с Украиной. Учредителями товарищества были профессор Киевского университета Николай Костомаров, студент Василий Белозерский и чиновник, генерал-губернатор Николай Гулак.</w:t>
      </w:r>
    </w:p>
    <w:p>
      <w:pPr>
        <w:pStyle w:val="Normal"/>
        <w:ind w:firstLine="426"/>
        <w:jc w:val="both"/>
        <w:rPr>
          <w:sz w:val="26"/>
          <w:szCs w:val="26"/>
          <w:lang w:val="en-US" w:eastAsia="en-US"/>
        </w:rPr>
      </w:pPr>
      <w:r>
        <w:rPr>
          <w:sz w:val="26"/>
          <w:szCs w:val="26"/>
          <w:lang w:val="en-US" w:eastAsia="en-US"/>
        </w:rPr>
        <w:t>Активное участие в деятельности товарищества принимал Тарас Шевченко. Организация просуществовала недолго. Царское правительство раскрыло и разгромило Кирилло-Мефодиевское товарищество, а Тараса Шевченко за революционную деятельность арестовали и в 1847 г. отдали в солдаты.</w:t>
      </w:r>
    </w:p>
    <w:p>
      <w:pPr>
        <w:pStyle w:val="Normal"/>
        <w:ind w:firstLine="426"/>
        <w:jc w:val="both"/>
        <w:rPr>
          <w:sz w:val="26"/>
          <w:szCs w:val="26"/>
          <w:lang w:val="en-US" w:eastAsia="en-US"/>
        </w:rPr>
      </w:pPr>
      <w:r>
        <w:rPr>
          <w:sz w:val="26"/>
          <w:szCs w:val="26"/>
          <w:lang w:val="en-US" w:eastAsia="en-US"/>
        </w:rPr>
        <w:t>Основные идеи организации и программные положения изложены в «Книге бытия украинского народа» и «Уставе Славянского товарищества святых Кирилла и Мефодия». Товарищество ставило задачей национальное и социальное освобождение Украины: ликвидацию крепостничества, сословных привилегий, провозглашение свободы совести и т.д. В состав славянской федерации предполагалось войти Украине и России, Польше, Чехии, Сербии, Болгарии. Высшая законодательная власть должна принадлежать двухпалатному сейму, а исполнительная - президенту. Члены товарищества стремились раскрыть политический идеал, осуществление которого принесло бы прежде всего свободу Украине.</w:t>
      </w:r>
    </w:p>
    <w:p>
      <w:pPr>
        <w:pStyle w:val="Normal"/>
        <w:ind w:firstLine="426"/>
        <w:jc w:val="both"/>
        <w:rPr>
          <w:sz w:val="26"/>
          <w:szCs w:val="26"/>
          <w:lang w:val="en-US" w:eastAsia="en-US"/>
        </w:rPr>
      </w:pPr>
      <w:r>
        <w:rPr>
          <w:sz w:val="26"/>
          <w:szCs w:val="26"/>
          <w:lang w:val="en-US" w:eastAsia="en-US"/>
        </w:rPr>
        <w:t>Во второй половине XIX в. в истории общественно-политической мысли в Украине видное место занимает творчество Михаила Драгоманова (1841–1895 гг.). Его общественно-политическая концепция сочетала социалистические идеи социального равенства и справедливости с буржуазно-демократическими идеями конституционного права, широкого местного самоуправления, необходимостью политической борьбы и т.п.</w:t>
      </w:r>
    </w:p>
    <w:p>
      <w:pPr>
        <w:pStyle w:val="Normal"/>
        <w:ind w:firstLine="426"/>
        <w:jc w:val="both"/>
        <w:rPr>
          <w:sz w:val="26"/>
          <w:szCs w:val="26"/>
          <w:lang w:val="en-US" w:eastAsia="en-US"/>
        </w:rPr>
      </w:pPr>
      <w:r>
        <w:rPr>
          <w:sz w:val="26"/>
          <w:szCs w:val="26"/>
          <w:lang w:val="en-US" w:eastAsia="en-US"/>
        </w:rPr>
        <w:t>Суть его программы политической борьбы для украинцев состояла в том, чтобы добиваться политических реформ, демократизации и федерализации в рамках России и Австро-Венгрии, а центром этой национальной борьбы должна была стать Галичина. Он считал, что национальные права могут быть достигнуты на основе политических свобод -чем больше политических свобод, тем больше национальных прав.</w:t>
      </w:r>
    </w:p>
    <w:p>
      <w:pPr>
        <w:pStyle w:val="Normal"/>
        <w:ind w:firstLine="426"/>
        <w:jc w:val="both"/>
        <w:rPr>
          <w:sz w:val="26"/>
          <w:szCs w:val="26"/>
          <w:lang w:val="en-US" w:eastAsia="en-US"/>
        </w:rPr>
      </w:pPr>
      <w:r>
        <w:rPr>
          <w:sz w:val="26"/>
          <w:szCs w:val="26"/>
          <w:lang w:val="en-US" w:eastAsia="en-US"/>
        </w:rPr>
        <w:t>Идейными последователями М. Драгоманова выступали С. Подолинский (1850 - 1891 г.г.), М. Павлик (1853 - 1915 г.г.), И. Франко (1856 - 1916 г.г.), С. Петлюра (1879 - 1926 г.г.) и др. Следует указать, что С. Подолинский и М. Павлик в своих учениях кристализировали именно социалистические аспекты драгомановской программы. В то же время И. Франко, С. Петлюра в своих взглядах эволюционировали от социализма к социал-демократии.</w:t>
      </w:r>
    </w:p>
    <w:p>
      <w:pPr>
        <w:pStyle w:val="Normal"/>
        <w:ind w:firstLine="426"/>
        <w:jc w:val="both"/>
        <w:rPr>
          <w:sz w:val="26"/>
          <w:szCs w:val="26"/>
          <w:lang w:val="en-US" w:eastAsia="en-US"/>
        </w:rPr>
      </w:pPr>
      <w:r>
        <w:rPr>
          <w:sz w:val="26"/>
          <w:szCs w:val="26"/>
          <w:lang w:val="en-US" w:eastAsia="en-US"/>
        </w:rPr>
        <w:t>В начале XX в. социально-политическая мысль в Украине отражала переход украинского национально-освободительного движения от стадии культурного украинознавства и просвещения к организованному просветительству в массах. Своеобразным кредо ряда политических мыслителей в Украине становилась поддержка и развитие национального движения за установление государственности Украины, за суверенность с Россией на принципах автономии.</w:t>
      </w:r>
    </w:p>
    <w:p>
      <w:pPr>
        <w:pStyle w:val="Normal"/>
        <w:ind w:firstLine="426"/>
        <w:jc w:val="both"/>
        <w:rPr>
          <w:sz w:val="26"/>
          <w:szCs w:val="26"/>
          <w:lang w:val="en-US" w:eastAsia="en-US"/>
        </w:rPr>
      </w:pPr>
      <w:r>
        <w:rPr>
          <w:sz w:val="26"/>
          <w:szCs w:val="26"/>
          <w:lang w:val="en-US" w:eastAsia="en-US"/>
        </w:rPr>
        <w:t>Видное место в истории науки и культуры Украины конца XIX в. – первой половины XX в. занимает Михаил Грушевский (1866-1934 г.г.) –украинский мыслитель и политический деятель, создатель новейшей схемы политической истории Украины, нескольких конституционных проектов.</w:t>
      </w:r>
    </w:p>
    <w:p>
      <w:pPr>
        <w:pStyle w:val="Normal"/>
        <w:ind w:firstLine="426"/>
        <w:jc w:val="both"/>
        <w:rPr>
          <w:sz w:val="26"/>
          <w:szCs w:val="26"/>
          <w:lang w:val="en-US" w:eastAsia="en-US"/>
        </w:rPr>
      </w:pPr>
      <w:r>
        <w:rPr>
          <w:sz w:val="26"/>
          <w:szCs w:val="26"/>
          <w:lang w:val="en-US" w:eastAsia="en-US"/>
        </w:rPr>
        <w:t>Политические взгляды М.Грушевского были продолжением демократических традиций политической мысли Украины XIX в. Он считал, что создание государства должно быть делом самого народа. Государство же должно защищать интересы народных масс, обеспечивать им свободу, справедливость, равноправие. Государственное устройство, по мнению М. Грушевского, должно быть принципиально новым, без абсолютизма, централизма и бюрократизма власти, а как государственное свободное объединение в национальную целостность. Он обосновывает понятие «народ» как национально-этническую, духовно-культурную общность, подчеркивая, что украинская народность отличается от ближайших соседей антропологическими особенностями: строением тела и психологическими чертами - индивидуальными особенностями в отношениях родственных и общественных, в быту и культуре и т.п.</w:t>
      </w:r>
    </w:p>
    <w:p>
      <w:pPr>
        <w:pStyle w:val="Normal"/>
        <w:ind w:firstLine="426"/>
        <w:jc w:val="both"/>
        <w:rPr>
          <w:sz w:val="26"/>
          <w:szCs w:val="26"/>
          <w:lang w:val="en-US" w:eastAsia="en-US"/>
        </w:rPr>
      </w:pPr>
      <w:r>
        <w:rPr>
          <w:sz w:val="26"/>
          <w:szCs w:val="26"/>
          <w:lang w:val="en-US" w:eastAsia="en-US"/>
        </w:rPr>
        <w:t>Как историк М. Грушевский стремится выяснить вопрос о доли государства в историческом развитии. Обращаясь к прошлому, он утверждает, что Киевское государство возникло на своей родной почве и не привнесено варягами, что украинский народ всегда стремился к социальному и национальному освобождению, к образованию украинской государственности.</w:t>
      </w:r>
    </w:p>
    <w:p>
      <w:pPr>
        <w:pStyle w:val="Normal"/>
        <w:ind w:firstLine="426"/>
        <w:jc w:val="both"/>
        <w:rPr>
          <w:sz w:val="26"/>
          <w:szCs w:val="26"/>
          <w:lang w:val="en-US" w:eastAsia="en-US"/>
        </w:rPr>
      </w:pPr>
      <w:r>
        <w:rPr>
          <w:sz w:val="26"/>
          <w:szCs w:val="26"/>
          <w:lang w:val="en-US" w:eastAsia="en-US"/>
        </w:rPr>
        <w:t>Занимая наивысшую политическую должность в первом украинском национальном правительстве во время революции 1917 г. в российской империи, М. Грушевский сделал попытку воплотить свои политические идеи в жизнь, в частности, создать независимое украинское государство. Это нашло отражение в 4-х Универсалах Центральной Рады. Но и противоречивость этих документов, и неспособность правительства осознать действительное состояние дел в Украине и России того времени, настроения масс и внешнеполитическая ситуация не дали возможности этим идеям свершиться. После разгрома Центральной Рады М. Грушевский в 1919 г. эмигрировал в Австрию. В 1924 г. он вернулся, стал академиком АН УССР, АН СССР. С 1930 г. работал в Москве.</w:t>
      </w:r>
    </w:p>
    <w:p>
      <w:pPr>
        <w:pStyle w:val="Normal"/>
        <w:ind w:firstLine="426"/>
        <w:jc w:val="both"/>
        <w:rPr>
          <w:sz w:val="26"/>
          <w:szCs w:val="26"/>
          <w:lang w:val="en-US" w:eastAsia="en-US"/>
        </w:rPr>
      </w:pPr>
      <w:r>
        <w:rPr>
          <w:sz w:val="26"/>
          <w:szCs w:val="26"/>
          <w:lang w:val="en-US" w:eastAsia="en-US"/>
        </w:rPr>
        <w:t>В начале XX в. в Украине усиливается общественно-политическое движение. Возникают политические партии, рождаются прогрессивные движения. Важным обстоятельством, ускорившим процесс политической активизации, политического формирования национальной буржуазии, в частности украинской, стало назревание демократической революции. Многие политические партии и движения ставили целью своей деятельности создание суверенного государства Украины. Проблема государственности украинского народа и его суверенитета занимала значительное место в ходе украинской национально-демократической революции 1917-1920 гг.</w:t>
      </w:r>
    </w:p>
    <w:p>
      <w:pPr>
        <w:pStyle w:val="Normal"/>
        <w:ind w:firstLine="426"/>
        <w:jc w:val="both"/>
        <w:rPr>
          <w:sz w:val="26"/>
          <w:szCs w:val="26"/>
          <w:lang w:val="en-US" w:eastAsia="en-US"/>
        </w:rPr>
      </w:pPr>
      <w:r>
        <w:rPr>
          <w:sz w:val="26"/>
          <w:szCs w:val="26"/>
          <w:lang w:val="en-US" w:eastAsia="en-US"/>
        </w:rPr>
        <w:t>В 20-х годах в Украине еще существовала определенная свобода политической мысли. Представители прогрессивной интеллигенции, ученые, политические деятели Владимир Винниченко, Михаил Грушевский, Вячеслав Липинский, Николай Хвилевой и еще многие разрабатывали проблемы государственности в Украине, отстаивали идеи ее соборности и суверенности.</w:t>
      </w:r>
    </w:p>
    <w:p>
      <w:pPr>
        <w:pStyle w:val="Normal"/>
        <w:ind w:firstLine="426"/>
        <w:jc w:val="both"/>
        <w:rPr>
          <w:sz w:val="26"/>
          <w:szCs w:val="26"/>
          <w:lang w:val="en-US" w:eastAsia="en-US"/>
        </w:rPr>
      </w:pPr>
      <w:r>
        <w:rPr>
          <w:sz w:val="26"/>
          <w:szCs w:val="26"/>
          <w:lang w:val="en-US" w:eastAsia="en-US"/>
        </w:rPr>
        <w:t>Взгляды прогрессивной интеллигенции и политических деятелей разнились в подходах к решению проблем социально-экономических и политических, отражали происходившие тогда в Украине разнообразные политические процессы – от либерально-демократических, националистических до социалистических. В условиях становления и укрепления Советской власти все больше пробивает дорогу авторитаризм, тоталитаризм. Роспуск в 1925 году Украинской коммунистической партии, легально существовавшей и требовавшей суверенности Украины, самостоятельного экономического развития, привели к перемещению идеала соборности и суверенности, становления государственности Украины в диаспору за рубежом.</w:t>
      </w:r>
    </w:p>
    <w:p>
      <w:pPr>
        <w:pStyle w:val="Normal"/>
        <w:ind w:firstLine="426"/>
        <w:jc w:val="both"/>
        <w:rPr>
          <w:sz w:val="26"/>
          <w:szCs w:val="26"/>
          <w:lang w:val="en-US" w:eastAsia="en-US"/>
        </w:rPr>
      </w:pPr>
      <w:r>
        <w:rPr>
          <w:sz w:val="26"/>
          <w:szCs w:val="26"/>
          <w:lang w:val="en-US" w:eastAsia="en-US"/>
        </w:rPr>
        <w:t>Возрождение украинской политической мысли началось после провозглашения государственной независимости Украины в августе 1991 года.</w:t>
      </w:r>
    </w:p>
    <w:p>
      <w:pPr>
        <w:pStyle w:val="Normal"/>
        <w:ind w:firstLine="426"/>
        <w:jc w:val="both"/>
        <w:rPr>
          <w:sz w:val="26"/>
          <w:szCs w:val="26"/>
          <w:lang w:val="en-US" w:eastAsia="en-US"/>
        </w:rPr>
      </w:pPr>
      <w:r>
        <w:rPr>
          <w:sz w:val="26"/>
          <w:szCs w:val="26"/>
          <w:lang w:val="en-US" w:eastAsia="en-US"/>
        </w:rPr>
        <w:t>Таким образом, Украинские земли на протяжении всей своей истории находились в разробленном состоянии и под влиянием других соседних держав, что не способствовало развитию политической мысли и идей народовластия. Тем не менее идея независимого ни от кого государства Украинского постоянно была на устах представителей украинской нации среди интеллегенции и государственных мужей, которые поддерживались и народом.</w:t>
      </w:r>
    </w:p>
    <w:p>
      <w:pPr>
        <w:pStyle w:val="Normal"/>
        <w:ind w:firstLine="426"/>
        <w:jc w:val="both"/>
        <w:rPr>
          <w:sz w:val="26"/>
          <w:szCs w:val="26"/>
          <w:lang w:val="en-US" w:eastAsia="en-US"/>
        </w:rPr>
      </w:pPr>
      <w:r>
        <w:rPr>
          <w:sz w:val="26"/>
          <w:szCs w:val="26"/>
          <w:lang w:val="en-US" w:eastAsia="en-US"/>
        </w:rPr>
        <w:t>Результатом стало провозглашение независимости Украиныв 1991 году, что открыло новый этап в развитии Украинского общества и государственности.</w:t>
      </w:r>
    </w:p>
    <w:p>
      <w:pPr>
        <w:pStyle w:val="Normal"/>
        <w:rPr>
          <w:sz w:val="26"/>
          <w:szCs w:val="26"/>
          <w:lang w:val="en-US" w:eastAsia="en-US"/>
        </w:rPr>
      </w:pPr>
      <w:r>
        <w:rPr>
          <w:sz w:val="26"/>
          <w:szCs w:val="26"/>
          <w:lang w:val="en-US" w:eastAsia="en-US"/>
        </w:rPr>
      </w:r>
    </w:p>
    <w:p>
      <w:pPr>
        <w:pStyle w:val="Normal"/>
        <w:numPr>
          <w:ilvl w:val="0"/>
          <w:numId w:val="1"/>
        </w:numPr>
        <w:ind w:left="0" w:firstLine="426"/>
        <w:rPr>
          <w:i/>
          <w:i/>
          <w:sz w:val="26"/>
          <w:szCs w:val="26"/>
          <w:lang w:val="en-US" w:eastAsia="en-US"/>
        </w:rPr>
      </w:pPr>
      <w:r>
        <w:rPr>
          <w:i/>
          <w:sz w:val="26"/>
          <w:szCs w:val="26"/>
          <w:lang w:val="en-US" w:eastAsia="en-US"/>
        </w:rPr>
        <w:t>Гуманистические поиски украинских мыслителей.</w:t>
      </w:r>
    </w:p>
    <w:p>
      <w:pPr>
        <w:pStyle w:val="Normal"/>
        <w:rPr>
          <w:i/>
          <w:i/>
          <w:sz w:val="26"/>
          <w:szCs w:val="26"/>
          <w:lang w:val="en-US" w:eastAsia="en-US"/>
        </w:rPr>
      </w:pPr>
      <w:r>
        <w:rPr>
          <w:i/>
          <w:sz w:val="26"/>
          <w:szCs w:val="26"/>
          <w:lang w:val="en-US" w:eastAsia="en-US"/>
        </w:rPr>
      </w:r>
    </w:p>
    <w:p>
      <w:pPr>
        <w:pStyle w:val="Normal"/>
        <w:ind w:firstLine="426"/>
        <w:jc w:val="both"/>
        <w:rPr/>
      </w:pPr>
      <w:r>
        <w:rPr>
          <w:sz w:val="26"/>
          <w:szCs w:val="26"/>
          <w:lang w:val="en-US" w:eastAsia="en-US"/>
        </w:rPr>
        <w:t>В развитии идей гуманизма на Украине выделяются три этапа.</w:t>
      </w:r>
    </w:p>
    <w:p>
      <w:pPr>
        <w:pStyle w:val="Normal"/>
        <w:ind w:firstLine="426"/>
        <w:jc w:val="both"/>
        <w:rPr/>
      </w:pPr>
      <w:r>
        <w:rPr>
          <w:sz w:val="26"/>
          <w:szCs w:val="26"/>
          <w:lang w:val="en-US" w:eastAsia="en-US"/>
        </w:rPr>
        <w:t>Первый этап отличается ранним художественно-философским гуманизмом, второй – зарождением, реформаторских гуманистических идей национального украинского Возрождения, третий – расширением вглубь и вширь гуманистических идей вплоть до системы образования и развития науки в стране. Этот процесс интеграции осложнялся тем, что в то время вузов, в нашем современном понимании, на Украине еще не было. Но тем не менее, гуманистические идеи украинского Возрождения носили антропоцентрический характер, причем, что интересно, человек как бы занимал срединное положение между духом и материей.</w:t>
      </w:r>
    </w:p>
    <w:p>
      <w:pPr>
        <w:pStyle w:val="Normal"/>
        <w:ind w:firstLine="426"/>
        <w:jc w:val="both"/>
        <w:rPr>
          <w:sz w:val="26"/>
          <w:szCs w:val="26"/>
          <w:lang w:val="en-US" w:eastAsia="en-US"/>
        </w:rPr>
      </w:pPr>
      <w:r>
        <w:rPr>
          <w:sz w:val="26"/>
          <w:szCs w:val="26"/>
          <w:lang w:val="en-US" w:eastAsia="en-US"/>
        </w:rPr>
      </w:r>
    </w:p>
    <w:p>
      <w:pPr>
        <w:pStyle w:val="Normal"/>
        <w:ind w:firstLine="426"/>
        <w:jc w:val="both"/>
        <w:rPr>
          <w:sz w:val="26"/>
          <w:szCs w:val="26"/>
          <w:lang w:val="en-US" w:eastAsia="en-US"/>
        </w:rPr>
      </w:pPr>
      <w:r>
        <w:rPr>
          <w:sz w:val="26"/>
          <w:szCs w:val="26"/>
          <w:lang w:val="en-US" w:eastAsia="en-US"/>
        </w:rPr>
        <w:t>Конечно, долго просуществовавшая христианская традиция отдавала предпочтение духовной составляющей человека. И хотя гуманизм стремился как бы реабилитировать в человеке его земное природное, телесное предназначение, тем не менее связь души и тела продолжает оставаться одним из философских принципов. Сам человек представал как самодостаточный личностный феномен.</w:t>
      </w:r>
    </w:p>
    <w:p>
      <w:pPr>
        <w:pStyle w:val="Normal"/>
        <w:ind w:firstLine="426"/>
        <w:jc w:val="both"/>
        <w:rPr>
          <w:sz w:val="26"/>
          <w:szCs w:val="26"/>
          <w:lang w:val="en-US" w:eastAsia="en-US"/>
        </w:rPr>
      </w:pPr>
      <w:r>
        <w:rPr>
          <w:sz w:val="26"/>
          <w:szCs w:val="26"/>
          <w:lang w:val="en-US" w:eastAsia="en-US"/>
        </w:rPr>
        <w:t>Кроме того, можно отметить, что в этот период человек рассматривался не только в качестве «высшего творчества природы», но и прослеживается глубокая философская связь человека с Богом – творцом. Причем, делается «крутой» переход от богопознания к самопознанию человеком самого себя.</w:t>
      </w:r>
    </w:p>
    <w:p>
      <w:pPr>
        <w:pStyle w:val="Normal"/>
        <w:ind w:firstLine="426"/>
        <w:jc w:val="both"/>
        <w:rPr>
          <w:sz w:val="26"/>
          <w:szCs w:val="26"/>
          <w:lang w:val="en-US" w:eastAsia="en-US"/>
        </w:rPr>
      </w:pPr>
      <w:r>
        <w:rPr>
          <w:sz w:val="26"/>
          <w:szCs w:val="26"/>
          <w:lang w:val="en-US" w:eastAsia="en-US"/>
        </w:rPr>
        <w:t>Что касается реформаторских идей в украинской философии этого периода, то мне представляется, что они не нашли здесь своей благодатной почвы.</w:t>
      </w:r>
    </w:p>
    <w:p>
      <w:pPr>
        <w:pStyle w:val="Normal"/>
        <w:ind w:firstLine="426"/>
        <w:jc w:val="both"/>
        <w:rPr>
          <w:sz w:val="26"/>
          <w:szCs w:val="26"/>
          <w:lang w:val="en-US" w:eastAsia="en-US"/>
        </w:rPr>
      </w:pPr>
      <w:r>
        <w:rPr>
          <w:sz w:val="26"/>
          <w:szCs w:val="26"/>
          <w:lang w:val="en-US" w:eastAsia="en-US"/>
        </w:rPr>
        <w:t>Особую роль в этот период в развитии философии сыграли: Острожский гуманитарно – просветительский центр (или академия), основанный кн. К. Острожским в 1576г. и просуществовавшим до 1636г. и братства православных (Львовское, Луцкое, Киевское)</w:t>
      </w:r>
    </w:p>
    <w:p>
      <w:pPr>
        <w:pStyle w:val="Normal"/>
        <w:ind w:firstLine="426"/>
        <w:jc w:val="both"/>
        <w:rPr>
          <w:sz w:val="26"/>
          <w:szCs w:val="26"/>
          <w:lang w:val="en-US" w:eastAsia="en-US"/>
        </w:rPr>
      </w:pPr>
      <w:r>
        <w:rPr>
          <w:sz w:val="26"/>
          <w:szCs w:val="26"/>
          <w:lang w:val="en-US" w:eastAsia="en-US"/>
        </w:rPr>
        <w:t>Интересным было то, что философские идеи и проблемы «вплетались» в ткань художественного, публицистического и теософского творчества.</w:t>
      </w:r>
    </w:p>
    <w:p>
      <w:pPr>
        <w:pStyle w:val="Normal"/>
        <w:ind w:firstLine="426"/>
        <w:jc w:val="both"/>
        <w:rPr>
          <w:sz w:val="26"/>
          <w:szCs w:val="26"/>
          <w:lang w:val="en-US" w:eastAsia="en-US"/>
        </w:rPr>
      </w:pPr>
      <w:r>
        <w:rPr>
          <w:sz w:val="26"/>
          <w:szCs w:val="26"/>
          <w:lang w:val="en-US" w:eastAsia="en-US"/>
        </w:rPr>
        <w:t>Вторым важнейшим фактором явилось постепенное внедрение идеи светскости самой философии в ткань украинской философской мысли.</w:t>
      </w:r>
    </w:p>
    <w:p>
      <w:pPr>
        <w:pStyle w:val="Normal"/>
        <w:ind w:firstLine="426"/>
        <w:jc w:val="both"/>
        <w:rPr/>
      </w:pPr>
      <w:r>
        <w:rPr>
          <w:sz w:val="26"/>
          <w:szCs w:val="26"/>
          <w:lang w:val="en-US" w:eastAsia="en-US"/>
        </w:rPr>
        <w:t>Не случайно, в творчестве Острожских мыслителей мы обнаруживаем критические суждения относительно католицизма, и в целом – церкви, не только ее сути, но и тех в ней порядков, которые «умерщвляли» равенство всех людей перед Богом. Что касается «братства» то их жизнь отличалась особым демократизмом, связанным с образовательным процессом. Так, братские школы отличались своей гуманистиченостью и секульризацией образования и науки от церкви.</w:t>
      </w:r>
    </w:p>
    <w:p>
      <w:pPr>
        <w:pStyle w:val="Normal"/>
        <w:ind w:firstLine="426"/>
        <w:jc w:val="both"/>
        <w:rPr>
          <w:sz w:val="26"/>
          <w:szCs w:val="26"/>
          <w:lang w:val="en-US" w:eastAsia="en-US"/>
        </w:rPr>
      </w:pPr>
      <w:r>
        <w:rPr>
          <w:sz w:val="26"/>
          <w:szCs w:val="26"/>
          <w:lang w:val="en-US" w:eastAsia="en-US"/>
        </w:rPr>
        <w:t>Идеи духовности стали решающим фактором при осмыслении сущности и закономерностей развития человека. В конечном счете, как Острожский центр, так и братские школы послужили фундаментом для возникновения Киево-Могилянской академии, основанной П. Могилой в 1632г. и просуществовавшей до 1817 г. Надо сказать, что ее характерной особенностью было то, что здесь идеи Просвещения нашли наиболее адекватное воплощение и возрождение.</w:t>
      </w:r>
    </w:p>
    <w:p>
      <w:pPr>
        <w:pStyle w:val="Normal"/>
        <w:ind w:firstLine="426"/>
        <w:jc w:val="both"/>
        <w:rPr/>
      </w:pPr>
      <w:r>
        <w:rPr>
          <w:sz w:val="26"/>
          <w:szCs w:val="26"/>
          <w:lang w:val="en-US" w:eastAsia="en-US"/>
        </w:rPr>
        <w:t>Но особенный интерес в плане гуманистическогоо развития украинской философии вызывает творчество Г.С. Сковороды.</w:t>
      </w:r>
    </w:p>
    <w:p>
      <w:pPr>
        <w:pStyle w:val="Normal"/>
        <w:ind w:firstLine="426"/>
        <w:jc w:val="both"/>
        <w:rPr>
          <w:sz w:val="26"/>
          <w:szCs w:val="26"/>
          <w:lang w:val="en-US" w:eastAsia="en-US"/>
        </w:rPr>
      </w:pPr>
      <w:r>
        <w:rPr>
          <w:sz w:val="26"/>
          <w:szCs w:val="26"/>
          <w:lang w:val="en-US" w:eastAsia="en-US"/>
        </w:rPr>
        <w:t>Этот украинский философ был незаурядной личностью, прошедший непростой путь своего становления и развития от певца хоровой капеллы при российской императрице Елизавете до странствующего и самобытного философа, обошедшего пешком пол – Европы. Недаром на его могильной плите выбиты его слова: «Мир ловил меня, но не поймал».</w:t>
      </w:r>
    </w:p>
    <w:p>
      <w:pPr>
        <w:pStyle w:val="Normal"/>
        <w:ind w:firstLine="426"/>
        <w:jc w:val="both"/>
        <w:rPr>
          <w:sz w:val="26"/>
          <w:szCs w:val="26"/>
          <w:lang w:val="en-US" w:eastAsia="en-US"/>
        </w:rPr>
      </w:pPr>
      <w:r>
        <w:rPr>
          <w:sz w:val="26"/>
          <w:szCs w:val="26"/>
          <w:lang w:val="en-US" w:eastAsia="en-US"/>
        </w:rPr>
        <w:t>Конечно, скитания скитаниями, тем не менее он достаточно основательно изучил и знал историю развития мировой философской мысли. Даже неоднозначные идеи мистицизма не прошли мимо его воззрения на мир.</w:t>
      </w:r>
    </w:p>
    <w:p>
      <w:pPr>
        <w:pStyle w:val="Normal"/>
        <w:ind w:firstLine="426"/>
        <w:jc w:val="both"/>
        <w:rPr/>
      </w:pPr>
      <w:r>
        <w:rPr>
          <w:sz w:val="26"/>
          <w:szCs w:val="26"/>
          <w:lang w:val="en-US" w:eastAsia="en-US"/>
        </w:rPr>
        <w:t>Эволюция его философско-мировоззренческих взглядов претерпела изменения от идеализма к пантеизму. Он полагал, что философ только тогда откроет философские истины, если отринет от себя все мирское, земное, приземленное и возвысит себя до высшего, духовного смысла бытия.</w:t>
      </w:r>
    </w:p>
    <w:p>
      <w:pPr>
        <w:pStyle w:val="Normal"/>
        <w:ind w:firstLine="426"/>
        <w:jc w:val="both"/>
        <w:rPr>
          <w:sz w:val="26"/>
          <w:szCs w:val="26"/>
          <w:lang w:val="en-US" w:eastAsia="en-US"/>
        </w:rPr>
      </w:pPr>
      <w:r>
        <w:rPr>
          <w:sz w:val="26"/>
          <w:szCs w:val="26"/>
          <w:lang w:val="en-US" w:eastAsia="en-US"/>
        </w:rPr>
        <w:t>Очевидно, он был прав в этой устремленности к высшести, духу, и, как полагал Сократ, в этой отрешенности от преходящего, изменчивого, непостоянного бытия возможно постижение того вечного, что всегда присутствует в преходящем. Эти вечным бытием и является бытие духа или духовности в самом широком смысле этого слова.</w:t>
      </w:r>
    </w:p>
    <w:p>
      <w:pPr>
        <w:pStyle w:val="Normal"/>
        <w:ind w:firstLine="426"/>
        <w:jc w:val="both"/>
        <w:rPr>
          <w:sz w:val="26"/>
          <w:szCs w:val="26"/>
          <w:lang w:val="en-US" w:eastAsia="en-US"/>
        </w:rPr>
      </w:pPr>
      <w:r>
        <w:rPr>
          <w:sz w:val="26"/>
          <w:szCs w:val="26"/>
          <w:lang w:val="en-US" w:eastAsia="en-US"/>
        </w:rPr>
        <w:t>Если говорить об онтологических взглядах Г.С. Сковороды, то здесь следует выделить его теорию трех миров и двух натур.</w:t>
      </w:r>
    </w:p>
    <w:p>
      <w:pPr>
        <w:pStyle w:val="Normal"/>
        <w:ind w:firstLine="426"/>
        <w:jc w:val="both"/>
        <w:rPr>
          <w:sz w:val="26"/>
          <w:szCs w:val="26"/>
          <w:lang w:val="en-US" w:eastAsia="en-US"/>
        </w:rPr>
      </w:pPr>
      <w:r>
        <w:rPr>
          <w:sz w:val="26"/>
          <w:szCs w:val="26"/>
          <w:lang w:val="en-US" w:eastAsia="en-US"/>
        </w:rPr>
        <w:t>Три мира Г.С. Сковороды – это макрокосм, т.е. естественный, природный мир; микрокосм, т.е. человеческий, людской мир; символический, или Библейский мир. Надо сказать, что у него эти миры тесно связаны между собой, составляет неразрывное и единое диалектическое целое. И хотя он называет порой Библию «еврейским сфинксом», тем не менее она сама содержит в себе философскую противоречивость и единство двух сторон: «плоти и духа, буйства и мудрости, моря и гавани, потопа и ковчега».</w:t>
      </w:r>
    </w:p>
    <w:p>
      <w:pPr>
        <w:pStyle w:val="Normal"/>
        <w:ind w:firstLine="426"/>
        <w:jc w:val="both"/>
        <w:rPr>
          <w:sz w:val="26"/>
          <w:szCs w:val="26"/>
          <w:lang w:val="en-US" w:eastAsia="en-US"/>
        </w:rPr>
      </w:pPr>
      <w:r>
        <w:rPr>
          <w:sz w:val="26"/>
          <w:szCs w:val="26"/>
          <w:lang w:val="en-US" w:eastAsia="en-US"/>
        </w:rPr>
        <w:t>Две натуры Г.С. Сковороды – это материальная и духовная. Видимую, материальную натуру он называет такими уничижительными словами как «тварь», «ложь», «рухлядь», «вздор» и т.д.</w:t>
      </w:r>
    </w:p>
    <w:p>
      <w:pPr>
        <w:pStyle w:val="Normal"/>
        <w:ind w:firstLine="426"/>
        <w:jc w:val="both"/>
        <w:rPr>
          <w:sz w:val="26"/>
          <w:szCs w:val="26"/>
          <w:lang w:val="en-US" w:eastAsia="en-US"/>
        </w:rPr>
      </w:pPr>
      <w:r>
        <w:rPr>
          <w:sz w:val="26"/>
          <w:szCs w:val="26"/>
          <w:lang w:val="en-US" w:eastAsia="en-US"/>
        </w:rPr>
        <w:t>Другими словами, видимая натура, по Сковороде, вводит нас в заблуждение и не обеспечивает отыскание истины.</w:t>
      </w:r>
    </w:p>
    <w:p>
      <w:pPr>
        <w:pStyle w:val="Normal"/>
        <w:ind w:firstLine="426"/>
        <w:jc w:val="both"/>
        <w:rPr>
          <w:sz w:val="26"/>
          <w:szCs w:val="26"/>
          <w:lang w:val="en-US" w:eastAsia="en-US"/>
        </w:rPr>
      </w:pPr>
      <w:r>
        <w:rPr>
          <w:sz w:val="26"/>
          <w:szCs w:val="26"/>
          <w:lang w:val="en-US" w:eastAsia="en-US"/>
        </w:rPr>
        <w:t>А вот невидимая натура – это Бог, как высшая духовная сущность, которая как бы пронизывает собой видимую, материальную натуру, «делает» ее целостной. Прав И.А. Табачников, утверждая тот факт, что для Г.С. Сковороды материя выступает неким вечным субстанциональным отражением вечного духа. Это говорит о том, что украинский мыслитель XVIII в., по сути дела, вплотную подошел к идее неуничтожимости и неисчерпаемости материи, вечности бытия движения как ее основного способа существования. Но эта идея найдет свое полноправное категориальное воплощение в XIX в., но уже в философии Ф. Энгельса.</w:t>
      </w:r>
    </w:p>
    <w:p>
      <w:pPr>
        <w:pStyle w:val="Normal"/>
        <w:ind w:firstLine="426"/>
        <w:jc w:val="both"/>
        <w:rPr>
          <w:sz w:val="26"/>
          <w:szCs w:val="26"/>
          <w:lang w:val="en-US" w:eastAsia="en-US"/>
        </w:rPr>
      </w:pPr>
      <w:r>
        <w:rPr>
          <w:sz w:val="26"/>
          <w:szCs w:val="26"/>
          <w:lang w:val="en-US" w:eastAsia="en-US"/>
        </w:rPr>
        <w:t>В этой взаимосвязи двух натур состоит онтологическое кредо Г.С. Сковороды Причем, невидимая, духовная натура для него является первичной, определяющей не только библейский мир, но и микро – и – макрокосм.</w:t>
      </w:r>
    </w:p>
    <w:p>
      <w:pPr>
        <w:pStyle w:val="Normal"/>
        <w:ind w:firstLine="426"/>
        <w:jc w:val="both"/>
        <w:rPr>
          <w:sz w:val="26"/>
          <w:szCs w:val="26"/>
          <w:lang w:val="en-US" w:eastAsia="en-US"/>
        </w:rPr>
      </w:pPr>
      <w:r>
        <w:rPr>
          <w:sz w:val="26"/>
          <w:szCs w:val="26"/>
          <w:lang w:val="en-US" w:eastAsia="en-US"/>
        </w:rPr>
        <w:t>Г.С. Сковорода в своих размышлениях о Боге отходит от своих прежних теологических воззрений и окончательно переходит на позиции активного пантеиста. Он считал, что церковная ритуальность не сближает человека с Богом, а наоборот, отдаляет его. Поэтому, как мне представляется, личность Сковороды носила глубокий философско – творческий смысл, то, что затем мы обнаруживаем у В.С. Соловьева в его идее «богочеловека».</w:t>
      </w:r>
    </w:p>
    <w:p>
      <w:pPr>
        <w:pStyle w:val="Normal"/>
        <w:ind w:firstLine="426"/>
        <w:jc w:val="both"/>
        <w:rPr>
          <w:sz w:val="26"/>
          <w:szCs w:val="26"/>
          <w:lang w:val="en-US" w:eastAsia="en-US"/>
        </w:rPr>
      </w:pPr>
      <w:r>
        <w:rPr>
          <w:sz w:val="26"/>
          <w:szCs w:val="26"/>
          <w:lang w:val="en-US" w:eastAsia="en-US"/>
        </w:rPr>
        <w:t>Поэтому, не случайно он связывает процесс самопознания человека с богопознанием, с творческой реализацией человеком своей собственной творческой природы и сущности. Возможности познания мира носят бесконечный характер. Как и природа, истина бесконечна, ибо таковым есть человек, через которого и возможно познание мира и достижение истины.</w:t>
      </w:r>
    </w:p>
    <w:p>
      <w:pPr>
        <w:pStyle w:val="Normal"/>
        <w:ind w:firstLine="426"/>
        <w:jc w:val="both"/>
        <w:rPr>
          <w:sz w:val="26"/>
          <w:szCs w:val="26"/>
          <w:lang w:val="en-US" w:eastAsia="en-US"/>
        </w:rPr>
      </w:pPr>
      <w:r>
        <w:rPr>
          <w:sz w:val="26"/>
          <w:szCs w:val="26"/>
          <w:lang w:val="en-US" w:eastAsia="en-US"/>
        </w:rPr>
        <w:t>Г.С. Сковорода понял, что в процессе самопознания сам человек должен придти к выводу, какой вид деятельности наиболее подходит к его природе и сущности. Он ведь впервые в украинской философской мысли вводит понятие «сродного труда». Для него каждый человек обязан выработать в себе настоятельную потребность к определенному виду труда, определяемого его генетической и биологической природой, как сказали бы мы сегодня.</w:t>
      </w:r>
    </w:p>
    <w:p>
      <w:pPr>
        <w:pStyle w:val="Normal"/>
        <w:ind w:firstLine="426"/>
        <w:jc w:val="both"/>
        <w:rPr>
          <w:sz w:val="26"/>
          <w:szCs w:val="26"/>
          <w:lang w:val="en-US" w:eastAsia="en-US"/>
        </w:rPr>
      </w:pPr>
      <w:r>
        <w:rPr>
          <w:sz w:val="26"/>
          <w:szCs w:val="26"/>
          <w:lang w:val="en-US" w:eastAsia="en-US"/>
        </w:rPr>
        <w:t>Труд, который противоречит человеческой природе, не несет счастье, не несет в себе позитивных результатов как для самого человека, так и для государства и общества в целом. В конечном счете, он пришел к выводу, что крушение прежних общественных порядков или социальных систем явилось результатом нереализации в обществах «принципа сродности труда».</w:t>
      </w:r>
    </w:p>
    <w:p>
      <w:pPr>
        <w:pStyle w:val="Normal"/>
        <w:ind w:firstLine="426"/>
        <w:jc w:val="both"/>
        <w:rPr>
          <w:sz w:val="26"/>
          <w:szCs w:val="26"/>
          <w:lang w:val="en-US" w:eastAsia="en-US"/>
        </w:rPr>
      </w:pPr>
      <w:r>
        <w:rPr>
          <w:sz w:val="26"/>
          <w:szCs w:val="26"/>
          <w:lang w:val="en-US" w:eastAsia="en-US"/>
        </w:rPr>
        <w:t>Он был убежден в том, что именно сродный труд несет человеку счасть и радость, общественные блага. А если человек в обществе счастлив, значит и общество в целом будет счастливо.</w:t>
      </w:r>
    </w:p>
    <w:p>
      <w:pPr>
        <w:pStyle w:val="Normal"/>
        <w:ind w:firstLine="426"/>
        <w:jc w:val="both"/>
        <w:rPr/>
      </w:pPr>
      <w:r>
        <w:rPr>
          <w:sz w:val="26"/>
          <w:szCs w:val="26"/>
          <w:lang w:val="en-US" w:eastAsia="en-US"/>
        </w:rPr>
        <w:t xml:space="preserve">И здесь возникает вопрос: как достичь и реализовать идею сродного труда? Он полагал, что это можно достичь путем самопознания. В этом он не сомневался, был просто убежден. Конечно, если сегодня попытаться осмыслить эту проблему, то она приобретает глубокий социальный смысл. Только тогда эта проблема будет разрешена, когда общество в своем развитии «выйдет» на уровень формирования социализированных общественных отношений, т.е. потребность реализации «сродности труда» станет имманентной обществу потребностью. Только тогда могут быть реализованы все генетические способности, которыми богат каждый человек. </w:t>
      </w:r>
    </w:p>
    <w:p>
      <w:pPr>
        <w:pStyle w:val="Normal"/>
        <w:ind w:firstLine="426"/>
        <w:jc w:val="both"/>
        <w:rPr>
          <w:sz w:val="26"/>
          <w:szCs w:val="26"/>
          <w:lang w:val="en-US" w:eastAsia="en-US"/>
        </w:rPr>
      </w:pPr>
      <w:r>
        <w:rPr>
          <w:sz w:val="26"/>
          <w:szCs w:val="26"/>
          <w:lang w:val="en-US" w:eastAsia="en-US"/>
        </w:rPr>
      </w:r>
    </w:p>
    <w:p>
      <w:pPr>
        <w:pStyle w:val="Normal"/>
        <w:ind w:firstLine="426"/>
        <w:jc w:val="both"/>
        <w:rPr>
          <w:sz w:val="26"/>
          <w:szCs w:val="26"/>
          <w:lang w:val="en-US" w:eastAsia="en-US"/>
        </w:rPr>
      </w:pPr>
      <w:r>
        <w:rPr>
          <w:sz w:val="26"/>
          <w:szCs w:val="26"/>
          <w:lang w:val="en-US" w:eastAsia="en-US"/>
        </w:rPr>
        <w:t>Философские идеи украинского романтизма зарождались на фоне ликвидации в Украине второй половины XVIII в. остатков государственной самостоятельности. Как писали сами философы – романтики, своей задачей они ставили исследование «неведомой» стороны света. В этих условиях, с их точки зрения, особенно проявляются в человеке его экстазистические стороны бытия. Это дает возможность человеку «выйти» на познание и понимание высших, иррациональных сфер бытия.</w:t>
      </w:r>
    </w:p>
    <w:p>
      <w:pPr>
        <w:pStyle w:val="Normal"/>
        <w:ind w:firstLine="426"/>
        <w:jc w:val="both"/>
        <w:rPr/>
      </w:pPr>
      <w:r>
        <w:rPr>
          <w:sz w:val="26"/>
          <w:szCs w:val="26"/>
          <w:lang w:val="en-US" w:eastAsia="en-US"/>
        </w:rPr>
        <w:t>Для романтизма характерно то, что человек в истории носит парадоксальный характер, характер некоего вольного творца, причем особый их интерес проявляется до познания жизни сердца. Порой можно обнаружить в философии романтиков склонность к осмыслению гармонии микро – и – макрокосмоса, но эта интерпретация носит у них чисто символический характер. В этот период особый колорит приобретает национальная идея, а сам интерес к украинскому языку у романтиков был связан с ангельским осмыслением души народа изнутри, хотя эта и обращенность носила порой мифологические черты.</w:t>
      </w:r>
    </w:p>
    <w:p>
      <w:pPr>
        <w:pStyle w:val="Normal"/>
        <w:ind w:firstLine="426"/>
        <w:jc w:val="both"/>
        <w:rPr>
          <w:sz w:val="26"/>
          <w:szCs w:val="26"/>
          <w:lang w:val="en-US" w:eastAsia="en-US"/>
        </w:rPr>
      </w:pPr>
      <w:r>
        <w:rPr>
          <w:sz w:val="26"/>
          <w:szCs w:val="26"/>
          <w:lang w:val="en-US" w:eastAsia="en-US"/>
        </w:rPr>
        <w:t>Т.Г. Шевченко не просто украинский поэт, художник, но и экзистенционально мыслящий философ. Его нельзя зачислить в разряд революционно мыслящих философов, хотя он и отстаивал идеи общественной справедливости, любви, свободы, братства. Он часто цитировал Библию, в Христе видел защитника «униженных и оскорбленных». Вообще говоря, Т.Г. Шевченко был склонен к так называемой идее славянской федерации, которая, как ему казалось, обеспечит не только становление украинской государственности, но и сохранение самобытной украинской культуры.</w:t>
      </w:r>
    </w:p>
    <w:p>
      <w:pPr>
        <w:pStyle w:val="Normal"/>
        <w:ind w:firstLine="426"/>
        <w:jc w:val="both"/>
        <w:rPr>
          <w:sz w:val="26"/>
          <w:szCs w:val="26"/>
          <w:lang w:val="en-US" w:eastAsia="en-US"/>
        </w:rPr>
      </w:pPr>
      <w:r>
        <w:rPr>
          <w:sz w:val="26"/>
          <w:szCs w:val="26"/>
          <w:lang w:val="en-US" w:eastAsia="en-US"/>
        </w:rPr>
        <w:t>Что касается его целостной, философской позиции, то она носила антропоцентрический характер. Даже природа у Шевченко Т.Г. является зеркальным отражением человеческих переживаний. Это же мы обнаруживаем в его трактовке самой религии. Сам Христос интерпретируется через призму человеческой природы, а Богоматерь предстает в виде идеального типа матери. Короче говоря, в религии он видит лишь тот позитив, который имеет отношение к конкретному человеку.</w:t>
      </w:r>
    </w:p>
    <w:p>
      <w:pPr>
        <w:pStyle w:val="Normal"/>
        <w:ind w:firstLine="426"/>
        <w:jc w:val="both"/>
        <w:rPr>
          <w:sz w:val="26"/>
          <w:szCs w:val="26"/>
          <w:lang w:val="en-US" w:eastAsia="en-US"/>
        </w:rPr>
      </w:pPr>
      <w:r>
        <w:rPr>
          <w:sz w:val="26"/>
          <w:szCs w:val="26"/>
          <w:lang w:val="en-US" w:eastAsia="en-US"/>
        </w:rPr>
        <w:t>Кроме того, нельзя обойти и тот факт, что архетип украинца у него приобретает сугубо мифологический, символический смысл.</w:t>
      </w:r>
    </w:p>
    <w:p>
      <w:pPr>
        <w:pStyle w:val="Normal"/>
        <w:ind w:firstLine="426"/>
        <w:jc w:val="both"/>
        <w:rPr>
          <w:sz w:val="26"/>
          <w:szCs w:val="26"/>
          <w:lang w:val="en-US" w:eastAsia="en-US"/>
        </w:rPr>
      </w:pPr>
      <w:r>
        <w:rPr>
          <w:sz w:val="26"/>
          <w:szCs w:val="26"/>
          <w:lang w:val="en-US" w:eastAsia="en-US"/>
        </w:rPr>
        <w:t>Разумеется, творчество Т.Г. Шевченко сыграло значительную роль не просто в возрождении национальной самобытности украинского народа, но в первую очередь в развитии философской национальной идеи. Его приоритет в этом несомненен.</w:t>
      </w:r>
    </w:p>
    <w:p>
      <w:pPr>
        <w:pStyle w:val="Normal"/>
        <w:ind w:firstLine="426"/>
        <w:jc w:val="both"/>
        <w:rPr/>
      </w:pPr>
      <w:r>
        <w:rPr>
          <w:sz w:val="26"/>
          <w:szCs w:val="26"/>
          <w:lang w:val="en-US" w:eastAsia="en-US"/>
        </w:rPr>
        <w:t>Интересный пример украинской гуманистической мысли – философские взгляды Б.Д. Юркевича (1826 – 1874гг.)</w:t>
      </w:r>
    </w:p>
    <w:p>
      <w:pPr>
        <w:pStyle w:val="Normal"/>
        <w:ind w:firstLine="426"/>
        <w:jc w:val="both"/>
        <w:rPr>
          <w:sz w:val="26"/>
          <w:szCs w:val="26"/>
          <w:lang w:val="en-US" w:eastAsia="en-US"/>
        </w:rPr>
      </w:pPr>
      <w:r>
        <w:rPr>
          <w:sz w:val="26"/>
          <w:szCs w:val="26"/>
          <w:lang w:val="en-US" w:eastAsia="en-US"/>
        </w:rPr>
        <w:t>Следует отметить, что он являет собой колоритную философскую фигуру, внесшую большой вклад в разработку проблемы «философии сердца» Известно, что он преклонялся и не раз цитировал в своих работах философские взгляды Платона. И тем не менее, П. Юркевич пришел к глубокому убеждению в том, что мысль, идеальное как таковое не исчерпывает собой всю полноту духовности как таковой. Истинный свет бытия обнаруживает себя через сердце, ибо в нем расположены не только духовные, но и так называемые душевные формы бытия. Он был уверен в том, что сердце человека – это тот орган жизнедеятельности, в котором и только в нем возможно проявление нравственных ценностей. Только тогда возможны братство и любовь между людьми, если люди, как полагал Б. Юркевич, будут прислушиваться к своему сердцу.</w:t>
      </w:r>
    </w:p>
    <w:p>
      <w:pPr>
        <w:pStyle w:val="Normal"/>
        <w:ind w:firstLine="426"/>
        <w:jc w:val="both"/>
        <w:rPr>
          <w:sz w:val="26"/>
          <w:szCs w:val="26"/>
          <w:lang w:val="en-US" w:eastAsia="en-US"/>
        </w:rPr>
      </w:pPr>
      <w:r>
        <w:rPr>
          <w:sz w:val="26"/>
          <w:szCs w:val="26"/>
          <w:lang w:val="en-US" w:eastAsia="en-US"/>
        </w:rPr>
        <w:t>В конечном счете, мы обнаруживаем тот факт, что Б. Юркевич устанавливает разумную гармонию между сердцем и разумом человеком. В этом он видел залог счастливого человеческого бытия, где в полной мере проявится человеческая индивидуальность.</w:t>
      </w:r>
    </w:p>
    <w:p>
      <w:pPr>
        <w:pStyle w:val="Normal"/>
        <w:ind w:firstLine="426"/>
        <w:jc w:val="both"/>
        <w:rPr>
          <w:sz w:val="26"/>
          <w:szCs w:val="26"/>
          <w:lang w:val="en-US" w:eastAsia="en-US"/>
        </w:rPr>
      </w:pPr>
      <w:r>
        <w:rPr>
          <w:sz w:val="26"/>
          <w:szCs w:val="26"/>
          <w:lang w:val="en-US" w:eastAsia="en-US"/>
        </w:rPr>
        <w:t>Конечно, философская мысль того времени не была однозначной. В ней можно увидеть проявление не только идей неокантианства и неогегельянства, но и идей позитивистского и философско – религиозного толка.</w:t>
      </w:r>
    </w:p>
    <w:p>
      <w:pPr>
        <w:pStyle w:val="Normal"/>
        <w:ind w:firstLine="426"/>
        <w:jc w:val="both"/>
        <w:rPr>
          <w:sz w:val="26"/>
          <w:szCs w:val="26"/>
          <w:lang w:val="en-US" w:eastAsia="en-US"/>
        </w:rPr>
      </w:pPr>
      <w:r>
        <w:rPr>
          <w:sz w:val="26"/>
          <w:szCs w:val="26"/>
          <w:lang w:val="en-US" w:eastAsia="en-US"/>
        </w:rPr>
        <w:t>Во всяком случае критичность и оригинальность в постановке и решении основных философских проблем присуще украинской философии этого времени. Более того, большинство философов, при осмыслении социально – философских проблем, и прежде всего, проблемы человека, основной акцент делали на необходимость исследования роли и значимости духовных ценностей, духовности в целом, в жизнедеятельности человека.</w:t>
      </w:r>
    </w:p>
    <w:p>
      <w:pPr>
        <w:pStyle w:val="Normal"/>
        <w:ind w:firstLine="426"/>
        <w:jc w:val="both"/>
        <w:rPr>
          <w:sz w:val="26"/>
          <w:szCs w:val="26"/>
          <w:lang w:val="en-US" w:eastAsia="en-US"/>
        </w:rPr>
      </w:pPr>
      <w:r>
        <w:rPr>
          <w:sz w:val="26"/>
          <w:szCs w:val="26"/>
          <w:lang w:val="en-US" w:eastAsia="en-US"/>
        </w:rPr>
        <w:t>В целом, если оценивать творчество этих мыслителей, то можно сказать, что они отстаивали идею вольности как в самой жизни, так и в философском творчестве. Так, тот же М. Драгоманов видел в Украине союз вольных граждан, что же касается И. Франко, то он видел в развитии экономической жизни возможность естественных изменений в духовной жизни людей.</w:t>
      </w:r>
    </w:p>
    <w:p>
      <w:pPr>
        <w:pStyle w:val="Normal"/>
        <w:ind w:firstLine="426"/>
        <w:jc w:val="both"/>
        <w:rPr>
          <w:sz w:val="26"/>
          <w:szCs w:val="26"/>
          <w:lang w:val="en-US" w:eastAsia="en-US"/>
        </w:rPr>
      </w:pPr>
      <w:r>
        <w:rPr>
          <w:sz w:val="26"/>
          <w:szCs w:val="26"/>
          <w:lang w:val="en-US" w:eastAsia="en-US"/>
        </w:rPr>
        <w:t>М. Драгоманов, отстаивал идеи украинской «самостоятельности», не замыкаясь только на Украине. Он полагал, что реализация этой идеи возможно при условии, если это будет отражать общие тенденции мирового общественного развития.</w:t>
      </w:r>
    </w:p>
    <w:p>
      <w:pPr>
        <w:pStyle w:val="Normal"/>
        <w:ind w:firstLine="426"/>
        <w:jc w:val="both"/>
        <w:rPr>
          <w:sz w:val="26"/>
          <w:szCs w:val="26"/>
          <w:lang w:val="en-US" w:eastAsia="en-US"/>
        </w:rPr>
      </w:pPr>
      <w:r>
        <w:rPr>
          <w:sz w:val="26"/>
          <w:szCs w:val="26"/>
          <w:lang w:val="en-US" w:eastAsia="en-US"/>
        </w:rPr>
        <w:t>Короче говоря, единство национального и интернационального есть основа национальной политики государства, по М. Драгоманову. Достижение государственной независимости виделось ему в связи с другими народами, в частности, России, Австрии и др. Он считал, что это обеспечит национальную независимость Украины, а политическая независимость, дескать, придет сама собой, вместе с развитием производства и культуры.</w:t>
      </w:r>
    </w:p>
    <w:p>
      <w:pPr>
        <w:pStyle w:val="Normal"/>
        <w:ind w:firstLine="426"/>
        <w:jc w:val="both"/>
        <w:rPr>
          <w:sz w:val="26"/>
          <w:szCs w:val="26"/>
          <w:lang w:val="en-US" w:eastAsia="en-US"/>
        </w:rPr>
      </w:pPr>
      <w:r>
        <w:rPr>
          <w:sz w:val="26"/>
          <w:szCs w:val="26"/>
          <w:lang w:val="en-US" w:eastAsia="en-US"/>
        </w:rPr>
        <w:t>Что касается И. Франко, то этот философ мечтал о таком обществе, в котором будет отсутствовать социальное неравенство, а значит, всякая эксплуатация человека человеком. Но реализацию этой идеи он видел не в вооруженном восстании, а в развитии системы общественного производства, науки, природы жизни. Решающим фактором в достижении этого социального идеала видел в развитии материальных интересов людей.</w:t>
      </w:r>
    </w:p>
    <w:p>
      <w:pPr>
        <w:pStyle w:val="Normal"/>
        <w:ind w:firstLine="426"/>
        <w:jc w:val="both"/>
        <w:rPr>
          <w:sz w:val="26"/>
          <w:szCs w:val="26"/>
          <w:lang w:val="en-US" w:eastAsia="en-US"/>
        </w:rPr>
      </w:pPr>
      <w:r>
        <w:rPr>
          <w:sz w:val="26"/>
          <w:szCs w:val="26"/>
          <w:lang w:val="en-US" w:eastAsia="en-US"/>
        </w:rPr>
        <w:t>Конечно, идея замены державности администрацией свободных сборов граждан, без регламентации государственных структур, была утопичной и несбыточной. Но тем не менее, И. Франко мыслил социалистическое переустройство общества как такую ассоциацию, в которой будут реализованы права граждан.</w:t>
      </w:r>
    </w:p>
    <w:p>
      <w:pPr>
        <w:pStyle w:val="Normal"/>
        <w:ind w:firstLine="426"/>
        <w:jc w:val="both"/>
        <w:rPr>
          <w:sz w:val="26"/>
          <w:szCs w:val="26"/>
          <w:lang w:val="en-US" w:eastAsia="en-US"/>
        </w:rPr>
      </w:pPr>
      <w:r>
        <w:rPr>
          <w:sz w:val="26"/>
          <w:szCs w:val="26"/>
          <w:lang w:val="en-US" w:eastAsia="en-US"/>
        </w:rPr>
        <w:t>Что касается развития национальной независимости Украины, то М. Драгоманов ряд идей марксизма вообще отвергал, в частности, идею диктатуры пролетариата и др. Он считал, что в демократическом обществе не должно быть централизации и бюрократизации власти. Коллективная форма собственности, по его мнению, должна стать основой общественного производства. Но вот как это возможно – Драгоманов на этот вопрос, по моему мнению, не дает.</w:t>
      </w:r>
    </w:p>
    <w:p>
      <w:pPr>
        <w:pStyle w:val="Normal"/>
        <w:ind w:firstLine="426"/>
        <w:jc w:val="both"/>
        <w:rPr>
          <w:sz w:val="26"/>
          <w:szCs w:val="26"/>
          <w:lang w:val="en-US" w:eastAsia="en-US"/>
        </w:rPr>
      </w:pPr>
      <w:r>
        <w:rPr>
          <w:sz w:val="26"/>
          <w:szCs w:val="26"/>
          <w:lang w:val="en-US" w:eastAsia="en-US"/>
        </w:rPr>
        <w:t>Что касается И. Франко, то основная его идея о национальной самостоятельности Украины обрела у него специфические черты. Так, с его точки зрения, достижение экономического равновесия возможно через тесное сотрудничество всех народов не только в сфере экономики, но и в сфере культуры, при равноправности всех наций и народностей.</w:t>
      </w:r>
    </w:p>
    <w:p>
      <w:pPr>
        <w:pStyle w:val="Normal"/>
        <w:ind w:firstLine="426"/>
        <w:jc w:val="both"/>
        <w:rPr>
          <w:sz w:val="26"/>
          <w:szCs w:val="26"/>
          <w:lang w:val="en-US" w:eastAsia="en-US"/>
        </w:rPr>
      </w:pPr>
      <w:r>
        <w:rPr>
          <w:sz w:val="26"/>
          <w:szCs w:val="26"/>
          <w:lang w:val="en-US" w:eastAsia="en-US"/>
        </w:rPr>
        <w:t>Вообще, И. Франко я бы назвал украинским философом – диалектиком. Дело в том, что его патриотизм – не узконационалистический, а международный. По мнению И. Франко, истинный интеллигент не имеет права замыкаться частоколом Украины, ибо это несет в себе изоляцию и стагнацию всех сфер бытия: от экономической до духовной.</w:t>
      </w:r>
    </w:p>
    <w:p>
      <w:pPr>
        <w:pStyle w:val="Normal"/>
        <w:ind w:firstLine="426"/>
        <w:jc w:val="both"/>
        <w:rPr>
          <w:sz w:val="26"/>
          <w:szCs w:val="26"/>
          <w:lang w:val="en-US" w:eastAsia="en-US"/>
        </w:rPr>
      </w:pPr>
      <w:r>
        <w:rPr>
          <w:sz w:val="26"/>
          <w:szCs w:val="26"/>
          <w:lang w:val="en-US" w:eastAsia="en-US"/>
        </w:rPr>
        <w:t>Другими словами его философские помыслы носили сугубо рационалистический характер, причем, с опорой не только на достижения частных наук, но главное – на логику и историю научного анализа и мышления, ибо только разуму для продуктивной работы необходима добрая и свободная воля человека.</w:t>
      </w:r>
    </w:p>
    <w:p>
      <w:pPr>
        <w:pStyle w:val="Normal"/>
        <w:ind w:firstLine="426"/>
        <w:jc w:val="both"/>
        <w:rPr>
          <w:sz w:val="26"/>
          <w:szCs w:val="26"/>
          <w:lang w:val="en-US" w:eastAsia="en-US"/>
        </w:rPr>
      </w:pPr>
      <w:r>
        <w:rPr>
          <w:sz w:val="26"/>
          <w:szCs w:val="26"/>
          <w:lang w:val="en-US" w:eastAsia="en-US"/>
        </w:rPr>
        <w:t>Вместе с тем, И. Франко не скрывал, что он в своих философских предпочтениях стоит на позициях материализма, ибо материя для него первична по отношению к сознанию, духовности в целом. Природа для него вечна, абсолютна, изменчива. И все же точка зрения И. Франко относительно природы как объекта познания является не совсем верной. И хотя он подробно раскрывал природу человека как высший венец природы, указывал на его критический характер и.т.д., тем не менее его выводы по этой проблеме носили главным образом экзистенцианальный характер. Глубокие, экзистенцианальные переживания – вот тот путь человеческого счастья, который имеет место у И. Франко.</w:t>
      </w:r>
    </w:p>
    <w:p>
      <w:pPr>
        <w:pStyle w:val="Normal"/>
        <w:ind w:firstLine="426"/>
        <w:jc w:val="both"/>
        <w:rPr>
          <w:sz w:val="26"/>
          <w:szCs w:val="26"/>
          <w:lang w:val="en-US" w:eastAsia="en-US"/>
        </w:rPr>
      </w:pPr>
      <w:r>
        <w:rPr>
          <w:sz w:val="26"/>
          <w:szCs w:val="26"/>
          <w:lang w:val="en-US" w:eastAsia="en-US"/>
        </w:rPr>
        <w:t>Его отношение к религии было негативным, он критиковал основные догматы и положения религиозной веры за их «отстраненность» от творческой активности человека как субъекта познания и веры. Поэтому догматизм религиозной веры он не принял ни душой, ни сердцем.</w:t>
      </w:r>
    </w:p>
    <w:p>
      <w:pPr>
        <w:pStyle w:val="Normal"/>
        <w:ind w:firstLine="426"/>
        <w:jc w:val="both"/>
        <w:rPr>
          <w:sz w:val="26"/>
          <w:szCs w:val="26"/>
          <w:lang w:val="en-US" w:eastAsia="en-US"/>
        </w:rPr>
      </w:pPr>
      <w:r>
        <w:rPr>
          <w:sz w:val="26"/>
          <w:szCs w:val="26"/>
          <w:lang w:val="en-US" w:eastAsia="en-US"/>
        </w:rPr>
        <w:t>Свобода и творчество – это были те философские категории, которые были фундаментом его взглядов как в онтологическом, так и гносеологическом отношении.</w:t>
      </w:r>
    </w:p>
    <w:p>
      <w:pPr>
        <w:pStyle w:val="Normal"/>
        <w:ind w:firstLine="426"/>
        <w:jc w:val="both"/>
        <w:rPr>
          <w:sz w:val="26"/>
          <w:szCs w:val="26"/>
          <w:lang w:val="en-US" w:eastAsia="en-US"/>
        </w:rPr>
      </w:pPr>
      <w:r>
        <w:rPr>
          <w:sz w:val="26"/>
          <w:szCs w:val="26"/>
          <w:lang w:val="en-US" w:eastAsia="en-US"/>
        </w:rPr>
        <w:t>Что касается М. Драгоманова, то высшей ценностью для него был сам человек, а высшей потребностью человека – это потребность в собственной самодеятельности. В этом он видел залог реализации человечеством своих идей.</w:t>
      </w:r>
    </w:p>
    <w:p>
      <w:pPr>
        <w:pStyle w:val="Normal"/>
        <w:ind w:firstLine="426"/>
        <w:jc w:val="both"/>
        <w:rPr>
          <w:sz w:val="26"/>
          <w:szCs w:val="26"/>
          <w:lang w:val="en-US" w:eastAsia="en-US"/>
        </w:rPr>
      </w:pPr>
      <w:r>
        <w:rPr>
          <w:sz w:val="26"/>
          <w:szCs w:val="26"/>
          <w:lang w:val="en-US" w:eastAsia="en-US"/>
        </w:rPr>
        <w:t>Он был убежден в познаваемости мира. Более того, истина предстает у него не как застывшее образование, а как диалектический процесс познания природы и общества.</w:t>
      </w:r>
    </w:p>
    <w:p>
      <w:pPr>
        <w:pStyle w:val="Normal"/>
        <w:ind w:firstLine="426"/>
        <w:jc w:val="both"/>
        <w:rPr>
          <w:sz w:val="26"/>
          <w:szCs w:val="26"/>
          <w:lang w:val="en-US" w:eastAsia="en-US"/>
        </w:rPr>
      </w:pPr>
      <w:r>
        <w:rPr>
          <w:sz w:val="26"/>
          <w:szCs w:val="26"/>
          <w:lang w:val="en-US" w:eastAsia="en-US"/>
        </w:rPr>
        <w:t>Короче говоря, как М Дрогоманов, так и И.Франко были виднейшими украинскими просветителями, которые своим творчеством доказали, что любовь к человеку и Батьковщине – не пустые слова, а наполнены глубоким диалектическим содержанием украинской национальной идеи.</w:t>
      </w:r>
    </w:p>
    <w:p>
      <w:pPr>
        <w:pStyle w:val="Normal"/>
        <w:rPr>
          <w:sz w:val="26"/>
          <w:szCs w:val="26"/>
          <w:lang w:val="en-US" w:eastAsia="en-US"/>
        </w:rPr>
      </w:pPr>
      <w:r>
        <w:rPr>
          <w:sz w:val="26"/>
          <w:szCs w:val="26"/>
          <w:lang w:val="en-US" w:eastAsia="en-US"/>
        </w:rPr>
      </w:r>
    </w:p>
    <w:p>
      <w:pPr>
        <w:pStyle w:val="Normal"/>
        <w:numPr>
          <w:ilvl w:val="0"/>
          <w:numId w:val="1"/>
        </w:numPr>
        <w:ind w:left="0" w:firstLine="426"/>
        <w:rPr>
          <w:i/>
          <w:i/>
          <w:sz w:val="26"/>
          <w:szCs w:val="26"/>
          <w:lang w:val="en-US" w:eastAsia="en-US"/>
        </w:rPr>
      </w:pPr>
      <w:r>
        <w:rPr>
          <w:i/>
          <w:sz w:val="26"/>
          <w:szCs w:val="26"/>
          <w:lang w:val="en-US" w:eastAsia="en-US"/>
        </w:rPr>
        <w:t>Философское обоснование идеологии украинского национализма.</w:t>
      </w:r>
    </w:p>
    <w:p>
      <w:pPr>
        <w:pStyle w:val="Normal"/>
        <w:rPr>
          <w:i/>
          <w:i/>
          <w:sz w:val="26"/>
          <w:szCs w:val="26"/>
          <w:lang w:val="en-US" w:eastAsia="en-US"/>
        </w:rPr>
      </w:pPr>
      <w:r>
        <w:rPr>
          <w:i/>
          <w:sz w:val="26"/>
          <w:szCs w:val="26"/>
          <w:lang w:val="en-US" w:eastAsia="en-US"/>
        </w:rPr>
      </w:r>
    </w:p>
    <w:p>
      <w:pPr>
        <w:pStyle w:val="Normal"/>
        <w:ind w:firstLine="426"/>
        <w:jc w:val="both"/>
        <w:rPr>
          <w:sz w:val="26"/>
          <w:szCs w:val="26"/>
          <w:lang w:val="en-US" w:eastAsia="en-US"/>
        </w:rPr>
      </w:pPr>
      <w:r>
        <w:rPr>
          <w:sz w:val="26"/>
          <w:szCs w:val="26"/>
          <w:lang w:val="en-US" w:eastAsia="en-US"/>
        </w:rPr>
        <w:t xml:space="preserve">В украинской политической мысли либеральная (демократическая) идея всегда была подчинена социальной и национальной идеям. </w:t>
      </w:r>
    </w:p>
    <w:p>
      <w:pPr>
        <w:pStyle w:val="Normal"/>
        <w:ind w:firstLine="426"/>
        <w:jc w:val="both"/>
        <w:rPr/>
      </w:pPr>
      <w:r>
        <w:rPr>
          <w:sz w:val="26"/>
          <w:szCs w:val="26"/>
          <w:lang w:val="en-US" w:eastAsia="en-US"/>
        </w:rPr>
        <w:t xml:space="preserve"> </w:t>
      </w:r>
      <w:r>
        <w:rPr>
          <w:sz w:val="26"/>
          <w:szCs w:val="26"/>
          <w:lang w:val="en-US" w:eastAsia="en-US"/>
        </w:rPr>
        <w:t>Можно выделить две попытки рецепции либеральной идеи в Украине: первая связана со стремлением Михайла Драгоманова перенести западноевропейские либеральные представления на украинскую почву второй половины XIX в. и объединить их с социальной и национальной идеями; вторая – с деятельностью представителей русского либерального направления в Украине в начале XX в.</w:t>
      </w:r>
    </w:p>
    <w:p>
      <w:pPr>
        <w:pStyle w:val="Normal"/>
        <w:ind w:firstLine="426"/>
        <w:jc w:val="both"/>
        <w:rPr>
          <w:sz w:val="26"/>
          <w:szCs w:val="26"/>
          <w:lang w:val="en-US" w:eastAsia="en-US"/>
        </w:rPr>
      </w:pPr>
      <w:r>
        <w:rPr>
          <w:sz w:val="26"/>
          <w:szCs w:val="26"/>
          <w:lang w:val="en-US" w:eastAsia="en-US"/>
        </w:rPr>
        <w:t xml:space="preserve"> </w:t>
      </w:r>
      <w:r>
        <w:rPr>
          <w:sz w:val="26"/>
          <w:szCs w:val="26"/>
          <w:lang w:val="en-US" w:eastAsia="en-US"/>
        </w:rPr>
        <w:t>Первая попытка была неудачной прежде всего из-за отсутствия организационных основ для популяризации идеи. Что касается XX в., то причины гибели ростков либерализма общеизвестны: довольно сильная партия конституционных демократов исчезла с политической арены после победы большевиков. Носителями либеральных идей некоторое время еще оставались отдельные представители партии кадетов, работавшие в системе Украинской Академии наук. Но либеральная модель в Украине никогда не обретала законченную форму.</w:t>
      </w:r>
    </w:p>
    <w:p>
      <w:pPr>
        <w:pStyle w:val="Normal"/>
        <w:ind w:firstLine="426"/>
        <w:jc w:val="both"/>
        <w:rPr>
          <w:sz w:val="26"/>
          <w:szCs w:val="26"/>
          <w:lang w:val="en-US" w:eastAsia="en-US"/>
        </w:rPr>
      </w:pPr>
      <w:r>
        <w:rPr>
          <w:sz w:val="26"/>
          <w:szCs w:val="26"/>
          <w:lang w:val="en-US" w:eastAsia="en-US"/>
        </w:rPr>
        <w:t xml:space="preserve"> </w:t>
      </w:r>
      <w:r>
        <w:rPr>
          <w:sz w:val="26"/>
          <w:szCs w:val="26"/>
          <w:lang w:val="en-US" w:eastAsia="en-US"/>
        </w:rPr>
        <w:t>Вхождение теоретических представлений либерализма в современную украинскую политическую мысль связано прежде всего с формированием партий либеральной ориентации.</w:t>
      </w:r>
    </w:p>
    <w:p>
      <w:pPr>
        <w:pStyle w:val="Normal"/>
        <w:ind w:firstLine="426"/>
        <w:jc w:val="both"/>
        <w:rPr/>
      </w:pPr>
      <w:r>
        <w:rPr>
          <w:sz w:val="26"/>
          <w:szCs w:val="26"/>
          <w:lang w:val="en-US" w:eastAsia="en-US"/>
        </w:rPr>
        <w:t>Либеральное направление в украинской общественной мысли фактически очертил Михайло Драгоманов. Находясь под влиянием декабристов и представителей английского либерализма, он отстаивал концепцию общества, базирующегося на идее объединения гармонически развитых личностей. Путь к этому идеалу – федерализм с максимальной децентрализацией и самоуправлением общин и областей. В письме к Ивану Франко М.Драгоманов так излагает свое понимание модели нового украинского государства: «Принципы современной мировой цивилизации, наиболее соответствующие прогрессу: либерализм в его самой последовательной форме, федерализм – в государственных делах, демократизм – в социальных делах с самой твердой гарантией – ассоциацией в делах экономических, рационализм – в делах писательских, научных». Подход М. Драгоманова заключался в том, чтобы связать украинское национальное движение и его программу с европейскими либерально-демократическими концепциями. Однако в значительной степени его мировоззрение имело социал-демократическую окраску. Вообще, анализируя общественно-политическую жизнь второй половины XIX века, необходимо принимать во внимание распространенную тогда идейно-политическую «моду» на социализм.</w:t>
      </w:r>
    </w:p>
    <w:p>
      <w:pPr>
        <w:pStyle w:val="Normal"/>
        <w:ind w:firstLine="426"/>
        <w:jc w:val="both"/>
        <w:rPr>
          <w:sz w:val="26"/>
          <w:szCs w:val="26"/>
          <w:lang w:val="en-US" w:eastAsia="en-US"/>
        </w:rPr>
      </w:pPr>
      <w:r>
        <w:rPr>
          <w:sz w:val="26"/>
          <w:szCs w:val="26"/>
          <w:lang w:val="en-US" w:eastAsia="en-US"/>
        </w:rPr>
        <w:t>Со временем протолиберальные идеи Драгоманова восприняли Михайло Павлык, Иван Франко, Богдан Кистяковский. Известный ученый, общественный деятель Иван Лысяк-Рудницкий о молодом Франко писал: «В первый период он стал социалистом, но яркого Драгомановского либерального и персоналистского склада» 4. С 1895 г. мировоззрение И.Франко претерпевает эволюцию и уже к 1905 г. он формулирует собственную концепцию украинского демократического национализма (национальной демократии).</w:t>
      </w:r>
    </w:p>
    <w:p>
      <w:pPr>
        <w:pStyle w:val="Normal"/>
        <w:ind w:firstLine="426"/>
        <w:jc w:val="both"/>
        <w:rPr/>
      </w:pPr>
      <w:r>
        <w:rPr>
          <w:sz w:val="26"/>
          <w:szCs w:val="26"/>
          <w:lang w:val="en-US" w:eastAsia="en-US"/>
        </w:rPr>
        <w:t>Либеральная идея обрела новую жизнь в ходе теоретической дискуссии во время первой русской революции 1905 г., а позднее, в связи с критикой большевистской идеологии в сборнике «Вехи». Среди известных украинских общественных деятелей – теоретиков либерализма ключевое место занимает Богдан Кистяковский, сын профессора права Киевского университета Александра Кистяковского – активного деятеля «Старой громады» и журнала «Основа».</w:t>
      </w:r>
    </w:p>
    <w:p>
      <w:pPr>
        <w:pStyle w:val="Normal"/>
        <w:ind w:firstLine="426"/>
        <w:jc w:val="both"/>
        <w:rPr/>
      </w:pPr>
      <w:r>
        <w:rPr>
          <w:sz w:val="26"/>
          <w:szCs w:val="26"/>
          <w:lang w:val="en-US" w:eastAsia="en-US"/>
        </w:rPr>
        <w:t>Богдан Кистяковский, учась в Киевском университете, испытал на себе значительное влияние идей М.Драгоманова. Немалую часть своей научной деятельности он посвятил редактированию и изданию многотомного труда Михайла Драгоманова «Политические сочинения». В творчестве Б.Кистяковского, первого украинского специалиста в сфере философии права, длительный период определяющей была проблема соотношения социальной и либеральной идей. В 1902 году он печатает статью «Русская социологическая школа и категория возможности», ознаменовавшую его решительный переход на позиции либерализма. Микола Василенко охарактеризовал мировоззренческую перемену Б.Кистяковского как решительный перелом: «ведь он первый перешел от марксизма к идеализму». О необходимости соединения социальной идеи с либеральной речь идет в работе «Государство правовое и социалистическое» (1906 г.), где право рассматривается в контексте социальных наук и где обосновывается понимание философских принципов правового государства.</w:t>
      </w:r>
    </w:p>
    <w:p>
      <w:pPr>
        <w:pStyle w:val="Normal"/>
        <w:ind w:firstLine="426"/>
        <w:jc w:val="both"/>
        <w:rPr>
          <w:sz w:val="26"/>
          <w:szCs w:val="26"/>
          <w:lang w:val="en-US" w:eastAsia="en-US"/>
        </w:rPr>
      </w:pPr>
      <w:r>
        <w:rPr>
          <w:sz w:val="26"/>
          <w:szCs w:val="26"/>
          <w:lang w:val="en-US" w:eastAsia="en-US"/>
        </w:rPr>
        <w:t>Свое истолкование либеральной концепции предлагали также Михайло Туган-Барановский и Максим Славинский.</w:t>
      </w:r>
    </w:p>
    <w:p>
      <w:pPr>
        <w:pStyle w:val="Normal"/>
        <w:ind w:firstLine="426"/>
        <w:jc w:val="both"/>
        <w:rPr>
          <w:sz w:val="26"/>
          <w:szCs w:val="26"/>
          <w:lang w:val="en-US" w:eastAsia="en-US"/>
        </w:rPr>
      </w:pPr>
      <w:r>
        <w:rPr>
          <w:sz w:val="26"/>
          <w:szCs w:val="26"/>
          <w:lang w:val="en-US" w:eastAsia="en-US"/>
        </w:rPr>
        <w:t>Не случайно именно основатели Украинской Академии наук Владимир Вернадский, Богдан Кистяковский, Михайло Туган-Барановский и Агатангел Крымский в значительной степени способствовали распространению либеральной идеи в Украине. Так, среди суждений Туган-Барановского, в контексте либерализма, необходимо отметить мысль о способности науки решать социальные проблемы (статья «Влияние идей политической экономии на естествознание и философию»).</w:t>
      </w:r>
    </w:p>
    <w:p>
      <w:pPr>
        <w:pStyle w:val="Normal"/>
        <w:ind w:firstLine="426"/>
        <w:jc w:val="both"/>
        <w:rPr/>
      </w:pPr>
      <w:r>
        <w:rPr>
          <w:sz w:val="26"/>
          <w:szCs w:val="26"/>
          <w:lang w:val="en-US" w:eastAsia="en-US"/>
        </w:rPr>
        <w:t>В то же время довольно существеным было обоснование важной роли частной собственности в системе экономических отношений. Позиция М.Туган-Барановского в этом вопросе отличалась также от разного рода социалистических подходов. «Современное человечество, – писал об этом Туган-Барановский, – не может обойтись без этого стимула хозяйственной энергии... Поэтому полное прекращение действия частно-хозяйственной системы было бы равнозначно экономическому, культурному и вообще социальному упадку».</w:t>
      </w:r>
    </w:p>
    <w:p>
      <w:pPr>
        <w:pStyle w:val="Normal"/>
        <w:ind w:firstLine="426"/>
        <w:jc w:val="both"/>
        <w:rPr/>
      </w:pPr>
      <w:r>
        <w:rPr>
          <w:sz w:val="26"/>
          <w:szCs w:val="26"/>
          <w:lang w:val="en-US" w:eastAsia="en-US"/>
        </w:rPr>
        <w:t>Михаил Туган-Барановский сделал попытку проанализоровать проблему весомости роли личности в политэкономическом контексте. «Правда, – пишет он, – что интересы разных общественных классов различны, и, оставаясь на точке зрения каждого из этих общественных интересов, приходится выдвигать на первый план различные задачи теоретического исследования. Но есть возможность подняться над этим различием интересов, найти такую точку зрения, с которой практические выводы науки должны быть обязательными для всех общественных групп, независимо от их частных интересов».</w:t>
      </w:r>
    </w:p>
    <w:p>
      <w:pPr>
        <w:pStyle w:val="Normal"/>
        <w:ind w:firstLine="426"/>
        <w:jc w:val="both"/>
        <w:rPr>
          <w:sz w:val="26"/>
          <w:szCs w:val="26"/>
          <w:lang w:val="en-US" w:eastAsia="en-US"/>
        </w:rPr>
      </w:pPr>
      <w:r>
        <w:rPr>
          <w:sz w:val="26"/>
          <w:szCs w:val="26"/>
          <w:lang w:val="en-US" w:eastAsia="en-US"/>
        </w:rPr>
        <w:t>Таким определяющим принципом ученый считал человеческую личность. «Центральной идеей современного сознания – утверждал он, – является сформулированная Кантом идея верховной ценности и, как вывод – равноценности человеческой личности. Всякая личность является верховной целью в себе, вследствие чего все люди равны, как носители святыни человеческой личности. Это и определяет верховный практический интерес, с точки зрения которого может быть построена единая политическая экономия: интерес не рабочего, капиталиста или землевладельца, а человека вообще, независимо от его принадлежности к тому или другому классу».</w:t>
      </w:r>
    </w:p>
    <w:p>
      <w:pPr>
        <w:pStyle w:val="Normal"/>
        <w:ind w:firstLine="426"/>
        <w:jc w:val="both"/>
        <w:rPr/>
      </w:pPr>
      <w:r>
        <w:rPr>
          <w:sz w:val="26"/>
          <w:szCs w:val="26"/>
          <w:lang w:val="en-US" w:eastAsia="en-US"/>
        </w:rPr>
        <w:t>Украинская либеральная «перспектива» строится на классическом принципе, на приоритете прав личности. Михайло Драгоманов в конституционном проекте под названием «Вольный союз» на первое место ставит идею формирования государства на основах политической свободы, истолковывая последнюю как систему прав человека и гражданина, неприкосновенности личности, жизни, частной корреспонденции, национальности (языка); как свободу совести, печати, объединений, ношения оружия, выбора места жительства и занятий, а также право иска к должностному лицу или ведомству и сопротивления незаконным действиям чиновников. Равенство всех в гражданских правах и обязанностях, по мнению Драгоманова, не может быть отменено никаким законодательным актом, за исключением лишь военного положения.</w:t>
      </w:r>
    </w:p>
    <w:p>
      <w:pPr>
        <w:pStyle w:val="Normal"/>
        <w:ind w:firstLine="426"/>
        <w:jc w:val="both"/>
        <w:rPr/>
      </w:pPr>
      <w:r>
        <w:rPr>
          <w:sz w:val="26"/>
          <w:szCs w:val="26"/>
          <w:lang w:val="en-US" w:eastAsia="en-US"/>
        </w:rPr>
        <w:t>Концептуальная доминанта соотношения гражданин – общество – государство постоянно присутствует во всех политологических трудах Михайла Драгоманова. Недаром для обоснования этого принципа он активно привлекал опыт демократических стран (см., в частности, работу «Швейцарский союз»).</w:t>
      </w:r>
    </w:p>
    <w:p>
      <w:pPr>
        <w:pStyle w:val="Normal"/>
        <w:ind w:firstLine="426"/>
        <w:jc w:val="both"/>
        <w:rPr/>
      </w:pPr>
      <w:r>
        <w:rPr>
          <w:sz w:val="26"/>
          <w:szCs w:val="26"/>
          <w:lang w:val="en-US" w:eastAsia="en-US"/>
        </w:rPr>
        <w:t>Богдан Кистяковский, безоговорочно отстаивая равенство граждан в правах и приоритет прав личности, считал, что только это создает основу прочного правопорядка. В статье «В защиту права» Кистяковский пишет: «Главное и наиболее существенное содержание права составляет свобода». Правда, это свобода внешняя, относительная, обусловленная общественной средой. Но внутренняя, более безотносительная, духовная свобода возможна лишь при наличии свободы внешней; последняя является наилучшей школой для первой 9. Кстати, анализируя российскую ситуацию, украинский правовед заметил: «Русская интеллигенция никогда не уважала права, никогда не усматривала в нем ценности, и изо всех культурных ценностей право было у нее в наибольшем упадке».</w:t>
      </w:r>
    </w:p>
    <w:p>
      <w:pPr>
        <w:pStyle w:val="Normal"/>
        <w:ind w:firstLine="426"/>
        <w:jc w:val="both"/>
        <w:rPr/>
      </w:pPr>
      <w:r>
        <w:rPr>
          <w:sz w:val="26"/>
          <w:szCs w:val="26"/>
          <w:lang w:val="en-US" w:eastAsia="en-US"/>
        </w:rPr>
        <w:t>Государственная власть из власти силы должна стать властью закона – в этом смысле важное значение обретает судебная власть, особенно общественный суд. Эти идеи Богдан Кистяковский высказывает в почти завершенной концепции правового государства. В работе «Социальные науки и право» он пишет, что правовое устройство – это сложный аппарат, в котором часть сил действует чисто механически. Однако для приведения в действие этого аппарата и для его правильной работы необходима непрерывная духовная активность всех членов общества. Каждый должен постоянно работать для реализации права. Чрезвычайно актуальная и важная проблема переходного общества, в котором будто бы возможно пойти на ограничение прав и свобод граждан, решается украинским правоведом однозначно: Кистяковский аргументированно доказывает опасность таких действий.</w:t>
      </w:r>
    </w:p>
    <w:p>
      <w:pPr>
        <w:pStyle w:val="Normal"/>
        <w:ind w:firstLine="426"/>
        <w:jc w:val="both"/>
        <w:rPr/>
      </w:pPr>
      <w:r>
        <w:rPr>
          <w:sz w:val="26"/>
          <w:szCs w:val="26"/>
          <w:lang w:val="en-US" w:eastAsia="en-US"/>
        </w:rPr>
        <w:t>Самоуправление – основа демократического общества, считал Михайло Драгоманов. Именно поэтому институт самоуправления – это не только форма децентрализации государства, но и механизм общественно-политического строя. В концепции Драгоманова ключевое место занимают гражданин и община. Дальнейшая организация власти строится по принципу «снизу вверх», где все институты самоуправляемы и действуют по схеме: гражданин – община – волость – уезд – область – государство, причем лишь государственные органы не являются органими самоуправления.</w:t>
      </w:r>
    </w:p>
    <w:p>
      <w:pPr>
        <w:pStyle w:val="Normal"/>
        <w:ind w:firstLine="426"/>
        <w:jc w:val="both"/>
        <w:rPr>
          <w:sz w:val="26"/>
          <w:szCs w:val="26"/>
          <w:lang w:val="en-US" w:eastAsia="en-US"/>
        </w:rPr>
      </w:pPr>
      <w:r>
        <w:rPr>
          <w:sz w:val="26"/>
          <w:szCs w:val="26"/>
          <w:lang w:val="en-US" w:eastAsia="en-US"/>
        </w:rPr>
        <w:t xml:space="preserve"> </w:t>
      </w:r>
      <w:r>
        <w:rPr>
          <w:sz w:val="26"/>
          <w:szCs w:val="26"/>
          <w:lang w:val="en-US" w:eastAsia="en-US"/>
        </w:rPr>
        <w:t>То есть в схеме организации местного самоуправления заложена так называемая гражданская модель, впоследствии ставшая основой Европейской хартии местного самоуправления.</w:t>
      </w:r>
    </w:p>
    <w:p>
      <w:pPr>
        <w:pStyle w:val="Normal"/>
        <w:ind w:firstLine="426"/>
        <w:jc w:val="both"/>
        <w:rPr>
          <w:sz w:val="26"/>
          <w:szCs w:val="26"/>
          <w:lang w:val="en-US" w:eastAsia="en-US"/>
        </w:rPr>
      </w:pPr>
      <w:r>
        <w:rPr>
          <w:sz w:val="26"/>
          <w:szCs w:val="26"/>
          <w:lang w:val="en-US" w:eastAsia="en-US"/>
        </w:rPr>
        <w:t>Михайло Драгоманов в своей работе «Странные мысли об украинском национальном деле» убеждает, что сама по себе мысль о нации не сможет привести человечество к свободе и правде для всех. Необходимо искать что-то другое – общечеловеческое, стоящее над всеми национальностями и примиряющее их. Однако этот космополитизм вовсе не противоречит идее национальности, а лишь создает её высший порядок 11. Подобный подход исповедовали и Богдан Кистяковский, Владимир Вернадский, Агатангел Крымский, выдвигая свои концепции организации украинской науки. В связи с этим имеет смысл процитировать письмо В.Вернадского А.Крымскому к его 70-летию, написанное в начале 1941 г (в контексте некоторых обвинений относительно неукраинской позиции президента УАН Вернадского) вот что он пишет: «Моя научная работа для меня, а, собственно, и для вас,... стоит на первом месте, но культура украинского народа на родном языке, научное его творчество и мысль на этом языке в критический момент истории нас объединили. Мы с вами избрали... правильный путь в критический момент истории украинской научной работы». Особое место в идеях украинских либералов занимает вопрос нравственности и соотношения цели и средств борьбы. В частности, Драгоманов внес значительный вклад в популяризацию этических основ политической деятельности. Его знаменитая фраза о том, что политика требует чистых рук, стала доминантой движения части украинской интеллигенции. В проекте устава украинского общества, вместе с другими авторами готовившемся и М.Драгомановым, отмечено: «Убийство какого-либо человека (убийство, противоречащее одному из положений о правах человека и гражданина) никогда не должно быть задачей ни всего «Вольного союза», ни любого из его отделов».</w:t>
      </w:r>
    </w:p>
    <w:p>
      <w:pPr>
        <w:pStyle w:val="Normal"/>
        <w:ind w:firstLine="426"/>
        <w:jc w:val="both"/>
        <w:rPr/>
      </w:pPr>
      <w:r>
        <w:rPr>
          <w:sz w:val="26"/>
          <w:szCs w:val="26"/>
          <w:lang w:val="en-US" w:eastAsia="en-US"/>
        </w:rPr>
        <w:t>Говоря о главных характеристиках «украинского либерализма», следует заметить, что теоретические рефлексии в историческом контексте так и не смогли приобрести четкую, определенную политико-экономическую форму. Некоторые партийные институты, действовавшие в период 1907–1917 гг., – Украинская Демократическая Партия, Украинская Радикальная Партия и др. – не были представителями либеральной программы в полном её понимании.</w:t>
      </w:r>
    </w:p>
    <w:p>
      <w:pPr>
        <w:pStyle w:val="Normal"/>
        <w:ind w:firstLine="426"/>
        <w:jc w:val="both"/>
        <w:rPr>
          <w:sz w:val="26"/>
          <w:szCs w:val="26"/>
          <w:lang w:val="en-US" w:eastAsia="en-US"/>
        </w:rPr>
      </w:pPr>
      <w:r>
        <w:rPr>
          <w:sz w:val="26"/>
          <w:szCs w:val="26"/>
          <w:lang w:val="en-US" w:eastAsia="en-US"/>
        </w:rPr>
        <w:t>В дальнейшем отдельные носители либеральных идей не находили в Украине благотворной почвы для формирования организационной структуры. В период новейшей истории среди известных деятелей лишь Иван Лысяк-Рудницкий своей деятельностью и научным творчеством неизменно подтвердил верность украинской либеральной идее. Его толкование национальной истории и наследия украинской политико-правовой мысли включало, кроме традиционного рассмотрения национализма и коммунизма, еще и анализ либеральных идей, осуществленный им в контексте общечеловеческих ценностей.</w:t>
      </w:r>
    </w:p>
    <w:p>
      <w:pPr>
        <w:pStyle w:val="Normal"/>
        <w:ind w:firstLine="426"/>
        <w:jc w:val="both"/>
        <w:rPr/>
      </w:pPr>
      <w:r>
        <w:rPr>
          <w:sz w:val="26"/>
          <w:szCs w:val="26"/>
          <w:lang w:val="en-US" w:eastAsia="en-US"/>
        </w:rPr>
        <w:t>Проблемой «украинского либерализма» прошедшей эпохи была недостаточная определенность по отношению к национальной идее в системе мировоззренческих основ общества и роли государства в соотношении с другими общественно-политическими институтами. В то же время ключевое место отводилось концепции демократии, особенно принципам прямой демократии в организации государственной власти, регионального и местного самоуправления. Программные идеи либералов казались нереальными для украинских земель в составе имперских государств с тоталитарным политическим режимом. Эти идеи в Украине всегда отчасти утопические и никогда не имели широкой поддержки.</w:t>
      </w:r>
    </w:p>
    <w:sectPr>
      <w:footerReference w:type="default" r:id="rId2"/>
      <w:footerReference w:type="first" r:id="rId3"/>
      <w:type w:val="nextPage"/>
      <w:pgSz w:w="11906" w:h="16838"/>
      <w:pgMar w:left="993" w:right="1440" w:gutter="0" w:header="0" w:top="851"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679"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679" w:hanging="360"/>
      </w:pPr>
      <w:rPr>
        <w:b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Style14">
    <w:name w:val="Основной шрифт абзаца"/>
    <w:qFormat/>
    <w:rPr/>
  </w:style>
  <w:style w:type="character" w:styleId="Style15">
    <w:name w:val="Текст Знак"/>
    <w:basedOn w:val="Style14"/>
    <w:qFormat/>
    <w:rPr>
      <w:rFonts w:ascii="Consolas" w:hAnsi="Consolas" w:cs="Consolas"/>
      <w:sz w:val="21"/>
      <w:szCs w:val="21"/>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6">
    <w:name w:val="Верхний колонтитул Знак"/>
    <w:basedOn w:val="Style14"/>
    <w:qFormat/>
    <w:rPr>
      <w:rFonts w:ascii="Times New Roman" w:hAnsi="Times New Roman" w:eastAsia="Times New Roman" w:cs="Times New Roman"/>
    </w:rPr>
  </w:style>
  <w:style w:type="character" w:styleId="Style17">
    <w:name w:val="Нижний колонтитул Знак"/>
    <w:basedOn w:val="Style14"/>
    <w:qFormat/>
    <w:rPr>
      <w:rFonts w:ascii="Times New Roman" w:hAnsi="Times New Roman" w:eastAsia="Times New Roman" w:cs="Times New Roman"/>
    </w:rPr>
  </w:style>
  <w:style w:type="character" w:styleId="Style18">
    <w:name w:val="Название Знак"/>
    <w:basedOn w:val="Style14"/>
    <w:qFormat/>
    <w:rPr>
      <w:rFonts w:ascii="Times New Roman" w:hAnsi="Times New Roman" w:eastAsia="Times New Roman" w:cs="Times New Roman"/>
      <w:sz w:val="28"/>
      <w:szCs w:val="24"/>
    </w:rPr>
  </w:style>
  <w:style w:type="paragraph" w:styleId="Heading">
    <w:name w:val="Heading"/>
    <w:basedOn w:val="Normal"/>
    <w:next w:val="TextBody"/>
    <w:qFormat/>
    <w:pPr>
      <w:ind w:firstLine="720"/>
      <w:jc w:val="center"/>
    </w:pPr>
    <w:rPr>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Текст"/>
    <w:basedOn w:val="Normal"/>
    <w:qFormat/>
    <w:pPr/>
    <w:rPr>
      <w:rFonts w:ascii="Consolas" w:hAnsi="Consolas" w:eastAsia="Calibri"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4:10:00Z</dcterms:created>
  <dc:creator>Алекс</dc:creator>
  <dc:description/>
  <cp:keywords/>
  <dc:language>en-US</dc:language>
  <cp:lastModifiedBy>Алекс</cp:lastModifiedBy>
  <dcterms:modified xsi:type="dcterms:W3CDTF">2013-09-17T16:49:00Z</dcterms:modified>
  <cp:revision>26</cp:revision>
  <dc:subject/>
  <dc:title/>
</cp:coreProperties>
</file>