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6" w:hanging="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К 004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ИАГНОСТИКА ЗАБОЛЕВАНИЙ МОЧЕВЫДЕЛИТЕЛЬНОЙ СИСТЕМЫ С ИСПОЛЬЗОВАНИЕМ ЭКСПЕРНЫХ СИСТЕМ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50" w:leader="none"/>
        </w:tabs>
        <w:spacing w:before="360" w:after="0"/>
        <w:ind w:firstLine="709"/>
        <w:jc w:val="center"/>
        <w:rPr/>
      </w:pPr>
      <w:r>
        <w:rPr>
          <w:b/>
          <w:bCs/>
          <w:i/>
          <w:iCs/>
          <w:sz w:val="24"/>
          <w:szCs w:val="24"/>
          <w:lang w:val="ru-RU"/>
        </w:rPr>
        <w:t>Петров А. Д, Меркулова</w:t>
      </w:r>
      <w:r>
        <w:rPr>
          <w:b/>
          <w:bCs/>
          <w:i/>
          <w:iCs/>
          <w:sz w:val="24"/>
          <w:szCs w:val="24"/>
          <w:lang w:val="uk-UA"/>
        </w:rPr>
        <w:t xml:space="preserve"> Е. В.</w:t>
      </w:r>
    </w:p>
    <w:p>
      <w:pPr>
        <w:pStyle w:val="Normal"/>
        <w:tabs>
          <w:tab w:val="clear" w:pos="708"/>
          <w:tab w:val="left" w:pos="350" w:leader="none"/>
        </w:tabs>
        <w:ind w:firstLine="709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Донецкий национальный технический университет г. Донецка</w:t>
      </w:r>
    </w:p>
    <w:p>
      <w:pPr>
        <w:pStyle w:val="Normal"/>
        <w:tabs>
          <w:tab w:val="clear" w:pos="708"/>
          <w:tab w:val="left" w:pos="350" w:leader="none"/>
        </w:tabs>
        <w:ind w:firstLine="709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Кафедра автоматизированных систем управления</w:t>
      </w:r>
    </w:p>
    <w:p>
      <w:pPr>
        <w:pStyle w:val="Normal"/>
        <w:tabs>
          <w:tab w:val="clear" w:pos="708"/>
          <w:tab w:val="left" w:pos="350" w:leader="none"/>
        </w:tabs>
        <w:ind w:firstLine="709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ru-RU"/>
        </w:rPr>
        <w:t>-</w:t>
      </w:r>
      <w:r>
        <w:rPr>
          <w:i/>
          <w:iCs/>
          <w:sz w:val="24"/>
          <w:szCs w:val="24"/>
          <w:lang w:val="en-US"/>
        </w:rPr>
        <w:t>mail</w:t>
      </w:r>
      <w:r>
        <w:rPr>
          <w:i/>
          <w:iCs/>
          <w:sz w:val="24"/>
          <w:szCs w:val="24"/>
          <w:lang w:val="ru-RU"/>
        </w:rPr>
        <w:t xml:space="preserve">: </w:t>
      </w:r>
      <w:hyperlink r:id="rId2">
        <w:r>
          <w:rPr>
            <w:rStyle w:val="InternetLink"/>
            <w:i/>
            <w:iCs/>
            <w:sz w:val="24"/>
            <w:szCs w:val="24"/>
            <w:lang w:val="en-US"/>
          </w:rPr>
          <w:t>likymen</w:t>
        </w:r>
        <w:r>
          <w:rPr>
            <w:rStyle w:val="InternetLink"/>
            <w:i/>
            <w:iCs/>
            <w:sz w:val="24"/>
            <w:szCs w:val="24"/>
            <w:lang w:val="ru-RU"/>
          </w:rPr>
          <w:t>@</w:t>
        </w:r>
        <w:r>
          <w:rPr>
            <w:rStyle w:val="InternetLink"/>
            <w:i/>
            <w:iCs/>
            <w:sz w:val="24"/>
            <w:szCs w:val="24"/>
            <w:lang w:val="en-US"/>
          </w:rPr>
          <w:t>gmail</w:t>
        </w:r>
        <w:r>
          <w:rPr>
            <w:rStyle w:val="InternetLink"/>
            <w:i/>
            <w:iCs/>
            <w:sz w:val="24"/>
            <w:szCs w:val="24"/>
            <w:lang w:val="ru-RU"/>
          </w:rPr>
          <w:t>.</w:t>
        </w:r>
        <w:r>
          <w:rPr>
            <w:rStyle w:val="InternetLink"/>
            <w:i/>
            <w:iCs/>
            <w:sz w:val="24"/>
            <w:szCs w:val="24"/>
            <w:lang w:val="en-US"/>
          </w:rPr>
          <w:t>com</w:t>
        </w:r>
      </w:hyperlink>
    </w:p>
    <w:p>
      <w:pPr>
        <w:pStyle w:val="Normal"/>
        <w:tabs>
          <w:tab w:val="clear" w:pos="708"/>
          <w:tab w:val="left" w:pos="350" w:leader="none"/>
        </w:tabs>
        <w:ind w:firstLine="709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50" w:leader="none"/>
        </w:tabs>
        <w:ind w:firstLine="709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Аннотация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 xml:space="preserve">Петров А. Д., Меркулова Е. В. Диагностика заболеваний мочевыделительной системы с использованием экспертных систем. </w:t>
      </w:r>
      <w:r>
        <w:rPr>
          <w:i/>
          <w:iCs/>
          <w:sz w:val="24"/>
          <w:szCs w:val="24"/>
          <w:lang w:val="ru-RU"/>
        </w:rPr>
        <w:t xml:space="preserve">В статье </w:t>
      </w:r>
      <w:r>
        <w:rPr>
          <w:i/>
          <w:iCs/>
          <w:sz w:val="24"/>
          <w:szCs w:val="24"/>
          <w:lang w:val="ru-RU" w:eastAsia="en-US"/>
        </w:rPr>
        <w:t>рассматриваются вопросы проектирования экспертных систем медицинской диагностики</w:t>
      </w:r>
      <w:r>
        <w:rPr>
          <w:i/>
          <w:iCs/>
          <w:sz w:val="24"/>
          <w:szCs w:val="24"/>
          <w:lang w:val="ru-RU"/>
        </w:rPr>
        <w:t xml:space="preserve"> мочевыделительной системы.</w:t>
      </w:r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Произведен анализ методов разработки экспертных систем для классификации болезней в медицинской диагностике. Рассмотрен алгоритм решения упрощённой задачи медицинской диагностики.</w:t>
      </w:r>
    </w:p>
    <w:p>
      <w:pPr>
        <w:pStyle w:val="Normal"/>
        <w:ind w:firstLine="709"/>
        <w:jc w:val="both"/>
        <w:rPr>
          <w:rFonts w:ascii="cmr9" w:hAnsi="cmr9" w:cs="cmr9"/>
          <w:i/>
          <w:i/>
          <w:iCs/>
          <w:sz w:val="24"/>
          <w:szCs w:val="24"/>
          <w:lang w:val="ru-RU" w:eastAsia="en-US"/>
        </w:rPr>
      </w:pPr>
      <w:r>
        <w:rPr>
          <w:rFonts w:cs="cmr9" w:ascii="cmr9" w:hAnsi="cmr9"/>
          <w:i/>
          <w:iCs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350" w:leader="none"/>
          <w:tab w:val="left" w:pos="2410" w:leader="none"/>
        </w:tabs>
        <w:ind w:firstLine="709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Введение</w:t>
      </w:r>
    </w:p>
    <w:p>
      <w:pPr>
        <w:pStyle w:val="Normal"/>
        <w:tabs>
          <w:tab w:val="clear" w:pos="708"/>
          <w:tab w:val="left" w:pos="350" w:leader="none"/>
          <w:tab w:val="left" w:pos="241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новых методов диагностики, а также расширение возможностей уже существующих методов было и остается актуальной задачей в медицине. Появление новейших диагностических и лечебных технологий требуют использования методов искусственного интеллекта для обработки и интерпретации данных с возможностью накопления, хранения и многократного использования медицинских данных [1]. Одним из наиболее эффективных средств в данной области являются экспертные системы. Они позволяют автоматизировать процесс принятия решения при освидетельствовании пациентов, повышая уровень квалификации пользователя до уровня опытных экспертов [3]. Поэтому необходимо, чтобы экспертные системы обладали возможностью гибкой постановки задач, были применимы ко всем областям биологии и медицины, обладали большой информационной емкостью и помехоустойчивостью, не нуждались в длительном времени для разработки [1]. Непрерывное развитие средств вычислительной техники расширяет потенциальные возможности подобных систем, в связи, с чем необходимо постоянно пополнять знания в данной области.</w:t>
      </w:r>
    </w:p>
    <w:p>
      <w:pPr>
        <w:pStyle w:val="Normal"/>
        <w:tabs>
          <w:tab w:val="clear" w:pos="708"/>
          <w:tab w:val="left" w:pos="350" w:leader="none"/>
          <w:tab w:val="left" w:pos="241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спертные системы в течение длительного времени применяются в медицине для диагностики заболеваний. Каждая система при этом обладает ограниченной областью применения, в связи с изначальной направленностью разработки. Применение этих экспертных систем в областях, для которых они изначально не были предназначены, затруднено и зачастую просто невозможно, в том числе потому, что они ограничены встроенными способами вывода [3]. Вследствие этого возникают потребности в разработке экспертных систем, которые являются узконаправленными и позволяют проводить диагностику заболеваний отдельных систем организма человека. В частности заболевания мочевыделительной системы.</w:t>
      </w:r>
    </w:p>
    <w:p>
      <w:pPr>
        <w:pStyle w:val="Normal"/>
        <w:tabs>
          <w:tab w:val="clear" w:pos="708"/>
          <w:tab w:val="left" w:pos="350" w:leader="none"/>
          <w:tab w:val="left" w:pos="241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Постановка задачи</w:t>
      </w:r>
    </w:p>
    <w:p>
      <w:pPr>
        <w:pStyle w:val="Normal"/>
        <w:tabs>
          <w:tab w:val="clear" w:pos="708"/>
          <w:tab w:val="left" w:pos="350" w:leader="none"/>
          <w:tab w:val="left" w:pos="241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олевания мочевыделительной системы чрезвычайно широко распространены и представляют серьезную проблему для здравоохранения во всем мире. Причин, вызывающих заболевания мочевыделительной системы, очень много. Наиболее распространенные причины: инфекционные заболевания, алкоголь и курение, неочищенная вода, недоброкачественные продукты и острая пища, переохлаждение организма.</w:t>
      </w:r>
    </w:p>
    <w:p>
      <w:pPr>
        <w:pStyle w:val="Normal"/>
        <w:tabs>
          <w:tab w:val="clear" w:pos="708"/>
          <w:tab w:val="left" w:pos="350" w:leader="none"/>
          <w:tab w:val="left" w:pos="241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ча разрабатываемой экспертной системы медицинской диагностики состоит в определении возможных диагнозов больного на основе знаний о заболеваниях мочевыделительной системы и данных его обследования, к которым относят результаты анализа мочи, крови, УЗИ почек и мочевого пузыря. </w:t>
      </w:r>
    </w:p>
    <w:p>
      <w:pPr>
        <w:pStyle w:val="Normal"/>
        <w:tabs>
          <w:tab w:val="clear" w:pos="708"/>
          <w:tab w:val="left" w:pos="350" w:leader="none"/>
          <w:tab w:val="left" w:pos="241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нная экспертная система основана на концептуализации предметной области, явное представление которой называют онтологией. Приведем общее формальное описание модели онтологии медицинской диагностики [5].</w:t>
      </w:r>
    </w:p>
    <w:p>
      <w:pPr>
        <w:pStyle w:val="Normal"/>
        <w:tabs>
          <w:tab w:val="clear" w:pos="708"/>
          <w:tab w:val="left" w:pos="350" w:leader="none"/>
          <w:tab w:val="left" w:pos="241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оцессы, протекающие в организме пациента, можно условно разделить на внешние (наблюдаемые) и внутренние, которые являются предметом диагностики. Наблюдаемые процессы будут называться признаками, а внутренние - заболеваниями. Признаки имеют значения, которые получаются в результате наблюдения этих признаков, причем значения признаков могут меняться с течением времени. Значения признаков являются качественными (скалярными). Признаки являются подклассом класса наблюдений. Другим подклассом класса наблюдений являются анатомо-физиологические особенности организма пациента. Последние также имеют скалярные значения; в данной работе считается, что эти значения не могут меняться во времени. Последним подклассом наблюдений являются события, произошедшие с пациентом, которые также имеют скалярные значения. </w:t>
      </w:r>
    </w:p>
    <w:p>
      <w:pPr>
        <w:pStyle w:val="Normal"/>
        <w:tabs>
          <w:tab w:val="clear" w:pos="708"/>
          <w:tab w:val="left" w:pos="350" w:leader="none"/>
          <w:tab w:val="left" w:pos="2410" w:leader="none"/>
        </w:tabs>
        <w:ind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ая модель онтологии является основой экспертной системы, которая и будет обрабатывать входные данные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Метод решения задачи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ап обработки входной информации осуществляется непосредственно врачом. Результатом его работы становятся данные пациента, внесенные в базу данных, которая разработана в среде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  <w:lang w:val="ru-RU"/>
        </w:rPr>
        <w:t>. Врач вносит данные с помощью экранной формы, представленной на рис. 1.</w:t>
      </w:r>
    </w:p>
    <w:p>
      <w:pPr>
        <w:pStyle w:val="Normal"/>
        <w:tabs>
          <w:tab w:val="clear" w:pos="708"/>
          <w:tab w:val="left" w:pos="350" w:leader="none"/>
          <w:tab w:val="left" w:pos="2410" w:leader="none"/>
        </w:tabs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54955" cy="244792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0" w:leader="none"/>
          <w:tab w:val="left" w:pos="2410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Рисунок 1 - Форма ввода в базу данных</w:t>
      </w:r>
    </w:p>
    <w:p>
      <w:pPr>
        <w:pStyle w:val="Normal"/>
        <w:tabs>
          <w:tab w:val="clear" w:pos="708"/>
          <w:tab w:val="left" w:pos="350" w:leader="none"/>
          <w:tab w:val="left" w:pos="241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а организации работы находится на клиентском уровне, поэтому требует постоянного участия врача во введении и корректировки внесенных и редактировать данных, в свою очередь позволяет не допускать ошибок во входных данных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 работы ЭС получим диагноз, то есть конкретный вид заболевания, если оно, конечно, было обнаружено, в противном случае врачу предлагается назначить пациенту дополнительные обследования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ходным диагнозом может быть:</w:t>
      </w:r>
    </w:p>
    <w:p>
      <w:pPr>
        <w:pStyle w:val="Normal"/>
        <w:tabs>
          <w:tab w:val="clear" w:pos="708"/>
          <w:tab w:val="left" w:pos="350" w:leader="none"/>
          <w:tab w:val="left" w:pos="241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Пиелонефрит; </w:t>
      </w:r>
    </w:p>
    <w:p>
      <w:pPr>
        <w:pStyle w:val="Normal"/>
        <w:tabs>
          <w:tab w:val="clear" w:pos="708"/>
          <w:tab w:val="left" w:pos="350" w:leader="none"/>
          <w:tab w:val="left" w:pos="241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Мочекаменная болезнь;</w:t>
      </w:r>
    </w:p>
    <w:p>
      <w:pPr>
        <w:pStyle w:val="Normal"/>
        <w:tabs>
          <w:tab w:val="clear" w:pos="708"/>
          <w:tab w:val="left" w:pos="350" w:leader="none"/>
          <w:tab w:val="left" w:pos="241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Гидронефроз; </w:t>
      </w:r>
    </w:p>
    <w:p>
      <w:pPr>
        <w:pStyle w:val="Normal"/>
        <w:tabs>
          <w:tab w:val="clear" w:pos="708"/>
          <w:tab w:val="left" w:pos="350" w:leader="none"/>
          <w:tab w:val="left" w:pos="241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Почечная недостаточность и др.</w:t>
      </w:r>
    </w:p>
    <w:p>
      <w:pPr>
        <w:pStyle w:val="Normal"/>
        <w:tabs>
          <w:tab w:val="clear" w:pos="708"/>
          <w:tab w:val="left" w:pos="350" w:leader="none"/>
          <w:tab w:val="left" w:pos="241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цесс создания ЭС является итерационным, поэтому на первых порах необходимо максимально ограничивать число входных величин, используя лишь наиболее значимые. Если гипотеза о достоверности экспертной оценки не подтверждена, тогда необходимо использовать дополнительные входные величины. Такой подход гарантирует отсутствие избыточной информации в базе данных, что повышает надежность функционирования ЭС. Количество уровней по каждой входной величине зависит от коэффициента значимости этой величины и от величины погрешности лабораторного оборудования. Следует помнить, что количество входных величин и их уровней постоянно увеличиваются, в связи с совершенствованием лабораторного оборудования и увеличения базы данных, что способствует повышению достоверности экспертной оценки. 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тественным методом решения такой задачи является перебор всех возможных значений выходных данных (отдельных заболеваний). Для каждого заболевания выполняется решение прямой задачи – построение всех возможных вариантов развития причинно-следственных связей (на основе информации из базы знаний, сформированной экспертами, значений анатомо-физиологических особенностей пациента и значений, произошедших с ним событий) и поиск среди них такого, которому соответствуют все наблюдаемые значения признаков пациента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ультатом решения задачи будет одно из двух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либо сообщение о том, что пациент здоров, с указанием причин наблюдаемых значений призна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>либо несколько взаимоисключающих диагнозов, каждый из которых представляет собой одно заболевание, которым болен пациент, вместе с указанием причин значений признаков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денный анализ литературных источников показал, что наиболее эффективным алгоритмом решения задачи диагностики заболеваний является алгоритм, использующий нечеткие термы[5]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лгоритм решения данной задачи является весьма нетривиальным. Основная работа заключается в правильной организации базы знаний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за знаний представляется в виде:</w:t>
      </w:r>
    </w:p>
    <w:p>
      <w:pPr>
        <w:pStyle w:val="Normal"/>
        <w:ind w:firstLine="709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limLow>
          <m:e>
            <m:limUpp>
              <m:e/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[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p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position w:val="-10"/>
          <w:sz w:val="24"/>
          <w:szCs w:val="24"/>
          <w:lang w:val="ru-RU"/>
        </w:rPr>
        <w:t xml:space="preserve">                                        </w:t>
      </w:r>
      <w:r>
        <w:rPr>
          <w:position w:val="-10"/>
          <w:sz w:val="24"/>
          <w:szCs w:val="24"/>
          <w:lang w:val="ru-RU"/>
        </w:rPr>
        <w:t>(1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где </w:t>
      </w:r>
      <w:r>
        <w:rPr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p</m:t>
            </m:r>
          </m:sup>
        </m:sSubSup>
      </m:oMath>
      <w:r>
        <w:rPr>
          <w:sz w:val="24"/>
          <w:szCs w:val="24"/>
          <w:lang w:val="ru-RU"/>
        </w:rPr>
        <w:t xml:space="preserve">- нечеткий терм, которым оценивается значение входа </w:t>
      </w:r>
      <w:r>
        <w:rPr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ru-RU"/>
        </w:rPr>
        <w:t xml:space="preserve">; выход </w:t>
      </w:r>
      <w:r>
        <w:rPr>
          <w:i/>
          <w:iCs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 оценивается нечетким термом </w:t>
      </w:r>
      <w:r>
        <w:rPr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  <w:lang w:val="ru-RU"/>
        </w:rPr>
        <w:t xml:space="preserve">, 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  <w:lang w:val="ru-RU"/>
        </w:rPr>
        <w:t xml:space="preserve"> – количество термов, используемых для лингвистической оценки выходных данных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огический вывод основывается на известном алгоритме вывода в экспертных системах, формализованное обобщение которого представляется следующим образом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усть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p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- функция принадлежности входа {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} нечеткому терму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p</m:t>
            </m:r>
          </m:sup>
        </m:sSubSup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, то есть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p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sub>
          <m:sup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sup>
          <m:e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cs="Times New Roman" w:ascii="Times New Roman" w:hAnsi="Times New Roman"/>
          <w:sz w:val="24"/>
          <w:szCs w:val="24"/>
          <w:lang w:val="ru-RU"/>
        </w:rPr>
        <w:t>- совокупность пар элементов подмножества;</w:t>
      </w:r>
    </w:p>
    <w:p>
      <w:pPr>
        <w:pStyle w:val="Style15"/>
        <w:ind w:left="106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-функция принадлежности выхода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четкому терму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Normal"/>
        <w:ind w:left="709" w:hanging="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sub>
          <m:sup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sup>
          <m:e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 xml:space="preserve">                                                                 (2)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епень принадлежности входа {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} нечеткому терму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из базы знаний определяется следующей системой нечетких логических уравнений:</w:t>
      </w:r>
    </w:p>
    <w:p>
      <w:pPr>
        <w:pStyle w:val="Style15"/>
        <w:ind w:left="106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</m:lim>
        </m:limLow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p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(3)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четкое подмножество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Times New Roman" w:ascii="Times New Roman" w:hAnsi="Times New Roman"/>
          <w:sz w:val="24"/>
          <w:szCs w:val="24"/>
          <w:lang w:val="ru-RU"/>
        </w:rPr>
        <w:t>, соответствующее входу {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val="ru-RU"/>
        </w:rPr>
        <w:t>}, определяется как</w:t>
      </w:r>
    </w:p>
    <w:p>
      <w:pPr>
        <w:pStyle w:val="Style15"/>
        <w:ind w:left="1069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nary>
          <m:naryPr>
            <m:chr m:val="∫"/>
          </m:naryPr>
          <m:sub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sub>
          <m:sup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rFonts w:cs="Times New Roman" w:ascii="Times New Roman" w:hAnsi="Times New Roman"/>
          <w:sz w:val="24"/>
          <w:szCs w:val="24"/>
          <w:lang w:val="ru-RU"/>
        </w:rPr>
        <w:t>,                                                 (4)</w:t>
      </w:r>
    </w:p>
    <w:p>
      <w:pPr>
        <w:pStyle w:val="Style15"/>
        <w:ind w:left="1069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lang w:val="ru-RU"/>
        </w:rPr>
        <w:t>- операция объединения нечетких подмножеств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ткое значение выхода –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lang w:val="ru-RU"/>
        </w:rPr>
        <w:t>, соответствующее входу  {</w:t>
      </w: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val="ru-RU"/>
        </w:rPr>
        <w:t>} определяется методом медианы:</w:t>
      </w:r>
    </w:p>
    <w:p>
      <w:pPr>
        <w:pStyle w:val="Style15"/>
        <w:ind w:left="1069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den>
        </m:f>
      </m:oMath>
      <w:r>
        <w:rPr>
          <w:rFonts w:cs="Times New Roman" w:ascii="Times New Roman" w:hAnsi="Times New Roman"/>
          <w:sz w:val="24"/>
          <w:szCs w:val="24"/>
          <w:lang w:val="ru-RU"/>
        </w:rPr>
        <w:t>,                                                              (5)</w:t>
      </w:r>
    </w:p>
    <w:p>
      <w:pPr>
        <w:pStyle w:val="Style15"/>
        <w:ind w:left="1069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мощность нечеткого подмножества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м алгоритм разбит на несколько подзадач, одна из которых является главной (управляющей):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Проверить для каждого наблюдавшегося признака выполнение необходимого условия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Если для какого-то из наблюдавшихся признаков не выполнено необходимое условие, то данные о пациенте считать некорректными и завершить работу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Проверить гипотезу о том, что пациент здоров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Если гипотеза о том, что пациент здоров, подтвердилась,</w:t>
      </w:r>
    </w:p>
    <w:p>
      <w:pPr>
        <w:pStyle w:val="Normal"/>
        <w:ind w:left="70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то считать результатом диагноз, в котором отсутствуют заболевания, а также его объяснение (полученные причины наблюдаемых значений признаков);</w:t>
      </w:r>
    </w:p>
    <w:p>
      <w:pPr>
        <w:pStyle w:val="Normal"/>
        <w:ind w:left="70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2. иначе перебрать все заболевания из базы знаний и для каждого:</w:t>
      </w:r>
    </w:p>
    <w:p>
      <w:pPr>
        <w:pStyle w:val="Normal"/>
        <w:ind w:left="7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2.1. проверить выполнение необходимого условия для этого заболевания;</w:t>
      </w:r>
    </w:p>
    <w:p>
      <w:pPr>
        <w:pStyle w:val="Normal"/>
        <w:ind w:left="7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2.2. если необходимое условие выполнено, то проверить гипотезу о том, что пациент болен этим заболеванием, начавшимся в момент начала наблюдений, и в случае её подтверждения добавить это заболевание вместе с его объяснением (полученными причинами наблюдаемых значений признаков) к множеству решений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Завершить работу, выдав полученные результаты (диагноз и причины значений признака)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мотрим на примере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пациента следующий анализ крови: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воспалительные изменения: лейкоцитоз, ускорение СОЭ, сдвиг лейкоцитарной формулы влево, при выраженном воспалении — анемия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Проверяем для признака общий анализ крови, выполнение необходимого условия: количество форменных элементов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Если для данного признака не выполнено необходимое условие (вводимые данные должны быть не меньше минимального порога и не больше максимального порога), то данные о пациенте считать некорректными и завершить работу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Проверить гипотезу о том, что пациент здоров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Если гипотеза о том, что пациент здоров, подтвердилась,</w:t>
      </w:r>
    </w:p>
    <w:p>
      <w:pPr>
        <w:pStyle w:val="Normal"/>
        <w:ind w:left="70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то выводим результат, что пациент здоров;</w:t>
      </w:r>
    </w:p>
    <w:p>
      <w:pPr>
        <w:pStyle w:val="Normal"/>
        <w:ind w:left="70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2. иначе перебираем все заболевания из базы знаний и для каждого:</w:t>
      </w:r>
    </w:p>
    <w:p>
      <w:pPr>
        <w:pStyle w:val="Normal"/>
        <w:ind w:left="7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2.1. проверяем выполнение необходимого условия (сдвиг лейкоцитарной формулы влево) для этого заболевания;</w:t>
      </w:r>
    </w:p>
    <w:p>
      <w:pPr>
        <w:pStyle w:val="Normal"/>
        <w:ind w:left="72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2.2. данное условие выполняется для заболевания пиелонефрит. Проверяем гипотезу о том, что пациент болен данным заболеванием и в случае её подтверждения добавляем это заболевание вместе с его объяснением (полученными причинами наблюдаемых значений признаков) к множеству решений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Завершить работу, выдав результат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болевание: пиелонефрит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знаки: лейкоцитоз, ускорение СОЭ, сдвиг лейкоцитарной формулы влево, при выраженном воспалении — анемия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нный пример с использованием общей схемы алгоритма с одним признаком является очень обобщенным. Однако он наглядно показывает работу экспертной системы.</w:t>
      </w:r>
    </w:p>
    <w:p>
      <w:pPr>
        <w:pStyle w:val="Normal"/>
        <w:tabs>
          <w:tab w:val="clear" w:pos="708"/>
          <w:tab w:val="left" w:pos="350" w:leader="none"/>
          <w:tab w:val="left" w:pos="2410" w:leader="none"/>
        </w:tabs>
        <w:ind w:firstLine="709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50" w:leader="none"/>
          <w:tab w:val="left" w:pos="2410" w:leader="none"/>
        </w:tabs>
        <w:ind w:firstLine="709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Выводы</w:t>
      </w:r>
    </w:p>
    <w:p>
      <w:pPr>
        <w:pStyle w:val="Normal"/>
        <w:tabs>
          <w:tab w:val="clear" w:pos="708"/>
          <w:tab w:val="left" w:pos="180" w:leader="none"/>
          <w:tab w:val="left" w:pos="35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>В данной статье выбран и описан оптимальный алгоритм  для экспертной системы диагностики заболеваний мочевыделительной системы, который удовлетворяет следующим требованиям [5]:</w:t>
      </w:r>
    </w:p>
    <w:p>
      <w:pPr>
        <w:pStyle w:val="Normal"/>
        <w:tabs>
          <w:tab w:val="clear" w:pos="708"/>
          <w:tab w:val="left" w:pos="180" w:leader="none"/>
          <w:tab w:val="left" w:pos="35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>1)   Обеспечивает необходимую точность постановки диагноза.</w:t>
      </w:r>
    </w:p>
    <w:p>
      <w:pPr>
        <w:pStyle w:val="Normal"/>
        <w:tabs>
          <w:tab w:val="clear" w:pos="708"/>
          <w:tab w:val="left" w:pos="180" w:leader="none"/>
          <w:tab w:val="left" w:pos="35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>2) Позволяет анализировать симптомы и взаимосвязь между ними на протяжении длительного периода.</w:t>
      </w:r>
    </w:p>
    <w:p>
      <w:pPr>
        <w:pStyle w:val="Normal"/>
        <w:tabs>
          <w:tab w:val="clear" w:pos="708"/>
          <w:tab w:val="left" w:pos="180" w:leader="none"/>
          <w:tab w:val="left" w:pos="35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 xml:space="preserve">Выполнено описание базы данных и приведена экранная форма работы с БД. Описана база знаний и формализованное обобщение логического вывода информации. </w:t>
      </w:r>
    </w:p>
    <w:p>
      <w:pPr>
        <w:pStyle w:val="Normal"/>
        <w:tabs>
          <w:tab w:val="clear" w:pos="708"/>
          <w:tab w:val="left" w:pos="180" w:leader="none"/>
          <w:tab w:val="left" w:pos="35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>Основная подпрограмма алгоритма наглядно показана в работе с примерным диагнозом по данным анализа крови.</w:t>
      </w:r>
    </w:p>
    <w:p>
      <w:pPr>
        <w:pStyle w:val="Normal"/>
        <w:tabs>
          <w:tab w:val="clear" w:pos="708"/>
          <w:tab w:val="left" w:pos="180" w:leader="none"/>
          <w:tab w:val="left" w:pos="350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тические и динамические экспертные системы: Учебное пособие / Э.В. Попов, И.Б. Фоминых, Е.Б.Кисель, М.Д. Шапот. — М. :Финансы и статистика, 1996. — 32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втоматизированное проектирование информационно-управляющих систем. Проектирование экспертных систем на основе системного моделирования / Г. Г. Куликов, А.Н. Набатов, А.В. Речкалов и др. ;Уфимск. гос. авиац. техн. ун-т. — Уфа, 1999. — 223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ликов Г. Г., Брейкин Т.В., Арьков В.Ю. Интеллектуальные информационные системы : Учебное пособие. — Уфа: УГАТУ, 1999. — 129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ьнов Ю.Ф. Интеллектуальные информационные системы в экономике. — М., 1998. — 17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ещёв А.С., Москаленко Ф.М., Черняховская М.Ю. Модель онтологии предметной области «медицинская диагностика». Часть 2. Формальное описание причинно-следственных связей, причин значений признаков и причин заболеваний // НТИ. Сер. 2. – 2006. – № 2. – С. 19-3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рняховская М.Ю., Негода В.И., Москаленко Ф.М. Формальное представление знаний о конъюнктивитах. – Владивосток: ИАПУ ДВО РАН, 2008. – 5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ещев А.С., Шалфеева Е.А. Определение структурных свойств онтологий // Изв. РАН. Теория и системы управления. – 2008. – № 2. – С. 69-7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ещев А.С., Орлов В.А. Компьютерные банки знаний. Многоцелевой банк знаний // Информационные технологии. – 2006. – № 2. – С. 2-8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rebuchet MS"/>
    <w:charset w:val="cc"/>
    <w:family w:val="swiss"/>
    <w:pitch w:val="variable"/>
  </w:font>
  <w:font w:name="cmr9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firstLine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ind w:left="720" w:firstLine="360"/>
    </w:pPr>
    <w:rPr>
      <w:rFonts w:ascii="Calibri;Trebuchet MS" w:hAnsi="Calibri;Trebuchet MS" w:cs="Calibri;Trebuchet MS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kymen@gmail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26:00Z</dcterms:created>
  <dc:creator>kate</dc:creator>
  <dc:description/>
  <cp:keywords/>
  <dc:language>en-US</dc:language>
  <cp:lastModifiedBy>kate</cp:lastModifiedBy>
  <dcterms:modified xsi:type="dcterms:W3CDTF">2012-03-16T10:27:00Z</dcterms:modified>
  <cp:revision>1</cp:revision>
  <dc:subject/>
  <dc:title>УДК 004</dc:title>
</cp:coreProperties>
</file>