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ДК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ГРАФО-АНАЛИТИЧЕСКОЙ МОДЕЛИ </w:t>
        <w:br/>
        <w:t>УЧЕТА НАГРУЗОК ВЕБ-БАЗИРОВАННЫХ СИСТЕМ</w:t>
      </w:r>
    </w:p>
    <w:p>
      <w:pPr>
        <w:pStyle w:val="Style15"/>
        <w:ind w:hanging="0"/>
        <w:jc w:val="center"/>
        <w:rPr>
          <w:b/>
          <w:b/>
        </w:rPr>
      </w:pPr>
      <w:r>
        <w:rPr>
          <w:b/>
        </w:rPr>
        <w:t>Керенцева</w:t>
      </w:r>
      <w:r>
        <w:rPr>
          <w:b/>
          <w:lang w:val="en-US"/>
        </w:rPr>
        <w:t> </w:t>
      </w:r>
      <w:r>
        <w:rPr>
          <w:b/>
        </w:rPr>
        <w:t>М.А., Савкова Е.О., Мартыненко</w:t>
      </w:r>
      <w:r>
        <w:rPr>
          <w:b/>
          <w:lang w:val="en-US"/>
        </w:rPr>
        <w:t> </w:t>
      </w:r>
      <w:r>
        <w:rPr>
          <w:b/>
        </w:rPr>
        <w:t>Т.В.</w:t>
      </w:r>
    </w:p>
    <w:p>
      <w:pPr>
        <w:pStyle w:val="Style15"/>
        <w:ind w:hanging="0"/>
        <w:jc w:val="center"/>
        <w:rPr/>
      </w:pPr>
      <w:r>
        <w:rPr/>
        <w:t>Донецкий национальный технический университет, г. Донецк</w:t>
      </w:r>
    </w:p>
    <w:p>
      <w:pPr>
        <w:pStyle w:val="Style15"/>
        <w:ind w:hanging="0"/>
        <w:jc w:val="center"/>
        <w:rPr/>
      </w:pPr>
      <w:r>
        <w:rPr/>
        <w:t>кафедра автоматизированных систем управления</w:t>
      </w:r>
    </w:p>
    <w:p>
      <w:pPr>
        <w:pStyle w:val="Heading3"/>
        <w:spacing w:before="0" w:after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 w:eastAsia="en-US"/>
          </w:rPr>
          <w:t>marinakerentseva@gmail.com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uk-UA" w:eastAsia="en-U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 w:eastAsia="en-US"/>
          </w:rPr>
          <w:t>h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uk-UA" w:eastAsia="en-US"/>
          </w:rPr>
          <w:t>elen-savkova@rambler.ru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 w:eastAsia="en-US"/>
          </w:rPr>
          <w:t>mart@kita.dgtu.donetsk.ua</w:t>
        </w:r>
      </w:hyperlink>
    </w:p>
    <w:p>
      <w:pPr>
        <w:pStyle w:val="Heading1"/>
        <w:keepNext w:val="true"/>
        <w:spacing w:before="360" w:after="0"/>
        <w:ind w:firstLine="720"/>
        <w:jc w:val="both"/>
        <w:rPr>
          <w:i/>
          <w:i/>
          <w:iCs/>
          <w:color w:val="000000"/>
          <w:kern w:val="0"/>
          <w:sz w:val="24"/>
          <w:szCs w:val="24"/>
        </w:rPr>
      </w:pPr>
      <w:r>
        <w:rPr>
          <w:i/>
          <w:iCs/>
          <w:color w:val="000000"/>
          <w:kern w:val="0"/>
          <w:sz w:val="24"/>
          <w:szCs w:val="24"/>
        </w:rPr>
        <w:t xml:space="preserve">Abstract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Kerentseva M., Savkova E., Martynenko T. Development graph-analytic model accounting loads of web based systems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Performance web based systems is analyzed, identified the most problematic parts and components of web-based system. The analysis of the principles of the server load is performed, ways to optimize the load on web servers that can significantly improve the quality of web-based systems. Research work in reducing the problem of load web servers, taking into account the factors and components, specified for a particular system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A graph-analytical model accounting load web based systems designed. Completed classification of types of load on the servers belonging to the components of a web system. For each class offered a possible solution to reduce the load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The developed model can be used to predict the stress server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ведени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В настоящее время все большее количество компаний и организаций начинают общаться со своими клиентами с помощью Web. Организация электронного документооборота предприятия включает: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) отслеживание работы с архивными документами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) взаимодействие с клиентскими документами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) банковские системы управления счетами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4) системы по организации бизнес-поездок;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) управление бухгалтерией и др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рупные компании, филиалы которых часто распологаятся в разных городах, требуют реализации управления внутренними процессами организации посредством внедрения беб-систем. Для безотказной работы веб-системы необходимо прогнозировать ее максимальную производительность (количество запросов, обрабатываемых в единицу времени), при которой система выдерживает пиковые нагрузки. Нагрузка на веб-систему определяет время отклика на запросы клиентов, что является одним из основных показателей эффективности ее работы.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существует два основных способа повышения быстродействия веб-системы [1, 2]: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Программный.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эффективных приложений для Web (быстродействие, используемые ресурсы)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изация и модернизация программных компонентов Web-сервера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я кэширования в среде Web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Аппаратный.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полосы пропускания.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е высокопроизводительного сетевого оборудования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системы балансировки нагрузки программных продуктов. Система балансировки программных продуктов подразумевает распределение нагрузки по нескольким серверам, что повышает отказоустойчивость Web-базированной системы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Целью данной работы является определение наиболее проблемных компонентов и фрагментов веб-базированных систем на основе анализа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и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изводительности. </w:t>
      </w:r>
    </w:p>
    <w:p>
      <w:pPr>
        <w:pStyle w:val="Normal"/>
        <w:spacing w:lineRule="auto" w:line="264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Постановка задачи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ипичный процесс обслуживания запроса к веб-серверу предусматривает выполнение следующих шагов [3]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Клиент инициирует запрос к сервер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Браузер устанавливает соединение с сервер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Веб-сервер создает новый поток/процесс для обработки запро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Если клиент запросил динамический контент (например, отправил запрос к скрипту), веб-сервер создает отдельный процесс или запускает модуль обработки. В результате обработки запроса формируется  web-страница, которая отправляется клиен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Если клиент запросил статический файл, то сервер просто отправляет этот файл клиен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Браузер клиента получает ответ, закрывает соединение с сервером и отображает ответ.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>На рис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1 представлен процесс работы типичной Web-систем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10674" w:dyaOrig="19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5pt;height:86.6pt" filled="f" o:ole="">
            <v:imagedata r:id="rId6" o:title=""/>
          </v:shape>
          <o:OLEObject Type="Embed" ProgID="" ShapeID="ole_rId5" DrawAspect="Content" ObjectID="_1863557033" r:id="rId5"/>
        </w:objec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 – Диаграмма работы Web-систе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Обращение к входящим в систему комонентам может быть неоднократным. При этом загрузка сервера может быть постоянной или динамически изменяющейся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>Предлагается представить обращение одного клиента к веб-системе в виде ориентированного взвешенного графа [4], где все пути являются простыми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(рис.2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195</wp:posOffset>
                </wp:positionH>
                <wp:positionV relativeFrom="paragraph">
                  <wp:posOffset>108585</wp:posOffset>
                </wp:positionV>
                <wp:extent cx="5189855" cy="193548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9760" cy="1935360"/>
                          <a:chOff x="0" y="0"/>
                          <a:chExt cx="5189760" cy="1935360"/>
                        </a:xfrm>
                      </wpg:grpSpPr>
                      <wps:wsp>
                        <wps:cNvSpPr/>
                        <wps:spPr>
                          <a:xfrm>
                            <a:off x="2995920" y="1354320"/>
                            <a:ext cx="377280" cy="420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uk-UA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95920" y="152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08680" y="87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6560" y="1216080"/>
                            <a:ext cx="85356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800" y="0"/>
                            <a:ext cx="819720" cy="6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6.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800" y="63000"/>
                            <a:ext cx="81972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9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280880"/>
                            <a:ext cx="88884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>=4.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040" y="300240"/>
                            <a:ext cx="819720" cy="6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4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040" y="287640"/>
                            <a:ext cx="81972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 xml:space="preserve"> 5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960" y="1049760"/>
                            <a:ext cx="1005120" cy="6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0240"/>
                            <a:ext cx="81972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8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4400" y="862920"/>
                            <a:ext cx="81972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5pt;margin-top:8.55pt;width:408.7pt;height:152.45pt" coordorigin="657,171" coordsize="8174,3049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5375;top:2304;width:593;height:66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uk-UA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375;top:25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45;top:155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86;top:2086;width:1343;height:6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773;top:171;width:1290;height:1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6.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6;top:270;width:1290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9.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2188;width:1399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>=4.1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2;top:644;width:1290;height:1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4.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2;top:624;width:1290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 xml:space="preserve"> 5.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1;top:1824;width:1582;height:1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;top:1636;width:1290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8.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4;top:1530;width:1290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.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095365" cy="23596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2359800"/>
                          <a:chOff x="0" y="0"/>
                          <a:chExt cx="6095520" cy="2359800"/>
                        </a:xfrm>
                      </wpg:grpSpPr>
                      <wps:wsp>
                        <wps:cNvSpPr/>
                        <wps:spPr>
                          <a:xfrm>
                            <a:off x="412200" y="869400"/>
                            <a:ext cx="906120" cy="621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62100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8320" y="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3840" y="62100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4240" y="62100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5000" y="60012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eastAsia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4640" y="302760"/>
                            <a:ext cx="83772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248400"/>
                            <a:ext cx="82368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868680"/>
                            <a:ext cx="906120" cy="622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136584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040" y="828000"/>
                            <a:ext cx="988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817200"/>
                            <a:ext cx="988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080" y="12384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7080" y="124200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920" y="12384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920" y="124200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5800" y="49644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5840" y="49644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87560"/>
                            <a:ext cx="60955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en-US" w:bidi="ar-SA"/>
                                </w:rPr>
                                <w:t>Рис. 2 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uk-UA"/>
                                </w:rPr>
                                <w:t xml:space="preserve"> 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 xml:space="preserve">раф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uk-UA"/>
                                </w:rPr>
                                <w:t>переходов запросов клиента веб-сист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185.8pt" coordorigin="0,0" coordsize="9599,3716">
                <v:line id="shape_0" from="649,1369" to="2075,2346" stroked="t" o:allowincell="f" style="position:absolute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0;top:978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76;top:0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22;top:978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27;top:978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33;top:945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uk-UA" w:eastAsia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9,477" to="2097,117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5,391" to="4021,11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5,1368" to="4021,2348" stroked="t" o:allowincell="f" style="position:absolute;flip:y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76;top:2151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71,1304" to="6226,1304" stroked="t" o:allowincell="f" style="position:absolute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876,1287" to="8431,1287" stroked="t" o:allowincell="f" style="position:absolute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9;top:195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956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195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1956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0;top:782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5;top:782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130;width:9598;height: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en-US" w:bidi="ar-SA"/>
                          </w:rPr>
                          <w:t>Рис. 2 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US" w:bidi="ar-SA" w:val="uk-UA"/>
                          </w:rPr>
                          <w:t xml:space="preserve"> 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 xml:space="preserve">раф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US" w:bidi="ar-SA" w:val="uk-UA"/>
                          </w:rPr>
                          <w:t>переходов запросов клиента веб-сист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ая вершина соответствует моменту получения ответа веб-базированной системы на запрос клиента (назовем это </w:t>
      </w:r>
      <w:r>
        <w:rPr>
          <w:rFonts w:cs="Times New Roman" w:ascii="Times New Roman" w:hAnsi="Times New Roman"/>
          <w:i/>
          <w:sz w:val="24"/>
          <w:szCs w:val="24"/>
        </w:rPr>
        <w:t>состоянием системы</w:t>
      </w:r>
      <w:r>
        <w:rPr>
          <w:rFonts w:cs="Times New Roman" w:ascii="Times New Roman" w:hAnsi="Times New Roman"/>
          <w:sz w:val="24"/>
          <w:szCs w:val="24"/>
        </w:rPr>
        <w:t xml:space="preserve">). Ребра графа отображают переходы между состояниями веб-системы. Анализ загруженности системы может быть выполнен на основе конечного числа сценариев, из которых для построения графа используются наиболее часто выполняемые. Такая упрощенная схема принята для возможности тестирования и выявления критических переходов. Критическими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будем</w:t>
      </w:r>
      <w:r>
        <w:rPr>
          <w:rFonts w:cs="Times New Roman" w:ascii="Times New Roman" w:hAnsi="Times New Roman"/>
          <w:sz w:val="24"/>
          <w:szCs w:val="24"/>
        </w:rPr>
        <w:t xml:space="preserve"> называть переходы, на обработку которых система затратила наибольшее время.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переход характеризуется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вектором из двух парамет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временем</w:t>
      </w:r>
      <w:r>
        <w:rPr>
          <w:rFonts w:cs="Times New Roman" w:ascii="Times New Roman" w:hAnsi="Times New Roman"/>
          <w:sz w:val="24"/>
          <w:szCs w:val="24"/>
        </w:rPr>
        <w:t xml:space="preserve"> загрузки сервер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ере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>весовым коэффициентом λ, отражающим относительную частоту осуществления данного перехода. Данный параметр задается аналитиком тестируемой веб-системы.</w:t>
      </w:r>
    </w:p>
    <w:p>
      <w:pPr>
        <w:pStyle w:val="Normal"/>
        <w:spacing w:lineRule="auto" w:line="264" w:before="0" w:after="0"/>
        <w:ind w:firstLine="66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 значений параметров приведен на рис. 2.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я времени загрузки веб-базированной системы. </w:t>
      </w:r>
      <w:r>
        <w:rPr>
          <w:rFonts w:cs="Times New Roman" w:ascii="Times New Roman" w:hAnsi="Times New Roman"/>
          <w:sz w:val="24"/>
          <w:szCs w:val="24"/>
        </w:rPr>
        <w:t xml:space="preserve">Со стороны серверной части взаимодействие с клиентом можно характеризовать следующей последовательностью действий [3]: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рием от клиента запросов во время сесси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их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при необходимости</w:t>
      </w:r>
      <w:r>
        <w:rPr>
          <w:rFonts w:cs="Times New Roman" w:ascii="Times New Roman" w:hAnsi="Times New Roman"/>
          <w:sz w:val="24"/>
          <w:szCs w:val="24"/>
        </w:rPr>
        <w:t xml:space="preserve"> в другой код (возможно, с удаленным доступом), для обработки запроса и обращения к данным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ция результатов для отображения в браузере.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 соединения с компонентами такой веб-базированной системы, содержащей один веб-сервер (кластера и фермы веб-серверов в данной работе не рассматриваются), представлена на рис. 3. и отображает ребро между двумя вершинами граф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13127" w:dyaOrig="101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9pt;height:329.75pt" filled="f" o:ole="">
            <v:imagedata r:id="rId8" o:title=""/>
          </v:shape>
          <o:OLEObject Type="Embed" ProgID="" ShapeID="ole_rId7" DrawAspect="Content" ObjectID="_1513231812" r:id="rId7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На схеме процесс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соединения разделен на ключевые операции, для обозначения которых предложен следующий </w:t>
      </w:r>
      <w:r>
        <w:rPr>
          <w:rFonts w:cs="Times New Roman" w:ascii="Times New Roman" w:hAnsi="Times New Roman"/>
          <w:sz w:val="24"/>
          <w:szCs w:val="24"/>
        </w:rPr>
        <w:t>классификатор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8020</wp:posOffset>
                </wp:positionH>
                <wp:positionV relativeFrom="paragraph">
                  <wp:posOffset>3651885</wp:posOffset>
                </wp:positionV>
                <wp:extent cx="4904740" cy="345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708"/>
                              <w:jc w:val="center"/>
                              <w:rPr/>
                            </w:pPr>
                            <w:bookmarkStart w:id="0" w:name="OLE_LINK4"/>
                            <w:bookmarkStart w:id="1" w:name="OLE_LINK3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 xml:space="preserve">Рис.3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прощенная схем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we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соедин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  <w:bookmarkStart w:id="2" w:name="OLE_LINK4"/>
                            <w:bookmarkStart w:id="3" w:name="OLE_LINK3"/>
                            <w:bookmarkStart w:id="4" w:name="OLE_LINK4"/>
                            <w:bookmarkStart w:id="5" w:name="OLE_LINK3"/>
                            <w:bookmarkEnd w:id="4"/>
                            <w:bookmarkEnd w:id="5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6.2pt;height:27.2pt;mso-wrap-distance-left:9.05pt;mso-wrap-distance-right:9.05pt;mso-wrap-distance-top:0pt;mso-wrap-distance-bottom:0pt;margin-top:287.55pt;mso-position-vertical-relative:text;margin-left:5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firstLine="708"/>
                        <w:jc w:val="center"/>
                        <w:rPr/>
                      </w:pPr>
                      <w:bookmarkStart w:id="6" w:name="OLE_LINK4"/>
                      <w:bookmarkStart w:id="7" w:name="OLE_LINK3"/>
                      <w:bookmarkEnd w:id="6"/>
                      <w:bookmarkEnd w:id="7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 w:eastAsia="en-US"/>
                        </w:rPr>
                        <w:t xml:space="preserve">Рис.3 -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прощенная схем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web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 w:eastAsia="en-US"/>
                        </w:rPr>
                        <w:t>соединен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 w:eastAsia="en-US"/>
                        </w:rPr>
                      </w:r>
                      <w:bookmarkStart w:id="8" w:name="OLE_LINK4"/>
                      <w:bookmarkStart w:id="9" w:name="OLE_LINK3"/>
                      <w:bookmarkStart w:id="10" w:name="OLE_LINK4"/>
                      <w:bookmarkStart w:id="11" w:name="OLE_LINK3"/>
                      <w:bookmarkEnd w:id="1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поступление запроса от клиента к веб-серверу или получение ответа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B – передача запроса/ответа между веб-сервером и веб-контейнером. сборка/разборка ответа/запроса веб-контейнером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С – передача разобранного запроса исполняющей программе, ее работа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D – обращения к базе данных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(БД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ая из указанных операций характеризуется набором параметров. Одним из основных параметров является время выполнения операции. Обозначим время выполнения операции для класса А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для класса B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т.д. Общее время перехода будет суммарным показателем выполнения всех операций: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64"/>
        <w:ind w:left="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ерех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1)</w:t>
      </w:r>
    </w:p>
    <w:p>
      <w:pPr>
        <w:pStyle w:val="Normal"/>
        <w:spacing w:lineRule="auto" w:line="264" w:before="0" w:after="0"/>
        <w:ind w:left="212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64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|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с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|, 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2)</w:t>
      </w:r>
    </w:p>
    <w:p>
      <w:pPr>
        <w:pStyle w:val="Style13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с </w:t>
      </w:r>
      <w:r>
        <w:rPr>
          <w:rFonts w:cs="Times New Roman" w:ascii="Times New Roman" w:hAnsi="Times New Roman"/>
          <w:sz w:val="24"/>
          <w:szCs w:val="24"/>
        </w:rPr>
        <w:t xml:space="preserve">– момент получения запроса (отправки ответа) веб-сервером; </w:t>
      </w:r>
    </w:p>
    <w:p>
      <w:pPr>
        <w:pStyle w:val="Style13"/>
        <w:spacing w:lineRule="auto" w:line="264" w:before="0" w:after="0"/>
        <w:ind w:left="0" w:firstLine="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– момент отправки запроса (получения ответа) клиентом. 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64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|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|, 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3)</w:t>
      </w:r>
    </w:p>
    <w:p>
      <w:pPr>
        <w:pStyle w:val="Style13"/>
        <w:spacing w:lineRule="auto" w:line="264" w:before="0" w:after="0"/>
        <w:ind w:left="990" w:hanging="99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– момент отправки запроса в исполняющую процедуру (либо получения ответа от исполняющей процедуры);  </w:t>
      </w:r>
    </w:p>
    <w:p>
      <w:pPr>
        <w:pStyle w:val="Style13"/>
        <w:spacing w:lineRule="auto" w:line="264" w:before="0" w:after="0"/>
        <w:ind w:left="0" w:firstLine="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с </w:t>
      </w:r>
      <w:r>
        <w:rPr>
          <w:rFonts w:cs="Times New Roman" w:ascii="Times New Roman" w:hAnsi="Times New Roman"/>
          <w:sz w:val="24"/>
          <w:szCs w:val="24"/>
        </w:rPr>
        <w:t>– время получения ответа (отправки запроса) между веб-сервером и веб-контейнером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ет отметить, что знак выраж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направлением операции (запрос или ответ), поэтому в (3) предагается использовать абсолютную величину времени выполнения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является подклассом класс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</w:rPr>
        <w:t>, поскольку время работы исполняющей программы включает в себя время обращений к базе данных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4)</w:t>
      </w:r>
    </w:p>
    <w:p>
      <w:pPr>
        <w:pStyle w:val="Normal"/>
        <w:spacing w:lineRule="auto" w:line="264"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суммарное время обращений к базе данных, </w:t>
      </w:r>
    </w:p>
    <w:p>
      <w:pPr>
        <w:pStyle w:val="Normal"/>
        <w:spacing w:lineRule="auto" w:line="264" w:before="0" w:after="0"/>
        <w:ind w:firstLine="33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время работы исполняющей программы без обращений к базе данных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(4), формулу (1) можно записать в виде: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2123" w:firstLine="709"/>
        <w:jc w:val="right"/>
        <w:rPr>
          <w:rFonts w:ascii="Times New Roman" w:hAnsi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ерех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(5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lineRule="auto" w:line="264" w:before="0" w:after="0"/>
        <w:ind w:left="2123" w:firstLine="709"/>
        <w:jc w:val="both"/>
        <w:rPr>
          <w:rFonts w:ascii="Times New Roman" w:hAnsi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снижения загрузки веб-базированной системы необходимо: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1</w:t>
      </w:r>
      <w:r>
        <w:rPr>
          <w:rFonts w:cs="Times New Roman" w:ascii="Times New Roman" w:hAnsi="Times New Roman"/>
          <w:sz w:val="24"/>
          <w:szCs w:val="24"/>
        </w:rPr>
        <w:t>. Определить критические переходы (рис. 2)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2</w:t>
      </w:r>
      <w:r>
        <w:rPr>
          <w:rFonts w:cs="Times New Roman" w:ascii="Times New Roman" w:hAnsi="Times New Roman"/>
          <w:sz w:val="24"/>
          <w:szCs w:val="24"/>
        </w:rPr>
        <w:t>. Выделить классы, требующие минимизации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3</w:t>
      </w:r>
      <w:r>
        <w:rPr>
          <w:rFonts w:cs="Times New Roman" w:ascii="Times New Roman" w:hAnsi="Times New Roman"/>
          <w:sz w:val="24"/>
          <w:szCs w:val="24"/>
        </w:rPr>
        <w:t>. Выбрать средства снижения нагрузки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Для реализации 1-го этапа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ыполнить моделирование множества обращений клиентов к веб-системе и определение наиболее критического перехода с максимальным временем выполнения, для чего предлагается использовать </w:t>
      </w:r>
      <w:r>
        <w:rPr>
          <w:rFonts w:cs="Times New Roman" w:ascii="Times New Roman" w:hAnsi="Times New Roman"/>
          <w:i/>
          <w:sz w:val="24"/>
          <w:szCs w:val="24"/>
        </w:rPr>
        <w:t xml:space="preserve">систему нагрузочного тестирования </w:t>
      </w:r>
      <w:r>
        <w:rPr>
          <w:rFonts w:cs="Times New Roman" w:ascii="Times New Roman" w:hAnsi="Times New Roman"/>
          <w:sz w:val="24"/>
          <w:szCs w:val="24"/>
        </w:rPr>
        <w:t xml:space="preserve">[5]. Для оценки всех показателей системы используется критерий Производительности (Performance) испытания, который представляет собой Нагрузочный (Load-testing) тест и тест Устойчивости (Stress). Тестирование заключается в имитации формирования запросов к веб-системе от нескольких тысяч посетителей с формированием кратковременных пиков нагрузки (в автоматическом режиме моделируется прохождение по ссылкам веб-системы одновременно многими виртуальными пользователями). Система нагрузочного тестирования выдает такие показатели как: время отклика системы, количество байт, участвовавших в транзакции, коды ответов сервера и т.п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исследования одного пути на критичность используется отдельная группа потоков (Thread Group), в настройках которой задается выбранный сценарий. Каждое состояние системы (вершина графа на рис. 2) реализуется посредством добавления образца запроса (Sampler). 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м показатель значимос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ерехода 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 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, где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– общее количество переходов)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64" w:before="0" w:after="0"/>
        <w:ind w:left="0" w:firstLine="3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eqArr>
          </m:e>
          <m:sub/>
        </m:sSub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6)</w:t>
      </w:r>
    </w:p>
    <w:p>
      <w:pPr>
        <w:pStyle w:val="Style13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λ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весовой коэффициент; </w:t>
      </w:r>
    </w:p>
    <w:p>
      <w:pPr>
        <w:pStyle w:val="Style13"/>
        <w:spacing w:lineRule="auto" w:line="264" w:before="0" w:after="0"/>
        <w:ind w:left="0" w:firstLine="3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</m:oMath>
      <w:r>
        <w:rPr>
          <w:rFonts w:cs="Times New Roman" w:ascii="Times New Roman" w:hAnsi="Times New Roman"/>
          <w:sz w:val="24"/>
          <w:szCs w:val="24"/>
          <w:lang w:val="uk-UA"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реденное врем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ерехода:</w:t>
      </w:r>
    </w:p>
    <w:p>
      <w:pPr>
        <w:pStyle w:val="Style13"/>
        <w:spacing w:lineRule="auto" w:line="264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object w:dxaOrig="13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31pt" filled="f" o:ole="">
            <v:imagedata r:id="rId10" o:title=""/>
          </v:shape>
          <o:OLEObject Type="Embed" ProgID="" ShapeID="ole_rId9" DrawAspect="Content" ObjectID="_848103436" r:id="rId9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7)</w:t>
      </w:r>
    </w:p>
    <w:p>
      <w:pPr>
        <w:pStyle w:val="Style13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– количество запусков сценария на выполнение; </w:t>
      </w:r>
    </w:p>
    <w:p>
      <w:pPr>
        <w:pStyle w:val="Style13"/>
        <w:spacing w:lineRule="auto" w:line="264" w:before="0" w:after="0"/>
        <w:ind w:left="0" w:firstLine="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54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20pt" filled="f" o:ole="">
            <v:imagedata r:id="rId12" o:title=""/>
          </v:shape>
          <o:OLEObject Type="Embed" ProgID="" ShapeID="ole_rId11" DrawAspect="Content" ObjectID="_787722629" r:id="rId11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время</w:t>
      </w:r>
      <w:r>
        <w:rPr>
          <w:rFonts w:cs="Times New Roman" w:ascii="Times New Roman" w:hAnsi="Times New Roman"/>
          <w:sz w:val="24"/>
          <w:szCs w:val="24"/>
        </w:rPr>
        <w:t xml:space="preserve"> загрузки сервер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ереходе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олучив показатели значимости </w:t>
      </w:r>
      <w:r>
        <w:rPr>
          <w:rFonts w:cs="Times New Roman" w:ascii="Times New Roman" w:hAnsi="Times New Roman"/>
          <w:sz w:val="24"/>
          <w:szCs w:val="24"/>
        </w:rPr>
        <w:t>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всех переходов по формуле (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), выбирается наиболее критический путем ранжирования вектора </w:t>
      </w:r>
      <w:r>
        <w:rPr>
          <w:rFonts w:cs="Times New Roman" w:ascii="Times New Roman" w:hAnsi="Times New Roman"/>
          <w:sz w:val="24"/>
          <w:szCs w:val="24"/>
        </w:rPr>
        <w:t xml:space="preserve">µ. 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  <w:t>При определении класса, требующего минимизации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начение параметра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max</w:t>
      </w:r>
      <w:r>
        <w:rPr>
          <w:rFonts w:cs="Times New Roman" w:ascii="Times New Roman" w:hAnsi="Times New Roman"/>
          <w:i/>
          <w:iCs/>
          <w:sz w:val="24"/>
          <w:szCs w:val="24"/>
        </w:rPr>
        <w:t>{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tj</w:t>
      </w:r>
      <w:r>
        <w:rPr>
          <w:rFonts w:cs="Times New Roman" w:ascii="Times New Roman" w:hAnsi="Times New Roman"/>
          <w:i/>
          <w:iCs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производится тестирование выбранного критического перехода для получения средних значен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ba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rFonts w:cs="Times New Roman" w:ascii="Times New Roman" w:hAnsi="Times New Roman"/>
          <w:sz w:val="24"/>
          <w:szCs w:val="24"/>
        </w:rPr>
        <w:t>. При этом выполняемый сценарий будет состоять из одного образца запроса – того, который является конечным состоянием критического перехода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64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, 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8)</w:t>
      </w:r>
    </w:p>
    <w:p>
      <w:pPr>
        <w:pStyle w:val="Style13"/>
        <w:spacing w:lineRule="auto" w:line="264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количество запусков сценария на выполн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огично определяются средние знач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для класс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С. Знач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ам (2-4). Для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олучения </w:t>
      </w:r>
      <w:r>
        <w:rPr>
          <w:rFonts w:cs="Times New Roman" w:ascii="Times New Roman" w:hAnsi="Times New Roman"/>
          <w:sz w:val="24"/>
          <w:szCs w:val="24"/>
        </w:rPr>
        <w:t xml:space="preserve">параметр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 кода исполняющей программы необходимо встроить счетчики времени, которые для каждого запроса будут измерять время, ориентируясь на текущую сессию пользователя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ив средние значения всех классов, необходимо выбрать критический класс – класс, имеющий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максимальное значение параметр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нятие решения по способу снижения нагрузки </w:t>
      </w:r>
      <w:r>
        <w:rPr>
          <w:rFonts w:cs="Times New Roman" w:ascii="Times New Roman" w:hAnsi="Times New Roman"/>
          <w:sz w:val="24"/>
          <w:szCs w:val="24"/>
        </w:rPr>
        <w:t>зависит от полученного на этапе 2 критического класса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класса А</w:t>
      </w:r>
      <w:r>
        <w:rPr>
          <w:rFonts w:cs="Times New Roman" w:ascii="Times New Roman" w:hAnsi="Times New Roman"/>
          <w:sz w:val="24"/>
          <w:szCs w:val="24"/>
        </w:rPr>
        <w:t xml:space="preserve"> используются аппаратные способы снижения нагрузки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такие как:</w:t>
      </w:r>
      <w:r>
        <w:rPr>
          <w:rFonts w:cs="Times New Roman" w:ascii="Times New Roman" w:hAnsi="Times New Roman"/>
          <w:sz w:val="24"/>
          <w:szCs w:val="24"/>
        </w:rPr>
        <w:t xml:space="preserve"> увеличение полосы пропускания, улучшение сетевого оборудования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и т.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ля класса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решением может быть замена связки сервер-контейнер (аппаратное)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класса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одификация программного кода и/или оптимизация структуры БД и работы ней.</w:t>
      </w:r>
    </w:p>
    <w:p>
      <w:pPr>
        <w:pStyle w:val="Style13"/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оскольку уменьшение значен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требуют внешнего вмешательства (что не всегда может быть достигнуто на практике), более детально рассмотрим снижение нагрузки для класс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Для этого необходимо проделать шаги 1-3, но выполнять ранжирование временных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оказателей значимости </w:t>
      </w:r>
      <w:r>
        <w:rPr>
          <w:rFonts w:cs="Times New Roman" w:ascii="Times New Roman" w:hAnsi="Times New Roman"/>
          <w:sz w:val="24"/>
          <w:szCs w:val="24"/>
        </w:rPr>
        <w:t xml:space="preserve">µ с учетом только класс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Для этого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необходимо </w:t>
      </w:r>
      <w:r>
        <w:rPr>
          <w:rFonts w:cs="Times New Roman" w:ascii="Times New Roman" w:hAnsi="Times New Roman"/>
          <w:sz w:val="24"/>
          <w:szCs w:val="24"/>
        </w:rPr>
        <w:t>модифицир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овать</w:t>
      </w:r>
      <w:r>
        <w:rPr>
          <w:rFonts w:cs="Times New Roman" w:ascii="Times New Roman" w:hAnsi="Times New Roman"/>
          <w:sz w:val="24"/>
          <w:szCs w:val="24"/>
        </w:rPr>
        <w:t xml:space="preserve"> формулу (5):</w:t>
      </w:r>
    </w:p>
    <w:p>
      <w:pPr>
        <w:pStyle w:val="Style13"/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64" w:before="0" w:after="0"/>
        <w:ind w:firstLine="4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ерех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9)</w:t>
      </w:r>
    </w:p>
    <w:p>
      <w:pPr>
        <w:pStyle w:val="Style13"/>
        <w:spacing w:lineRule="auto" w:line="264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</w:p>
    <w:p>
      <w:pPr>
        <w:pStyle w:val="Style13"/>
        <w:spacing w:lineRule="auto" w:line="264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3"/>
        <w:spacing w:lineRule="auto" w:line="264" w:before="0" w:after="0"/>
        <w:ind w:left="1416" w:firstLine="708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eqArr>
          </m:e>
          <m:sub/>
        </m:sSub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ех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eqArr>
              </m:e>
              <m:sub/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eqArr>
          </m:e>
          <m:sub/>
        </m:sSub>
      </m:oMath>
      <w:r>
        <w:rPr>
          <w:rFonts w:cs="Times New Roman" w:ascii="Times New Roman" w:hAnsi="Times New Roman"/>
          <w:sz w:val="24"/>
          <w:szCs w:val="24"/>
          <w:lang w:val="uk-UA" w:eastAsia="en-US"/>
        </w:rPr>
        <w:t>,</w:t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(10)</w:t>
      </w:r>
    </w:p>
    <w:p>
      <w:pPr>
        <w:pStyle w:val="Style13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λ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–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весовой коэффициент перехода; </w:t>
      </w:r>
    </w:p>
    <w:p>
      <w:pPr>
        <w:pStyle w:val="Style13"/>
        <w:spacing w:lineRule="auto" w:line="264" w:before="0" w:after="0"/>
        <w:ind w:left="0" w:firstLine="330"/>
        <w:contextualSpacing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– 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количество запусков сценария на выполнени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; </w:t>
      </w:r>
    </w:p>
    <w:p>
      <w:pPr>
        <w:pStyle w:val="Style13"/>
        <w:spacing w:lineRule="auto" w:line="264" w:before="0" w:after="0"/>
        <w:ind w:left="0" w:firstLine="330"/>
        <w:contextualSpacing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  <w:lang w:val="en-US" w:eastAsia="en-US"/>
        </w:rPr>
        <w:t>D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– время обращений к базе данных на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-том запуске, </w:t>
      </w:r>
    </w:p>
    <w:p>
      <w:pPr>
        <w:pStyle w:val="Style13"/>
        <w:spacing w:lineRule="auto" w:line="264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'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  <w:lang w:val="en-US" w:eastAsia="en-US"/>
        </w:rPr>
        <w:t>Ci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– время работы исполняющей программы без обращений к базе данных на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-том запуске.</w:t>
      </w:r>
    </w:p>
    <w:p>
      <w:pPr>
        <w:pStyle w:val="Style13"/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Выделив таким образом «узкие места», необходимо принимать решения по снижению нагрузки:</w:t>
      </w:r>
    </w:p>
    <w:p>
      <w:pPr>
        <w:pStyle w:val="Style13"/>
        <w:numPr>
          <w:ilvl w:val="0"/>
          <w:numId w:val="7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Модификация кода исполняющей программы.</w:t>
      </w:r>
    </w:p>
    <w:p>
      <w:pPr>
        <w:pStyle w:val="Style13"/>
        <w:numPr>
          <w:ilvl w:val="0"/>
          <w:numId w:val="7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Использование или внедрение более эффективных серверных технологий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птимизация запросов к БД 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1430" w:hanging="33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Кэширование виджетов 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 xml:space="preserve">– </w:t>
      </w:r>
      <w:r>
        <w:rPr>
          <w:rFonts w:cs="Times New Roman" w:ascii="Times New Roman" w:hAnsi="Times New Roman"/>
          <w:spacing w:val="4"/>
          <w:sz w:val="24"/>
          <w:szCs w:val="24"/>
        </w:rPr>
        <w:t>полезны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х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списк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ов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и ссыл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к, которые отображаются на каждой странице сайта. Информация в виджетах обновляется не так часто и ее можно кэшировать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1430" w:hanging="33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Составление списка активных запросов к базе. Запросы, время выполнения у которых самое большое, необходимо программно оптимизировать, либо кэшировать (если они еще не кэшированы)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1430" w:hanging="33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Сокращение числа сложных запросов. </w:t>
      </w:r>
    </w:p>
    <w:p>
      <w:pPr>
        <w:pStyle w:val="Style13"/>
        <w:numPr>
          <w:ilvl w:val="0"/>
          <w:numId w:val="5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Организация обращений к сессиям. Сессии явля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ю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ся файловым хранилищем (файлы сессий хранятся на жестком диске сервера), поэтому обращение к ним следует минимизировать.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Формирование кластеров БД. </w:t>
      </w:r>
    </w:p>
    <w:p>
      <w:pPr>
        <w:pStyle w:val="Style13"/>
        <w:numPr>
          <w:ilvl w:val="0"/>
          <w:numId w:val="5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Другие решения: специфичные для отдельно взятого типа базы данных и позволяющие снизить количество обращений к ней, улучшить функционирование и качество программных средств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>Результаты тестирования модели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Для проведения экспериментальных исследований были выбраны следующие характеристики веб-системы: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 xml:space="preserve">1) Application Server: Apache Tomcat 6.0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 xml:space="preserve">2) DB: SQL Server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 xml:space="preserve">3) OS: Windows 2003 Server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4) Java: JDK 6.0.12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 работе использована система тестирования 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>Apache JMete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[5] (jakarta.apache.org/jmeter), которая является Java-приложением с открытым кодом и предназначена для нагрузочного тестирования веб-приложений, их отдельных компонентов (скриптов, сервлетов, Java объектов и др.), FTP-серверов, баз данных (с использованием JDBC) и сети. Для того, чтобы иметь возможность логировать и обрабатывать полученную информацию,  выбран тип слушателя под названием «Simple Data Writer», который позволяет осуществить запись результатов теста в файл.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ценка общего времени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</w:rPr>
        <w:t xml:space="preserve">С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изводилась внедрением фильтра в web приложение, оценка времени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исходила в момент создания и разрушения соединения с базой данных.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 результате исследований наиболее критичным оказался Класс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. Для устранения «узкого места» была выполнена оптимизация запросов к базе данных. В критичных участках система была перепроектирована таким образом, чтобы вместо использования технологии Hibernate были осуществлены запросы к БД непосредственно через JDBC. Данное решение позволило сократить время выполнения критичных участков веб-системы на 21%.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Выводы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 работе исследована задача 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снижени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нагрузки веб-серверов с учетом характеристик компонентов, специфических для конкретной системы. При этом предлагается подвергать изменению именно те фрагменты и компоненты системы, оптимизация которых даст наилучший результат. 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Разработана графо-аналитическая модель учета нагрузки веб-базированных систем, которая включает граф переходов запросов клиента и математическую формализацию состояний системы. Выполнена классификация типов нагрузки серверов по принадлежности к компонентам веб-системы. Для каждого класса предложены варианты решения по снижению нагрузки.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При развитии модели возможно добавление параметров для вершин графа, которые определяют время нахождения системы в данном состоянии. Возможны доработки модели для оптимизации отдельных классов нагрузки.</w:t>
      </w:r>
    </w:p>
    <w:p>
      <w:pPr>
        <w:pStyle w:val="Normal"/>
        <w:spacing w:lineRule="auto" w:line="264" w:before="0" w:after="360"/>
        <w:ind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Разработанная модель может использоваться для прогнозирования стрессоустойчивости серверо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О ЧЖОУ “Системы балансировки нагруз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ерверов”, Журнал "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200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agazine</w:t>
      </w:r>
      <w:r>
        <w:rPr>
          <w:rFonts w:cs="Times New Roman" w:ascii="Times New Roman" w:hAnsi="Times New Roman"/>
          <w:sz w:val="24"/>
          <w:szCs w:val="24"/>
        </w:rPr>
        <w:t xml:space="preserve">", #03/2000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омолов С.В., Спирягин В.И. «Создание структурно оптимальной системы управления веб-сайтом» [Электр. ресурс], Режим доступа к изд. 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xpoi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kno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o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Articl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ModelCMS</w:t>
        </w:r>
      </w:hyperlink>
    </w:p>
    <w:p>
      <w:pPr>
        <w:pStyle w:val="Style13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James McGovern, Rahim Adatia, Yakov Fain. “Java™ 2 Enterprise Edition 1.4 Bible”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ublished by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Wiley Publishing, In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0475 Crosspoint Boulevar Indianapolis, IN 46256,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.wiley.com</w:t>
        </w:r>
      </w:hyperlink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Copyright © 2003 by Wiley Publishing, Inc., Indianapolis, Indiana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илсон Р. Введение в теорию графов. Пер с англ. М.: Мир, 1977. 208с. [Электр. ресурс], Режим доступа к изд. : 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eqworl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ipm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book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Uils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977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djvu</w:t>
        </w:r>
      </w:hyperlink>
    </w:p>
    <w:p>
      <w:pPr>
        <w:pStyle w:val="Style13"/>
        <w:numPr>
          <w:ilvl w:val="0"/>
          <w:numId w:val="9"/>
        </w:numPr>
        <w:tabs>
          <w:tab w:val="clear" w:pos="708"/>
          <w:tab w:val="left" w:pos="1100" w:leader="none"/>
        </w:tabs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pache JMeter” Copyright © 1999-2009, Apache Software Foundation, URL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ttp://jakarta.apache.org/jmeter/</w:t>
        </w:r>
      </w:hyperlink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9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0" w:firstLine="708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0" w:firstLine="708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9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pacing w:val="28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pacing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pacing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 Знак Знак5"/>
    <w:basedOn w:val="Style11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текст статьи"/>
    <w:qFormat/>
    <w:pPr>
      <w:widowControl w:val="false"/>
      <w:autoSpaceDE w:val="false"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akerentseva@gmail.com" TargetMode="External"/><Relationship Id="rId3" Type="http://schemas.openxmlformats.org/officeDocument/2006/relationships/hyperlink" Target="mailto:helen-savkova@rambler.ru" TargetMode="External"/><Relationship Id="rId4" Type="http://schemas.openxmlformats.org/officeDocument/2006/relationships/hyperlink" Target="mailto:mart@kita.dgtu.donetsk.ua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hyperlink" Target="http://xpoint.ru/know-how/Articles/ModelCMS" TargetMode="External"/><Relationship Id="rId14" Type="http://schemas.openxmlformats.org/officeDocument/2006/relationships/hyperlink" Target="http://www.wiley.com/" TargetMode="External"/><Relationship Id="rId15" Type="http://schemas.openxmlformats.org/officeDocument/2006/relationships/hyperlink" Target="http://eqworld.ipmnet.ru/ru/library/books/Uilson1977ru.djvu" TargetMode="External"/><Relationship Id="rId16" Type="http://schemas.openxmlformats.org/officeDocument/2006/relationships/hyperlink" Target="http://jakarta.apache.org/jmeter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03:00Z</dcterms:created>
  <dc:creator>XP GAME 2007</dc:creator>
  <dc:description/>
  <cp:keywords/>
  <dc:language>en-US</dc:language>
  <cp:lastModifiedBy>Dealer</cp:lastModifiedBy>
  <cp:lastPrinted>2009-10-30T11:15:00Z</cp:lastPrinted>
  <dcterms:modified xsi:type="dcterms:W3CDTF">2010-03-26T07:28:00Z</dcterms:modified>
  <cp:revision>10</cp:revision>
  <dc:subject/>
  <dc:title>РАЗРАБОТКА ГРАФО-АНАЛИТИЧЕСКОЙ МОДЕЛИ УЧЕТА НАГРУЗОК ВЕБ-БАЗИРОВАННЫХ СИСТЕМ</dc:title>
</cp:coreProperties>
</file>