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" w:ascii="Times New Roman CYR" w:hAnsi="Times New Roman CYR"/>
          <w:sz w:val="24"/>
        </w:rPr>
        <w:t>Донецкий национальный технический универс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80010</wp:posOffset>
                </wp:positionV>
                <wp:extent cx="103314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56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05pt;margin-top:0.1pt;width:81pt;height:8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17167546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2.65pt;mso-wrap-distance-left:9pt;mso-wrap-distance-right:9pt;mso-wrap-distance-top:0pt;mso-wrap-distance-bottom:0pt;margin-top:6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56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05pt;margin-top:0.1pt;width:81pt;height:81pt;mso-wrap-distance-left:9.05pt;mso-wrap-distance-right:9.05pt;mso-position-horizontal-relative:text;mso-position-vertical-relative:text" filled="f" o:ole="">
                            <v:imagedata r:id="rId5" o:title=""/>
                            <w10:wrap type="square"/>
                          </v:shape>
                          <o:OLEObject Type="Embed" ProgID="" ShapeID="ole_rId4" DrawAspect="Content" ObjectID="_18578922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cs="Times New Roman CYR" w:ascii="Times New Roman CYR" w:hAnsi="Times New Roman CYR"/>
          <w:sz w:val="32"/>
        </w:rPr>
        <w:t>Кафедра “Технология машиностроения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ind w:left="708" w:hanging="0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ДонНТУ, ул. Артема, 58, 83001, Донецк, Укра</w:t>
      </w:r>
      <w:r>
        <w:rPr>
          <w:i/>
        </w:rPr>
        <w:t>и</w:t>
      </w:r>
      <w:r>
        <w:rPr>
          <w:rFonts w:cs="Times New Roman CYR" w:ascii="Times New Roman CYR" w:hAnsi="Times New Roman CYR"/>
          <w:i/>
        </w:rPr>
        <w:t>на</w:t>
      </w:r>
    </w:p>
    <w:p>
      <w:pPr>
        <w:pStyle w:val="Heading1"/>
        <w:widowControl/>
        <w:ind w:left="708" w:hanging="0"/>
        <w:jc w:val="left"/>
        <w:rPr/>
      </w:pPr>
      <w:r>
        <w:rPr>
          <w:rFonts w:cs="Times New Roman CYR" w:ascii="Times New Roman CYR" w:hAnsi="Times New Roman CYR"/>
        </w:rPr>
        <w:t>Тел. (+38 062) 305-01-04,  (+38 062) 301-08-05                                  факс. (+38 062) 305-01-04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  <w:lang w:val="fr-FR"/>
        </w:rPr>
        <w:t>E</w:t>
      </w:r>
      <w:r>
        <w:rPr>
          <w:rFonts w:cs="Times New Roman CYR" w:ascii="Times New Roman CYR" w:hAnsi="Times New Roman CYR"/>
          <w:i/>
          <w:sz w:val="18"/>
        </w:rPr>
        <w:t>-</w:t>
      </w:r>
      <w:r>
        <w:rPr>
          <w:rFonts w:cs="Times New Roman CYR" w:ascii="Times New Roman CYR" w:hAnsi="Times New Roman CYR"/>
          <w:i/>
          <w:sz w:val="18"/>
          <w:lang w:val="fr-FR"/>
        </w:rPr>
        <w:t>mail</w:t>
      </w:r>
      <w:r>
        <w:rPr>
          <w:rFonts w:cs="Times New Roman CYR" w:ascii="Times New Roman CYR" w:hAnsi="Times New Roman CYR"/>
          <w:i/>
          <w:sz w:val="18"/>
        </w:rPr>
        <w:t xml:space="preserve">: </w:t>
      </w:r>
      <w:r>
        <w:rPr>
          <w:rFonts w:cs="Times New Roman CYR" w:ascii="Times New Roman CYR" w:hAnsi="Times New Roman CYR"/>
          <w:i/>
          <w:sz w:val="18"/>
          <w:lang w:val="fr-FR"/>
        </w:rPr>
        <w:t>tm</w:t>
      </w:r>
      <w:r>
        <w:rPr>
          <w:rFonts w:cs="Times New Roman CYR" w:ascii="Times New Roman CYR" w:hAnsi="Times New Roman CYR"/>
          <w:i/>
          <w:sz w:val="18"/>
        </w:rPr>
        <w:t>@</w:t>
      </w:r>
      <w:r>
        <w:rPr>
          <w:rFonts w:cs="Times New Roman CYR" w:ascii="Times New Roman CYR" w:hAnsi="Times New Roman CYR"/>
          <w:i/>
          <w:sz w:val="18"/>
          <w:lang w:val="fr-FR"/>
        </w:rPr>
        <w:t>mech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  <w:r>
        <w:rPr>
          <w:rFonts w:cs="Times New Roman CYR" w:ascii="Times New Roman CYR" w:hAnsi="Times New Roman CYR"/>
          <w:i/>
          <w:sz w:val="18"/>
        </w:rPr>
        <w:t xml:space="preserve">                                                    </w:t>
      </w:r>
      <w:r>
        <w:rPr>
          <w:rFonts w:cs="Times New Roman CYR" w:ascii="Times New Roman CYR" w:hAnsi="Times New Roman CYR"/>
          <w:i/>
          <w:sz w:val="18"/>
          <w:lang w:val="fr-FR"/>
        </w:rPr>
        <w:t>http</w:t>
      </w:r>
      <w:r>
        <w:rPr>
          <w:rFonts w:cs="Times New Roman CYR" w:ascii="Times New Roman CYR" w:hAnsi="Times New Roman CYR"/>
          <w:i/>
          <w:sz w:val="18"/>
        </w:rPr>
        <w:t>://</w:t>
      </w:r>
      <w:r>
        <w:rPr>
          <w:rFonts w:cs="Times New Roman CYR" w:ascii="Times New Roman CYR" w:hAnsi="Times New Roman CYR"/>
          <w:i/>
          <w:sz w:val="18"/>
          <w:lang w:val="fr-FR"/>
        </w:rPr>
        <w:t>www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  <w:lang w:val="en-US" w:eastAsia="en-US"/>
        </w:rPr>
      </w:pPr>
      <w:r>
        <w:rPr>
          <w:rFonts w:cs="Times New Roman CYR" w:ascii="Times New Roman CYR" w:hAnsi="Times New Roman CYR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2555</wp:posOffset>
                </wp:positionV>
                <wp:extent cx="61271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5pt" to="483.25pt,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</w:t>
      </w:r>
      <w:r>
        <w:rPr>
          <w:u w:val="single"/>
        </w:rPr>
        <w:t>17.11.2011</w:t>
      </w:r>
      <w:r>
        <w:rPr/>
        <w:t>__№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 xml:space="preserve">50.5 </w:t>
      </w:r>
      <w:r>
        <w:rPr/>
        <w:t>_</w:t>
      </w:r>
    </w:p>
    <w:p>
      <w:pPr>
        <w:pStyle w:val="Normal"/>
        <w:rPr>
          <w:i/>
          <w:i/>
        </w:rPr>
      </w:pPr>
      <w:r>
        <w:rPr/>
        <w:t>На №________от________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ЕМЫЙ КОЛЛЕГА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нецкий национальный технический университет с 2000 года выпускает студенческий научно-технический журнал «Инженер» (свидетельство: серия ДЦ №1550 от 30.03.2000г.). Этот журнал ориентирован на публикацию научных работ студентов, магистрантов, стажеров, молодых специалистов, делающих первые шаги в научной деятельности. Публикации в журнале позволяют приобрести опыт написания научных статей, познакомится с научной деятельностью своих коллег, концепциями развития различных отраслей промышленности. В то же время ученые кафедр, факультетов, научных организаций могут ознакомиться с научными направлениями молодых ученых, актуальностью их разработок, научным и народнохозяйственным значением публикуемых ими материалов.</w:t>
      </w:r>
    </w:p>
    <w:p>
      <w:pPr>
        <w:pStyle w:val="TextBody"/>
        <w:rPr/>
      </w:pPr>
      <w:r>
        <w:rPr>
          <w:sz w:val="24"/>
          <w:szCs w:val="24"/>
        </w:rPr>
        <w:tab/>
        <w:t>Содержание рукописей должно отражать современные достижения науки и техники в исследуемой области, содержать актуальность работы, постановку задачи, полученные результаты, их практическое значение, выводы. Материалы должны представлять интерес для широкого круга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Языки представления рукописей: </w:t>
      </w:r>
      <w:r>
        <w:rPr>
          <w:b/>
          <w:bCs/>
          <w:sz w:val="24"/>
          <w:szCs w:val="24"/>
        </w:rPr>
        <w:t>украинский, русский, английский, французск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дание журнала планируется с периодичностью 3 … 4 номера в год по мере поступления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журнал распространяется по ведущим библиотекам Украины и стран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АЯ ТЕМАТИКА ЖУРНАЛА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Создание и применение прогрессивных технологий и технологических систем. Нетрадиционные технологии.</w:t>
      </w:r>
    </w:p>
    <w:p>
      <w:pPr>
        <w:pStyle w:val="TextBodyIndent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нформационные технологи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ация и автоматизация производственных процес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ачеством, метрология, сертификац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кономической теории и практи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расчеты сложных технических систем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ческие проблемы промышлен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ДСТАВЛЕНИЕ МАТЕРИАЛОВ</w:t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ab/>
        <w:t>Для принятия решения о включении рукописи Вашей статьи в сборник необходимо выслать в адрес редакционной коллегии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с указанием раздела тематики журнала и сведения об авторах статьи;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рукопись статьи в двух экземплярах (второй экземпляр статьи должен быть подписан всеми автора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 с записью текста статьи и материалов (дополнительно все материалы необходимо выслать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УБЛИКАЦИИ И УЧАСТИЯ В СТУДЕНЧЕСКОЙ КОНФЕРЕН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татей в данном журнале</w:t>
      </w:r>
      <w:r>
        <w:rPr>
          <w:b/>
          <w:sz w:val="24"/>
          <w:szCs w:val="24"/>
        </w:rPr>
        <w:t xml:space="preserve"> платная. </w:t>
      </w:r>
      <w:r>
        <w:rPr>
          <w:sz w:val="24"/>
          <w:szCs w:val="24"/>
        </w:rPr>
        <w:t xml:space="preserve">Стоимость участия в конференции и оплата одной статьи составляет: 120 гривен (10 Евро) – </w:t>
      </w:r>
      <w:r>
        <w:rPr>
          <w:b/>
          <w:sz w:val="24"/>
          <w:szCs w:val="24"/>
        </w:rPr>
        <w:t>для авторов с Украины</w:t>
      </w:r>
      <w:r>
        <w:rPr>
          <w:sz w:val="24"/>
          <w:szCs w:val="24"/>
        </w:rPr>
        <w:t xml:space="preserve">; 150 гривен (12 Евро) – </w:t>
      </w:r>
      <w:r>
        <w:rPr>
          <w:b/>
          <w:sz w:val="24"/>
          <w:szCs w:val="24"/>
        </w:rPr>
        <w:t>для авторов из СНГ</w:t>
      </w:r>
      <w:r>
        <w:rPr>
          <w:sz w:val="24"/>
          <w:szCs w:val="24"/>
        </w:rPr>
        <w:t xml:space="preserve">; 180 гривен (15 Евро) – </w:t>
      </w:r>
      <w:r>
        <w:rPr>
          <w:b/>
          <w:sz w:val="24"/>
          <w:szCs w:val="24"/>
        </w:rPr>
        <w:t>для авторов из других стран.</w:t>
      </w:r>
    </w:p>
    <w:p>
      <w:pPr>
        <w:pStyle w:val="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овские реквизиты: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Украи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гривни): </w:t>
      </w:r>
      <w:r>
        <w:rPr>
          <w:sz w:val="24"/>
          <w:szCs w:val="24"/>
        </w:rPr>
        <w:t xml:space="preserve">Донецкое РУ “ПриватБанк”, т/с 26001185655001, МФО 335496, ОКПО 30206251. </w:t>
      </w:r>
      <w:r>
        <w:rPr>
          <w:sz w:val="24"/>
          <w:szCs w:val="24"/>
          <w:u w:val="single"/>
        </w:rPr>
        <w:t>Получатель</w:t>
      </w:r>
      <w:r>
        <w:rPr>
          <w:sz w:val="24"/>
          <w:szCs w:val="24"/>
        </w:rPr>
        <w:t xml:space="preserve">: ЧП “ТЕХНОПОЛИС”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 (указываются Ф.И.О. авторов), без НДС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стран СНГ</w:t>
      </w:r>
      <w:r>
        <w:rPr>
          <w:b/>
          <w:bCs/>
          <w:sz w:val="24"/>
          <w:szCs w:val="24"/>
        </w:rPr>
        <w:t xml:space="preserve"> (рубли): </w:t>
      </w: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ЧП “ТЕХНОПОЛИС”, счет 26009185655003, идентификационный код 30206251. </w:t>
      </w:r>
      <w:r>
        <w:rPr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ПАО КБ ПРИВАТБАНК</w:t>
      </w:r>
      <w:r>
        <w:rPr>
          <w:color w:val="000000"/>
          <w:sz w:val="24"/>
          <w:szCs w:val="24"/>
        </w:rPr>
        <w:t xml:space="preserve">, г. Днепропетровск, Украина. </w:t>
      </w:r>
      <w:r>
        <w:rPr>
          <w:color w:val="000000"/>
          <w:sz w:val="24"/>
          <w:szCs w:val="24"/>
          <w:u w:val="single"/>
        </w:rPr>
        <w:t>Счет банка получателя в банке-корреспонденте</w:t>
      </w:r>
      <w:r>
        <w:rPr>
          <w:color w:val="000000"/>
          <w:sz w:val="24"/>
          <w:szCs w:val="24"/>
        </w:rPr>
        <w:t xml:space="preserve">: 30111810355550000028. </w:t>
      </w:r>
      <w:r>
        <w:rPr>
          <w:color w:val="000000"/>
          <w:sz w:val="24"/>
          <w:szCs w:val="24"/>
          <w:u w:val="single"/>
        </w:rPr>
        <w:t>Банк-корреспондент</w:t>
      </w:r>
      <w:r>
        <w:rPr>
          <w:color w:val="000000"/>
          <w:sz w:val="24"/>
          <w:szCs w:val="24"/>
        </w:rPr>
        <w:t xml:space="preserve">: ОАО Банк ВТБ, г. Москва, Россия, БИК Банка-корреспондента: 044525187, ИНН: 7702070139, номер счета банка-корреспондента в ОПЕРУ ГТУ Банка России 30101810700000000187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(указываются Ф.И.О.), без НДС;</w:t>
      </w:r>
    </w:p>
    <w:p>
      <w:pPr>
        <w:pStyle w:val="Style11"/>
        <w:numPr>
          <w:ilvl w:val="0"/>
          <w:numId w:val="4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ЕС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евро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2051800127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DEUTSCHE BANK AG, FRANKFURT AM MAIN, GERMANY, S.W.I.F.T. DEUTDEFF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9470121100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других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доллар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ША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0185655002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JPMORGAN CHASE BANK, New York, USA, S.W.I.F.T. CHASUS33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001-1-00008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для почтовых переводов: </w:t>
      </w:r>
      <w:r>
        <w:rPr>
          <w:sz w:val="24"/>
          <w:szCs w:val="24"/>
        </w:rPr>
        <w:t>Украина, 83050, г. Донецк, ул. Шекспира, 13, кв. 37. Михайлову Александру Николаевичу с указанием “За опубликование статьи … (указываются Ф.И.О. авторов), без НДС.</w:t>
      </w:r>
    </w:p>
    <w:p>
      <w:pPr>
        <w:pStyle w:val="Style11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ЕНИЮ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1. Текст рукописи статьи от 3 до 7 полных страниц на белой бумаге формата А4 (210х297 мм) с полями: верхнее - 30 мм, нижнее, левое и правое - 25 мм. Страницы не нумеровать (нумерацию можно выполнить карандашом в нижнем правом углу). Рукопись статьи оформить с применением редактора WinWord (не ниже версии 7,0) шрифтом Times New Roman размером 12, распечатать в двух экземплярах с высоким качеством печати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 xml:space="preserve">2. Порядок оформления. Материалы должны отвечать следующей структурной схеме: название, фамилии и инициалы авторов, сокращенное название кафедры, организации, города, основной текст, выводы, список литературы.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печатать прописными (жирными) буквами, не отступая от верхнего поля, без переносов, центрировать. Через 1 пустую строку строчными буквами – </w:t>
      </w:r>
      <w:r>
        <w:rPr>
          <w:b/>
          <w:sz w:val="24"/>
          <w:szCs w:val="24"/>
        </w:rPr>
        <w:t>фамилии и инициалы</w:t>
      </w:r>
      <w:r>
        <w:rPr>
          <w:sz w:val="24"/>
          <w:szCs w:val="24"/>
        </w:rPr>
        <w:t xml:space="preserve"> авторов (жирными), рядом в круглых скобках курсивом – сокращенное </w:t>
      </w:r>
      <w:r>
        <w:rPr>
          <w:b/>
          <w:sz w:val="24"/>
          <w:szCs w:val="24"/>
        </w:rPr>
        <w:t>название кафедры, организации, города, страны</w:t>
      </w:r>
      <w:r>
        <w:rPr>
          <w:sz w:val="24"/>
          <w:szCs w:val="24"/>
        </w:rPr>
        <w:t xml:space="preserve"> (строку центрировать). Через 1 пустую строку – материалы статьи (язык изложения – по выбору авторов, межстрочный интервал 1). См. образец оформления материал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3. Графический материал (рисунки, графики, схемы) следует выполнять размерами не менее 60х60 мм внедренными объектами (по ходу материалов). Все позиции, обозначенные на рисунке, должны быть объяснены в тексте. Позиции на рисунке должны располагаться по часовой стрелке. Под каждым рисунком указывается его номер и название, например: Рис. 3. Схема устройств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Формулы и математические знаки должны быть понятны. Показатели, степени и индексы должны быть меньше основных знаков и выполняться в соответствии  с редактором формул Microsoft Equation. Формулы нумеруются (справа в круглых скобках, не отступая от правого поля), только в том случае, если на них в тексте имеются ссылки. Формулы выполняются курсивом. Редактор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иль формул для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quation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8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5. Таблицы должны иметь порядковый номер и название и располагаться после упоминания по тексту, например: Таблица 2. Классификация муфт. Таблицы отделяются от основного текста пустой строкой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6. Список литера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 быть приведен в конце статьи, через пустую строку от основного текста в соответствии с образцом. Перечень ссылок должен быть составлен в порядке упоминания в тексте. Ссылки на литературу заключается в квадратные скобки.</w:t>
      </w:r>
    </w:p>
    <w:p>
      <w:pPr>
        <w:pStyle w:val="2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кст рукописи статьи требуется записать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, который нужно подписать следующим образом: фамилии и инициалы авторов, название статьи. Дополнительно все материалы необходимо выслать по </w:t>
      </w:r>
      <w:r>
        <w:rPr>
          <w:sz w:val="24"/>
          <w:szCs w:val="24"/>
          <w:lang w:val="en-US"/>
        </w:rPr>
        <w:t>E-mail.</w:t>
      </w:r>
    </w:p>
    <w:p>
      <w:pPr>
        <w:pStyle w:val="21"/>
        <w:ind w:firstLine="360"/>
        <w:rPr/>
      </w:pPr>
      <w:r>
        <w:rPr>
          <w:sz w:val="24"/>
          <w:szCs w:val="24"/>
        </w:rPr>
        <w:t>8. Материалы рукописи представляются без изгиб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9. Материалы, не отвечающие перечисленным требованиям и тематике журнала, а также не оплаченные в срок, опубликованы не будут.</w:t>
      </w:r>
    </w:p>
    <w:p>
      <w:pPr>
        <w:pStyle w:val="Normal"/>
        <w:ind w:left="284" w:hanging="284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бразец оформления материалов: </w:t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ДК 621.01(06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СНОВЫ СТРУКТУРНОГО СИНТЕЗА СБОРОЧНЫХ СИСТЕМ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)</w:t>
      </w:r>
    </w:p>
    <w:p>
      <w:pPr>
        <w:pStyle w:val="Heading2"/>
        <w:rPr/>
      </w:pPr>
      <w:r>
        <w:rPr>
          <w:sz w:val="24"/>
          <w:szCs w:val="24"/>
        </w:rPr>
        <w:t xml:space="preserve">Иванов И.И., Петров П.П. </w:t>
      </w:r>
      <w:r>
        <w:rPr>
          <w:b w:val="false"/>
          <w:i/>
          <w:sz w:val="24"/>
          <w:szCs w:val="24"/>
        </w:rPr>
        <w:t>(кафедра ТМ, ДонНТУ, г. Донецк, Украина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ел./Факс: </w:t>
      </w:r>
      <w:r>
        <w:rPr>
          <w:sz w:val="24"/>
          <w:szCs w:val="24"/>
        </w:rPr>
        <w:t>+38 (062) 3050104;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: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tm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mec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gtu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onets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нотация.</w:t>
      </w:r>
      <w:r>
        <w:rPr>
          <w:i/>
          <w:iCs/>
          <w:sz w:val="24"/>
          <w:szCs w:val="24"/>
        </w:rPr>
        <w:t xml:space="preserve"> В статье приведены данные по структурному синтезу сборочных …………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………… </w:t>
      </w:r>
      <w:r>
        <w:rPr>
          <w:i/>
          <w:iCs/>
          <w:sz w:val="24"/>
          <w:szCs w:val="24"/>
        </w:rPr>
        <w:t>уравнений описывающих процесс сборки изделий. (курсив, 6 …8 строк)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Ключевые слова: </w:t>
      </w:r>
      <w:r>
        <w:rPr>
          <w:i/>
          <w:iCs/>
          <w:sz w:val="24"/>
          <w:szCs w:val="24"/>
        </w:rPr>
        <w:t>структура технологии, синтез, процесс, сборка. (курсив, 5 слов)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ведении необходимо представить литературный обзор современного состояния вопроса исследования, показать актуальность работы, поставить цель и определить задачи исследований (0,5 … 1,0 страниц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ое содержание и результаты рабо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борки изделий широко применяются технологические системы [1] 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информационные и другие потоки (рис. 5) могут быть описаны выражением. [4]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Заключение</w:t>
      </w:r>
    </w:p>
    <w:p>
      <w:pPr>
        <w:pStyle w:val="TextBody"/>
        <w:tabs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Таким образом, выполненные исследования позволили реализовать следующее: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 отличительной особенностью данной методики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Ким И.П. Исследование эффективности роторных машин. – К.: КПИ, 1985. – 123 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стюгов А.В. Надежность технологических машин. – Донецк: ДонНТУ, 1998. – 4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АДРЕС РЕДАКЦИОННОЙ КОЛЛЕГИИ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  <w:t>Редакционная коллегия журнала «Инженер»,. кафедра «Технология машиностроения», ДонНТУ, ул. Артема, 58, г. Донецк, 83001, Украина.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(+38 062) 305-01-04,  (+38 062) 301-08-05;  факс - (+38 062) 305-01-04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7">
        <w:r>
          <w:rPr>
            <w:rStyle w:val="InternetLink"/>
            <w:sz w:val="24"/>
            <w:szCs w:val="24"/>
            <w:lang w:val="en-US"/>
          </w:rPr>
          <w:t>tm@mech.dgtu.donetsk.ua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</w:t>
      </w:r>
      <w:hyperlink r:id="rId8">
        <w:r>
          <w:rPr>
            <w:rStyle w:val="InternetLink"/>
            <w:sz w:val="24"/>
            <w:szCs w:val="24"/>
            <w:lang w:val="en-US"/>
          </w:rPr>
          <w:t>mntk21@mail.ru</w:t>
        </w:r>
      </w:hyperlink>
      <w:r>
        <w:rPr>
          <w:sz w:val="24"/>
          <w:szCs w:val="24"/>
          <w:lang w:val="en-US"/>
        </w:rPr>
        <w:t xml:space="preserve">                       http: //www.dgtu.donetsk.ua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едседатель редакционной коллегии – А.Н. Михайлов, тел. (+38 062) 305-01-04.</w:t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Зам. председателя – В.А. Богуславский, тел. (+38 062) 301-08-05.</w:t>
      </w:r>
    </w:p>
    <w:p>
      <w:pPr>
        <w:pStyle w:val="21"/>
        <w:rPr/>
      </w:pPr>
      <w:r>
        <w:rPr>
          <w:sz w:val="24"/>
          <w:szCs w:val="24"/>
        </w:rPr>
        <w:tab/>
        <w:t>Ученый секретарь – А.В. Байков, тел. (+38 062) 301-08-05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center"/>
    </w:pPr>
    <w:rPr>
      <w:sz w:val="28"/>
      <w:szCs w:val="28"/>
    </w:rPr>
  </w:style>
  <w:style w:type="paragraph" w:styleId="Style11">
    <w:name w:val="диссертация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arCarCarCar">
    <w:name w:val="Car Car Знак Знак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m@mech.dgtu.donetsk.ua" TargetMode="External"/><Relationship Id="rId7" Type="http://schemas.openxmlformats.org/officeDocument/2006/relationships/hyperlink" Target="mailto:tm@mech.dgtu.donetsk.ua" TargetMode="External"/><Relationship Id="rId8" Type="http://schemas.openxmlformats.org/officeDocument/2006/relationships/hyperlink" Target="mailto:mntk2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4:00Z</dcterms:created>
  <dc:creator>sborka</dc:creator>
  <dc:description/>
  <cp:keywords/>
  <dc:language>en-US</dc:language>
  <cp:lastModifiedBy>Михайлов</cp:lastModifiedBy>
  <cp:lastPrinted>2001-02-02T10:53:00Z</cp:lastPrinted>
  <dcterms:modified xsi:type="dcterms:W3CDTF">2011-12-02T12:09:00Z</dcterms:modified>
  <cp:revision>9</cp:revision>
  <dc:subject/>
  <dc:title>ДОНЕЦЬКИЙ ДЕРЖАВНИЙ ТЕХНІЧНИЙ УНІВЕРСІТЕТ</dc:title>
</cp:coreProperties>
</file>