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ГОСУДАРСТВЕННОЕ ОБРАЗОВАТЕЛЬНОЕ УЧЕРЕЖДЕНИЕ</w:t>
        <w:br/>
        <w:t>ВЫСШ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mbria" w:hAnsi="Cambria" w:eastAsia="Times New Roman" w:cs="Times New Roman"/>
          <w:b/>
          <w:b/>
          <w:bCs/>
          <w:i/>
          <w:i/>
          <w:kern w:val="2"/>
          <w:sz w:val="40"/>
          <w:szCs w:val="40"/>
        </w:rPr>
      </w:pPr>
      <w:r>
        <w:rPr>
          <w:rFonts w:eastAsia="Times New Roman" w:cs="Times New Roman" w:ascii="Cambria" w:hAnsi="Cambria"/>
          <w:b/>
          <w:bCs/>
          <w:i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mbria" w:hAnsi="Cambria" w:eastAsia="Times New Roman" w:cs="Times New Roman"/>
          <w:b/>
          <w:b/>
          <w:bCs/>
          <w:i/>
          <w:i/>
          <w:kern w:val="2"/>
          <w:sz w:val="40"/>
          <w:szCs w:val="40"/>
        </w:rPr>
      </w:pPr>
      <w:r>
        <w:rPr>
          <w:rFonts w:eastAsia="Times New Roman" w:cs="Times New Roman" w:ascii="Cambria" w:hAnsi="Cambria"/>
          <w:b/>
          <w:bCs/>
          <w:i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mbria" w:hAnsi="Cambria" w:eastAsia="Times New Roman" w:cs="Times New Roman"/>
          <w:b/>
          <w:b/>
          <w:bCs/>
          <w:i/>
          <w:i/>
          <w:kern w:val="2"/>
          <w:sz w:val="40"/>
          <w:szCs w:val="40"/>
        </w:rPr>
      </w:pPr>
      <w:r>
        <w:rPr>
          <w:rFonts w:eastAsia="Times New Roman" w:cs="Times New Roman" w:ascii="Cambria" w:hAnsi="Cambria"/>
          <w:b/>
          <w:bCs/>
          <w:i/>
          <w:kern w:val="2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ascii="Cambria" w:hAnsi="Cambria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Cambria" w:hAnsi="Cambria"/>
          <w:bCs/>
          <w:kern w:val="2"/>
          <w:sz w:val="36"/>
          <w:szCs w:val="36"/>
        </w:rPr>
        <w:t>МЕТОДИЧЕСКИЕ РЕКОМЕНДАЦИИ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ascii="Cambria" w:hAnsi="Cambria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Cambria" w:hAnsi="Cambria"/>
          <w:bCs/>
          <w:kern w:val="2"/>
          <w:sz w:val="36"/>
          <w:szCs w:val="36"/>
        </w:rPr>
        <w:t>к самостоятельной работе студен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учебной  дисциплины вариативной части дисциплин по выбору ВУЗА, профессиональный цик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ГОС ВПО по направлению подготовки бакалавр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27.04.02 «Управление качеством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24"/>
          <w:lang w:val="uk-UA"/>
        </w:rPr>
      </w:pPr>
      <w:r>
        <w:rPr>
          <w:rFonts w:eastAsia="Times New Roman"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24"/>
          <w:lang w:val="uk-UA"/>
        </w:rPr>
      </w:pPr>
      <w:r>
        <w:rPr>
          <w:rFonts w:eastAsia="Times New Roman"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uk-UA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УПРАВЛЕНИЕ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ПЕРСОНАЛОМ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/>
        </w:rPr>
        <w:t>Донецк – 2016 г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ГОСУДАРСТВЕННОЕ ОБРАЗОВАТЕЛЬНОЕ УЧЕРЕЖДЕНИЕ</w:t>
        <w:br/>
        <w:t>ВЫСШ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mbria" w:hAnsi="Cambria" w:eastAsia="Times New Roman" w:cs="Times New Roman"/>
          <w:b/>
          <w:b/>
          <w:bCs/>
          <w:i/>
          <w:i/>
          <w:kern w:val="2"/>
          <w:sz w:val="40"/>
          <w:szCs w:val="40"/>
        </w:rPr>
      </w:pPr>
      <w:r>
        <w:rPr>
          <w:rFonts w:eastAsia="Times New Roman" w:cs="Times New Roman" w:ascii="Cambria" w:hAnsi="Cambria"/>
          <w:b/>
          <w:bCs/>
          <w:i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eastAsia="Times New Roman" w:cs="Times New Roman"/>
          <w:b/>
          <w:b/>
          <w:bCs/>
          <w:i/>
          <w:i/>
          <w:kern w:val="2"/>
          <w:sz w:val="40"/>
          <w:szCs w:val="40"/>
        </w:rPr>
      </w:pPr>
      <w:r>
        <w:rPr>
          <w:rFonts w:eastAsia="Times New Roman" w:cs="Times New Roman" w:ascii="Cambria" w:hAnsi="Cambria"/>
          <w:b/>
          <w:bCs/>
          <w:i/>
          <w:kern w:val="2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ascii="Cambria" w:hAnsi="Cambria" w:eastAsia="Times New Roman" w:cs="Times New Roman"/>
          <w:bCs/>
          <w:kern w:val="2"/>
          <w:sz w:val="36"/>
          <w:szCs w:val="36"/>
        </w:rPr>
      </w:pPr>
      <w:r>
        <w:rPr>
          <w:rFonts w:eastAsia="Times New Roman" w:cs="Times New Roman" w:ascii="Cambria" w:hAnsi="Cambria"/>
          <w:bCs/>
          <w:kern w:val="2"/>
          <w:sz w:val="36"/>
          <w:szCs w:val="36"/>
        </w:rPr>
        <w:t>МЕТОДИЧЕСКИЕ РЕКОМЕНДАЦИИ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ascii="Cambria" w:hAnsi="Cambria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Cambria" w:hAnsi="Cambria"/>
          <w:bCs/>
          <w:kern w:val="2"/>
          <w:sz w:val="36"/>
          <w:szCs w:val="36"/>
        </w:rPr>
        <w:t>к самостоятельной работе студен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учебной  дисциплины вариативной части дисциплин по выбору ВУЗА, профессиональный цик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ГОС ВПО по направлению подготовки бакалав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27.04.02 «Управление качеством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24"/>
          <w:lang w:val="uk-UA"/>
        </w:rPr>
      </w:pPr>
      <w:r>
        <w:rPr>
          <w:rFonts w:eastAsia="Times New Roman"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uk-UA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УПРАВЛЕНИЕ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ПЕРСОНАЛОМ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Рассмотрено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На заседании кафедры</w:t>
        <w:br/>
        <w:t>«Управление качеством»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Протокол № </w:t>
      </w: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>13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от «</w:t>
      </w: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  <w:szCs w:val="28"/>
        </w:rPr>
        <w:t>» «</w:t>
      </w: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>декабря</w:t>
      </w:r>
      <w:r>
        <w:rPr>
          <w:rFonts w:eastAsia="Times New Roman" w:cs="Times New Roman" w:ascii="Times New Roman" w:hAnsi="Times New Roman"/>
          <w:sz w:val="24"/>
          <w:szCs w:val="28"/>
        </w:rPr>
        <w:t>» 2016г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Утверждено на заседании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Научно-издательского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овета ДонНТУ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ротокол № ___ от «___» «_______________» 20__г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7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Донецк – 2016 г.</w:t>
      </w:r>
    </w:p>
    <w:p>
      <w:pPr>
        <w:pStyle w:val="Normal"/>
        <w:rPr>
          <w:b/>
          <w:b/>
        </w:rPr>
      </w:pPr>
      <w:r>
        <w:rPr>
          <w:b/>
          <w:color w:val="000000"/>
          <w:sz w:val="27"/>
          <w:szCs w:val="27"/>
          <w:shd w:fill="FFFFFF" w:val="clear"/>
        </w:rPr>
        <w:t>УДК 331 (07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тодические рекомендации к самостоятельной работе студентов  по подготовке к курсу </w:t>
      </w:r>
      <w:r>
        <w:rPr>
          <w:rFonts w:cs="Times New Roman" w:ascii="Times New Roman" w:hAnsi="Times New Roman"/>
          <w:bCs/>
          <w:sz w:val="28"/>
          <w:szCs w:val="28"/>
        </w:rPr>
        <w:t>«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ление персоналом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всех специальностей дневной формы обучения. Сост.: Блинова Н.С.– Донецк: ДонНТУ, 2016 г. – 20 с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х методических рекомендациях излож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равления самостоятельной подготовки студентов, приведен перечень библиографических ссылок по каждой теме </w:t>
      </w:r>
      <w:r>
        <w:rPr>
          <w:rFonts w:cs="Times New Roman" w:ascii="Times New Roman" w:hAnsi="Times New Roman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bCs/>
          <w:sz w:val="28"/>
          <w:szCs w:val="28"/>
        </w:rPr>
        <w:t>«У</w:t>
      </w:r>
      <w:r>
        <w:rPr>
          <w:rFonts w:cs="Times New Roman" w:ascii="Times New Roman" w:hAnsi="Times New Roman"/>
          <w:sz w:val="28"/>
          <w:szCs w:val="28"/>
          <w:lang w:val="uk-UA"/>
        </w:rPr>
        <w:t>правление персоналом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рабочей программой курса. 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ли: </w:t>
        <w:tab/>
        <w:tab/>
        <w:tab/>
        <w:tab/>
        <w:t>к.н.гос.упр. Блинова Н.С.</w:t>
      </w:r>
      <w:r>
        <w:br w:type="page"/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ая работа студентов – это средство вовлечения студента в самостоятельную познавательную деятельность, формирующую у него психологическую потребность в систематическом самообразовани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ущность самостоятельной работы студентов как специфической педагогической конструкции определяется особенностями поставленных в ней учебно-познавательных задач. Следовательно, самостоятельная работа – это не просто самостоятельная деятельность по усвоению учебного материала, а особая система условий обучения, организуемых преподавателем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ые задачи самостоятельной работы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и привитие навыков студентам самостоятельной учебной работы и формирование потребностей в самообразовании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воение содержания дисциплины в рамках тем, выносимых на самостоятельное изучение студента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8" w:leader="none"/>
        </w:tabs>
        <w:spacing w:lineRule="auto" w:line="235"/>
        <w:ind w:left="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, углубление содержания и основных положений курса в ходе конспектирования материала на лекциях, отработки в ходе подготовки к семинарским и практическим занятиям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</w:tabs>
        <w:spacing w:lineRule="auto" w:line="235"/>
        <w:ind w:left="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ние материала, собранного и полученного в ходе самостоятельных занятий, при написании курсовых и дипломной работ, для эффективной подготовки к итоговым зачетам и экзаменам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25" w:leader="none"/>
        </w:tabs>
        <w:spacing w:lineRule="auto" w:line="232"/>
        <w:ind w:left="360" w:firstLine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мках изучения дисциплины используются следующие виды заданий для самостоятельной работы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spacing w:lineRule="auto" w:line="237"/>
        <w:ind w:left="52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ое изучение темы теоретического курса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30" w:leader="none"/>
        </w:tabs>
        <w:spacing w:lineRule="auto" w:line="232"/>
        <w:ind w:left="3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готовка устных ответов на контрольные вопросы, приведенные после каждой тем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spacing w:lineRule="auto" w:line="237"/>
        <w:ind w:left="52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 домашних заданий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spacing w:lineRule="auto" w:line="237"/>
        <w:ind w:left="52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писание рефератов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spacing w:lineRule="auto" w:line="237"/>
        <w:ind w:left="52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готовка к практическим занятиям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spacing w:lineRule="auto" w:line="237"/>
        <w:ind w:left="52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готовка доклад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ы самостоятельной работы студентов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5" w:leader="none"/>
        </w:tabs>
        <w:spacing w:lineRule="auto" w:line="235"/>
        <w:ind w:left="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продуктивная самостоятельная работа (самостоятельное прочтение, просмотр и конспектирование учебной литературы, заучивание, пересказ, повторение учебного материала и др.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2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знавательно-поисковая самостоятельная работа (подготовка сообщений, докладов, подбор литературы по дисциплинарным проблемам и др.)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7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оретическая самостоятельная работа (написание рефератов, выполнение специальных заданий и др.)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процессе самостоятельной работы студент приобретает навыки самоорганизации, самоконтроля, самоуправления, саморефлексии и становится активным самостоятельным субъектом учебной деятель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  <w:bookmarkStart w:id="0" w:name="page4"/>
      <w:bookmarkStart w:id="1" w:name="page4"/>
      <w:bookmarkEnd w:id="1"/>
    </w:p>
    <w:p>
      <w:pPr>
        <w:pStyle w:val="Normal"/>
        <w:ind w:right="-12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рекомендации по самостоятельной подготовке к семинарам </w:t>
      </w:r>
    </w:p>
    <w:p>
      <w:pPr>
        <w:pStyle w:val="Normal"/>
        <w:ind w:right="-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 - форма учебных занятий, предполагающая закрепление лекционного материала на основе самостоятельной подготовки студентов.</w:t>
      </w:r>
    </w:p>
    <w:p>
      <w:pPr>
        <w:pStyle w:val="Normal"/>
        <w:ind w:right="-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одготовки к семинарским занятиям необходимо внимательно ознакомиться с вопросами, выносимыми для обсуждения, подобрать необходимые источники по списку основной, дополнительной или учебно-методической литературы.</w:t>
      </w:r>
    </w:p>
    <w:p>
      <w:pPr>
        <w:pStyle w:val="Normal"/>
        <w:ind w:right="-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особое внимание на основные понятия, термины рассматриваемой темы, связать их с остальным учебным материалом.</w:t>
      </w:r>
    </w:p>
    <w:p>
      <w:pPr>
        <w:pStyle w:val="Normal"/>
        <w:ind w:right="-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и изучении соответствующей литературы по вопросам следует составлять конспект с указанием источников с целью выделения основных аспектов и характеристик изучаемого элемента или явления системы управления персоналом.</w:t>
      </w:r>
    </w:p>
    <w:p>
      <w:pPr>
        <w:pStyle w:val="Normal"/>
        <w:ind w:right="-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теоретического материала следует сочетать с практическими данными из специализированных источников (журнал «Управление персоналом», «Кадровик. Ру» и др.).</w:t>
      </w:r>
    </w:p>
    <w:p>
      <w:pPr>
        <w:pStyle w:val="Normal"/>
        <w:ind w:right="-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атериала по теме предполагает не только выявление основных терминов, логически последовательных положений об изучаемом явлении или процессе, но и выражение аргументированной собственной позиции студента. Необходимо при этом обнаруживать связь между теоретической и практической сферами управления персоналом, особенно со сферой профессиональной деятельности кадрового менеджера.</w:t>
      </w:r>
    </w:p>
    <w:p>
      <w:pPr>
        <w:pStyle w:val="Normal"/>
        <w:ind w:right="-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конкретных технологий управления персоналом и процессов желательно проводить сравнительный анализ изучаемых процессов в различных организациях.</w:t>
      </w:r>
    </w:p>
    <w:p>
      <w:pPr>
        <w:pStyle w:val="Normal"/>
        <w:ind w:right="-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актических заданий необходимо показать теоретические знания по теме, а также умение анализировать состояние основных составляющих элементов системы управления персоналом в конкретных организациях.</w:t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нтрольные вопросы для самоподготовки в соответствии с изучаемыми темами 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ерсонал предприятия как объект управления. Место и роль управления персоналом в системе управления предприятием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300"/>
        <w:ind w:left="780" w:hanging="4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управление персоналом?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300"/>
        <w:ind w:left="780" w:hanging="4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 такое система управления персоналом? Каков состав ее подсистем?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300"/>
        <w:ind w:left="780" w:hanging="4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ч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оит главная цель системы управления персонала? Аргументируйте ответ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300"/>
        <w:ind w:left="780" w:hanging="4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кройте сущность закономерностей, связанных с развитием системы и технологии управления персоналом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300"/>
        <w:ind w:left="780" w:hanging="4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кажите влияние факторов внешней и внутренней среды на процесс УП в организации    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: 1) Разработать философию Российской организации (предприятия, фирмы)  с указанием следующих параметров: отношение к производственному персоналу, набор кадров, повышение квалификации, мотивация персонала, отношение к инновациям, приветствующиеся качества личности, социальные гарантии, льготы, взаимоотношения внутри коллектива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420" w:hanging="4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ема 2.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Теории управления о роли человека в 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spacing w:lineRule="auto" w:line="300"/>
        <w:ind w:left="1200" w:hanging="8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чем состоит сущность классических теорий управления?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spacing w:lineRule="auto" w:line="300"/>
        <w:ind w:left="1200" w:hanging="8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кройте сущность теории человеческих отношений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spacing w:lineRule="auto" w:line="300"/>
        <w:ind w:left="1200"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йте краткую характеристику этапов развития управления персоналом в организациях развитых стран мира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spacing w:lineRule="auto" w:line="300"/>
        <w:ind w:left="1200" w:hanging="8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чем состоит специфика развития российских кадровых служб?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spacing w:lineRule="auto" w:line="300"/>
        <w:ind w:left="1200"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зовите факторы, оказывающие воздействие на людей в процессе трудовой деятельности. </w:t>
      </w:r>
    </w:p>
    <w:p>
      <w:pPr>
        <w:pStyle w:val="Normal"/>
        <w:widowControl w:val="false"/>
        <w:autoSpaceDE w:val="false"/>
        <w:ind w:left="340" w:hanging="3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е : 1) Составить сравнительную таблицу существующих современных концепций управления персоналом по следующим параметрам: отношение к человеку, отношение к организации, рычаг управления, сущностные особенности, основные принципы управления персоналом. </w:t>
      </w:r>
    </w:p>
    <w:p>
      <w:pPr>
        <w:pStyle w:val="Normal"/>
        <w:widowControl w:val="false"/>
        <w:autoSpaceDE w:val="false"/>
        <w:ind w:left="340" w:hanging="3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Определить на основе анализа концепцию управления персоналом используемую руководством в Вашей организации. Аргументировать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3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Принципы и методы управления персонало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кройте сущность управления персонал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принципы необходимо учитывать при формировании и развитии системы управления персоналом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функции должен выполнять менеджер по персоналу в организации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ind w:left="1080" w:right="2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чем связано изменение принципов воздействия на персонал  в современных условиях реформирования обществом?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ind w:left="1080" w:right="2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методы управления? В чем их отличие от принципов управления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ind w:left="1080" w:right="4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ислите административные методы управления. Приводите примеры их использ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ind w:left="1080" w:right="4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характеризуйте экономические методы управления. Приведите примеры их использ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ind w:left="1080" w:right="4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кройте содержание социально-психологических методов управ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ind w:left="1080" w:right="6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жите на конкретном примере взаимосвязь административных, экономических и социально-психологических методов управления персонало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:1).Определить на основе анализа ситуации ведущие методы управления персоналом на предприят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предложить рекомендации по повышению эффективности деятельности персонала на предприятии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4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Функциональное разделение труда и организационная структура службы управления персоналом.</w:t>
      </w:r>
    </w:p>
    <w:p>
      <w:pPr>
        <w:pStyle w:val="Normal"/>
        <w:widowControl w:val="false"/>
        <w:autoSpaceDE w:val="false"/>
        <w:spacing w:lineRule="auto" w:line="300"/>
        <w:ind w:left="360" w:right="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:1) Разработать систему управления организацией с указанием функциональной структуры.</w:t>
      </w:r>
    </w:p>
    <w:p>
      <w:pPr>
        <w:pStyle w:val="Normal"/>
        <w:widowControl w:val="false"/>
        <w:autoSpaceDE w:val="false"/>
        <w:spacing w:lineRule="auto" w:line="300"/>
        <w:ind w:left="360" w:right="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2) Разработать положение о структурном подразделении в системе УП.</w:t>
      </w:r>
    </w:p>
    <w:p>
      <w:pPr>
        <w:pStyle w:val="Normal"/>
        <w:widowControl w:val="false"/>
        <w:autoSpaceDE w:val="false"/>
        <w:spacing w:lineRule="auto" w:line="300"/>
        <w:ind w:left="360" w:right="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3) разработать должностную инструкцию руководителя структурного подразделения системы УП.</w:t>
      </w:r>
    </w:p>
    <w:p>
      <w:pPr>
        <w:pStyle w:val="Normal"/>
        <w:widowControl w:val="false"/>
        <w:autoSpaceDE w:val="false"/>
        <w:spacing w:lineRule="auto" w:line="300"/>
        <w:ind w:left="360" w:right="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Кадровая политика и стратегия управления персоналом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кадровая политика государства, организации»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йте характеристику важнейших принципов формирования кадровой полити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стратегия управления персоналом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включает в себя кадровое планирование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характеризуйте основные методы планирования персонала в современной организ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овите цели и задами кадрового планирования в организ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йте характеристику уровням кадрового планирования: стратегическому, тактическому и оперативном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оперативный план работы с персоналом? Раскройте содержание его отдельных раздел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характеризуйте роль коучинг-менеджмента в подготовке руководящего персонал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: 1)Решение ситуации о трудовых резервах и трудоспособном населен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2) Решение задачи о  планировании деятельности предприятия и разработке стратегии управления персоналом.</w:t>
      </w:r>
    </w:p>
    <w:p>
      <w:pPr>
        <w:pStyle w:val="Normal"/>
        <w:widowControl w:val="false"/>
        <w:autoSpaceDE w:val="false"/>
        <w:ind w:left="3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8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Анализ кадрового потенциал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hanging="10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набор кадров? В чем заключается основная задача набора кадров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hanging="10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овите источники найма на работу, их характерист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hanging="10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чем преимущество внешних источников набора над внутренними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hanging="10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формы набора являются альтернативными найму? В чем их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hanging="10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люсы» и «минусы&gt;&gt;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hanging="10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отбор персонала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едите пример формулировки требований к кандидату на замещение вакантной должности со стороны работодател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right="2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овите группы деловых и личностных качеств, которые используются при отборе кандидатов на вакантную должность руководителя или специалиста управл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hanging="10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йте характеристику методам отбора персоналу.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кройте содержание процедуры процесса отбора кандидатов на занятие вакантной должности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lineRule="auto" w:line="300"/>
        <w:ind w:left="1440" w:hanging="10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характеризуйте виды резюме, используемые при отборе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: 1)Разработка профессиограммы по выбранной профессии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9,10, 1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еремещение персонала, работа с кадровым резервом. Планирование деловой карьеры.</w:t>
      </w:r>
    </w:p>
    <w:p>
      <w:pPr>
        <w:pStyle w:val="Normal"/>
        <w:widowControl w:val="false"/>
        <w:autoSpaceDE w:val="false"/>
        <w:ind w:left="320" w:firstLine="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Раскройте содержание этапов системы служебно-профессионального продвижения перемола. </w:t>
      </w:r>
    </w:p>
    <w:p>
      <w:pPr>
        <w:pStyle w:val="Normal"/>
        <w:widowControl w:val="false"/>
        <w:autoSpaceDE w:val="false"/>
        <w:ind w:left="320" w:firstLine="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 чем заключаются особенности служебного роста работника в Японии? </w:t>
      </w:r>
    </w:p>
    <w:p>
      <w:pPr>
        <w:pStyle w:val="Normal"/>
        <w:widowControl w:val="false"/>
        <w:autoSpaceDE w:val="false"/>
        <w:ind w:left="340" w:firstLine="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Что такое кадровый резерв? Какие виды резерв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в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вестны?</w:t>
      </w:r>
    </w:p>
    <w:p>
      <w:pPr>
        <w:pStyle w:val="Normal"/>
        <w:widowControl w:val="false"/>
        <w:autoSpaceDE w:val="false"/>
        <w:ind w:left="340" w:firstLine="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Что такое деловая карьер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ее виды.</w:t>
      </w:r>
    </w:p>
    <w:p>
      <w:pPr>
        <w:pStyle w:val="Normal"/>
        <w:widowControl w:val="false"/>
        <w:autoSpaceDE w:val="false"/>
        <w:ind w:left="340" w:firstLine="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Дайте характеристику основных видов деловой карьеры.</w:t>
      </w:r>
    </w:p>
    <w:p>
      <w:pPr>
        <w:pStyle w:val="Normal"/>
        <w:widowControl w:val="false"/>
        <w:autoSpaceDE w:val="false"/>
        <w:ind w:left="340" w:firstLine="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Назовите важнейшие цели и  мотивы менеджера на различных этапах</w:t>
      </w:r>
    </w:p>
    <w:p>
      <w:pPr>
        <w:pStyle w:val="Normal"/>
        <w:widowControl w:val="false"/>
        <w:autoSpaceDE w:val="false"/>
        <w:ind w:left="360" w:firstLine="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го карьеры.</w:t>
      </w:r>
    </w:p>
    <w:p>
      <w:pPr>
        <w:pStyle w:val="Normal"/>
        <w:widowControl w:val="false"/>
        <w:autoSpaceDE w:val="false"/>
        <w:ind w:left="360" w:firstLine="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1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одготовка, переподготовка и повышение квалификации персонала.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Что такое непрерывное образование, профессиональное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ние?          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, Что такое обучение персонала? Какие виды обучения персонала существуют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 Раскройте содержание важнейших концепций обучения кадров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акие методы обучения персонала на рабочем месте и вне рабочего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а вам известны?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0"/>
        <w:ind w:left="1200" w:right="400" w:hanging="8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из них чаще всего применяются на практике и почему?</w:t>
      </w:r>
    </w:p>
    <w:p>
      <w:pPr>
        <w:pStyle w:val="Normal"/>
        <w:widowControl w:val="false"/>
        <w:autoSpaceDE w:val="false"/>
        <w:ind w:left="840" w:right="400" w:hanging="8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: 1) Провести анализ существующих Образовательных учреждений профессионального образования разного уровня в г. Ижевске (по месту проживания).</w:t>
      </w:r>
    </w:p>
    <w:p>
      <w:pPr>
        <w:pStyle w:val="Normal"/>
        <w:widowControl w:val="false"/>
        <w:autoSpaceDE w:val="false"/>
        <w:ind w:left="840" w:right="400" w:hanging="8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2) Выявить учреждения, занимающиеся повышением квалификации и составить перечень профессий, по которым ведется ПК.</w:t>
      </w:r>
    </w:p>
    <w:p>
      <w:pPr>
        <w:pStyle w:val="Normal"/>
        <w:widowControl w:val="false"/>
        <w:autoSpaceDE w:val="false"/>
        <w:ind w:left="840" w:right="400" w:hanging="8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3) Разработать программу ПК по ваше профессии( должности) с указанием цели и задач ПК,</w:t>
      </w:r>
    </w:p>
    <w:p>
      <w:pPr>
        <w:pStyle w:val="Normal"/>
        <w:widowControl w:val="false"/>
        <w:autoSpaceDE w:val="false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1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Мотивация поведения в процессе трудовой деятельности.</w:t>
      </w:r>
    </w:p>
    <w:p>
      <w:pPr>
        <w:pStyle w:val="Normal"/>
        <w:widowControl w:val="false"/>
        <w:autoSpaceDE w:val="false"/>
        <w:ind w:left="36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аскройте сущность важнейших содержательных теорий мотивации.</w:t>
      </w:r>
    </w:p>
    <w:p>
      <w:pPr>
        <w:pStyle w:val="Normal"/>
        <w:widowControl w:val="false"/>
        <w:autoSpaceDE w:val="false"/>
        <w:ind w:left="36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ыделите сущность процессуальных теорий мотивации. В чем их отличие от содержательных теорий? </w:t>
      </w:r>
    </w:p>
    <w:p>
      <w:pPr>
        <w:pStyle w:val="Normal"/>
        <w:widowControl w:val="false"/>
        <w:autoSpaceDE w:val="false"/>
        <w:ind w:left="36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Дайте характеристику комплексной системы мотивации персонала в организации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Определите достоинства и недостатки опережающей и подкрепляющей форм  стимулирования.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Что такое  абсентеизм и рестрикционизм? Их причины и последствия.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В чем заключаются мотивационные функции менеджера по персоналу?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7. Назовите оценочные показатели, снижающие трудовой вклад работник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дание: 1). Подготовить реферат по теме « Теории мотивации», выбрав представителя любого направления ( Маслоу, …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2). Сделать сравнительный анализ данных теорий и определить наиболее эффективную. Аргументировать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1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офессиональная и организационная адаптация персонал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340" w:firstLine="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кройте сущность трудовой адаптации персонала.  </w:t>
      </w:r>
    </w:p>
    <w:p>
      <w:pPr>
        <w:pStyle w:val="Normal"/>
        <w:widowControl w:val="false"/>
        <w:autoSpaceDE w:val="false"/>
        <w:ind w:left="340" w:firstLine="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ведите классификацию видов трудовой адаптации.</w:t>
      </w:r>
    </w:p>
    <w:p>
      <w:pPr>
        <w:pStyle w:val="Normal"/>
        <w:widowControl w:val="false"/>
        <w:autoSpaceDE w:val="false"/>
        <w:ind w:left="340" w:firstLine="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Дайте характеристику факторов, влияющих на адаптацию персонала </w:t>
      </w:r>
    </w:p>
    <w:p>
      <w:pPr>
        <w:pStyle w:val="Normal"/>
        <w:widowControl w:val="false"/>
        <w:autoSpaceDE w:val="false"/>
        <w:ind w:left="320" w:first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Назовите цели трудовой адаптации.</w:t>
      </w:r>
    </w:p>
    <w:p>
      <w:pPr>
        <w:pStyle w:val="Normal"/>
        <w:widowControl w:val="false"/>
        <w:autoSpaceDE w:val="false"/>
        <w:ind w:left="320" w:first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Раскройте содержание общей и специализированной программ</w:t>
      </w:r>
    </w:p>
    <w:p>
      <w:pPr>
        <w:pStyle w:val="Normal"/>
        <w:widowControl w:val="false"/>
        <w:autoSpaceDE w:val="false"/>
        <w:ind w:left="340" w:first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аптации персонала в организации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6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Конфликты в коллективе</w:t>
      </w:r>
    </w:p>
    <w:p>
      <w:pPr>
        <w:pStyle w:val="Normal"/>
        <w:widowControl w:val="false"/>
        <w:autoSpaceDE w:val="false"/>
        <w:spacing w:before="12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Дайте определение организационного конфликта и его составляющих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пределите причины, порождающие  конфликты на производстве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характеризуйте основные типы производственных конфликтов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Раскройте сущность основных методов «управления конфликтами»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В чем заключается стратегия поведения руководителя при разрешении конфликтов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: 1) Просмотреть фильм  «Персона Нон-грате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2) Провести анализ увиденных конфликтных ситуаций по предложенной схеме: вид конфликта, стадия конфликта, участники конфликта, причина, фаза, возможные последствия, пути и способы выхода из ситуации, возможные способы профилактики конфликта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7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Оценка эффективности управления персоналом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зовите и раскройте содержание научных подходов к оценке эффективности управления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Раскройте сущность социальной эффективности совершенствования управления персоналом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акие социальные результаты совершенствования управления персоналом и показатели их измерения вам известны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В чем заключается взаимосвязь экономической и социальной эффективности совершенствования управления персоналом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е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Разработать параметры социально-психологической эффективности и определить эффективность управления персонала на Вашем предприятии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) разработать параметры деловой эффективности работы персонала и определить эту эффективность на примере конкретного дела. </w:t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uk-UA"/>
        </w:rPr>
        <w:t>5. Учебно-методические материалы по дисциплине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aps/>
          <w:spacing w:val="-6"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b/>
          <w:bCs/>
          <w:caps/>
          <w:spacing w:val="-6"/>
          <w:sz w:val="28"/>
          <w:szCs w:val="28"/>
          <w:vertAlign w:val="superscrip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Основн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литература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ind w:left="709" w:hanging="34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банов А.Я. Основы управления персоналом : учебник / А.Я. Кибанов. - М. : ИНФРА - М, 2003. - 304 с. - </w:t>
      </w:r>
      <w:r>
        <w:rPr>
          <w:rFonts w:cs="Times New Roman" w:ascii="Times New Roman" w:hAnsi="Times New Roman"/>
          <w:iCs/>
          <w:sz w:val="28"/>
          <w:szCs w:val="28"/>
        </w:rPr>
        <w:t>базовый учебник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: Учебник для вузов/Под ред. д-ра эк. н., проф. А.Я. Кибанова, к. эк. н., проф. Л.В. Ивановской. – М.: Изд-во «Экзамен», 2006. – 352с. (Серия» Учебник для вузов)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шин А.П. Основы управления персоналом : учебное пособие для вузов / А.П. Егоршин. - Н. Новгород: НИМБ, 2003. - 303 с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ind w:left="709" w:hanging="349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ерсоналом : учебник </w:t>
      </w:r>
      <w:r>
        <w:rPr>
          <w:rFonts w:cs="Times New Roman" w:ascii="Times New Roman" w:hAnsi="Times New Roman"/>
          <w:iCs/>
          <w:sz w:val="28"/>
          <w:szCs w:val="28"/>
        </w:rPr>
        <w:t>дл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зов / под ред. Т.В. Базарова, Б.Л. Еремина. - М. : ЮНИТИ, 2003. - 560 с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гов Ю.Г Управление персоналом, оценка эффективности : учебное пособие для вузов / Ю.Г. Одегов, Л.В. Карташова. - М. : Экзамен, 2004.-256 с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цкий Н.П. Управление персоналом : учеб. пособие / Н.П. Беляцкий, С.Е. Велесько, П. Ройщ. - Мн. : Интерпрессервис, Экоперспекти-ва, 2003. - 352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даченко П.Г. Служба управления персоналом предприятия / П.Г. Бойдаченко. - М., 1999. - 233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кина Б.М. Основы управления персоналом / Б.М. Генкина. - М. : Высшая школа, 2004. - 294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хем Х.Т., Беннет К Управление человеческими ресурсами : учебное пособие для вузов / пер. с англ.; под ред. Т.Ю. Базарова, Б.Л. Еремина. - М. : ЮНИТИ-ДАНА, 2003. - 598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шин А.П. Управление персоналом: учебник для вузов. Н Новгород. 2003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 П.В. Технология управления персоналом. Настольная книга менеджера / П.В. Журавлев, С.А. Каргашов. - М. : Экзамен, 2001. -544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цевич Дж. Основы управления персоналом : учебное пособие / Дж. Иванцевич, А.А. Лобанов. - М. : Дело, 2002. - 269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анов А.Я. Управление организации : практикум / А.Я. Кибанов. -М. : ИНФРА-М, 2002. - 296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банов А.Я. Управление персоналом организации : учебник для вузов / А.Я. Кибанов. - М. : </w:t>
      </w:r>
      <w:r>
        <w:rPr>
          <w:rFonts w:cs="Times New Roman" w:ascii="Times New Roman" w:hAnsi="Times New Roman"/>
          <w:smallCaps/>
          <w:sz w:val="28"/>
          <w:szCs w:val="28"/>
        </w:rPr>
        <w:t>инфра-м., 200</w:t>
      </w:r>
      <w:r>
        <w:rPr>
          <w:rFonts w:cs="Times New Roman" w:ascii="Times New Roman" w:hAnsi="Times New Roman"/>
          <w:sz w:val="28"/>
          <w:szCs w:val="28"/>
        </w:rPr>
        <w:t>4. - 493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анов А.Я. Управление персоналом: курсовые проекты, практика, государственный экзамен, дипломный проект : учебное пособие / А.Я. Кибанов. - М. : ИНФРА-М, 2003. - 431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в К.Б. Психология управления : научно-метод. пособ. / К.Б. Малышев. - М. : ПЕРСЭ, 2000. - 144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 В.П. Руководство персоналом организации : учебник / В.П. Пугачев. - М. : Аспект Пресс, 2000. - 279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, Пугачев В.П. Тесты, деловые игры, тренинги в управлении персоналом : учебник для вузов / В.П. Пугачев. - М. : Аспект Пресс, 2000. -285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ерстафф С. Герчиков В. Управление персоналом. - Новосибирск, 1996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анский О.С., Наумов А.И. Менеджмент: человек, стратегия, организация, процесс. - М. Изд-во Московского университета, 1995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слер Г. Управление персоналом. - М.; БИНОМ, 1997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герт В., Ланг Л. «Руководить без конфликтов». – М.:Экономика 1989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цевич Дж.М., Лобанов А.А. «Человеческие ресурсы управления»; - М,; «Дело» 1993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оф В. Деловая стратегия. - М.:Экономика, 1991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анов А.Я. Управление персоналом организации. - М.: Инфра-М, 199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 Е.В. Управление персоналом предприятия. - М.: Инфра-М, 1999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ура М.И. Поиск и отбор персонала. - М.: Бизнес-школа "Интел-Синтез", 1999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ура М.И. Оценка результатов работ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М.: Бизнес-школа "Интел-Синтез", 2001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кон М.Х., Альберт М., Хедоури Ф. Основы менеджмента. - М.: Дело, 1992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гов Ю.Г., Журавлев П.В. Управление персоналом.- М. Финстат., 199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В.А. Технология карьеры. - М.: Дело, 1995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 В.П. Руководство персоналом организации. - М.: АСПЕК-ПРЕСС,1998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ин В.В., Дятлов В.А. Основы кадрового менеджмента. - М.: Дело, 1999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н Э.А. Кочеткова И.А. Управление персоналом в малом и среднем бизнесе. - М.: АКАЛИС.1996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ев В.Н. Двинин А.П. Человек и персонал в управлении. - СПб.: Энергоатомиздат, 1997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кшня С.В. Управление персоналом современной организац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М.:</w:t>
      </w:r>
      <w:r>
        <w:rPr>
          <w:rFonts w:cs="Times New Roman" w:ascii="Times New Roman" w:hAnsi="Times New Roman"/>
          <w:sz w:val="28"/>
          <w:szCs w:val="28"/>
        </w:rPr>
        <w:t xml:space="preserve"> Бизнес-школа "Интел-синтез", 2000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урналы "Управление персоналом", "Служба кадров", "Справочник кадровика", "Известия Академии труда и занятости" и др.</w:t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sectPr>
      <w:type w:val="nextPage"/>
      <w:pgSz w:w="11906" w:h="16838"/>
      <w:pgMar w:left="1700" w:right="840" w:gutter="0" w:header="0" w:top="1138" w:footer="0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2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9:42:00Z</dcterms:created>
  <dc:creator/>
  <dc:description/>
  <cp:keywords/>
  <dc:language>en-US</dc:language>
  <cp:lastModifiedBy>Пользователь</cp:lastModifiedBy>
  <dcterms:modified xsi:type="dcterms:W3CDTF">2017-03-21T10:25:00Z</dcterms:modified>
  <cp:revision>9</cp:revision>
  <dc:subject/>
  <dc:title/>
</cp:coreProperties>
</file>