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СОБЛИВОСТІ ПІДГОТОВКИ ІНСТРУМЕНТАЛЬНОГО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iCs/>
          <w:color w:val="000000"/>
          <w:lang w:val="uk-UA"/>
        </w:rPr>
        <w:t>ЗАБЕЗПЕЧЕННЯ ГНУЧКОГО АВТОМАТИЗОВАНОГО ВИРОБНИЦТВА</w:t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Мал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шко </w:t>
      </w:r>
      <w:r>
        <w:rPr>
          <w:b/>
          <w:bCs/>
          <w:lang w:val="uk-UA"/>
        </w:rPr>
        <w:t>І</w:t>
      </w:r>
      <w:r>
        <w:rPr>
          <w:b/>
          <w:bCs/>
        </w:rPr>
        <w:t>.</w:t>
      </w:r>
      <w:r>
        <w:rPr>
          <w:b/>
          <w:bCs/>
          <w:lang w:val="uk-UA"/>
        </w:rPr>
        <w:t>О</w:t>
      </w:r>
      <w:r>
        <w:rPr>
          <w:b/>
          <w:bCs/>
        </w:rPr>
        <w:t>., Коваленко В.</w:t>
      </w:r>
      <w:r>
        <w:rPr>
          <w:b/>
          <w:bCs/>
          <w:lang w:val="uk-UA"/>
        </w:rPr>
        <w:t>І</w:t>
      </w:r>
      <w:r>
        <w:rPr>
          <w:b/>
          <w:bCs/>
        </w:rPr>
        <w:t>.</w:t>
      </w:r>
      <w:r>
        <w:rPr>
          <w:b/>
          <w:bCs/>
          <w:lang w:val="uk-UA"/>
        </w:rPr>
        <w:t>, Посесор І.С.</w:t>
      </w:r>
      <w:r>
        <w:rPr>
          <w:b/>
          <w:bCs/>
        </w:rPr>
        <w:t xml:space="preserve"> </w:t>
      </w:r>
      <w:r>
        <w:rPr>
          <w:i/>
          <w:iCs/>
        </w:rPr>
        <w:t xml:space="preserve">(ДонНТУ, </w:t>
      </w:r>
      <w:r>
        <w:rPr>
          <w:i/>
          <w:iCs/>
          <w:lang w:val="uk-UA"/>
        </w:rPr>
        <w:t>м</w:t>
      </w:r>
      <w:r>
        <w:rPr>
          <w:i/>
          <w:iCs/>
        </w:rPr>
        <w:t>. Донец</w:t>
      </w:r>
      <w:r>
        <w:rPr>
          <w:i/>
          <w:iCs/>
          <w:lang w:val="uk-UA"/>
        </w:rPr>
        <w:t>ь</w:t>
      </w:r>
      <w:r>
        <w:rPr>
          <w:i/>
          <w:iCs/>
        </w:rPr>
        <w:t>к, Укра</w:t>
      </w:r>
      <w:r>
        <w:rPr>
          <w:i/>
          <w:iCs/>
          <w:lang w:val="uk-UA"/>
        </w:rPr>
        <w:t>ї</w:t>
      </w:r>
      <w:r>
        <w:rPr>
          <w:i/>
          <w:iCs/>
        </w:rPr>
        <w:t>на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rPr/>
      </w:pPr>
      <w:r>
        <w:rPr/>
        <w:t>The choice of ways of increase of work efficiency of flexible industrial systems is considered. The first way is an increase in capacity of the tool magazines, the second way – development of more effective technological processes of parts machining.</w:t>
      </w:r>
    </w:p>
    <w:p>
      <w:pPr>
        <w:pStyle w:val="Normal"/>
        <w:ind w:firstLine="720"/>
        <w:jc w:val="both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більшення рівня автоматизації гнучкої виробничої системи (ГВС) потребує нових вимог до її системи інструментального забезпечення (СІЗ). Особливо це стосується надійності в роботі інструмента та його технічного рівня на час підготовки інструментальних наладок. Якщо надійність роботи інструмента впливає на сталість роботи ГВС, то технічний рівень інструментальної наладки впливає на продуктивність і гнучкість системи. Низка надійність інструмента перш за все викликає зупинки системи для заміни інструмента та його налаштування на необхідний розмір для обробки відповідної поверхні.</w:t>
      </w:r>
    </w:p>
    <w:p>
      <w:pPr>
        <w:pStyle w:val="TextBodyIndent"/>
        <w:rPr/>
      </w:pPr>
      <w:r>
        <w:rPr/>
        <w:t>Метою даної роботи є вибір шляхів скорочення підготовки</w:t>
      </w:r>
      <w:r>
        <w:rPr>
          <w:lang w:val="en-US"/>
        </w:rPr>
        <w:t xml:space="preserve"> </w:t>
      </w:r>
      <w:r>
        <w:rPr/>
        <w:t>виробництва та підвищення надійності СІЗ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Усунення відмов в роботі інструмента потребує його заміни. Час заміни одного інструмента в магазинах місткістю 20, 40 і 80 інструментів складає відповідно 42, 46 і 54 с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Час перезарядження цих магазинів в розрахунку на одну деталеоперацію складає відповідно 28, 31 і 36 хвилин.</w:t>
      </w:r>
    </w:p>
    <w:p>
      <w:pPr>
        <w:pStyle w:val="TextBodyIndent"/>
        <w:rPr/>
      </w:pPr>
      <w:r>
        <w:rPr/>
        <w:t xml:space="preserve">Доля підготовчо-завершального часу </w:t>
      </w:r>
      <w:r>
        <w:rPr>
          <w:rFonts w:eastAsia="Symbol" w:cs="Symbol" w:ascii="Symbol" w:hAnsi="Symbol"/>
        </w:rPr>
        <w:t></w:t>
      </w:r>
      <w:r>
        <w:rPr/>
        <w:t xml:space="preserve"> в штучному часу в залежності від кількості деталей в партії приведена в табл. 1.</w:t>
      </w:r>
    </w:p>
    <w:p>
      <w:pPr>
        <w:pStyle w:val="Normal"/>
        <w:ind w:firstLine="720"/>
        <w:jc w:val="both"/>
        <w:rPr/>
      </w:pPr>
      <w:r>
        <w:rPr/>
        <w:t>Таблиця 1. Доля підготовчо-завершального часу в штучному часу.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080"/>
        <w:gridCol w:w="900"/>
        <w:gridCol w:w="900"/>
        <w:gridCol w:w="720"/>
        <w:gridCol w:w="95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ткість інструментального магазина </w:t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ля часу </w:t>
            </w:r>
            <w:r>
              <w:rPr>
                <w:rFonts w:eastAsia="Symbol" w:cs="Symbol" w:ascii="Symbol" w:hAnsi="Symbol"/>
                <w:lang w:val="uk-UA"/>
              </w:rPr>
              <w:t></w:t>
            </w:r>
            <w:r>
              <w:rPr>
                <w:lang w:val="uk-UA"/>
              </w:rPr>
              <w:t xml:space="preserve">, % в залежності від 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Із таблиці видно, що збільшення кількості деталей в партії веде до зменшення долі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в штучному часу, в той час як збільшення місткості інструментального магазина веде до зростання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. Тому підвищення продуктивності обробки на ГВС та можливість її працювати в умовах “Безлюдної технології” дійсно тільки при використанні СІЗ високого рівня автоматиз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ьогодні існує два типи СІЗ, які дозволяють оснащувати верстати магазинами необмеженої місткості з високим обертанням інструмента, що зменшує його потреб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истема інструментального забезпечення першого типу базується на використанні великої кількості змінних інструментальних магазинів, заміна яких здійснюється автоматично за допомогою роботизованих візків або автооператор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ількість таких магазинів може бути 3 - 4, а іноді і більше. Комплектування таких магазинів здійснюється на складах. Склад знаходиться в цеху, що дозволяє обслуговувати всі верстати, які знаходяться тут. Заміна магазина при переході на іншу деталеустановку складає до 120 с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икористання СІЗ першого типу потребує великої кількості ідентичних магазинів, а також спеціальних засобів доставки їх та установлення на верстат. Місткість таких магазинів невелика – всього 20 – 25 інструментів. Такі СІЗ використовують при обробці деталей великими партіями (до 50 шт), а також в тих випадках коли час зміни інструмента більше часу роботи інструмента на одному переході, наприклад, при обробці заготовок із легких сплав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истема інструментального забезпечення другого типу є більш універсальною, так як дозволяє замінювати інструмент в магазині під час роботи верста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ипадку виходу із ладу одного інструмента верстат повинен працювати дублюючим інструментом. В цей час оператор здійснює заміну інструмента вручн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 такій СІЗ кількість інструментів на кожну деталеустановку потрібно мати в 1,5 – 2 рази більше від номінального. Тобто якщо номінально потрібно мати 40 інструментів, то інструментальний магазин повинен їх вміщувати 60 – 80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еякі фірми при такій СІЗ використовують приставні магазини. Недоліком таких СІЗ є велика їх енергоємність, так як магазин з великою кількістю інструментів має велику вагу, а це потребує двигуна великої потужності. Такі магазини використовують як накопичувачі інструментів для їх заміни, або як автоматизовані склади запасних інструмент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бидва типи СІЗ мають істотні недоліки, які полягають в тому, що наявність одного інструментального магазина великої місткості, або декількох магазинів малої місткості потребує значного простору для їх розміщення. Тому є тенденція до зменшення місткості інструментальних магазинів за рахунок використання прогресивних технологій обробки. Ці технології базуються на високому рівні концентрації різальних кромок з однієї сторони. А з іншої – використання універсальних способів обробки, наприклад, кінцевих фрез, та плансупортів для обробки отворів замість осьових і розточувальних інструмент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начне скорочення інструментів, що потрібні для обробки деталей на ГВС, можливо досягти за рахунок уніфікації форми і розмірів оброблюваних деталей, але це можливо на стадії проектування маши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 цього аналізу можливо зробити деякі висновки.</w:t>
      </w:r>
    </w:p>
    <w:p>
      <w:pPr>
        <w:pStyle w:val="TextBodyIndent"/>
        <w:rPr/>
      </w:pPr>
      <w:r>
        <w:rPr/>
        <w:t>1. СІЗ на базі магазинів великої місткості (80 і більше гнізд для інструментів) придатні для ГВС з невисоким рівнем автоматизації. Але в цих випадках доцільно використовувати допоміжні автоматизовані стелажі, а не приставні магазини.</w:t>
      </w:r>
    </w:p>
    <w:p>
      <w:pPr>
        <w:pStyle w:val="TextBodyIndent"/>
        <w:rPr/>
      </w:pPr>
      <w:r>
        <w:rPr/>
        <w:t>2. СІЗ на базі змінних магазинів місткістю до 30 інструментів придатні для використання в ГВС високого рівня автоматизації.</w:t>
      </w:r>
    </w:p>
    <w:p>
      <w:pPr>
        <w:pStyle w:val="TextBodyIndent"/>
        <w:rPr/>
      </w:pPr>
      <w:r>
        <w:rPr/>
        <w:t>3. Перспективним напрямком розвитку ГВС є зменшення місткості інструментальних магазинів, а також їх кількості за рахунок впровадження прогресивних технологій, що зменшують необхідну кількість інструментів для їх реалізації.</w:t>
      </w:r>
    </w:p>
    <w:p>
      <w:pPr>
        <w:pStyle w:val="TextBodyIndent"/>
        <w:rPr/>
      </w:pPr>
      <w:r>
        <w:rPr/>
        <w:t>Тому на стані технологічної підготовки виробництва (ТПВ) необхідно перед усім визначити мінімально необхідну кількість інструмента, яка необхідна для обробки кожної деталеустановки, а також допоміжного інструмента. Для цього необхідно назначати раціональні режими різання з урахуванням надійності процесу обробки та мінімізувати час допоміжних переміщень інструмента за рахунок вибору оптимальних варіантів послідовності заміни інструментів.</w:t>
      </w:r>
    </w:p>
    <w:p>
      <w:pPr>
        <w:pStyle w:val="TextBodyIndent"/>
        <w:rPr/>
      </w:pPr>
      <w:r>
        <w:rPr/>
        <w:t>Оптимальний варіант заміни інструмента визначається часом, необхідним на заміну інструмента  і часом на переміщення того ж інструмента з однієї робочої позиції на іншу.</w:t>
      </w:r>
    </w:p>
    <w:p>
      <w:pPr>
        <w:pStyle w:val="TextBodyIndent"/>
        <w:rPr/>
      </w:pPr>
      <w:r>
        <w:rPr/>
        <w:t xml:space="preserve">Розглянемо приклад обробки двох отворів в плиті (ріс. 1). Отвори діаметром </w:t>
      </w:r>
      <w:r>
        <w:rPr>
          <w:i/>
          <w:iCs/>
          <w:lang w:val="en-US"/>
        </w:rPr>
        <w:t>d</w:t>
      </w:r>
      <w:r>
        <w:rPr>
          <w:lang w:val="ru-RU"/>
        </w:rPr>
        <w:t xml:space="preserve">, </w:t>
      </w:r>
      <w:r>
        <w:rPr/>
        <w:t xml:space="preserve">які розташовані один від одного на відстані </w:t>
      </w:r>
      <w:r>
        <w:rPr>
          <w:lang w:val="en-US"/>
        </w:rPr>
        <w:t>L</w:t>
      </w:r>
      <w:r>
        <w:rPr/>
        <w:t>, оброблюються кожний послідовно в два переходи: свердлом і зенкер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ge">
                  <wp:posOffset>1627505</wp:posOffset>
                </wp:positionV>
                <wp:extent cx="3185795" cy="2747010"/>
                <wp:effectExtent l="0" t="571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640" cy="2747160"/>
                          <a:chOff x="0" y="0"/>
                          <a:chExt cx="3185640" cy="2747160"/>
                        </a:xfrm>
                      </wpg:grpSpPr>
                      <wpg:grpSp>
                        <wpg:cNvGrpSpPr/>
                        <wpg:grpSpPr>
                          <a:xfrm>
                            <a:off x="53280" y="0"/>
                            <a:ext cx="2971800" cy="220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20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1840" y="156960"/>
                              <a:ext cx="1225440" cy="124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4160" y="443160"/>
                                <a:ext cx="4712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32868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1760"/>
                                <a:ext cx="84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040" y="513720"/>
                                <a:ext cx="347400" cy="3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4120" y="29088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920" y="3096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860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69960" y="166320"/>
                              <a:ext cx="1225440" cy="124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3800" y="443160"/>
                                <a:ext cx="4712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32904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1760"/>
                                <a:ext cx="84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0680" y="513720"/>
                                <a:ext cx="347400" cy="3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3760" y="29088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560" y="30996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824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1460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6400" y="104256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5480" y="8427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8760" y="1504440"/>
                              <a:ext cx="3567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31356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04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6520" y="1499760"/>
                              <a:ext cx="3567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31356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04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280960"/>
                            <a:ext cx="318564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іс. 1. Схема для визначення оптим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аріанта заміни інструменті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128.15pt;width:250.85pt;height:216.3pt" coordorigin="22,2563" coordsize="5017,4326">
                <v:group id="shape_0" style="position:absolute;left:106;top:2563;width:4680;height:3465">
                  <v:rect id="shape_0" fillcolor="white" stroked="t" o:allowincell="f" style="position:absolute;left:106;top:2563;width:4679;height:3464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613;top:2810;width:1930;height:1957">
                    <v:oval id="shape_0" fillcolor="white" stroked="t" o:allowincell="f" style="position:absolute;left:871;top:3508;width:741;height:719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1231,3328" to="1231,4767" stroked="t" o:allowincell="f" style="position:absolute;mso-position-vertical-relative:page">
                      <v:stroke color="black" weight="9360" dashstyle="longdashdot" joinstyle="miter" endcap="flat"/>
                      <v:fill o:detectmouseclick="t" on="false"/>
                      <w10:wrap type="square"/>
                    </v:line>
                    <v:line id="shape_0" from="613,3868" to="1950,3868" stroked="t" o:allowincell="f" style="position:absolute;mso-position-vertical-relative:page">
                      <v:stroke color="black" weight="9360" dashstyle="longdashdot" joinstyle="miter" endcap="flat"/>
                      <v:fill o:detectmouseclick="t" on="false"/>
                      <w10:wrap type="square"/>
                    </v:line>
                    <v:line id="shape_0" from="961,3619" to="1507,4121" stroked="t" o:allowincell="f" style="position:absolute;flip:y;mso-position-vertic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1501,3268" to="1860,3627" stroked="t" o:allowincell="f" style="position:absolute;flip:y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16,3298" to="2355,3298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823;top:2810;width:719;height:53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578;top:2825;width:1929;height:1957">
                    <v:oval id="shape_0" fillcolor="white" stroked="t" o:allowincell="f" style="position:absolute;left:2836;top:3523;width:741;height:719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3196,3343" to="3196,4782" stroked="t" o:allowincell="f" style="position:absolute;mso-position-vertical-relative:page">
                      <v:stroke color="black" weight="9360" dashstyle="longdashdot" joinstyle="miter" endcap="flat"/>
                      <v:fill o:detectmouseclick="t" on="false"/>
                      <w10:wrap type="square"/>
                    </v:line>
                    <v:line id="shape_0" from="2578,3883" to="3915,3883" stroked="t" o:allowincell="f" style="position:absolute;mso-position-vertical-relative:page">
                      <v:stroke color="black" weight="9360" dashstyle="longdashdot" joinstyle="miter" endcap="flat"/>
                      <v:fill o:detectmouseclick="t" on="false"/>
                      <w10:wrap type="square"/>
                    </v:line>
                    <v:line id="shape_0" from="2926,3634" to="3472,4136" stroked="t" o:allowincell="f" style="position:absolute;flip:y;mso-position-vertic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3466,3283" to="3825,3642" stroked="t" o:allowincell="f" style="position:absolute;flip:y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81,3313" to="4320,3313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788;top:2825;width:719;height:53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1231,4723" to="3210,4723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1943;top:4205;width:719;height:7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973,3890" to="2512,3890" stroked="t" o:allowincell="f" style="position:absolute;mso-position-vertical-relative:page">
                    <v:stroke color="black" weight="9360" dashstyle="longdashdotdot" joinstyle="miter" endcap="flat"/>
                    <v:fill o:detectmouseclick="t" on="false"/>
                    <w10:wrap type="square"/>
                  </v:line>
                  <v:group id="shape_0" style="position:absolute;left:923;top:4932;width:562;height:540">
                    <v:oval id="shape_0" fillcolor="white" stroked="t" o:allowincell="f" style="position:absolute;left:923;top:4955;width:493;height:426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945;top:4932;width:539;height:53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888;top:4925;width:562;height:540">
                    <v:oval id="shape_0" fillcolor="white" stroked="t" o:allowincell="f" style="position:absolute;left:2888;top:4948;width:493;height:426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2910;top:4925;width:539;height:53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22;top:6155;width:5016;height:73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іс. 1. Схема для визначення оптимально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аріанта заміни інструменті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еред технологом постає питання - який прийняти варіант заміни свердла і зенкера. Перший варіант: обробити свердлом обидва отвори, а потім замінити його на зенкер і виконати ним ці переходи послідовно. Другий варіант: кожний отвір обробляти свердлом і зенкером послідовно, а потім ці переходи повторити і для другого отвору.</w:t>
      </w:r>
    </w:p>
    <w:p>
      <w:pPr>
        <w:pStyle w:val="TextBodyIndent"/>
        <w:rPr/>
      </w:pPr>
      <w:r>
        <w:rPr/>
        <w:t xml:space="preserve">При першому варіанті витрати допоміжного часу </w:t>
      </w:r>
      <w:r>
        <w:rPr>
          <w:lang w:val="en-US"/>
        </w:rPr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</w:t>
      </w:r>
      <w:r>
        <w:rPr>
          <w:lang w:val="en-US"/>
        </w:rPr>
        <w:t>t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</w:t>
      </w:r>
      <w:r>
        <w:rPr>
          <w:lang w:val="en-US"/>
        </w:rPr>
        <w:t>t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, де  </w:t>
      </w:r>
      <w:r>
        <w:rPr>
          <w:lang w:val="en-US"/>
        </w:rPr>
        <w:t>t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– час </w:t>
      </w:r>
      <w:r>
        <w:rPr/>
        <w:t xml:space="preserve">на заміну свердла;  </w:t>
      </w:r>
      <w:r>
        <w:rPr>
          <w:lang w:val="ru-RU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= </w:t>
      </w:r>
      <w:r>
        <w:rPr>
          <w:lang w:val="en-US"/>
        </w:rPr>
        <w:t>L/V</w:t>
      </w:r>
      <w:r>
        <w:rPr/>
        <w:t xml:space="preserve"> - час на його переміщення з першої позиції на другу, де </w:t>
      </w:r>
      <w:r>
        <w:rPr>
          <w:lang w:val="en-US"/>
        </w:rPr>
        <w:t>V</w:t>
      </w:r>
      <w:r>
        <w:rPr/>
        <w:t xml:space="preserve"> – швидкість переміщення інструмента чи столу з позиції 1 до позиції 2 на відстань </w:t>
      </w:r>
      <w:r>
        <w:rPr>
          <w:lang w:val="en-US"/>
        </w:rPr>
        <w:t>L</w:t>
      </w:r>
      <w:r>
        <w:rPr/>
        <w:t xml:space="preserve">. Зенкерування отворів відбувається по такій же схемі, тому витрати часу на заміну і переміщення інструменту будуть такими ж. Тобто повний допоміжний час при першому варіанті складає </w:t>
      </w:r>
      <w:r>
        <w:rPr>
          <w:lang w:val="en-US"/>
        </w:rPr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2(</w:t>
      </w:r>
      <w:r>
        <w:rPr>
          <w:lang w:val="en-US"/>
        </w:rPr>
        <w:t>t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</w:t>
      </w:r>
      <w:r>
        <w:rPr>
          <w:lang w:val="en-US"/>
        </w:rPr>
        <w:t>t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). </w:t>
      </w:r>
    </w:p>
    <w:p>
      <w:pPr>
        <w:pStyle w:val="TextBodyIndent"/>
        <w:rPr/>
      </w:pPr>
      <w:r>
        <w:rPr/>
        <w:t>При другому варіанті обробка отворів відбувається послідовно, спочатку перший отвір обробляється свердлом, потім відбувається його заміна на зенкер. Після повної обробки першого отвору цикл повторюється для наступного отвору.</w:t>
      </w:r>
    </w:p>
    <w:p>
      <w:pPr>
        <w:pStyle w:val="TextBodyIndent"/>
        <w:rPr/>
      </w:pPr>
      <w:r>
        <w:rPr/>
        <w:t>Витрати часу при другому варіанті складають  t</w:t>
      </w:r>
      <w:r>
        <w:rPr>
          <w:vertAlign w:val="subscript"/>
        </w:rPr>
        <w:t>2</w:t>
      </w:r>
      <w:r>
        <w:rPr/>
        <w:t xml:space="preserve"> = 4(t</w:t>
      </w:r>
      <w:r>
        <w:rPr>
          <w:vertAlign w:val="subscript"/>
        </w:rPr>
        <w:t>з</w:t>
      </w:r>
      <w:r>
        <w:rPr/>
        <w:t>), тобто допоміжний час, що пов’язаний з двома допоміжними замінами інструмента, збільшується в два рази. Час на переміщення інструмента з позиції 1 на позицію 2 може бути перекритий часом на заміну інструмента, тому його не враховують.</w:t>
      </w:r>
    </w:p>
    <w:p>
      <w:pPr>
        <w:pStyle w:val="TextBodyIndent"/>
        <w:rPr/>
      </w:pPr>
      <w:r>
        <w:rPr/>
        <w:t>Варіант обробки приймається той, де менший допоміжний час, що можливо визначити із залежності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3060" w:leader="none"/>
          <w:tab w:val="left" w:pos="8460" w:leader="none"/>
        </w:tabs>
        <w:jc w:val="left"/>
        <w:rPr/>
      </w:pPr>
      <w:r>
        <w:rPr/>
        <w:tab/>
      </w:r>
      <w:r>
        <w:rPr>
          <w:lang w:val="en-US"/>
        </w:rPr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2(</w:t>
      </w:r>
      <w:r>
        <w:rPr>
          <w:lang w:val="en-US"/>
        </w:rPr>
        <w:t>t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</w:t>
      </w:r>
      <w:r>
        <w:rPr>
          <w:lang w:val="en-US"/>
        </w:rPr>
        <w:t>L/V</w:t>
      </w:r>
      <w:r>
        <w:rPr/>
        <w:t xml:space="preserve"> </w:t>
      </w:r>
      <w:r>
        <w:rPr>
          <w:lang w:val="ru-RU"/>
        </w:rPr>
        <w:t xml:space="preserve">) = </w:t>
      </w:r>
      <w:r>
        <w:rPr/>
        <w:t>t</w:t>
      </w:r>
      <w:r>
        <w:rPr>
          <w:vertAlign w:val="subscript"/>
        </w:rPr>
        <w:t>2</w:t>
      </w:r>
      <w:r>
        <w:rPr/>
        <w:t xml:space="preserve"> = 4(t</w:t>
      </w:r>
      <w:r>
        <w:rPr>
          <w:vertAlign w:val="subscript"/>
        </w:rPr>
        <w:t>з</w:t>
      </w:r>
      <w:r>
        <w:rPr/>
        <w:t xml:space="preserve">);  </w:t>
        <w:tab/>
        <w:t>(1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відки  </w:t>
      </w:r>
      <w:r>
        <w:rPr>
          <w:lang w:val="ru-RU"/>
        </w:rPr>
        <w:t>2</w:t>
      </w:r>
      <w:r>
        <w:rPr>
          <w:lang w:val="en-US"/>
        </w:rPr>
        <w:t>t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2(</w:t>
      </w:r>
      <w:r>
        <w:rPr>
          <w:lang w:val="en-US"/>
        </w:rPr>
        <w:t>L/V</w:t>
      </w:r>
      <w:r>
        <w:rPr>
          <w:lang w:val="ru-RU"/>
        </w:rPr>
        <w:t xml:space="preserve">) </w:t>
      </w:r>
      <w:r>
        <w:rPr/>
        <w:t>= 4(t</w:t>
      </w:r>
      <w:r>
        <w:rPr>
          <w:vertAlign w:val="subscript"/>
        </w:rPr>
        <w:t>з</w:t>
      </w:r>
      <w:r>
        <w:rPr/>
        <w:t xml:space="preserve">),  або  </w:t>
      </w:r>
      <w:r>
        <w:rPr>
          <w:lang w:val="en-US"/>
        </w:rPr>
        <w:t>L/V</w:t>
      </w:r>
      <w:r>
        <w:rPr>
          <w:lang w:val="ru-RU"/>
        </w:rPr>
        <w:t xml:space="preserve"> </w:t>
      </w:r>
      <w:r>
        <w:rPr/>
        <w:t>= t</w:t>
      </w:r>
      <w:r>
        <w:rPr>
          <w:vertAlign w:val="subscript"/>
        </w:rPr>
        <w:t>з</w:t>
      </w:r>
      <w:r>
        <w:rPr/>
        <w:t>; тоді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3960" w:leader="none"/>
          <w:tab w:val="left" w:pos="8460" w:leader="none"/>
        </w:tabs>
        <w:jc w:val="left"/>
        <w:rPr/>
      </w:pPr>
      <w:r>
        <w:rPr/>
        <w:tab/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V</w:t>
      </w:r>
      <w:r>
        <w:rPr/>
        <w:t>t</w:t>
      </w:r>
      <w:r>
        <w:rPr>
          <w:vertAlign w:val="subscript"/>
        </w:rPr>
        <w:t>з</w:t>
      </w:r>
      <w:r>
        <w:rPr/>
        <w:t xml:space="preserve"> . </w:t>
        <w:tab/>
        <w:t>(2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 рівняння (2) находимо, що при </w:t>
      </w:r>
      <w:r>
        <w:rPr>
          <w:lang w:val="en-US"/>
        </w:rPr>
        <w:t>V</w:t>
      </w:r>
      <w:r>
        <w:rPr/>
        <w:t>t</w:t>
      </w:r>
      <w:r>
        <w:rPr>
          <w:vertAlign w:val="subscript"/>
        </w:rPr>
        <w:t>з</w:t>
      </w:r>
      <w:r>
        <w:rPr/>
        <w:t xml:space="preserve"> </w:t>
      </w:r>
      <w:r>
        <w:rPr>
          <w:lang w:val="en-US"/>
        </w:rPr>
        <w:t>&gt; L</w:t>
      </w:r>
      <w:r>
        <w:rPr/>
        <w:t xml:space="preserve"> необхідно обробку двох отворів виконувати одним інструментом, а при </w:t>
      </w:r>
      <w:r>
        <w:rPr>
          <w:lang w:val="en-US"/>
        </w:rPr>
        <w:t>V</w:t>
      </w:r>
      <w:r>
        <w:rPr/>
        <w:t>t</w:t>
      </w:r>
      <w:r>
        <w:rPr>
          <w:vertAlign w:val="subscript"/>
        </w:rPr>
        <w:t>з</w:t>
      </w:r>
      <w:r>
        <w:rPr/>
        <w:t xml:space="preserve"> </w:t>
      </w:r>
      <w:r>
        <w:rPr>
          <w:lang w:val="en-US"/>
        </w:rPr>
        <w:t>&lt; L</w:t>
      </w:r>
      <w:r>
        <w:rPr/>
        <w:t xml:space="preserve"> кожний отвір оброблюється послідовно відповідним інструментом.</w:t>
      </w:r>
    </w:p>
    <w:p>
      <w:pPr>
        <w:pStyle w:val="TextBodyIndent"/>
        <w:rPr/>
      </w:pPr>
      <w:r>
        <w:rPr/>
        <w:t>За результатами даної роботи можливо зробити такі висновки.</w:t>
      </w:r>
    </w:p>
    <w:p>
      <w:pPr>
        <w:pStyle w:val="TextBodyIndent"/>
        <w:rPr/>
      </w:pPr>
      <w:r>
        <w:rPr/>
        <w:t>Установлено, що існує два шляхи підвищення роботи ГВС: перший шлях – це збільшення місткості інструментальних магазинів, другий – це створення нових, більш ефективних, технологічних процесів обробки деталей.</w:t>
      </w:r>
    </w:p>
    <w:p>
      <w:pPr>
        <w:pStyle w:val="TextBodyIndent"/>
        <w:rPr/>
      </w:pPr>
      <w:r>
        <w:rPr/>
        <w:t>Виконані дослідження показали, що найбільш ефективним шляхом підвищення продуктивності ГВС є механічна обробка на основі раціональної послідовності вибору технологічних переходів.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Cs/>
      <w:color w:val="00000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539"/>
    </w:pPr>
    <w:rPr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05:00Z</dcterms:created>
  <dc:creator>Коваленко </dc:creator>
  <dc:description/>
  <dc:language>en-US</dc:language>
  <cp:lastModifiedBy>Makeeva</cp:lastModifiedBy>
  <dcterms:modified xsi:type="dcterms:W3CDTF">2005-05-30T13:15:00Z</dcterms:modified>
  <cp:revision>79</cp:revision>
  <dc:subject/>
  <dc:title>ОСОБЛИВОСТІ ПІДГОТОВКИ ІНСТРУМЕНТАЛЬНОГО </dc:title>
</cp:coreProperties>
</file>