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b w:val="false"/>
          <w:b w:val="false"/>
          <w:bCs w:val="false"/>
          <w:i/>
          <w:i/>
          <w:iCs/>
          <w:caps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ДК 621.311.153.001.24</w:t>
      </w:r>
    </w:p>
    <w:p>
      <w:pPr>
        <w:pStyle w:val="Heading1"/>
        <w:spacing w:before="60" w:after="180"/>
        <w:ind w:firstLine="851"/>
        <w:rPr>
          <w:sz w:val="24"/>
          <w:szCs w:val="24"/>
        </w:rPr>
      </w:pPr>
      <w:r>
        <w:rPr>
          <w:i/>
          <w:iCs/>
          <w:caps/>
          <w:sz w:val="24"/>
          <w:szCs w:val="24"/>
        </w:rPr>
        <w:t>особенности экономической эффективности учета режимов электроснабженя в донецком регионе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Черкашин И.Ю., Аноприенко А.Я., Джура С.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нецкий национальный технический университет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lang w:val="en-US"/>
        </w:rPr>
        <w:t>ovs</w:t>
      </w:r>
      <w:r>
        <w:rPr>
          <w:b/>
          <w:bCs/>
          <w:i/>
          <w:iCs/>
          <w:sz w:val="24"/>
          <w:szCs w:val="24"/>
        </w:rPr>
        <w:t>@</w:t>
      </w:r>
      <w:r>
        <w:rPr>
          <w:b/>
          <w:bCs/>
          <w:i/>
          <w:iCs/>
          <w:sz w:val="24"/>
          <w:szCs w:val="24"/>
          <w:lang w:val="en-US"/>
        </w:rPr>
        <w:t>pop</w:t>
      </w:r>
      <w:r>
        <w:rPr>
          <w:b/>
          <w:bCs/>
          <w:i/>
          <w:iCs/>
          <w:sz w:val="24"/>
          <w:szCs w:val="24"/>
        </w:rPr>
        <w:t>.</w:t>
      </w:r>
      <w:r>
        <w:rPr>
          <w:b/>
          <w:bCs/>
          <w:i/>
          <w:iCs/>
          <w:sz w:val="24"/>
          <w:szCs w:val="24"/>
          <w:lang w:val="en-US"/>
        </w:rPr>
        <w:t>dgtu</w:t>
      </w:r>
      <w:r>
        <w:rPr>
          <w:b/>
          <w:bCs/>
          <w:i/>
          <w:iCs/>
          <w:sz w:val="24"/>
          <w:szCs w:val="24"/>
        </w:rPr>
        <w:t>.</w:t>
      </w:r>
      <w:r>
        <w:rPr>
          <w:b/>
          <w:bCs/>
          <w:i/>
          <w:iCs/>
          <w:sz w:val="24"/>
          <w:szCs w:val="24"/>
          <w:lang w:val="en-US"/>
        </w:rPr>
        <w:t>donetsk</w:t>
      </w:r>
      <w:r>
        <w:rPr>
          <w:b/>
          <w:bCs/>
          <w:i/>
          <w:iCs/>
          <w:sz w:val="24"/>
          <w:szCs w:val="24"/>
        </w:rPr>
        <w:t>.</w:t>
      </w:r>
      <w:r>
        <w:rPr>
          <w:b/>
          <w:bCs/>
          <w:i/>
          <w:iCs/>
          <w:sz w:val="24"/>
          <w:szCs w:val="24"/>
          <w:lang w:val="en-US"/>
        </w:rPr>
        <w:t>ua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color w:val="333399"/>
          <w:sz w:val="24"/>
          <w:szCs w:val="24"/>
        </w:rPr>
      </w:pPr>
      <w:r>
        <w:rPr>
          <w:b/>
          <w:bCs/>
          <w:i/>
          <w:iCs/>
          <w:color w:val="333399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атье рассмотрена постановка задачи оптимизации потребления энергоресурсов за счет применения компьютерных систем учета электроснабжения с учетом специфики региона Донбасс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ведение.</w:t>
      </w:r>
      <w:r>
        <w:rPr>
          <w:sz w:val="24"/>
          <w:szCs w:val="24"/>
        </w:rPr>
        <w:t xml:space="preserve"> Постановка задачи оптимизации в целом относится к некорректно поставленным задачам. Это задачи, имеющие бесконечное множество решений. Поскольку эта задач относится к оптимальному распределению ресурсов. Если под ресурсами понимать все, что используется в процессе производства, т. е. финансы, сырье, материалы, людей (в нашем случае – энергию), то можно сказать, что важнейшими задачами управления, воз</w:t>
        <w:softHyphen/>
        <w:t>никающими в экономике, являются задачи распределения ресур</w:t>
        <w:softHyphen/>
        <w:t>сов, классификация которых приведена на рис. 1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10330" cy="161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ab/>
        <w:t>Рис. 1. Классификация задач распределения ресурсов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ясним некоторые вопросы такой классификации. Наиболее распространенным методом распределения ресурсов является их распределение по некоторым принятым правилам, напри</w:t>
        <w:softHyphen/>
        <w:t>мер, пропорционально какой-либо величине, "от достигнутого" и т. д. Все эти правила в классификации объединяются поня</w:t>
        <w:softHyphen/>
        <w:t xml:space="preserve">тием эвристические. Другим методом распределения ресурсов является их оптимальное распределение, что является отдельной серьезной задачей </w:t>
      </w:r>
      <w:r>
        <w:rPr>
          <w:sz w:val="24"/>
          <w:szCs w:val="24"/>
          <w:lang w:val="en-US"/>
        </w:rPr>
        <w:t>[1]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кратце приведем две постановки задач оптимального проектирования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ая постановка:</w:t>
      </w:r>
    </w:p>
    <w:p>
      <w:pPr>
        <w:pStyle w:val="Normal"/>
        <w:widowControl w:val="false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С(х) -&gt;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widowControl w:val="false"/>
        <w:ind w:left="3600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(х)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)</w:t>
      </w:r>
    </w:p>
    <w:p>
      <w:pPr>
        <w:pStyle w:val="Normal"/>
        <w:widowControl w:val="false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х ≤ х ≤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</w:p>
    <w:p>
      <w:pPr>
        <w:pStyle w:val="Normal"/>
        <w:widowControl w:val="false"/>
        <w:ind w:left="3600" w:hanging="0"/>
        <w:jc w:val="both"/>
        <w:rPr/>
      </w:pPr>
      <w:r>
        <w:rPr>
          <w:sz w:val="24"/>
          <w:szCs w:val="24"/>
        </w:rPr>
        <w:t>Т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≥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зад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торая постановка:</w:t>
      </w:r>
    </w:p>
    <w:p>
      <w:pPr>
        <w:pStyle w:val="Normal"/>
        <w:widowControl w:val="false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Т(х) -&gt;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ах 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widowControl w:val="false"/>
        <w:ind w:left="2160" w:hanging="0"/>
        <w:jc w:val="both"/>
        <w:rPr/>
      </w:pPr>
      <w:r>
        <w:rPr>
          <w:sz w:val="24"/>
          <w:szCs w:val="24"/>
        </w:rPr>
        <w:t xml:space="preserve">Т(х)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С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)                                   </w:t>
      </w:r>
    </w:p>
    <w:p>
      <w:pPr>
        <w:pStyle w:val="Normal"/>
        <w:widowControl w:val="false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х ≤ х ≤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</w:p>
    <w:p>
      <w:pPr>
        <w:pStyle w:val="Normal"/>
        <w:widowControl w:val="false"/>
        <w:ind w:left="216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≥ С</w:t>
      </w:r>
      <w:r>
        <w:rPr>
          <w:sz w:val="24"/>
          <w:szCs w:val="24"/>
          <w:vertAlign w:val="subscript"/>
        </w:rPr>
        <w:t>зад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2945" cy="201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Рис. 2. Классификация задач оптимального проектирования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де х — параметры объекта проектирования, С(х) — экономические характеристики, Т(х) — технические характеристик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рвой постановке необходимо найти такие значения иско</w:t>
        <w:softHyphen/>
        <w:t>мых параметров, которые обеспечивали бы получение техниче</w:t>
        <w:softHyphen/>
        <w:t>ских характеристик не хуже заданных при минимизации стоимо</w:t>
        <w:softHyphen/>
        <w:t>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о второй постановке необходимо найти такие значения иско</w:t>
        <w:softHyphen/>
        <w:t>мых параметров, которые обеспечивали бы при стоимости, не превышающей заданную, максимизацию технических характе</w:t>
        <w:softHyphen/>
        <w:t>ристик</w:t>
      </w:r>
      <w:r>
        <w:rPr>
          <w:sz w:val="24"/>
          <w:szCs w:val="24"/>
          <w:lang w:val="en-US"/>
        </w:rPr>
        <w:t xml:space="preserve"> [2]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мы действительно хотим получить оптимальное решение, то необходимо сформулировать решаемую задачу только в од</w:t>
        <w:softHyphen/>
        <w:t>ной из двух постановок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агаем, что в первой постановке задача соответсвует сформулированной в заголовке статьи. То есть цель – минимизировать затраты в ограничених, котоые накладывает с одной строны законодательство, с другой – субъекты энергорынка. В статье юудет приведен анализ как минимизировать затраты как с точки зрения генерирующей организации, так и с точки зрения потребителя</w:t>
      </w:r>
      <w:r>
        <w:rPr>
          <w:sz w:val="24"/>
          <w:szCs w:val="24"/>
          <w:lang w:val="en-US"/>
        </w:rPr>
        <w:t xml:space="preserve"> [3]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яи про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 достижения   поставленной  цели был выполнен:</w:t>
      </w:r>
    </w:p>
    <w:p>
      <w:pPr>
        <w:pStyle w:val="Normal"/>
        <w:numPr>
          <w:ilvl w:val="0"/>
          <w:numId w:val="3"/>
        </w:numPr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энергорынка, современное  состояние  и формирование  системы тарифов  на  электроэнергию;</w:t>
      </w:r>
    </w:p>
    <w:p>
      <w:pPr>
        <w:pStyle w:val="Normal"/>
        <w:numPr>
          <w:ilvl w:val="0"/>
          <w:numId w:val="3"/>
        </w:numPr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сообразность  перехода  к  оптовому  рынку электроэнергии и  внедрения  дифференцированного  учета  электроэнергии;</w:t>
      </w:r>
    </w:p>
    <w:p>
      <w:pPr>
        <w:pStyle w:val="Normal"/>
        <w:numPr>
          <w:ilvl w:val="0"/>
          <w:numId w:val="3"/>
        </w:numPr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 применение  учета  электроэнергии по  дифференцированным  тарифам  на  предприятиях  и   в  организациях  Донецкой  и Луганской  област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 одной  стороны  это  специфический, высокотехнологический  товар, который  по  ряду  своих параметров не  может  быть  охарактеризован привычными  категориями  това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  другой  стороны, электроэнергия, как  таковая, не является  конечным  продуктом потребления, и  является  необходимым  условием  для  производства  других продуктов, услуг,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Электроэнергия  не может  быть  заскладирована  и  произведена впрок (за исключение случаев «сглаживания» графиков путем, например, закачки воды на определнную высоту во время минимума и  попитки в момент максимума).  При этом возникают потери соизмеримые с потерями ганерации, что не является экономически выгодным. Таким образом будем рассматривать классический случай когда генерация  (производство)  и потребление  энергии  происходит  практически  единомомент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энергия  должна  соответствовать  жестким  нормам  качества, так  как  отклонение  от этих норм  может  привести  или  к  невозможности ее  использования  или  же  к  выводу  из строя  источников  потреб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  надо  отметить  основную особенность  - постоянное  переплетающее  взаимовлияние   всех субъектов энергорынка:</w:t>
      </w:r>
    </w:p>
    <w:p>
      <w:pPr>
        <w:pStyle w:val="Normal"/>
        <w:numPr>
          <w:ilvl w:val="0"/>
          <w:numId w:val="4"/>
        </w:numPr>
        <w:ind w:left="12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нерации  передающих сетей, распределительных сетей и  потребителя  друг  на  друга через необходимость  постоянного  баланса  спроса  и  предложения.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 перечисленные  особенности  влияют  на  процесс  формирования  цены  на  электроэнергию и  социальную ее  функ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кольку  стоимость электрической  энергии  зависит  от  затрат  на  производство  и  передачу, момента  спроса, величины  заявленной  мощности  и времени  потребления  мощности, то  суммарная  стоимость ее  разная  для  каждой  поры  време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й  раздел  работы  посвящен  констатации  современного состояния  Энергорынка  Украины, нормативного, теоретического, экономического обоснования  необходимости автоматизированных систем  учета  энергопотребления как управляющего  механизма   взаимоотношений  субъектов  Оптового рынка  электрической  энерг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 показателями  для  создаваемых систем  учета  законодательством  отражены:</w:t>
      </w:r>
    </w:p>
    <w:p>
      <w:pPr>
        <w:pStyle w:val="Normal"/>
        <w:numPr>
          <w:ilvl w:val="0"/>
          <w:numId w:val="4"/>
        </w:numPr>
        <w:ind w:left="121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чность;</w:t>
      </w:r>
    </w:p>
    <w:p>
      <w:pPr>
        <w:pStyle w:val="Normal"/>
        <w:numPr>
          <w:ilvl w:val="0"/>
          <w:numId w:val="4"/>
        </w:numPr>
        <w:ind w:left="12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;</w:t>
      </w:r>
    </w:p>
    <w:p>
      <w:pPr>
        <w:pStyle w:val="Normal"/>
        <w:numPr>
          <w:ilvl w:val="0"/>
          <w:numId w:val="4"/>
        </w:numPr>
        <w:ind w:left="121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сть.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 настоящее время  парк  измерительной  техники   на  50%  состоит  из морально   и  физически  устаревших,  со сроком  эксплуатации   более  20 лет приборов  уч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яя погрешность при  измерениях составляет  15 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 образом  формирование  оптового  энергорынка стало  стимулирующим  толчком  для  начала  работ  по организации  дифференцированного   учета  электроэнергии  в Украи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 причиной  необходимости   скорейшего  внедрения  дифучета на  предприятиях  Украины стал фактический  развал   единой  энергосистемы СССР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, что  электроэнергия имеет  возможность  свободного  перетока в  синхронизированных  сетях, за  счет  временных поясов   в  СССР  происходило  «размазывание»  пиковых часов. Общий  экономический  эффект    по сравнению  с  изолированно  работающими   системами  составил   2 млрд. руб.  в  год (в ценах 1984г.) или около 3 млрд.долл. на  сегодня. Выигрыш в снижении суммарной установленной мощности электростанций составлял приблизительно 15 млн. кВт. 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 развалом  системы  «Мир» были  потеряны  рынки  Восточной  части  Германии, Польши, Венгрии, Чехии и Словакии, которые  сегодня  работают  в  с  Западной  Европейской  системой  UCPTE. В целом  по странам  СНГ  производство  энергии  снизилось  на  30 %, при  этом  вырос  удельный  расход  топлива  на  производство  и  расход  электроэнергии  на  собственные нужды и  транспортировани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 объединенной  энергосистемы  в  рамках  СНГ позволило  бы   странам   содружеств  экономить  порядка 1,5 млрд.долл. в  год  за  счет  экономии  топлива и  уменьшения  затрат  на  пиковую   генерирующую мощность за  счет  регулирования  дифференцированных тарифов  по расширенному  производств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 целом,  рассматривая  историческое  развитие  энергетики как  отрасли и  собственно возникновение   тарифов  и  цены   за  пользование  электроэнергией, можно остановиться   на  двух  моделях  энергорынков:</w:t>
      </w:r>
    </w:p>
    <w:p>
      <w:pPr>
        <w:pStyle w:val="Normal"/>
        <w:numPr>
          <w:ilvl w:val="0"/>
          <w:numId w:val="4"/>
        </w:numPr>
        <w:ind w:left="1211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ША, Германии  и  их подобных;</w:t>
      </w:r>
    </w:p>
    <w:p>
      <w:pPr>
        <w:pStyle w:val="Normal"/>
        <w:numPr>
          <w:ilvl w:val="0"/>
          <w:numId w:val="4"/>
        </w:numPr>
        <w:ind w:left="1211" w:firstLine="567"/>
        <w:jc w:val="both"/>
        <w:rPr>
          <w:sz w:val="24"/>
          <w:szCs w:val="24"/>
        </w:rPr>
      </w:pPr>
      <w:r>
        <w:rPr>
          <w:sz w:val="24"/>
          <w:szCs w:val="24"/>
        </w:rPr>
        <w:t>Франции, России и  их подоб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енное  различие  заключается  в  принципах построения: в  первом  случае  локально-объединительный, во втором случае -  транс государственны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енно и  формирование тарифов, управление  тарифами имеют  свои  отлич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 в первом  тарифы  меняются  от  штата  к  штату, то  во  тором  являются  едиными  для  всей  страны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и  объединении   межсистемных связей  возникла система  «поощрения к экономическому (рациональному) энергопотреблению по инициативе потребителей»  (система DSM). Суть  - выгоднее  действующими  тарифами  поощрить  потребителя  снижать  расход  электроэнергии в  пиковые  часы, чем тратить  средства  на  создание компенсирующих мощностей  генерации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Французско-Русская система  имеет   много преимуществ, характерных для монополии (концентрация производства, концентрация капиталов, единая научно-техническая политика и концентрация усилий по ключевым направлениям, единая система подготовки  кадров и  применительно к  нашей  теме  - единый  диспетчерский  центр управления  энергосистемой, позволяющий  регулировать перетоки  между  регионами по географической  долготе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осударственная компания  Электрисите де Франс  - на  сегодня  одна  из наиболее успешных и  продолжает  проникновение  на  Немецкий, Венгерский  и даже на современный реформированный рынок Великобритании.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оссия, а  за  ней  и  Украина, как  правопреемница  части  бывшей  ЕЭС СССР   не  воспользовалась  в полном  объеме   преимуществом трансгосударственного  формирования   управления  энергокомпаниями. Это  было  обусловлено  дешевыми  энергоресурсами  и выбранный  экстенсивный  путь развития  привел  к  современному  критическому  состоянию энергосистемы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Аналитический  раздел  работы  раскрывает  составляющие  условия  перехода  Украины к  оптовому  рынку электроэнергии, источники возникновения и  формирования   дифференцированного  учета, а  также  степень  его  внедрения  на современном этапе  развития  рынк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Украина   приняла  за  основу  английскую модель  оптового, т. е.:</w:t>
      </w:r>
    </w:p>
    <w:p>
      <w:pPr>
        <w:pStyle w:val="TextBody"/>
        <w:numPr>
          <w:ilvl w:val="0"/>
          <w:numId w:val="5"/>
        </w:numPr>
        <w:ind w:left="720" w:firstLine="567"/>
        <w:rPr>
          <w:sz w:val="24"/>
          <w:szCs w:val="24"/>
        </w:rPr>
      </w:pPr>
      <w:r>
        <w:rPr>
          <w:sz w:val="24"/>
          <w:szCs w:val="24"/>
        </w:rPr>
        <w:t xml:space="preserve">отделены монопольные (сети) и конкурентные (генерация) виды деятельности, созданы четыре компании тепловых электростанций, компания атомных электростанций, две компании гидрогенерирующих станций; </w:t>
      </w:r>
    </w:p>
    <w:p>
      <w:pPr>
        <w:pStyle w:val="TextBody"/>
        <w:numPr>
          <w:ilvl w:val="0"/>
          <w:numId w:val="5"/>
        </w:numPr>
        <w:ind w:left="720" w:firstLine="567"/>
        <w:rPr>
          <w:sz w:val="24"/>
          <w:szCs w:val="24"/>
        </w:rPr>
      </w:pPr>
      <w:r>
        <w:rPr>
          <w:sz w:val="24"/>
          <w:szCs w:val="24"/>
        </w:rPr>
        <w:t xml:space="preserve">принят Закон Украины об электроэнергетике, в котором закреплены основные принципы деятельности Оптового рынка электроэнергии, отображенные в Правилах оптового рынка; </w:t>
      </w:r>
    </w:p>
    <w:p>
      <w:pPr>
        <w:pStyle w:val="TextBody"/>
        <w:numPr>
          <w:ilvl w:val="0"/>
          <w:numId w:val="5"/>
        </w:numPr>
        <w:ind w:left="720" w:firstLine="567"/>
        <w:rPr>
          <w:sz w:val="24"/>
          <w:szCs w:val="24"/>
        </w:rPr>
      </w:pPr>
      <w:r>
        <w:rPr>
          <w:sz w:val="24"/>
          <w:szCs w:val="24"/>
        </w:rPr>
        <w:t xml:space="preserve">установлены принципы и правила формирования цен и тарифов на оптовом рынке; </w:t>
      </w:r>
    </w:p>
    <w:p>
      <w:pPr>
        <w:pStyle w:val="TextBody"/>
        <w:numPr>
          <w:ilvl w:val="0"/>
          <w:numId w:val="5"/>
        </w:numPr>
        <w:ind w:left="720" w:firstLine="567"/>
        <w:rPr>
          <w:sz w:val="24"/>
          <w:szCs w:val="24"/>
        </w:rPr>
      </w:pPr>
      <w:r>
        <w:rPr>
          <w:sz w:val="24"/>
          <w:szCs w:val="24"/>
        </w:rPr>
        <w:t xml:space="preserve">создан формально независимый регулирующий орган – Национальная  комиссия регулирования электроэнергетики Украины, которая может регулировать цены и тарифы на энергетическом рынке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Основными   отличительными  особенностями выбранной  модели являются:</w:t>
      </w:r>
    </w:p>
    <w:p>
      <w:pPr>
        <w:pStyle w:val="TextBody"/>
        <w:numPr>
          <w:ilvl w:val="0"/>
          <w:numId w:val="5"/>
        </w:numPr>
        <w:ind w:left="720" w:firstLine="567"/>
        <w:rPr>
          <w:sz w:val="24"/>
          <w:szCs w:val="24"/>
        </w:rPr>
      </w:pPr>
      <w:r>
        <w:rPr>
          <w:sz w:val="24"/>
          <w:szCs w:val="24"/>
        </w:rPr>
        <w:t>формирование  цены  энергии на  основе  баланса  спроса  и предложения, т.е. обязательным превышением  предложения  над спросом;</w:t>
      </w:r>
    </w:p>
    <w:p>
      <w:pPr>
        <w:pStyle w:val="TextBody"/>
        <w:numPr>
          <w:ilvl w:val="0"/>
          <w:numId w:val="5"/>
        </w:numPr>
        <w:ind w:left="720" w:firstLine="567"/>
        <w:rPr>
          <w:sz w:val="24"/>
          <w:szCs w:val="24"/>
        </w:rPr>
      </w:pPr>
      <w:r>
        <w:rPr>
          <w:sz w:val="24"/>
          <w:szCs w:val="24"/>
        </w:rPr>
        <w:t>формирование  почасовой  рыночной  цены, т.е. необходимость  наличия  системы  почасового измерения   производств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Анализ  рынка  электроэнергии  на  Украине  показал, что  определяющим  соотношение  мощность/ время  и  наилучшим  вариантом генерации   и потребления  является   работа   «ровным  графиком». Для  стимулирования  потребления  и  вводится  система  дифференциации тарифов   по времени  в  отношении  Украины  - это 1/6 (ночь/пик)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едлагаемая  Вам таблица действующих в Украине   тарифов показывает, что  это  сложный  и  требующий  большой взвешенности  инструмент.</w:t>
      </w:r>
    </w:p>
    <w:p>
      <w:pPr>
        <w:pStyle w:val="TextBody"/>
        <w:ind w:firstLine="567"/>
        <w:rPr/>
      </w:pPr>
      <w:r>
        <w:rPr>
          <w:sz w:val="24"/>
          <w:szCs w:val="24"/>
        </w:rPr>
        <w:t>Стимулирование  тарифами  видно  на  примере диаграмм потребления  электроэнергии   на примере  24 – часового  графика   ОАО «Докучаевский  флюсо-доломитный  комбинат». Вы видите, что после  внедрения   дифференцированного учета  в  часы  пиковых нагрузок, он  выделен  оранжевым  полем, видно  явное  снижение  энергопотреблени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Таким  образом, экономическое  стимулирование  позволяет  отказаться  от  административного  принуждения  по ограничению  мощности  в  часы  пик, те. «веерного отключения»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Итак  основными  направлениями  целенаправленной  работы по  экономии   электроэнергии, а  следовательно  и  снижению себестоимости  производства  являются:</w:t>
      </w:r>
    </w:p>
    <w:p>
      <w:pPr>
        <w:pStyle w:val="TextBody"/>
        <w:numPr>
          <w:ilvl w:val="0"/>
          <w:numId w:val="5"/>
        </w:numPr>
        <w:ind w:left="720" w:firstLine="567"/>
        <w:rPr>
          <w:sz w:val="24"/>
          <w:szCs w:val="24"/>
        </w:rPr>
      </w:pPr>
      <w:r>
        <w:rPr>
          <w:sz w:val="24"/>
          <w:szCs w:val="24"/>
        </w:rPr>
        <w:t>внедрение  автоматизированного  учета  электроэнергии;</w:t>
      </w:r>
    </w:p>
    <w:p>
      <w:pPr>
        <w:pStyle w:val="TextBody"/>
        <w:numPr>
          <w:ilvl w:val="0"/>
          <w:numId w:val="5"/>
        </w:numPr>
        <w:ind w:left="720" w:firstLine="567"/>
        <w:rPr>
          <w:sz w:val="24"/>
          <w:szCs w:val="24"/>
        </w:rPr>
      </w:pPr>
      <w:r>
        <w:rPr>
          <w:sz w:val="24"/>
          <w:szCs w:val="24"/>
        </w:rPr>
        <w:t>внедрение  новых энергосберегающих технологий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Оба  эти  направления  можно  охарактеризовать  как оптимизацию режимов  энергопотребления, для  ее  реального  осуществления  необходим оперативный  и  всесторонний  энергобаланс предприятия. Энергобаланс – это  база для  нормирования  энергопотребления. Нормирование  энергопотребления  - основной  фактор, определяющий  энергосберегающую политику предприятия.  Отсутствие  оперативного   энергобаланса приводит  к  завышению  удельных норм  энергопотребления  и  соответственно к  отсутствию реальной  экономии  электроэнергии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ифференцирование тарифов на электроэнергию решает принципиально важные в рыночных условиях задачи: </w:t>
      </w:r>
    </w:p>
    <w:p>
      <w:pPr>
        <w:pStyle w:val="TextBody"/>
        <w:numPr>
          <w:ilvl w:val="0"/>
          <w:numId w:val="5"/>
        </w:numPr>
        <w:ind w:left="720" w:firstLine="567"/>
        <w:rPr>
          <w:sz w:val="24"/>
          <w:szCs w:val="24"/>
        </w:rPr>
      </w:pPr>
      <w:r>
        <w:rPr>
          <w:sz w:val="24"/>
          <w:szCs w:val="24"/>
        </w:rPr>
        <w:t xml:space="preserve">установление связи между её стоимостью и фактическими затратами на производство и распределение; </w:t>
      </w:r>
    </w:p>
    <w:p>
      <w:pPr>
        <w:pStyle w:val="TextBody"/>
        <w:numPr>
          <w:ilvl w:val="0"/>
          <w:numId w:val="5"/>
        </w:numPr>
        <w:ind w:left="720" w:firstLine="567"/>
        <w:rPr>
          <w:sz w:val="24"/>
          <w:szCs w:val="24"/>
        </w:rPr>
      </w:pPr>
      <w:r>
        <w:rPr>
          <w:sz w:val="24"/>
          <w:szCs w:val="24"/>
        </w:rPr>
        <w:t xml:space="preserve">ограничение монополии производителей и субъектов, предоставляющих услуги по передаче электроэнергии; </w:t>
      </w:r>
    </w:p>
    <w:p>
      <w:pPr>
        <w:pStyle w:val="TextBody"/>
        <w:numPr>
          <w:ilvl w:val="0"/>
          <w:numId w:val="5"/>
        </w:numPr>
        <w:ind w:left="720" w:firstLine="567"/>
        <w:rPr>
          <w:sz w:val="24"/>
          <w:szCs w:val="24"/>
        </w:rPr>
      </w:pPr>
      <w:r>
        <w:rPr>
          <w:sz w:val="24"/>
          <w:szCs w:val="24"/>
        </w:rPr>
        <w:t xml:space="preserve">повышение надежности электроснабжения; </w:t>
      </w:r>
    </w:p>
    <w:p>
      <w:pPr>
        <w:pStyle w:val="TextBody"/>
        <w:numPr>
          <w:ilvl w:val="0"/>
          <w:numId w:val="5"/>
        </w:numPr>
        <w:ind w:left="720" w:firstLine="567"/>
        <w:rPr>
          <w:sz w:val="24"/>
          <w:szCs w:val="24"/>
        </w:rPr>
      </w:pPr>
      <w:r>
        <w:rPr>
          <w:sz w:val="24"/>
          <w:szCs w:val="24"/>
        </w:rPr>
        <w:t xml:space="preserve">привлечение потребителей для управления собственной нагрузкой и графиком нагрузки энергосистемы; </w:t>
      </w:r>
    </w:p>
    <w:p>
      <w:pPr>
        <w:pStyle w:val="TextBody"/>
        <w:numPr>
          <w:ilvl w:val="0"/>
          <w:numId w:val="5"/>
        </w:numPr>
        <w:ind w:left="720" w:firstLine="567"/>
        <w:rPr>
          <w:sz w:val="24"/>
          <w:szCs w:val="24"/>
        </w:rPr>
      </w:pPr>
      <w:r>
        <w:rPr>
          <w:sz w:val="24"/>
          <w:szCs w:val="24"/>
        </w:rPr>
        <w:t xml:space="preserve">обеспечение социальной защищенности населения; </w:t>
      </w:r>
    </w:p>
    <w:p>
      <w:pPr>
        <w:pStyle w:val="TextBody"/>
        <w:numPr>
          <w:ilvl w:val="0"/>
          <w:numId w:val="5"/>
        </w:numPr>
        <w:ind w:left="720" w:firstLine="567"/>
        <w:rPr>
          <w:sz w:val="24"/>
          <w:szCs w:val="24"/>
        </w:rPr>
      </w:pPr>
      <w:r>
        <w:rPr>
          <w:sz w:val="24"/>
          <w:szCs w:val="24"/>
        </w:rPr>
        <w:t xml:space="preserve">стимулирование энергосбережения и др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Далее дан анализ действующих дифференцированных тарифов  в  развитых странах мира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Третий  раздел  работы  демонстрирует  опыт  организации  автоматизированного  дифференцированного  учета  электроэнергии, проведенной  НПО «Энергосоюз» на  территории  Донецкой  и Луганской  областей начиная  с  сентября  2000 г. на  базе  оборудования  ЗАО "EMH-ELGAMA" </w:t>
      </w:r>
      <w:r>
        <w:rPr>
          <w:sz w:val="24"/>
          <w:szCs w:val="24"/>
          <w:lang w:val="en-US"/>
        </w:rPr>
        <w:t>[2]</w:t>
      </w:r>
      <w:r>
        <w:rPr>
          <w:sz w:val="24"/>
          <w:szCs w:val="24"/>
        </w:rPr>
        <w:t>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Крупнейшие  промышленные   предприятия, где  успешно   внедрен  дифференцированный  учет  энергопотребления: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АО Шахта "Комсомолец Донбасса", 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АО Шахта  «Заря»  ГХК «Снежноеантрацит»,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АО Шахта  «Новодонецкая» ГХК «Добропольеуголь»,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АО Шахта  «Молодогвардейская» ГХК «Краснодонуголь»,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АО Шахта  «50-летия СССР» ГХК «Краснодонуголь», 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АО Шахта  «Житомирская» ГХК «Октябрьуголь»,</w:t>
      </w:r>
    </w:p>
    <w:p>
      <w:pPr>
        <w:pStyle w:val="Normal"/>
        <w:numPr>
          <w:ilvl w:val="0"/>
          <w:numId w:val="2"/>
        </w:numPr>
        <w:ind w:left="9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АО Шахта  «Иловайская» ГХК «Октябрьуголь»,</w:t>
      </w:r>
    </w:p>
    <w:p>
      <w:pPr>
        <w:pStyle w:val="Normal"/>
        <w:numPr>
          <w:ilvl w:val="0"/>
          <w:numId w:val="2"/>
        </w:numPr>
        <w:ind w:left="9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АО «Химмаш» г. Снежное,</w:t>
      </w:r>
    </w:p>
    <w:p>
      <w:pPr>
        <w:pStyle w:val="Normal"/>
        <w:numPr>
          <w:ilvl w:val="0"/>
          <w:numId w:val="2"/>
        </w:numPr>
        <w:ind w:left="9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АО «Докучаевский флюсо-доломитный комбинат»</w:t>
      </w:r>
    </w:p>
    <w:p>
      <w:pPr>
        <w:pStyle w:val="Normal"/>
        <w:numPr>
          <w:ilvl w:val="0"/>
          <w:numId w:val="2"/>
        </w:numPr>
        <w:ind w:left="9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О «Геркулес»</w:t>
      </w:r>
    </w:p>
    <w:p>
      <w:pPr>
        <w:pStyle w:val="Normal"/>
        <w:numPr>
          <w:ilvl w:val="0"/>
          <w:numId w:val="2"/>
        </w:numPr>
        <w:ind w:left="9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О «Ясиновский мукомольный комбинат»</w:t>
      </w:r>
    </w:p>
    <w:p>
      <w:pPr>
        <w:pStyle w:val="Normal"/>
        <w:numPr>
          <w:ilvl w:val="0"/>
          <w:numId w:val="2"/>
        </w:numPr>
        <w:ind w:left="92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АО «Кутейниковский комбикормовый комбинат»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уммарная экономия средств на этих предприятиях от внедрения дифференцированного тарифа по состоянию на 1 января 2003г. составила порядка 10 млн. грн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ам предложены   таблицы, содержащие  ежемесячный  анализ экономии на ГОАО Шахта  «Новодонецкая»  и ГОАО Шахта  «Молодогвардейская»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едует  отметить, что  данная  экономия  получена несмотря  на  практически  полное  нежелание  соответствующих служб реально  заниматься  мониторингом  проектов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амым  крупным  проектом НПО «Энергосоюз», выполненным  на  сегодняшний  день, является    цифровая    автоматизированная    система    ОАО «Докучаевский  флюсо-доломитный  комбинат»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ставлена  структурная  схема  построения  этой  системы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зультаты  реальной  работы  системы  таковы:</w:t>
      </w:r>
    </w:p>
    <w:p>
      <w:pPr>
        <w:pStyle w:val="3"/>
        <w:numPr>
          <w:ilvl w:val="0"/>
          <w:numId w:val="2"/>
        </w:numPr>
        <w:spacing w:lineRule="auto" w:line="240"/>
        <w:ind w:left="927" w:firstLine="567"/>
        <w:rPr>
          <w:sz w:val="24"/>
          <w:szCs w:val="24"/>
        </w:rPr>
      </w:pPr>
      <w:r>
        <w:rPr>
          <w:sz w:val="24"/>
          <w:szCs w:val="24"/>
        </w:rPr>
        <w:t>экономия  средств  10 – 15 % или  100 – 150 тыс. грн. в  месяц  по  дифференцированному  тарифу;</w:t>
      </w:r>
    </w:p>
    <w:p>
      <w:pPr>
        <w:pStyle w:val="3"/>
        <w:numPr>
          <w:ilvl w:val="0"/>
          <w:numId w:val="2"/>
        </w:numPr>
        <w:spacing w:lineRule="auto" w:line="240"/>
        <w:ind w:left="927" w:firstLine="567"/>
        <w:rPr>
          <w:sz w:val="24"/>
          <w:szCs w:val="24"/>
        </w:rPr>
      </w:pPr>
      <w:r>
        <w:rPr>
          <w:sz w:val="24"/>
          <w:szCs w:val="24"/>
        </w:rPr>
        <w:t>полное  отсутствие  штрафов  за  сверхнормативный расход  электроэнергии и  превышение  мощности;</w:t>
      </w:r>
    </w:p>
    <w:p>
      <w:pPr>
        <w:pStyle w:val="3"/>
        <w:numPr>
          <w:ilvl w:val="0"/>
          <w:numId w:val="2"/>
        </w:numPr>
        <w:spacing w:lineRule="auto" w:line="240"/>
        <w:ind w:left="927" w:firstLine="567"/>
        <w:rPr>
          <w:sz w:val="24"/>
          <w:szCs w:val="24"/>
        </w:rPr>
      </w:pPr>
      <w:r>
        <w:rPr>
          <w:sz w:val="24"/>
          <w:szCs w:val="24"/>
        </w:rPr>
        <w:t>высокий  план  учета  потребления  (дополнительно  около 2-3%  экономии  от  общего  объема  потребления)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 разделе  также  представлены  результаты  от  организации  учета   в  жилищно-коммунальном  секторе  на  примере:</w:t>
      </w:r>
    </w:p>
    <w:p>
      <w:pPr>
        <w:pStyle w:val="3"/>
        <w:numPr>
          <w:ilvl w:val="0"/>
          <w:numId w:val="2"/>
        </w:numPr>
        <w:spacing w:lineRule="auto" w:line="240"/>
        <w:ind w:left="927" w:firstLine="567"/>
        <w:rPr>
          <w:sz w:val="24"/>
          <w:szCs w:val="24"/>
        </w:rPr>
      </w:pPr>
      <w:r>
        <w:rPr>
          <w:sz w:val="24"/>
          <w:szCs w:val="24"/>
        </w:rPr>
        <w:t>Ясиноватского  УЖКХ ≈ 21, 5 %;</w:t>
      </w:r>
    </w:p>
    <w:p>
      <w:pPr>
        <w:pStyle w:val="3"/>
        <w:numPr>
          <w:ilvl w:val="0"/>
          <w:numId w:val="2"/>
        </w:numPr>
        <w:spacing w:lineRule="auto" w:line="240"/>
        <w:ind w:left="927" w:firstLine="567"/>
        <w:rPr>
          <w:sz w:val="24"/>
          <w:szCs w:val="24"/>
        </w:rPr>
      </w:pPr>
      <w:r>
        <w:rPr>
          <w:sz w:val="24"/>
          <w:szCs w:val="24"/>
        </w:rPr>
        <w:t>СООО «Павловское» ≈ 50 %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Был выполнен теоретический  расчет  экономической  целесообразности  внедрения   многотарифной  системы  оплаты  электроэнергии на примере  рабочего графика   Донецкого коммунального предприятия электрических сетей  наружного освещения  «Донецкгорсвет», который  представлен в виде   таблицы 3.7. 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дельно  показана  программа  «Свет  2005», утвержденная  Донецким  городским Советом, где  одной  из составляющих  определена  организация  дифференцированного учета  на  предприятии «Донецкгорсвет».</w:t>
      </w:r>
    </w:p>
    <w:p>
      <w:pPr>
        <w:pStyle w:val="3"/>
        <w:spacing w:lineRule="auto" w:line="240"/>
        <w:rPr/>
      </w:pPr>
      <w:r>
        <w:rPr>
          <w:sz w:val="24"/>
          <w:szCs w:val="24"/>
        </w:rPr>
        <w:t>Донецк  пережил  этап  снижения  энергопотребления   на  наружном  освещении. Город становится  все  более  и  более  освещенным. В  связи  с  этим   вопрос  об экономии  средств  не  путем  выключения  рубильника  в  24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, а  путем  дифференцированного  учета  принят  на  вооружение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егодня  осуществлен  перевод   на  дифференцированный учет   25 % энергопотребления  города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и  получаемых  22 % практической  экономии  городской  бюджет  может  экономить  в  год  порядка  0,5 млн. грн. 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Выводы.</w:t>
      </w:r>
      <w:r>
        <w:rPr>
          <w:sz w:val="24"/>
          <w:szCs w:val="24"/>
        </w:rPr>
        <w:t xml:space="preserve"> 1. При рассмотрении задач оптимизации режимо электроснабжения нужно учитывать синергетический эффект, выражаемы в том, что оптимзация будет происходить за счет самоорганизации (по сути опитимизации) отдельными субъектами системы за счет корректировки с точки зрения ограничений. Ограничениями в этом случае выступают законодательные акты. 2. Важным этапом практической оптимизации затрат является визуализация процесса потребления, состоящая в обеспечении субъектов энергорынка системами учета энергоснабжения как коммерческого так и технического учета. 3. Приведение оптимизации просиходит в режимах постоянного риска недополучения электоенергии. 4. Экономически целесообразно внедрение  компьютерных систем учета потребления энергоресурсов для структурной оптимизаци.</w:t>
      </w:r>
    </w:p>
    <w:p>
      <w:pPr>
        <w:pStyle w:val="3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 Черкашин И.Ю., Чурсинов В.И., Джура С.Г. Виртуальное моделирование практических задач электроэнергетики в регионе Донбасса // </w:t>
      </w:r>
      <w:r>
        <w:rPr>
          <w:sz w:val="24"/>
          <w:szCs w:val="24"/>
          <w:lang w:val="uk-UA"/>
        </w:rPr>
        <w:t>Збірник наукових праць Донецького національного технічного університету. Серія: „Електротехніка і енергетика”. Випуск 50. – Донецьк: ДонНТУ, 2002. – с. 134-137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en-US"/>
        </w:rPr>
        <w:t xml:space="preserve">Chursinov V.I., Dzhura C.G. Perspektywy techniki neuronoweydla prezemistlu elektrotechnicnego / Telekomunikacja I Systemy Bespieczenstwa w Gornictwe. KTG’2003. XXX Konferencja Sekcja Cybernetyki w Gornictwie KG PAN. </w:t>
      </w:r>
      <w:r>
        <w:rPr>
          <w:sz w:val="24"/>
          <w:szCs w:val="24"/>
          <w:lang w:val="de-DE"/>
        </w:rPr>
        <w:t>VI konferencja Telekomunikacja w Gornictwie. Polska Akademia Nauk. Seria: Sympozja I konferencje. – Gliwice: Politechniki Slaskiej, 2003. – p. 301-306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 Джура С.Г., Чурсинов В.И., Чурсинова А.А. О системном подходе к оценке ядерных рисков и безопасности на ядерных станциях // </w:t>
      </w:r>
      <w:r>
        <w:rPr>
          <w:sz w:val="24"/>
          <w:szCs w:val="24"/>
          <w:lang w:val="uk-UA"/>
        </w:rPr>
        <w:t>Збірник наукових праць Донецького національного технічного університету. Серія: „Електротехніка і енергетика”. Випуск 67. – Донецьк: ДонНТУ, 2003. – с. 57-60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720"/>
        </w:tabs>
        <w:ind w:left="567" w:hanging="1185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2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tyle16">
    <w:name w:val="Краткий обратный адрес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lineRule="auto" w:line="48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0:39:00Z</dcterms:created>
  <dc:creator>Секретарь</dc:creator>
  <dc:description>Translated By Plaj</dc:description>
  <dc:language>en-US</dc:language>
  <cp:lastModifiedBy>Dzhura</cp:lastModifiedBy>
  <cp:lastPrinted>2003-03-14T15:52:00Z</cp:lastPrinted>
  <dcterms:modified xsi:type="dcterms:W3CDTF">2004-04-14T10:39:00Z</dcterms:modified>
  <cp:revision>2</cp:revision>
  <dc:subject/>
  <dc:title>Пояснительная записка</dc:title>
</cp:coreProperties>
</file>