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4"/>
          <w:lang w:val="uk-UA"/>
        </w:rPr>
      </w:pPr>
      <w:r>
        <w:rPr>
          <w:sz w:val="24"/>
          <w:lang w:val="uk-UA"/>
        </w:rPr>
        <w:t>УДК 621.313</w:t>
      </w:r>
    </w:p>
    <w:p>
      <w:pPr>
        <w:pStyle w:val="Normal"/>
        <w:suppressAutoHyphens w:val="tru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AutoHyphens w:val="true"/>
        <w:ind w:firstLine="28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АНАЛИЗ МЕТОДОВ ТЕХНИЧЕСКОЙ ДИАГНОСТИКИ КОММУТАЦИОННОЙ АППАРАТУРЫ</w:t>
      </w:r>
    </w:p>
    <w:p>
      <w:pPr>
        <w:pStyle w:val="Normal"/>
        <w:suppressAutoHyphens w:val="true"/>
        <w:ind w:firstLine="28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  <w:t>Титаренко С.А., магистрант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(Донецкий национальный технический университет, г. Донецк, Украина)</w:t>
      </w:r>
    </w:p>
    <w:p>
      <w:pPr>
        <w:pStyle w:val="Normal"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284"/>
        <w:jc w:val="both"/>
        <w:rPr/>
      </w:pPr>
      <w:r>
        <w:rPr>
          <w:sz w:val="24"/>
        </w:rPr>
        <w:t>Предприятия, эксплуатирующие силовое электроэнергетическое оборудование, сталкиваются с большими трудностями — большая часть техники устарела как морально, так и физически. Инвестиции на новую технику незначительны, обслуживающий персонал сокращается. Около 40% масляных и воздушных выключателей, прежде всего на 110 и 220 кВ, отработало установленный нормативами</w:t>
      </w:r>
      <w:r>
        <w:rPr/>
        <w:t xml:space="preserve"> минимальный срок службы, а к 2015 году предполагается обновить лишь 55% всего парка выключателей.</w:t>
      </w:r>
      <w:r>
        <w:rPr>
          <w:lang w:val="uk-UA"/>
        </w:rPr>
        <w:t xml:space="preserve"> </w:t>
      </w:r>
      <w:r>
        <w:rPr/>
        <w:t xml:space="preserve">Требования к техническому состоянию высоковольтного выключателя определяются инструкцией завода-изготовителя и соответствующей нормативно-технической документацией. Оценка текущего состояния выключателя (в норме, не в норме) сводится к выявлению уже имеющихся отклонений от заводских параметров. Но обнаружение еще только зарождающихся либо скрытых дефектов, когда отклонение параметра еще не вышло за паспортные нормы либо проявляется лишь в отдельные моменты, возможно только </w:t>
      </w:r>
      <w:r>
        <w:rPr>
          <w:lang w:val="uk-UA"/>
        </w:rPr>
        <w:t xml:space="preserve">на </w:t>
      </w:r>
      <w:r>
        <w:rPr/>
        <w:t>основании контроля технического состояния выключателей, т.е. за счет применения методов диагностики.</w:t>
      </w:r>
    </w:p>
    <w:p>
      <w:pPr>
        <w:pStyle w:val="Normal"/>
        <w:suppressAutoHyphens w:val="true"/>
        <w:ind w:firstLine="284"/>
        <w:jc w:val="both"/>
        <w:rPr/>
      </w:pPr>
      <w:r>
        <w:rPr/>
        <w:t>Применительно к коммутационному оборудованию</w:t>
      </w:r>
      <w:r>
        <w:rPr>
          <w:lang w:val="uk-UA"/>
        </w:rPr>
        <w:t>, за рубежом</w:t>
      </w:r>
      <w:r>
        <w:rPr/>
        <w:t xml:space="preserve"> опробована стратегия полного отказа от технического обслуживания и ремонта оборудования (ТОиР) с предварительной заменой и автоматизированным мониторингом некоторых видов старого оборудования (так называемая корректирующая стратегия ТОиР). Опыт нескольких компаний, принявших эту стратегию в 2000–2004 гг., показал экономию затрат в 14% [1].</w:t>
      </w:r>
    </w:p>
    <w:p>
      <w:pPr>
        <w:pStyle w:val="Normal"/>
        <w:suppressAutoHyphens w:val="true"/>
        <w:ind w:firstLine="284"/>
        <w:jc w:val="both"/>
        <w:rPr/>
      </w:pPr>
      <w:r>
        <w:rPr/>
        <w:t>Стратегию полного отказа от ТОиР следует воспринимать как парадоксальную и вряд ли реализуемую в Украине из-за большого износа оборудования, жестких климатических условий, вандализма и др. А вот стратегия ТО</w:t>
      </w:r>
      <w:r>
        <w:rPr>
          <w:lang w:val="uk-UA"/>
        </w:rPr>
        <w:t>и</w:t>
      </w:r>
      <w:r>
        <w:rPr/>
        <w:t>Р по прогнозируемому техническому состоянию представляет интерес для отечественных компаний как наиболее рациональная. Диагностика может и должна стать экономически обоснованной.</w:t>
      </w:r>
    </w:p>
    <w:p>
      <w:pPr>
        <w:pStyle w:val="Normal"/>
        <w:suppressAutoHyphens w:val="true"/>
        <w:ind w:firstLine="284"/>
        <w:jc w:val="both"/>
        <w:rPr/>
      </w:pPr>
      <w:r>
        <w:rPr/>
        <w:t>Для оценки состояния высоковольтного выключателя используются различные способы, но удобнее всего проводить диагностику выключателя с помощью специально предназначенных приборов, таких, как ПКВ и ТМ. С помощью</w:t>
      </w:r>
      <w:r>
        <w:rPr>
          <w:lang w:val="uk-UA"/>
        </w:rPr>
        <w:t xml:space="preserve"> </w:t>
      </w:r>
      <w:r>
        <w:rPr/>
        <w:t xml:space="preserve">данных специальных приборов можно получить графики, которые используются при диагностике высоковольтных выключателей для анализа состояния выключателя. Такой метод получил название метода раннего обнаружения дефектов в механизмах высоковольтных выключателей. Он позволяет обнаружить не только неисправности на ранней стадии их развития, но даже небольшие отклонения в работе узлов выключателя, основываясь на полученных с помощью прибора графиках процесса. 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При автоматических измерениях скоростных характеристик с помощью датчиков перемещения с высокой разрешающей способностью можно получить совсем другие графики: скорость в зависимости от времени, скорость в зависимости от хода, ход в зависимости от времени. 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На </w:t>
      </w:r>
      <w:r>
        <w:rPr>
          <w:lang w:val="uk-UA"/>
        </w:rPr>
        <w:t xml:space="preserve">рис. </w:t>
      </w:r>
      <w:r>
        <w:rPr/>
        <w:t xml:space="preserve">1 представлен цикл отключения выключателя с неработающим масляным буфером (полностью отсутствует масло в буфере). На </w:t>
      </w:r>
      <w:r>
        <w:rPr>
          <w:lang w:val="uk-UA"/>
        </w:rPr>
        <w:t>рис. 1, а</w:t>
      </w:r>
      <w:r>
        <w:rPr/>
        <w:t xml:space="preserve"> показана скорость движения траверсы в зависимости от хода. На </w:t>
      </w:r>
      <w:r>
        <w:rPr>
          <w:lang w:val="uk-UA"/>
        </w:rPr>
        <w:t>рис. 1, б</w:t>
      </w:r>
      <w:r>
        <w:rPr/>
        <w:t xml:space="preserve"> показаны скорость, и ход траверсы в зависимости от времени для этого же процесса. Такая неисправность выключателя опасна тем, что при не работающем масляном буфере механизм выключателя испытывает большие динамические нагрузки, которые могут привести к его поломке. Обнаруживается такая неисправность специальными приборами контроля выключателей, снятием виброграмм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z w:val="20"/>
        </w:rPr>
        <w:drawing>
          <wp:inline distT="0" distB="0" distL="0" distR="0">
            <wp:extent cx="2941955" cy="269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695575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а)                                                                    б)</w:t>
      </w:r>
    </w:p>
    <w:p>
      <w:pPr>
        <w:pStyle w:val="Normal"/>
        <w:jc w:val="center"/>
        <w:rPr/>
      </w:pPr>
      <w:r>
        <w:rPr/>
        <w:t>Рисунок 1 - Цикл отключения выключателя с неработающим масляным буфером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уществует также другой м</w:t>
      </w:r>
      <w:r>
        <w:rPr>
          <w:color w:val="000000"/>
        </w:rPr>
        <w:t xml:space="preserve">етод диагностики, он заключается в анализе схемы распределительного устройства при срабатывании токовой защиты нулевой последовательности (ТЗНП) при переключениях, что позволяет выявить цепи, содержащие дефектные коммутационные аппараты. Этот метод получил название метода диагностики неисправностей с помощью РЗА </w:t>
      </w:r>
      <w:r>
        <w:rPr/>
        <w:t>[2]</w:t>
      </w:r>
      <w:r>
        <w:rPr>
          <w:color w:val="000000"/>
        </w:rPr>
        <w:t>.</w:t>
      </w:r>
    </w:p>
    <w:p>
      <w:pPr>
        <w:pStyle w:val="Normal"/>
        <w:suppressAutoHyphens w:val="true"/>
        <w:ind w:firstLine="284"/>
        <w:jc w:val="both"/>
        <w:rPr>
          <w:color w:val="000000"/>
        </w:rPr>
      </w:pPr>
      <w:r>
        <w:rPr>
          <w:color w:val="000000"/>
        </w:rPr>
        <w:t>Эффект вытеснения тока в одной из фаз параллельных 3-фазных цепей в пределах одного распредустройства 110–220 кВ создает условия для срабатывания ТЗНП в обеих цепях, т.к. при этом в одной из 3-фазных цепей образуется неполнофазный режим, в другой несимметрия токов. Методами косвенной диагностики на основе поведения релейной защиты можно выявлять дефектную цепь, а далее методами прямой (технической) диагностики находить дефектный выключатель (разъединитель) задолго до плановой ревизии. Это позволит предотвратить тяжелые аварийные ситуации, которые могут быть связаны с взрывами выключателей и пожарами.</w:t>
      </w:r>
    </w:p>
    <w:p>
      <w:pPr>
        <w:pStyle w:val="Normal"/>
        <w:suppressAutoHyphens w:val="true"/>
        <w:ind w:firstLine="284"/>
        <w:jc w:val="both"/>
        <w:rPr/>
      </w:pPr>
      <w:r>
        <w:rPr>
          <w:color w:val="000000"/>
        </w:rPr>
        <w:t>Еще одним очень распространенным методом диагностики, является метод инфракрасной диагностики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Инфракрасная диагностика - это наиболее перспективное и эффективное направление развития в диагностике электрооборудования, которое обладает рядом достоинств и преимуществ по сравнению с традиционными методами испытаний. </w:t>
      </w:r>
      <w:r>
        <w:rPr/>
        <w:t>Применение тепловизионной диагностики основано на том, что наличие некоторых видов дефектов высоковольтного оборудования вызывает изменение температуры дефектных элементов и, как следствие, изменение интенсивности инфра</w:t>
        <w:softHyphen/>
        <w:t>красного излучения, которое может быть зарегистрировано тепловизионными приборами.</w:t>
      </w:r>
    </w:p>
    <w:p>
      <w:pPr>
        <w:pStyle w:val="Normal"/>
        <w:suppressAutoHyphens w:val="true"/>
        <w:ind w:firstLine="284"/>
        <w:jc w:val="both"/>
        <w:rPr/>
      </w:pPr>
      <w:r>
        <w:rPr/>
      </w:r>
    </w:p>
    <w:p>
      <w:pPr>
        <w:pStyle w:val="Normal"/>
        <w:suppressAutoHyphens w:val="true"/>
        <w:ind w:firstLine="284"/>
        <w:jc w:val="center"/>
        <w:rPr>
          <w:lang w:val="uk-UA"/>
        </w:rPr>
      </w:pPr>
      <w:r>
        <w:rPr>
          <w:lang w:val="uk-UA"/>
        </w:rPr>
        <w:t>Перечень ссылок</w:t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1.</w:t>
        <w:tab/>
      </w:r>
      <w:r>
        <w:rPr/>
        <w:t>Новости электротехники: [Электронный ресурс] /А.Г.Овсянников //Информационно-справочное издание — 2008. — № 2. — С. 50. — Режим доступа до журн.: http://www.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elteh</w:t>
      </w:r>
      <w:r>
        <w:rPr/>
        <w:t>.</w:t>
      </w:r>
      <w:r>
        <w:rPr>
          <w:lang w:val="en-US"/>
        </w:rPr>
        <w:t>ru</w:t>
      </w:r>
      <w:r>
        <w:rPr/>
        <w:t>/ar</w:t>
      </w:r>
      <w:r>
        <w:rPr>
          <w:lang w:val="en-US"/>
        </w:rPr>
        <w:t>h</w:t>
      </w:r>
      <w:r>
        <w:rPr/>
        <w:t>/2008/50/20.</w:t>
      </w:r>
      <w:r>
        <w:rPr>
          <w:lang w:val="en-US"/>
        </w:rPr>
        <w:t>php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>
          <w:lang w:val="uk-UA"/>
        </w:rPr>
        <w:t>2.</w:t>
        <w:tab/>
      </w:r>
      <w:r>
        <w:rPr/>
        <w:t>Новости электротехники</w:t>
      </w:r>
      <w:r>
        <w:rPr>
          <w:b/>
        </w:rPr>
        <w:t>:</w:t>
      </w:r>
      <w:r>
        <w:rPr/>
        <w:t xml:space="preserve"> [Электронный ресурс] /В.Д.Ластовкин //Информационно-справочное издание — 2008. — № 1. — С. 49. — Режим доступа до журн.: http://www.</w:t>
      </w:r>
      <w:r>
        <w:rPr>
          <w:lang w:val="en-US"/>
        </w:rPr>
        <w:t>news</w:t>
      </w:r>
      <w:r>
        <w:rPr/>
        <w:t>.</w:t>
      </w:r>
      <w:r>
        <w:rPr>
          <w:lang w:val="en-US"/>
        </w:rPr>
        <w:t>elteh</w:t>
      </w:r>
      <w:r>
        <w:rPr/>
        <w:t>.</w:t>
      </w:r>
      <w:r>
        <w:rPr>
          <w:lang w:val="en-US"/>
        </w:rPr>
        <w:t>ru</w:t>
      </w:r>
      <w:r>
        <w:rPr/>
        <w:t>/ar</w:t>
      </w:r>
      <w:r>
        <w:rPr>
          <w:lang w:val="en-US"/>
        </w:rPr>
        <w:t>h</w:t>
      </w:r>
      <w:r>
        <w:rPr/>
        <w:t>/2008/49/06.</w:t>
      </w:r>
      <w:r>
        <w:rPr>
          <w:lang w:val="en-US"/>
        </w:rPr>
        <w:t>php</w:t>
      </w:r>
      <w:r>
        <w:rPr/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5:51:00Z</dcterms:created>
  <dc:creator>Стас</dc:creator>
  <dc:description/>
  <dc:language>en-US</dc:language>
  <cp:lastModifiedBy>1</cp:lastModifiedBy>
  <dcterms:modified xsi:type="dcterms:W3CDTF">2010-04-19T05:31:00Z</dcterms:modified>
  <cp:revision>8</cp:revision>
  <dc:subject/>
  <dc:title/>
</cp:coreProperties>
</file>