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УДК 621.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Ы РАСЧЕТА ПЕРЕХОДНЫХ ПРОЦЕССОВ В РАЗВЕТВЛЕННЫХ ЭЛЕКТРИЧЕСКИХ ЦЕПЯХ С НЕЛИНЕЙНЫМИ РЕАКТИВНЫМИ ЭЛЕМ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уксин И.Ю., студент; Федоров М.М., проф., д.т.н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Расчет переходных процессов в разветвленных электрических цепях с нелинейными реактивными элементами осуществим методом переменных состояний. Алгоритм расчета рассмотрим на конкретном примере (рис.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7075" w:dyaOrig="3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25pt;height:123.85pt" filled="f" o:ole="">
            <v:imagedata r:id="rId3" o:title=""/>
          </v:shape>
          <o:OLEObject Type="Embed" ProgID="" ShapeID="ole_rId2" DrawAspect="Content" ObjectID="_1005884000" r:id="rId2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о коммутации в исходной схеме отсутствовала ветвь с резистивным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Нелинейные реактивные 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заданы соответственно вебер-ампер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кулон-вольт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зависимостями. Для удобства анализа в схеме используется источники постоянного тока. </w:t>
      </w:r>
    </w:p>
    <w:p>
      <w:pPr>
        <w:pStyle w:val="Normal"/>
        <w:ind w:firstLine="540"/>
        <w:jc w:val="both"/>
        <w:rPr/>
      </w:pPr>
      <w:r>
        <w:rPr/>
        <w:t xml:space="preserve">Переменные состояния - ток в ветви с индуктив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напряжение на ем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. Составим систему алгебраических уравнений связи токов в ветвя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) с переменными состояниями. Для этого используем вспомогательную схему (рис. 2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5148" w:dyaOrig="3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126.65pt" filled="f" o:ole="">
            <v:imagedata r:id="rId5" o:title=""/>
          </v:shape>
          <o:OLEObject Type="Embed" ProgID="" ShapeID="ole_rId4" DrawAspect="Content" ObjectID="_1420199244" r:id="rId4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лучаем из исходной, поставив ключ в положение после коммутации, нелинейную индуктивность заменяем источником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нелинейную емкость -  источником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Используя законы Кирхгофа из схемы (рис. 2) имеем: 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 xml:space="preserve">  (1)</w:t>
      </w:r>
    </w:p>
    <w:p>
      <w:pPr>
        <w:pStyle w:val="Normal"/>
        <w:ind w:firstLine="540"/>
        <w:jc w:val="both"/>
        <w:rPr/>
      </w:pPr>
      <w:r>
        <w:rPr/>
        <w:t xml:space="preserve">Дифференциальное уравнение для переменного состояния вида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получим с помощью </w:t>
      </w:r>
      <w:r>
        <w:rPr>
          <w:lang w:val="uk-UA"/>
        </w:rPr>
        <w:t>ІІ</w:t>
      </w:r>
      <w:r>
        <w:rPr/>
        <w:t xml:space="preserve"> закона Кирхгофа для контура, включающего ветвь с индуктивностью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с учетом (1) первое дифференциальное уравнение состояния будет иметь вид: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</m:oMath>
      <w:r>
        <w:rPr/>
        <w:t xml:space="preserve">. </w:t>
        <w:tab/>
        <w:tab/>
        <w:tab/>
        <w:t xml:space="preserve">  (2)</w:t>
      </w:r>
    </w:p>
    <w:p>
      <w:pPr>
        <w:pStyle w:val="Normal"/>
        <w:ind w:firstLine="708"/>
        <w:rPr/>
      </w:pPr>
      <w:r>
        <w:rPr/>
        <w:t xml:space="preserve">Дифференциальное уравнение для переменного состояния вида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>
          <w:lang w:val="uk-UA"/>
        </w:rPr>
        <w:t>по</w:t>
      </w:r>
      <w:r>
        <w:rPr/>
        <w:t>луч</w:t>
      </w:r>
      <w:r>
        <w:rPr>
          <w:lang w:val="uk-UA"/>
        </w:rPr>
        <w:t>им</w:t>
      </w:r>
      <w:r>
        <w:rPr/>
        <w:t xml:space="preserve"> с помощью </w:t>
      </w:r>
      <w:r>
        <w:rPr>
          <w:lang w:val="uk-UA"/>
        </w:rPr>
        <w:t xml:space="preserve">І </w:t>
      </w:r>
      <w:r>
        <w:rPr/>
        <w:t xml:space="preserve">закона Кирхгофа составленного для узла 1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с учетом (1) второе дифференциальное уравнение состояние будет иметь вид: 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 </w:t>
        <w:tab/>
        <w:tab/>
        <w:tab/>
        <w:tab/>
        <w:tab/>
        <w:t xml:space="preserve"> (3)  </w:t>
      </w:r>
    </w:p>
    <w:p>
      <w:pPr>
        <w:pStyle w:val="Normal"/>
        <w:ind w:firstLine="540"/>
        <w:jc w:val="both"/>
        <w:rPr/>
      </w:pPr>
      <w:r>
        <w:rPr/>
        <w:t xml:space="preserve">Решение уравнений состояния рационально осуществлять численными методами, что позволяет учитывать нелиней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о известным значениям переменных состоя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через заданный промежуток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величины переменных состояний определяютс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приращения потокосцепления индуктивности и заряда емкости соответственно, определим из выражений, полученных с помощью (2) и (3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>Исходя из вышеизложенного, алгоритм расчета переходных процессов может быть следующим:</w:t>
      </w:r>
    </w:p>
    <w:p>
      <w:pPr>
        <w:pStyle w:val="Normal"/>
        <w:ind w:firstLine="540"/>
        <w:jc w:val="both"/>
        <w:rPr/>
      </w:pPr>
      <w:r>
        <w:rPr/>
        <w:t xml:space="preserve">1) С помощью законов коммутации определяем значения переменных </w:t>
      </w:r>
    </w:p>
    <w:p>
      <w:pPr>
        <w:pStyle w:val="Normal"/>
        <w:jc w:val="both"/>
        <w:rPr/>
      </w:pPr>
      <w:r>
        <w:rPr/>
        <w:t xml:space="preserve">состояний в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для этого используем состояние схемы      </w:t>
      </w:r>
    </w:p>
    <w:p>
      <w:pPr>
        <w:pStyle w:val="Normal"/>
        <w:jc w:val="both"/>
        <w:rPr/>
      </w:pPr>
      <w:r>
        <w:rPr/>
        <w:t>до коммутац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object w:dxaOrig="6026" w:dyaOrig="31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5.55pt;height:130.2pt" filled="f" o:ole="">
            <v:imagedata r:id="rId7" o:title=""/>
          </v:shape>
          <o:OLEObject Type="Embed" ProgID="" ShapeID="ole_rId6" DrawAspect="Content" ObjectID="_1622884922" r:id="rId6"/>
        </w:objec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з схемы получаем, ч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отокосцепления на индуктивн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заряда на емкости в     момент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пределяем по нелинейным зависимост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2) Определяем приращение переменных состоя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3) Значение переменных состояний в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равн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) По нелинейным зависимост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определим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алее процесс повторяется до принужденного состояния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41:00Z</dcterms:created>
  <dc:creator>Paradise</dc:creator>
  <dc:description/>
  <dc:language>en-US</dc:language>
  <cp:lastModifiedBy>1</cp:lastModifiedBy>
  <dcterms:modified xsi:type="dcterms:W3CDTF">2010-04-01T06:05:00Z</dcterms:modified>
  <cp:revision>20</cp:revision>
  <dc:subject/>
  <dc:title>УДК 621</dc:title>
</cp:coreProperties>
</file>