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2.648.3:622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 УСТРОЙСТВО АВТОМАТИЧЕСКОЙ ЗАЩИТЫ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ГИСТРАЛЬНОГО ТРУБОПРОВОДА ОТ УТЕЧЕ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года А.Ю., студент; Никулин Э.К., к.т.н., с.н.с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(Донецкий национальный технический университет</w:t>
      </w:r>
      <w:r>
        <w:rPr>
          <w:i/>
          <w:sz w:val="28"/>
          <w:szCs w:val="28"/>
        </w:rPr>
        <w:t xml:space="preserve"> г. Донецк, Укра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работы главных водоотливных установок показал, что применяемая комплектная аппаратура автоматизации таких объектов не обеспечивает диагностику технического состояния трубопроводной сети, на которую работают мощные насосные агрегаты. Установлено, что в подавляющем большинстве главные водоотливные установки работают при утечках воды из напорных трубопроводов порядка 5 -7% номинальной подачи насосов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, а иногда имеют место крупные утечки (7 - 10%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, а также разрывы магистральных трубопроводов (утечки более 10%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. Вместе с тем, даже при минимальных утечках имеет место перерасход электроэнергии на водоотливе в среднем до 800 кВт∙ч в сутки по одной насосной установке. Утечки из транспортных трубопроводов, проложенных, как правило, по вертикальным вспомогательным стволам, создают дискомфортные условия работы по спуску и подъему людей, а также по обслуживанию стволов, подъемных канатов и сосудов, уменьшая срок службы стволового оборудования. При разгерметизации или закупорке трубопроводов создаются предпосылки для возникновения кавитационных режимов [1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этому разработка средств диагностики технического состояния трубопроводной сети является актуальной задачей, составной частью которой есть автоматическая защита от утечек магистрального трубопровода путем своевременного обнаружения утечки, оценки ее величины и выработки управляющих воздействий на объект с целью исключения возможности работы насоса на поврежденный трубопровод, с одновременной индикацией места и характера повреждения. Для решения указанной задачи необходима информация о размере и месте повреждения трубопровода. Особенностью этих параметров является их случайный характер и невозможность прямого инструментального измерения. В этих условиях возможна лишь косвенная оценка с использованием способа, схема алгоритма реализации которого приведена на рисунк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енностью алгоритма является наличие пяти алгоритмических процеду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выполняемых в определенном порядке. Исходными данными являются сигналы, поступающие от двух расходомер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установленных в начале и конце исследуемого участка трубопровода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от концевых выключателей КВО и КВЗ двух коммутационных задвижек, установленных на напорном коллекторе насосной камеры; от манометр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установленных в местах сопряжения трубного ходка с магистральными трубопроводами, проложенными в стволе шахты, а также от ручного задатчика предельных уровней утече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см. рис.1, бл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83" w:dyaOrig="7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7pt;height:260.55pt" filled="f" o:ole="">
            <v:imagedata r:id="rId3" o:title=""/>
          </v:shape>
          <o:OLEObject Type="Embed" ProgID="" ShapeID="ole_rId2" DrawAspect="Content" ObjectID="_1557776100" r:id="rId2"/>
        </w:objec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Рисунок 1 – Схема укрупненного алгоритма способа и устройства защиты транспортного трубопровода от утечек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основан на предварительном определении номера работающего трубопрово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по положению коммутационных задвижек, контролируемого концевыми выключателями КВ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В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К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В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ператор 3, процедур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 После определения номера работающего трубопровода выполняется процедур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ператор 4) в результате которой вычисляется текущее значение утеч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ее сравнение с заданным знач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результатам сравнения выполняется процедур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оператор 5), предназначенная для формирования коман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) на отключение поврежденного трубопровода от работающего насоса и переключение последнего на запасной трубопров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переключения насоса на запасной трубопровод уровень воды в поврежденном (отключенном) трубопроводе понижается в связи с вытеканием воды через повреждение, что вызывает изменение показания манометра во времен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Операция дифференцирования сигнала, поступающего от манометра, осуществляется процедурой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оператор 6). При достижении уровня жидкости в исследуемом участке трубопровода центра сливного отверстия изменение показания манометра прекращается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р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Показание манометра, пропорциональное столбу жидкости от места установки манометра до оси отверстия р ≡ Н, соответствует местонахождению повреждения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942715" cy="3200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720" cy="3200400"/>
                          <a:chOff x="0" y="0"/>
                          <a:chExt cx="394272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3916080" cy="29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8760"/>
                            <a:ext cx="3942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ая схема  устройства У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310.45pt;height:252pt" coordorigin="0,203" coordsize="6209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203;width:6166;height:464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705;width:620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ая схема  устройства УЗ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Заключительной процедурой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оператор 7) является определение эквивалентного диаметра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в зависимости от приведенного напор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еред повреждением по одной из формул, приведенных в работе [2]. Результатом выполнения операций является вывод на дисплей величин Н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оператор 8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унке 2 приведена структурная схема устройства защиты магистрального трубопровода от утечек (УЗ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унке 2 приняты следующие обозначения: БВИ – блок входной индикации, состоящий из блока датчиков БД и блока концевых выключателей БКВ; ОУ – объект управления, включающий в свой состав коммутационные задвижки ЗК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и трубопровод насосной установки ТНУ; БПП – блок первичных преобразователей; БНП – блок нормирующих преобразователей сигналов, необходимых для нормальной работы блока логики БЛ и блока индикации БИ; РЗУ – ручной задатчик устав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, поступающих на блок БНП для формирования сигналов о номере работающего трубопрово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) и логических сигналов из аналоговых и дискретных для работы цифровых интегральных микросхем блока БЛ; БС – блок согласования выходных сигналов, поступающих на блок индикации (сигналы Н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 на приводы коммутационных задвижек (сигна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для отключения соответствующего поврежденного трубопровода от рабочего насо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ое устройство расширяет функциональные возможности базовой аппаратуры автоматизации водоотлива за счет реализации защиты трубопроводов от утечек, позволяющей снизить расход электроэнергии, повысить эффективность работы водоотлив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Гидравлика и гидропривод: [учебн. для вузов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В.Г. Гейер, В.С. Дулин, А.Г. Боруменский, А.Н. Заря. – [2-е изд., перераб. и доп.]. – М.: Недра, 1981. – 2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атизація технологічних об’єктів та процесів. Пошук молодих: Зб. нау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. наук.-техн. конф. аспірантів і студентів. (Донецьк, 14 – 16 травня 2008 р.) / М-во освіти і науки України, Донец. нац. техн. ун-т. – Донецьк: ДонНТУ, 2008. – 252 с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2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2:00Z</dcterms:modified>
  <cp:revision>2</cp:revision>
  <dc:subject/>
  <dc:title>МІНІСТЕРСТВО ОСВІТИ І НАУКИ УКРАЇНИ</dc:title>
</cp:coreProperties>
</file>