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ДК 621.31</w:t>
      </w:r>
      <w:r>
        <w:rPr>
          <w:lang w:val="en-US"/>
        </w:rPr>
        <w:t>6.92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ОДЕЛИРОВАНИЕ РЕЖИМОВ ГИБКИХ ЛИНИЙ ЭЛЕКТРОПЕРЕДАЧ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слов С.И, студент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Донецкий национальный технический университет, г. Донецк, Украина)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>Современный этап развития электроэнергетических систем (ЭЭС) характеризуется внедрением технологий управляемых гибких электропередач переменного тока (</w:t>
      </w:r>
      <w:r>
        <w:rPr>
          <w:lang w:val="en-US"/>
        </w:rPr>
        <w:t>Flexible</w:t>
      </w:r>
      <w:r>
        <w:rPr/>
        <w:t xml:space="preserve"> </w:t>
      </w:r>
      <w:r>
        <w:rPr>
          <w:lang w:val="en-US"/>
        </w:rPr>
        <w:t>AC</w:t>
      </w:r>
      <w:r>
        <w:rPr/>
        <w:t xml:space="preserve"> </w:t>
      </w:r>
      <w:r>
        <w:rPr>
          <w:lang w:val="en-US"/>
        </w:rPr>
        <w:t>Transmission</w:t>
      </w:r>
      <w:r>
        <w:rPr/>
        <w:t xml:space="preserve"> – </w:t>
      </w:r>
      <w:r>
        <w:rPr>
          <w:lang w:val="en-US"/>
        </w:rPr>
        <w:t>FACTS</w:t>
      </w:r>
      <w:r>
        <w:rPr/>
        <w:t xml:space="preserve">) [1].В Украине технология </w:t>
      </w:r>
      <w:r>
        <w:rPr>
          <w:lang w:val="en-US"/>
        </w:rPr>
        <w:t>FACTS</w:t>
      </w:r>
      <w:r>
        <w:rPr/>
        <w:t xml:space="preserve"> пока еще не получила распространения. </w:t>
      </w:r>
    </w:p>
    <w:p>
      <w:pPr>
        <w:pStyle w:val="Normal"/>
        <w:ind w:firstLine="709"/>
        <w:jc w:val="both"/>
        <w:rPr/>
      </w:pPr>
      <w:r>
        <w:rPr/>
        <w:t xml:space="preserve">Известно, что устройства </w:t>
      </w:r>
      <w:r>
        <w:rPr>
          <w:lang w:val="en-US"/>
        </w:rPr>
        <w:t>FACTS</w:t>
      </w:r>
      <w:r>
        <w:rPr/>
        <w:t xml:space="preserve"> обеспечивают регулирование напряжения, управление потоками мощности, демпфирование колебаний параметров режима, ограничение значений токов короткого замыкания, стабилизацию мощности. Устройства </w:t>
      </w:r>
      <w:r>
        <w:rPr>
          <w:lang w:val="en-US"/>
        </w:rPr>
        <w:t>FACTS</w:t>
      </w:r>
      <w:r>
        <w:rPr/>
        <w:t xml:space="preserve"> могут выполнять одну или несколько указанных функций, а могут быть многофункциональными. Технология </w:t>
      </w:r>
      <w:r>
        <w:rPr>
          <w:lang w:val="en-US"/>
        </w:rPr>
        <w:t>FACTS</w:t>
      </w:r>
      <w:r>
        <w:rPr/>
        <w:t xml:space="preserve"> открывает новые возможности для управления ЭЭС, так как обеспечивает регулирование взаимосвязанных параметров, включая сопротивления, токи, напряжения, углы фазовых сдвигов, затухание колебаний на разных частотах и др., которые определяют функционирование элементов ЭЭС. </w:t>
      </w:r>
    </w:p>
    <w:p>
      <w:pPr>
        <w:pStyle w:val="Normal"/>
        <w:ind w:firstLine="709"/>
        <w:jc w:val="both"/>
        <w:rPr/>
      </w:pPr>
      <w:r>
        <w:rPr/>
        <w:t xml:space="preserve">Поэтапная установка устройств с разными функциями сопровождается взаимным влиянием устройств и требует решения задачи минимизации нежелательного взаимовлияния различных </w:t>
      </w:r>
      <w:r>
        <w:rPr>
          <w:lang w:val="en-US"/>
        </w:rPr>
        <w:t>FACTS</w:t>
      </w:r>
      <w:r>
        <w:rPr/>
        <w:t xml:space="preserve">. Кроме того, изменение режима ЭЭС, в свою очередь, требует коррекции настроек устройств. Нелинейности элементов ЭЭС, неопределенности различного типа, в том числе и связанные с аварийными ситуациями затрудняют задачу согласованного управления.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Целью статьи является исследование математических моделей типичных устройств и создание обобщенной модели </w:t>
      </w:r>
      <w:r>
        <w:rPr>
          <w:lang w:val="en-US" w:eastAsia="uk-UA"/>
        </w:rPr>
        <w:t>FACTS</w:t>
      </w:r>
      <w:r>
        <w:rPr>
          <w:lang w:eastAsia="uk-UA"/>
        </w:rPr>
        <w:t xml:space="preserve"> для управления режимами ЭЭС.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сложнозамкнутых сетях применение данных устройств позволяет функционировать ЛЭП в режимах, близких к пределу термической стойкости, а также уменьшить уравнительные токи. С учетом этого, устройства могут действовать как источники или потребители реактивной мощности, регуляторы напряжения, устройства продольной компенсации или вольтодобавочные трансформаторы. Применение современных систем управления дает им ряд преимуществ в обеспечение динамической устойчивости. В частности, данное устройство позволяет уменьшать колебания частоты, поддерживать заданный уровень напряжения и контролировать распределение мощности. Кроме того, FACTS могут выполнять функции ограничителя тока короткого замыкания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к известно, в сложной электрической сети распределение мощности определяется законами Кирхгофа. Обычно при этом активное сопротивление значительно меньше реактивного сопротивления. С учетом этого активная и реактивная мощности, передаваемые по линии, соединяющей узлы 1 и 2, могут быть найдены по следующим известным выражениям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U</w:t>
      </w:r>
      <w:r>
        <w:rPr>
          <w:rFonts w:cs="TimesNewRomanPS-ItalicMT;Times New Roman" w:ascii="TimesNewRomanPS-ItalicMT;Times New Roman" w:hAnsi="TimesNewRomanPS-ItalicMT;Times New Roman"/>
          <w:i/>
          <w:iCs/>
          <w:vertAlign w:val="subscript"/>
        </w:rPr>
        <w:t>1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U</w:t>
      </w:r>
      <w:r>
        <w:rPr>
          <w:rFonts w:cs="TimesNewRomanPS-ItalicMT;Times New Roman" w:ascii="TimesNewRomanPS-ItalicMT;Times New Roman" w:hAnsi="TimesNewRomanPS-ItalicMT;Times New Roman"/>
          <w:i/>
          <w:iCs/>
          <w:vertAlign w:val="subscript"/>
        </w:rPr>
        <w:t>2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– напряжения на шинах 1 и 2 соответственно;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X</w:t>
      </w:r>
      <w:r>
        <w:rPr>
          <w:rFonts w:cs="TimesNewRomanPS-ItalicMT;Times New Roman" w:ascii="TimesNewRomanPS-ItalicMT;Times New Roman" w:hAnsi="TimesNewRomanPS-ItalicMT;Times New Roman"/>
          <w:i/>
          <w:iCs/>
          <w:vertAlign w:val="subscript"/>
        </w:rPr>
        <w:t>12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– реактивное сопротивление линии между шинами;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δ</w:t>
      </w:r>
      <w:r>
        <w:rPr>
          <w:rFonts w:cs="TimesNewRomanPS-ItalicMT;Times New Roman" w:ascii="TimesNewRomanPS-ItalicMT;Times New Roman" w:hAnsi="TimesNewRomanPS-ItalicMT;Times New Roman"/>
          <w:i/>
          <w:iCs/>
          <w:vertAlign w:val="subscript"/>
        </w:rPr>
        <w:t>12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– угол между векторами напряжений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U</w:t>
      </w:r>
      <w:r>
        <w:rPr>
          <w:rFonts w:cs="TimesNewRomanPS-ItalicMT;Times New Roman" w:ascii="TimesNewRomanPS-ItalicMT;Times New Roman" w:hAnsi="TimesNewRomanPS-ItalicMT;Times New Roman"/>
          <w:i/>
          <w:iCs/>
          <w:vertAlign w:val="subscript"/>
        </w:rPr>
        <w:t>1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U</w:t>
      </w:r>
      <w:r>
        <w:rPr>
          <w:rFonts w:cs="TimesNewRomanPS-ItalicMT;Times New Roman" w:ascii="TimesNewRomanPS-ItalicMT;Times New Roman" w:hAnsi="TimesNewRomanPS-ItalicMT;Times New Roman"/>
          <w:i/>
          <w:iCs/>
          <w:vertAlign w:val="subscript"/>
        </w:rPr>
        <w:t>2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Моделирование режима линий с устройством </w:t>
      </w:r>
      <w:r>
        <w:rPr>
          <w:rFonts w:cs="TimesNewRomanPSMT;Times New Roman" w:ascii="TimesNewRomanPSMT;Times New Roman" w:hAnsi="TimesNewRomanPSMT;Times New Roman"/>
          <w:lang w:val="en-US"/>
        </w:rPr>
        <w:t>FACTS</w:t>
      </w:r>
      <w:r>
        <w:rPr>
          <w:rFonts w:cs="TimesNewRomanPSMT;Times New Roman" w:ascii="TimesNewRomanPSMT;Times New Roman" w:hAnsi="TimesNewRomanPSMT;Times New Roman"/>
        </w:rPr>
        <w:t xml:space="preserve"> может осуществляться изменением сопротивления линии, угла между векторами напряжений, параметров ветви проводимости, подключаемой между узлом и землей. </w:t>
      </w:r>
      <w:r>
        <w:rPr>
          <w:lang w:eastAsia="uk-UA"/>
        </w:rPr>
        <w:t xml:space="preserve">На рис. 1 приведена структурная схема обобщенной модели </w:t>
      </w:r>
      <w:r>
        <w:rPr>
          <w:lang w:val="en-US" w:eastAsia="uk-UA"/>
        </w:rPr>
        <w:t>FACTS</w:t>
      </w:r>
      <w:r>
        <w:rPr>
          <w:lang w:eastAsia="uk-UA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и моделировании режимов ЭЭС используются следующие уравнения, связывающие напряжения в узла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+1 и токи ветвях связи элементов ЭЭС устройством </w:t>
      </w:r>
      <w:r>
        <w:rPr>
          <w:lang w:val="en-US"/>
        </w:rPr>
        <w:t>FACTS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где </w:t>
      </w:r>
      <w:r>
        <w:rPr>
          <w:lang w:val="en-US" w:eastAsia="uk-UA"/>
        </w:rPr>
        <w:t>f</w:t>
      </w:r>
      <w:r>
        <w:rPr>
          <w:lang w:eastAsia="uk-UA"/>
        </w:rPr>
        <w:t xml:space="preserve">1. </w:t>
      </w:r>
      <w:r>
        <w:rPr>
          <w:lang w:val="en-US" w:eastAsia="uk-UA"/>
        </w:rPr>
        <w:t>f</w:t>
      </w:r>
      <w:r>
        <w:rPr>
          <w:lang w:eastAsia="uk-UA"/>
        </w:rPr>
        <w:t xml:space="preserve">2, </w:t>
      </w:r>
      <w:r>
        <w:rPr>
          <w:lang w:val="en-US" w:eastAsia="uk-UA"/>
        </w:rPr>
        <w:t>f</w:t>
      </w:r>
      <w:r>
        <w:rPr>
          <w:lang w:eastAsia="uk-UA"/>
        </w:rPr>
        <w:t xml:space="preserve">3 – функции, задающие воздействия устройств </w:t>
      </w:r>
      <w:r>
        <w:rPr>
          <w:lang w:val="en-US"/>
        </w:rPr>
        <w:t>FACTS</w:t>
      </w:r>
      <w:r>
        <w:rPr/>
        <w:t>.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>
          <w:lang w:val="en-US" w:eastAsia="uk-UA"/>
        </w:rPr>
      </w:pPr>
      <w:r>
        <w:rPr>
          <w:lang w:val="en-US" w:eastAsia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2545</wp:posOffset>
                </wp:positionH>
                <wp:positionV relativeFrom="paragraph">
                  <wp:posOffset>-635</wp:posOffset>
                </wp:positionV>
                <wp:extent cx="3926205" cy="1791335"/>
                <wp:effectExtent l="0" t="0" r="0" b="7874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160" cy="1791360"/>
                          <a:chOff x="0" y="0"/>
                          <a:chExt cx="3926160" cy="1791360"/>
                        </a:xfrm>
                      </wpg:grpSpPr>
                      <wpg:grpSp>
                        <wpg:cNvGrpSpPr/>
                        <wpg:grpSpPr>
                          <a:xfrm>
                            <a:off x="457920" y="380880"/>
                            <a:ext cx="2809800" cy="1029240"/>
                          </a:xfrm>
                        </wpg:grpSpPr>
                        <wps:wsp>
                          <wps:cNvSpPr/>
                          <wps:spPr>
                            <a:xfrm>
                              <a:off x="0" y="166320"/>
                              <a:ext cx="64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2304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6632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56160"/>
                              <a:ext cx="48816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188640"/>
                              <a:ext cx="32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920" y="33840"/>
                              <a:ext cx="303480" cy="30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920" y="0"/>
                              <a:ext cx="40068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18864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440" y="1152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200160"/>
                              <a:ext cx="1411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76200" y="489600"/>
                              <a:ext cx="4978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85212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1029600"/>
                              <a:ext cx="31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0" y="188640"/>
                              <a:ext cx="49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480" y="0"/>
                            <a:ext cx="495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520" y="28440"/>
                            <a:ext cx="495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760" y="247680"/>
                            <a:ext cx="209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266760"/>
                            <a:ext cx="3808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393120"/>
                            <a:ext cx="6764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95400"/>
                            <a:ext cx="6192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85680"/>
                            <a:ext cx="343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f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5720" y="337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640" y="561960"/>
                            <a:ext cx="495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32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571680"/>
                            <a:ext cx="609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+1,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5520"/>
                            <a:ext cx="3926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1 – Структурная схема обобщенной модел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5pt;margin-top:-0.05pt;width:309.15pt;height:141.05pt" coordorigin="2067,-1" coordsize="6183,2821">
                <v:group id="shape_0" style="position:absolute;left:2788;top:599;width:4424;height:1620">
                  <v:line id="shape_0" from="2788,861" to="3797,8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1,635" to="3601,11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764,861" to="4071,8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4054;top:687;width:768;height:34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840,896" to="5351,8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5352;top:652;width:477;height:4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267,599" to="5897,11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830,896" to="6358,8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6,617" to="6376,115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59,914" to="6580,11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216;top:1369;width:783;height:340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615,1941" to="6615,22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5,2220" to="6819,22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28,896" to="7212,8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68;top:-1;width:7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83;top:44;width:7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83;top:389;width:32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38;top:419;width:5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67;top:618;width:10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37;top:149;width:9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48;top:134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f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958,531" to="7497,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928;top:884;width:7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93,516" to="3132,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428;top:899;width:9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+1,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2067;top:2370;width:618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1 – Структурная схема обобщенной модел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AC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Учитывая необходимость адаптации как моделей элементов ЭЭС, так и модели устройств к текущему состоянию ЭЭС и цели управления в качестве базовой модели взят многополюсник </w:t>
      </w:r>
      <w:r>
        <w:rPr/>
        <w:t>[2].</w:t>
      </w:r>
      <w:r>
        <w:rPr>
          <w:lang w:eastAsia="uk-UA"/>
        </w:rPr>
        <w:t xml:space="preserve"> </w:t>
      </w:r>
    </w:p>
    <w:p>
      <w:pPr>
        <w:pStyle w:val="Normal"/>
        <w:ind w:firstLine="709"/>
        <w:jc w:val="both"/>
        <w:rPr>
          <w:lang w:eastAsia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290</wp:posOffset>
                </wp:positionH>
                <wp:positionV relativeFrom="paragraph">
                  <wp:posOffset>371475</wp:posOffset>
                </wp:positionV>
                <wp:extent cx="2011680" cy="28797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879640"/>
                          <a:chOff x="0" y="0"/>
                          <a:chExt cx="2011680" cy="2879640"/>
                        </a:xfrm>
                      </wpg:grpSpPr>
                      <wpg:grpSp>
                        <wpg:cNvGrpSpPr/>
                        <wpg:grpSpPr>
                          <a:xfrm>
                            <a:off x="174600" y="0"/>
                            <a:ext cx="1608480" cy="246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440" y="0"/>
                              <a:ext cx="22860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59480"/>
                              <a:ext cx="1608480" cy="230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6320" cy="230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7480" y="1266840"/>
                                  <a:ext cx="741600" cy="179640"/>
                                </a:xfrm>
                                <a:prstGeom prst="flowChartPredefined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1450800"/>
                                  <a:ext cx="0" cy="1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590120"/>
                                  <a:ext cx="930240" cy="2642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30880"/>
                                  <a:ext cx="149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0" y="846360"/>
                                  <a:ext cx="0" cy="87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20" y="0"/>
                                  <a:ext cx="1475640" cy="127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1287000" cy="781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897120" cy="186120"/>
                                    </a:xfrm>
                                    <a:prstGeom prst="flowChartTermina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5600" y="189000"/>
                                      <a:ext cx="0" cy="11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6000"/>
                                      <a:ext cx="845280" cy="179640"/>
                                    </a:xfrm>
                                    <a:prstGeom prst="flowChartInputOutpu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7160" y="409320"/>
                                      <a:ext cx="259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3360" y="227880"/>
                                      <a:ext cx="233640" cy="312480"/>
                                    </a:xfrm>
                                    <a:prstGeom prst="flowChartMagneticDisk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00" y="607680"/>
                                      <a:ext cx="747360" cy="173880"/>
                                    </a:xfrm>
                                    <a:prstGeom prst="flowChartPredefinedProcess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5600" y="483840"/>
                                      <a:ext cx="0" cy="11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11640" y="774720"/>
                                    <a:ext cx="0" cy="14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939600"/>
                                    <a:ext cx="741600" cy="179640"/>
                                  </a:xfrm>
                                  <a:prstGeom prst="flowChartPredefined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1122120"/>
                                    <a:ext cx="0" cy="14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4840"/>
                                    <a:ext cx="611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2400" y="456480"/>
                                    <a:ext cx="11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8880" y="456480"/>
                                    <a:ext cx="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960" y="686520"/>
                                    <a:ext cx="129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7200" y="1719000"/>
                                  <a:ext cx="1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560" y="171900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560" y="1832400"/>
                                  <a:ext cx="468000" cy="19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3440" y="201924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2133360"/>
                                  <a:ext cx="552960" cy="1681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20760" y="213840"/>
                                <a:ext cx="22860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9880" y="191160"/>
                                <a:ext cx="22860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5880" y="511200"/>
                                <a:ext cx="22860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4040" y="853920"/>
                                <a:ext cx="22860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6480" y="1135800"/>
                                <a:ext cx="22860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160" y="1494000"/>
                                <a:ext cx="22860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9240" y="1738080"/>
                                <a:ext cx="228600" cy="23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3520" y="2042640"/>
                                <a:ext cx="228600" cy="23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2840" y="1463760"/>
                                <a:ext cx="373320" cy="23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80" y="1791360"/>
                                <a:ext cx="419040" cy="23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552040"/>
                            <a:ext cx="20116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 – Алгоритм 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pt;margin-top:29.25pt;width:158.4pt;height:226.75pt" coordorigin="-254,585" coordsize="3168,4535">
                <v:group id="shape_0" style="position:absolute;left:21;top:585;width:2533;height:3876">
                  <v:shape id="shape_0" fillcolor="white" stroked="f" o:allowincell="f" style="position:absolute;left:562;top:585;width:359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21;top:836;width:2533;height:3625">
                    <v:group id="shape_0" style="position:absolute;left:21;top:836;width:2388;height:3625">
                      <v:shapetype id="_x0000_t112" coordsize="21600,21600" o:spt="112" path="m,l21600,l21600,21600l,21600xnsem2700,l2700,21600m18900,l18900,21600nfem,l21600,l21600,21600l,21600xnfe">
                        <v:stroke joinstyle="miter"/>
                        <v:formulas>
                          <v:f eqn="prod width 7 8"/>
                        </v:formulas>
                        <v:path gradientshapeok="t" o:connecttype="rect" textboxrect="2700,0,@0,21600"/>
                      </v:shapetype>
                      <v:shape id="shape_0" fillcolor="white" stroked="t" o:allowincell="f" style="position:absolute;left:442;top:2831;width:1167;height:282;mso-wrap-style:none;v-text-anchor:middle" type="_x0000_t11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1016,3121" to="1016,335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288;top:3340;width:1464;height:415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21,3562" to="255,356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2,2169" to="42,35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42;top:836;width:2324;height:2003">
                        <v:group id="shape_0" style="position:absolute;left:339;top:836;width:2027;height:1231">
                          <v:shapetype id="_x0000_t116" coordsize="21600,21600" o:spt="116" path="m3475,l18125,qx@4@5qy@6@7l3475,21600qx@8@9qy@10@11xe">
                            <v:stroke joinstyle="miter"/>
                            <v:formulas>
                              <v:f eqn="val 1018"/>
                              <v:f eqn="val 20582"/>
                              <v:f eqn="val 3163"/>
                              <v:f eqn="val 18437"/>
                              <v:f eqn="sum 3475 18125 0"/>
                              <v:f eqn="sum 10800 0 0"/>
                              <v:f eqn="sum 0 @4 3475"/>
                              <v:f eqn="sum 10800 @5 0"/>
                              <v:f eqn="sum 0 3475 3475"/>
                              <v:f eqn="sum 0 21600 10800"/>
                              <v:f eqn="sum 3475 @8 0"/>
                              <v:f eqn="sum 0 @9 10800"/>
                            </v:formulas>
                            <v:path gradientshapeok="t" o:connecttype="rect" textboxrect="@0,@2,@1,@3"/>
                          </v:shapetype>
                          <v:shape id="shape_0" fillcolor="white" stroked="t" o:allowincell="f" style="position:absolute;left:349;top:836;width:1412;height:292;mso-wrap-style:none;v-text-anchor:middle" type="_x0000_t1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1025,1134" to="1025,132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type id="_x0000_t111" coordsize="21600,21600" o:spt="111" path="m,21600l4320,l21600,l17280,21600xe">
                            <v:stroke joinstyle="miter"/>
                            <v:formulas>
                              <v:f eqn="prod width 2 5"/>
                              <v:f eqn="prod width 3 5"/>
                              <v:f eqn="prod width 4 5"/>
                              <v:f eqn="prod width 9 10"/>
                            </v:formulas>
                            <v:path gradientshapeok="t" o:connecttype="rect" textboxrect="4320,0,@2,21600"/>
                          </v:shapetype>
                          <v:shape id="shape_0" fillcolor="white" stroked="t" o:allowincell="f" style="position:absolute;left:339;top:1318;width:1330;height:282;mso-wrap-style:none;v-text-anchor:middle" type="_x0000_t111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1547,1481" to="1955,148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type id="_x0000_t132" coordsize="21600,21600" o:spt="132" path="m,3600qy@1@2qx@3@4l21600,18000qy@5@6qx@7@8xnsem21600,3600qy@5@9qx@7@10nfem,3600qy@1@2qx@3@4l21600,18000qy@5@6qx@7@8xnfe">
                            <v:stroke joinstyle="miter"/>
                            <v:formulas>
                              <v:f eqn="prod height 5 6"/>
                              <v:f eqn="sum 10800 0 0"/>
                              <v:f eqn="sum 0 3600 3600"/>
                              <v:f eqn="sum 10800 @1 0"/>
                              <v:f eqn="sum 3600 @2 0"/>
                              <v:f eqn="sum 0 21600 10800"/>
                              <v:f eqn="sum 3600 18000 0"/>
                              <v:f eqn="sum 0 @5 10800"/>
                              <v:f eqn="sum 0 @6 3600"/>
                              <v:f eqn="sum 3600 3600 0"/>
                              <v:f eqn="sum 0 @9 3600"/>
                            </v:formulas>
                            <v:path gradientshapeok="t" o:connecttype="rect" textboxrect="0,7200,21600,@0"/>
                          </v:shapetype>
                          <v:shape id="shape_0" fillcolor="white" stroked="t" o:allowincell="f" style="position:absolute;left:1998;top:1195;width:367;height:491;mso-wrap-style:none;v-text-anchor:middle" type="_x0000_t13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410;top:1793;width:1176;height:273;mso-wrap-style:none;v-text-anchor:middle" type="_x0000_t11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1025,1598" to="1025,178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1005,2056" to="1005,229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421;top:2316;width:1167;height:282;mso-wrap-style:none;v-text-anchor:middle" type="_x0000_t11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1025,2603" to="1025,283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,2151" to="1004,215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94,1555" to="1977,155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804,1555" to="1804,191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79,1917" to="1782,191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733,3543" to="1998,354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89,3543" to="1989,369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f" style="position:absolute;left:1620;top:3722;width:736;height:301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1979,4016" to="1979,416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1538;top:4196;width:870;height:264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shape id="shape_0" fillcolor="white" stroked="f" o:allowincell="f" style="position:absolute;left:526;top:1173;width:359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194;top:1137;width:359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50;top:1641;width:359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10;top:2181;width:359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98;top:2625;width:359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78;top:3189;width:359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1642;top:3573;width:359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570;top:4053;width:359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222;top:3141;width:587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4;top:3657;width:659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fillcolor="white" stroked="f" o:allowincell="f" style="position:absolute;left:-254;top:4604;width:316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 – Алгоритм П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eastAsia="uk-UA"/>
        </w:rPr>
        <w:t>На рис.2 приведен алгоритм программного обеспечения (ПО) для моделирования установившихся режимов (УР) гибких ЛЭП. Блок 2 используется для выбора, коррекции или создания графического изображения электрической сети, расчет режима которой выполняется с помощью последующих блоков алгоритма. В блоке 3 реализуется база данных, состоящая из графической части  (изображения электрических сетей, библиотеки графических образов элементов электрических сетей) и символьной части (таблицы с каталожными данными элементов электрических систем).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Блок 4 реализует формирование графа соединений  элементов электрической  сети с учетом состояния коммутационных аппаратов и устройств </w:t>
      </w:r>
      <w:r>
        <w:rPr>
          <w:lang w:val="en-US"/>
        </w:rPr>
        <w:t>FACTS</w:t>
      </w:r>
      <w:r>
        <w:rPr/>
        <w:t>, расчет параметров схем замещения по данным символьной базы данных и, при необходимости определения место расположения устройства продольной компенсации УПК на основе оценки неоднородности замкнутой электрической сети.</w:t>
      </w:r>
      <w:r>
        <w:rPr>
          <w:lang w:eastAsia="uk-UA"/>
        </w:rPr>
        <w:t xml:space="preserve"> Блок 5 необходим для задания функций задания условий работы </w:t>
      </w:r>
      <w:r>
        <w:rPr>
          <w:lang w:val="en-US"/>
        </w:rPr>
        <w:t>FACTS</w:t>
      </w:r>
      <w:r>
        <w:rPr/>
        <w:t>. Далее выполняется моделирование УР (блок 6), проверка окончания расчетов (блок 8), хранение результатов (блок 8).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еречень ссылок</w:t>
      </w:r>
    </w:p>
    <w:p>
      <w:pPr>
        <w:pStyle w:val="Normal"/>
        <w:ind w:firstLine="709"/>
        <w:rPr/>
      </w:pPr>
      <w:r>
        <w:rPr>
          <w:lang w:val="en-US"/>
        </w:rPr>
        <w:t>1. Hingorani N.G., Gyugyi L. Understanding FACTS: Concepts and Technology of Flexible AC Transmission Systems. IEE Press, 2000.</w:t>
      </w:r>
    </w:p>
    <w:p>
      <w:pPr>
        <w:pStyle w:val="Iauiue"/>
        <w:ind w:firstLine="709"/>
        <w:jc w:val="both"/>
        <w:rPr>
          <w:color w:val="000000"/>
        </w:rPr>
      </w:pPr>
      <w:r>
        <w:rPr>
          <w:color w:val="000000"/>
        </w:rPr>
        <w:t xml:space="preserve">2. Беляков Ю.С. Методика расчета параметров электрической сети, представленной многополюсниками // Электричество. – 1994. - № 2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38:00Z</dcterms:created>
  <dc:creator>IP</dc:creator>
  <dc:description/>
  <dc:language>en-US</dc:language>
  <cp:lastModifiedBy>Мирошниченко</cp:lastModifiedBy>
  <dcterms:modified xsi:type="dcterms:W3CDTF">2008-04-09T11:31:00Z</dcterms:modified>
  <cp:revision>5</cp:revision>
  <dc:subject/>
  <dc:title>НАЗВА</dc:title>
</cp:coreProperties>
</file>